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VTS18</w:t>
        <w:br/>
        <w:t>March 10-14, 2003</w:t>
      </w:r>
    </w:p>
    <w:p>
      <w:pPr>
        <w:pStyle w:val="Heading2"/>
        <w:rPr/>
      </w:pPr>
      <w:r>
        <w:rPr/>
        <w:t>Agenda item 1 – Approval of Agenda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5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VTS18/1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genda (to amend after review of this paper list – especially agenda item 12 and the location for output from VTS worksho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5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1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ocedures for IALA Committe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JCJ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4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2 – Review of Action Items from VTS 17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275"/>
      </w:tblGrid>
      <w:tr>
        <w:trPr>
          <w:trHeight w:val="38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18/2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Report VTS17 – Action Item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/ JCJ</w:t>
            </w:r>
          </w:p>
        </w:tc>
      </w:tr>
    </w:tbl>
    <w:p>
      <w:pPr>
        <w:pStyle w:val="Heading2"/>
        <w:rPr/>
      </w:pPr>
      <w:r>
        <w:rPr/>
        <w:t>Agenda item 3 – Review and Update of VTS Work programme</w:t>
      </w:r>
    </w:p>
    <w:tbl>
      <w:tblPr>
        <w:tblW w:w="81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103"/>
        <w:gridCol w:w="1275"/>
      </w:tblGrid>
      <w:tr>
        <w:trPr>
          <w:trHeight w:val="3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ed by: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18/3/info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/>
              <w:t xml:space="preserve">Work programmes for all Committees </w:t>
              <w:br/>
              <w:t>(VTS work programme on pages 10, 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4 – Reports from other bodies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4920"/>
        <w:gridCol w:w="1622"/>
      </w:tblGrid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resented by / WG</w:t>
            </w:r>
          </w:p>
        </w:tc>
      </w:tr>
      <w:tr>
        <w:trPr>
          <w:trHeight w:val="38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/>
              <w:t>VTS18/4/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/>
              <w:t>Council report – (Session 31 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18/4/info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commendation - Introduction of Shore Based Automatic Identification System (AIS) Faciliti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18/4/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port – Conference on Maritime Security and MSC 76 / J.C. LeCl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M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VTS18/4/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AP repor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M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18/4/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SC Circular 1065 – IALA Standards for Training and Certification of VTS Personne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TS18/4/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eport from VTS Worksho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 / JCJ</w:t>
            </w:r>
          </w:p>
        </w:tc>
      </w:tr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4/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/>
            </w:pPr>
            <w:r>
              <w:rPr/>
              <w:t>Draft Recommendation on Display of AIS information at a VT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and Training</w:t>
            </w:r>
          </w:p>
        </w:tc>
      </w:tr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4/info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/>
            </w:pPr>
            <w:r>
              <w:rPr/>
              <w:t xml:space="preserve">Guidelines on Aspects of Training of VTS Personnel relevant to the introduction of AIS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trike/>
              </w:rPr>
            </w:pPr>
            <w:r>
              <w:rPr>
                <w:strike/>
              </w:rPr>
              <w:t>VTS18/4/6</w:t>
            </w:r>
          </w:p>
          <w:p>
            <w:pPr>
              <w:pStyle w:val="Normal"/>
              <w:spacing w:before="120" w:after="120"/>
              <w:jc w:val="center"/>
              <w:rPr>
                <w:strike/>
              </w:rPr>
            </w:pPr>
            <w:r>
              <w:rPr/>
              <w:t>VTS18/4/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/>
            </w:pPr>
            <w:r>
              <w:rPr/>
              <w:t>Liaison note and annex from AIS12 – Preliminary Draft IALA Recommendation on AIS for Ato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 (review)</w:t>
            </w:r>
          </w:p>
        </w:tc>
      </w:tr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trike/>
              </w:rPr>
            </w:pPr>
            <w:r>
              <w:rPr>
                <w:strike/>
              </w:rPr>
              <w:t>VTS18/4/7</w:t>
            </w:r>
          </w:p>
          <w:p>
            <w:pPr>
              <w:pStyle w:val="Normal"/>
              <w:spacing w:before="120" w:after="120"/>
              <w:jc w:val="center"/>
              <w:rPr>
                <w:strike/>
              </w:rPr>
            </w:pPr>
            <w:r>
              <w:rPr/>
              <w:t>VTS18/4/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/>
            </w:pPr>
            <w:r>
              <w:rPr/>
              <w:t>Liaison note from AIS12 – MMSI Number Assignment for Synthetic AIS and Virtual AtoN AI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6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trike/>
              </w:rPr>
            </w:pPr>
            <w:r>
              <w:rPr>
                <w:strike/>
              </w:rPr>
              <w:t>VTS18/4/8</w:t>
            </w:r>
          </w:p>
          <w:p>
            <w:pPr>
              <w:pStyle w:val="Normal"/>
              <w:spacing w:before="120" w:after="120"/>
              <w:jc w:val="center"/>
              <w:rPr>
                <w:strike/>
              </w:rPr>
            </w:pPr>
            <w:r>
              <w:rPr/>
              <w:t>VTS18/4/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jc w:val="center"/>
              <w:rPr/>
            </w:pPr>
            <w:r>
              <w:rPr/>
              <w:t>Liaison note from AIS12 – Frequently Asked Question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and Training</w:t>
            </w:r>
          </w:p>
        </w:tc>
      </w:tr>
    </w:tbl>
    <w:p>
      <w:pPr>
        <w:pStyle w:val="Heading2"/>
        <w:rPr/>
      </w:pPr>
      <w:r>
        <w:rPr/>
        <w:t>Agenda item 5 – Reports from Rapporteurs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VTS18/5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Use by members of the IALA Guidelines on Risk Management (Task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18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highlight w:val="yellow"/>
              </w:rPr>
            </w:pPr>
            <w:r>
              <w:rPr>
                <w:highlight w:val="yellow"/>
              </w:rPr>
              <w:t>Impact of AIS on VTS Staffing and Training (Task 1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6 - Review - VTS Manual [and IMO Guidelines on VTS] (Task 1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18/6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Review of the IMO Guidelines on VTS (VTS17/WG1/WP1rev1 brought forwar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18/6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S17/WG3/WP1 brought forwar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</w:tbl>
    <w:p>
      <w:pPr>
        <w:pStyle w:val="Heading2"/>
        <w:rPr/>
      </w:pPr>
      <w:r>
        <w:rPr/>
        <w:t>Agenda item 7 – Develop Recommendation - performance requirements for VTS equipment (Task 3* and 6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7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adar Table of Content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7/WG2/WP1 brought forwar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VTS18/7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CTV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7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eteorological System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7/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HF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7/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ummary of meetings – Radar Service / Other Sens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7/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raft Recommendation Performance Requireme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7/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erformance Standards for AIS for use in a V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enda item 8 – Develop Guidelines - application of internationally adopted symbology for use in VTS centres (Task 5*)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701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8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uidelines on Symbology Document (</w:t>
            </w:r>
            <w:r>
              <w:rPr>
                <w:i/>
                <w:iCs/>
              </w:rPr>
              <w:t>VTS17/WG1/WP3 brought forwar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nel and Training / Ops 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8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ntersessional Meeting on Symb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nel and Training / Ops 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  <w:tr>
        <w:trPr>
          <w:trHeight w:val="8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VTS18/8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highlight w:val="yellow"/>
              </w:rPr>
            </w:pPr>
            <w:r>
              <w:rPr>
                <w:highlight w:val="yellow"/>
              </w:rPr>
              <w:t>IEC draft standard 62288 Annex A (terminology) and Annex B (symbolog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 xml:space="preserve">Personnel and Training / Ops / 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Te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9 - Develop Guidelines – data exchange between VTS centres (Task 7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18/9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Exchange Between VTS Centres (Norcontrol I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10 - Develop Guidelines – VTS operator workload staffing levels (Task 8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S18/10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Guidelines on VTS Operator Workload Staffing Levels </w:t>
              <w:br/>
              <w:t>(</w:t>
            </w:r>
            <w:r>
              <w:rPr>
                <w:i/>
                <w:iCs/>
              </w:rPr>
              <w:t>VTS17/WG3/WP2 brought forwar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and Traini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Agenda item 11 – Consider – Refresher Training for VTS Personnel (Task 9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VTS18/11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No input paper for this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and Trai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12 - Categorization of VTS (Task 10*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VTS18/12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No input paper for this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13 - Security and VTS (Task 11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13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raft Security Letter for IMO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VTS17/output02 brought forwar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13/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ecurity Note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(Excerpt from VTS17 repor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TS18/13/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finitions – Safety and Security</w:t>
              <w:br/>
            </w:r>
            <w:r>
              <w:rPr>
                <w:i/>
                <w:iCs/>
              </w:rPr>
              <w:t>(Brought Forward from VTS17/output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14 – Provisional Agenda, Next Session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1559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VTS18/14/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Based on work programme, discuss during meeting, amend to VTS19/1/1 after meet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-03-0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VTS 18 / 1 / 3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03:00Z</dcterms:created>
  <dc:creator>Bruce Kelloway</dc:creator>
  <dc:description/>
  <dc:language>en-US</dc:language>
  <cp:lastModifiedBy>Jillian Carson-Jackson</cp:lastModifiedBy>
  <cp:lastPrinted>2003-03-10T12:01:00Z</cp:lastPrinted>
  <dcterms:modified xsi:type="dcterms:W3CDTF">2003-03-10T11:05:00Z</dcterms:modified>
  <cp:revision>3</cp:revision>
  <dc:subject/>
  <dc:title>Input Papers – AIS</dc:title>
</cp:coreProperties>
</file>