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</w:rPr>
        <w:t>(Brought forward from VTS17/WG1/WP3)</w:t>
      </w:r>
    </w:p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"/>
        <w:rPr/>
      </w:pPr>
      <w:r>
        <w:rPr/>
        <w:t xml:space="preserve">Guidelines for the application of internationally adopted symbolog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 use in VTS cent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[description of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the development of ECDIS (+RCDS)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state of the art (formal acceptance (SOLAS V) + emerging on board  use)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the internationally adopted symbol standards (S52 symbols displayed on ECDIS, symbols for display of AIS information, symbols displayed on ARPA)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emerging use of ENC’s in VTS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resulting problems: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needs for additional symbols for use within the VTS to meet the VTS objectives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need for harmonising the additional symbols when communicating with vessels, other VTS’ s and allied services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 xml:space="preserve">need for developing protocols/formats for exchanging ENC related data electronically with ECDIS-equipped vessels, other VTS’ s and allied service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Objectiv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[The objectives of these Guidelines are:</w:t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>
          <w:i/>
          <w:iCs/>
        </w:rPr>
        <w:t xml:space="preserve">To have all symbols needed to fulfil the objectives of VTS </w:t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>
          <w:i/>
          <w:iCs/>
        </w:rPr>
        <w:t>To avoid confusion/misunderstanding when communicating chart related information with vessels, other VTS’ s and allied services</w:t>
      </w:r>
    </w:p>
    <w:p>
      <w:pPr>
        <w:pStyle w:val="Normal"/>
        <w:numPr>
          <w:ilvl w:val="1"/>
          <w:numId w:val="4"/>
        </w:numPr>
        <w:rPr>
          <w:i/>
          <w:i/>
          <w:iCs/>
        </w:rPr>
      </w:pPr>
      <w:r>
        <w:rPr>
          <w:i/>
          <w:iCs/>
        </w:rPr>
        <w:t>To enable electronical exchange of ENC related data with ECDIS-equipped vessels, other VTS’ s and allied servic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Resul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IALA has collected the existing internationally adopted symbols, ENC related information exchange formats and protocols and assessed those against the relevant need to fulfil the VTS objectiv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 following necessary changes and additions to the ENC, AIS and ARPA display symbols have been identified: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.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.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.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+ changes/additions to formats and protocol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ALA will propose to the relevant international bodies to obtain approval to incorporate these changes into the internationally adopted symbols/format/protocol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  Requirement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[ECDIS is new and a lot of experience will still be gained in using ECDIS, also within VTS. Therefore it is well possible more changes/additions to symbols, format and/or protocols might be needed to fulfil the VTS objectiv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TS-Authorities are free to amend the international adopted symbols for use in their VTS. However they are advised to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ke use of symbols, only as internationally adopted for onboard use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If not sufficient, only introduce altered or new symbols only when absolutely necessary to fulfil the VTS objection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ke use of internationally adopted symbols only when communicating with vessels, other VTS’s and allied services</w:t>
      </w:r>
      <w:r>
        <w:rPr>
          <w:rStyle w:val="FootnoteCharacters"/>
          <w:rStyle w:val="FootnoteAnchor"/>
          <w:i/>
          <w:iCs/>
        </w:rPr>
        <w:footnoteReference w:id="2"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ke use of internationally adopted symbols, formats and protocols only when exchanging ENC related data with ECDIS-equipped vessels, other VTS’s and allied service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Submit to IALA required changes to already adopted symbols and required new symbols, needed to fulfil the VTS objectiv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ALA will: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Assess the need to have existing symbols changed or new symbols introduced to meet the VTS objectives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If so, foster the international adoptions of these alterations or additions to the internationally adopted symbols at the appropriate bodi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A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t is recommended that this paper be forwarded to the VTS Technical Working Group for information and consideration at VTS18.</w:t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sulting in problems such as a VTS advising a vessel to pass on the port side of the red triangle (i.e. the own preferred depiction of a buoy) whilst the ECDIS on the vessel displays this buoy as a yellow square (the internationally adopted depiction of a buo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TS 18 / 8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1:32:00Z</dcterms:created>
  <dc:creator>Boardroom2</dc:creator>
  <dc:description/>
  <dc:language>en-US</dc:language>
  <cp:lastModifiedBy>Bruce Kelloway</cp:lastModifiedBy>
  <cp:lastPrinted>2002-09-12T11:01:00Z</cp:lastPrinted>
  <dcterms:modified xsi:type="dcterms:W3CDTF">2003-02-13T11:32:00Z</dcterms:modified>
  <cp:revision>2</cp:revision>
  <dc:subject/>
  <dc:title>Guidelines for the application of internationally adopted symbology </dc:title>
</cp:coreProperties>
</file>