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>IALA Committee</w:t>
      </w:r>
    </w:p>
    <w:p>
      <w:pPr>
        <w:pStyle w:val="Subtitle"/>
        <w:jc w:val="center"/>
        <w:rPr/>
      </w:pPr>
      <w:r>
        <w:rPr/>
        <w:t>Provisional Agenda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 Committee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th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20/1/1rev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ebruary 2-6, 2004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sz w:val="22"/>
        </w:rPr>
        <w:t xml:space="preserve">The </w:t>
      </w:r>
      <w:r>
        <w:rPr>
          <w:iCs/>
          <w:sz w:val="22"/>
        </w:rPr>
        <w:t>20</w:t>
      </w:r>
      <w:r>
        <w:rPr>
          <w:sz w:val="22"/>
        </w:rPr>
        <w:t xml:space="preserve">th meeting of the </w:t>
      </w:r>
      <w:r>
        <w:rPr>
          <w:b/>
          <w:bCs/>
          <w:sz w:val="22"/>
          <w:u w:val="single"/>
        </w:rPr>
        <w:t xml:space="preserve">VTS </w:t>
      </w:r>
      <w:r>
        <w:rPr>
          <w:b/>
          <w:sz w:val="22"/>
          <w:u w:val="single"/>
        </w:rPr>
        <w:t>Committee</w:t>
      </w:r>
      <w:r>
        <w:rPr>
          <w:sz w:val="22"/>
        </w:rPr>
        <w:t xml:space="preserve"> will be held from Feb 2-6, 2004, in room 409, Hong Kong Convention and Exhibition Centre, Hong Kong.  The opening plenary will commence at 1400 on Feb. 2 and the closing plenary will end at approximately 1300 Feb. 6.  Committee Chair, Vice-chair and working group Chairpersons are requested to meet at 1000 on Feb. 2.  </w:t>
      </w:r>
    </w:p>
    <w:p>
      <w:pPr>
        <w:pStyle w:val="Subtitle"/>
        <w:rPr/>
      </w:pPr>
      <w:r>
        <w:rPr/>
        <w:t>PROVISIONAL AGENDA</w:t>
      </w:r>
    </w:p>
    <w:p>
      <w:pPr>
        <w:pStyle w:val="AgendaItem"/>
        <w:numPr>
          <w:ilvl w:val="0"/>
          <w:numId w:val="3"/>
        </w:numPr>
        <w:spacing w:before="40" w:after="40"/>
        <w:rPr/>
      </w:pPr>
      <w:r>
        <w:rPr/>
        <w:t xml:space="preserve">Approval of the agenda. 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Review of action items from VTS19.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Review and update of VTS Workprogramme.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Reports from other bodies: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IALA Council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 xml:space="preserve">IMO 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Other input as appropriate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Report from Rapporteurs for items to be monitored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The use by members of the IALA Guidelines on Risk Management as applied to VTS (Task M1*),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the impact of AIS on VTS staffing and training (Task M2*).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Review - VTS Manual [and IMO Guidelines on VTS] (Task 1*).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Develop vision statement (Task 2*)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Develop Recommendation - performance requirements for VTS equipment (Task 3* and 6*).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Develop Recommendation – Generic Operational Procedures for VTS (Task 4*)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Develop Guidelines - application of internationally adopted symbology for use in VTS centres (Task 5*).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Develop Guidelines – Data Exchange between VTS Systems (Task 7*)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Develop Guidelines – VTS operator workload staffing levels (Task 8*).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Consider – Refresher training for VTS personnel (Task 9*)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Analysis of VTS Questionnaires on Categorization (Task 10*)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Security and VTS (Task 11*)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Review of output and working papers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 xml:space="preserve">Any Other Business </w:t>
      </w:r>
    </w:p>
    <w:p>
      <w:pPr>
        <w:pStyle w:val="AgendaItem"/>
        <w:numPr>
          <w:ilvl w:val="0"/>
          <w:numId w:val="1"/>
        </w:numPr>
        <w:spacing w:before="40" w:after="40"/>
        <w:rPr/>
      </w:pPr>
      <w:r>
        <w:rPr/>
        <w:t>Review of Session report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 xml:space="preserve">Members are requested to provide comments or proposals on any of the above items to the Secretariat by not later than January 6, 2004.  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Documents received by the Secretariat will be published on the Committee web-site normally within three working days of receipt.</w:t>
      </w:r>
    </w:p>
    <w:p>
      <w:pPr>
        <w:pStyle w:val="BodyText2"/>
        <w:rPr/>
      </w:pPr>
      <w:r>
        <w:rPr/>
        <w:t>*  Note – items marked with an asterix (*) reflect the Task Number referenced in the Proposed Work Programme as amended during VTS19 and approved by IALA Counci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"/>
    <w:qFormat/>
    <w:pPr>
      <w:numPr>
        <w:ilvl w:val="0"/>
        <w:numId w:val="1"/>
      </w:numPr>
      <w:tabs>
        <w:tab w:val="clear" w:pos="720"/>
        <w:tab w:val="left" w:pos="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21:00Z</dcterms:created>
  <dc:creator>Jillian Carson-Jackson</dc:creator>
  <dc:description/>
  <dc:language>en-US</dc:language>
  <cp:lastModifiedBy>Jillian Carson-Jackson</cp:lastModifiedBy>
  <dcterms:modified xsi:type="dcterms:W3CDTF">2003-12-09T14:21:00Z</dcterms:modified>
  <cp:revision>2</cp:revision>
  <dc:subject/>
  <dc:title>IALA Committee</dc:title>
</cp:coreProperties>
</file>