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rPr/>
            </w:pPr>
            <w:r>
              <w:rPr/>
              <w:t>From:  VTS (VTS20)</w:t>
            </w:r>
          </w:p>
        </w:tc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jc w:val="right"/>
              <w:rPr/>
            </w:pPr>
            <w:r>
              <w:rPr/>
              <w:t>VTS20/output/0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rPr/>
            </w:pPr>
            <w:r>
              <w:rPr/>
              <w:t>To:  ANM (ANM4)</w:t>
            </w:r>
          </w:p>
        </w:tc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jc w:val="right"/>
              <w:rPr/>
            </w:pPr>
            <w:r>
              <w:rPr/>
              <w:t>Date:  Feb. 5, 2004</w:t>
            </w:r>
          </w:p>
        </w:tc>
      </w:tr>
    </w:tbl>
    <w:p>
      <w:pPr>
        <w:pStyle w:val="IALATitle"/>
        <w:spacing w:before="360" w:after="60"/>
        <w:outlineLvl w:val="9"/>
        <w:rPr>
          <w:lang w:val="en-US"/>
        </w:rPr>
      </w:pPr>
      <w:r>
        <w:rPr>
          <w:lang w:val="en-US"/>
        </w:rPr>
        <w:t xml:space="preserve">Liaison Note </w:t>
      </w:r>
    </w:p>
    <w:p>
      <w:pPr>
        <w:pStyle w:val="IALASubtitle"/>
        <w:rPr/>
      </w:pPr>
      <w:r>
        <w:rPr/>
        <w:t>The use of Blue Lights for Aids to Navigation</w:t>
      </w:r>
    </w:p>
    <w:p>
      <w:pPr>
        <w:pStyle w:val="IALAHeading1"/>
        <w:rPr/>
      </w:pPr>
      <w:r>
        <w:rPr/>
        <w:t xml:space="preserve">Introductio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VTS Committee considered input paper VTS20/15/1 – Liaison note from ANM Committee on the use of Blue Lights for Aids to Navigation, particularly in built-up areas.  </w:t>
      </w:r>
    </w:p>
    <w:p>
      <w:pPr>
        <w:pStyle w:val="IALAHeading1"/>
        <w:rPr/>
      </w:pPr>
      <w:r>
        <w:rPr/>
        <w:t>Comments</w:t>
      </w:r>
    </w:p>
    <w:p>
      <w:pPr>
        <w:pStyle w:val="Normal"/>
        <w:rPr/>
      </w:pPr>
      <w:r>
        <w:rPr/>
        <w:t xml:space="preserve">Colours used in lights and daymarks are, in most cases, outside the jurisdiction of a VTS authority and are the proper domain of others.  However, the following comments were provided by committee members with respect to the use of blue lights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re is a need to use distinctive lights as aids to navigation in built-up area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urthermore, there is a growing need to develop a special light colour or characteristic to mark unique areas such as fish farms, renewable energy farms, wreck marking, etc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many countries, the use of rhythmic blue lights is strictly reserved for law enforcement vessels.  In some countries, there are statutory provisions prohibiting the use of blue lights – fixed or rhythmic - by anyone other than law enforcement agencies.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countries bordering the Rhine, the ADNR regulation requires the exhibition of one, two or three fixed blue lights in a vertical line for inland vessels carrying dangerous goods, be they underway or moored.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some countries where there is a prohibition against the use of rhythmic blue lights, a fixed blue light may be permitted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urther, a fixed blue light on a shore aid may be permitted but a blue light on a floating aid may not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common practice of using a blue light as a steering light might cause confusion in some circumstances.   </w:t>
      </w:r>
    </w:p>
    <w:p>
      <w:pPr>
        <w:pStyle w:val="IALAHeading1"/>
        <w:rPr/>
      </w:pPr>
      <w:r>
        <w:rPr/>
        <w:t>Conclusions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The use of a rhythmic blue light on a floating aid to navigation should not be permitted. 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The use of a flashing blue light in combination with some other distinctive light characteristic may be acceptable on a local or regional basis i.e. an alternating blue and yellow flash characteristic.  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Fixed blue lights could be used on a local or regional basis </w:t>
      </w:r>
    </w:p>
    <w:sectPr>
      <w:headerReference w:type="default" r:id="rId2"/>
      <w:type w:val="nextPage"/>
      <w:pgSz w:w="12240" w:h="15840"/>
      <w:pgMar w:left="1800" w:right="180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/>
        <w:i/>
        <w:sz w:val="20"/>
        <w:szCs w:val="20"/>
        <w:lang w:val="en-GB"/>
      </w:rPr>
    </w:pPr>
    <w:r>
      <w:rPr>
        <w:rFonts w:cs="Verdana" w:ascii="Verdana" w:hAnsi="Verdana"/>
        <w:i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right"/>
      <w:outlineLvl w:val="1"/>
    </w:pPr>
    <w:rPr>
      <w:b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20" w:hanging="0"/>
    </w:pPr>
    <w:rPr/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IALAHeading1">
    <w:name w:val="IALA Heading 1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2" w:hanging="432"/>
      <w:outlineLvl w:val="9"/>
    </w:pPr>
    <w:rPr>
      <w:rFonts w:cs="Times New Roman"/>
      <w:bCs w:val="false"/>
      <w:kern w:val="0"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9:51:00Z</dcterms:created>
  <dc:creator>Marine User</dc:creator>
  <dc:description/>
  <dc:language>en-US</dc:language>
  <cp:lastModifiedBy>Jillian Carson-Jackson</cp:lastModifiedBy>
  <cp:lastPrinted>2004-02-04T17:34:00Z</cp:lastPrinted>
  <dcterms:modified xsi:type="dcterms:W3CDTF">2004-02-06T05:24:00Z</dcterms:modified>
  <cp:revision>7</cp:revision>
  <dc:subject/>
  <dc:title>Liaison Statement</dc:title>
</cp:coreProperties>
</file>