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lang w:val="en-US" w:eastAsia="en-US"/>
        </w:rPr>
        <w:t>Review of ISPS Code</w:t>
      </w:r>
    </w:p>
    <w:p>
      <w:pPr>
        <w:pStyle w:val="Heading"/>
        <w:rPr/>
      </w:pPr>
      <w:r>
        <w:rPr/>
        <w:t>Analysis of possible IALA related items</w:t>
      </w:r>
    </w:p>
    <w:tbl>
      <w:tblPr>
        <w:tblW w:w="14748" w:type="dxa"/>
        <w:jc w:val="left"/>
        <w:tblInd w:w="-113" w:type="dxa"/>
        <w:tblLayout w:type="fixed"/>
        <w:tblCellMar>
          <w:top w:w="0" w:type="dxa"/>
          <w:left w:w="108" w:type="dxa"/>
          <w:bottom w:w="0" w:type="dxa"/>
          <w:right w:w="108" w:type="dxa"/>
        </w:tblCellMar>
      </w:tblPr>
      <w:tblGrid>
        <w:gridCol w:w="947"/>
        <w:gridCol w:w="1750"/>
        <w:gridCol w:w="3156"/>
        <w:gridCol w:w="3039"/>
        <w:gridCol w:w="3205"/>
        <w:gridCol w:w="2651"/>
      </w:tblGrid>
      <w:tr>
        <w:trPr>
          <w:tblHeader w:val="true"/>
        </w:trPr>
        <w:tc>
          <w:tcPr>
            <w:tcW w:w="947"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ind w:right="-121" w:hanging="0"/>
              <w:rPr>
                <w:rFonts w:ascii="Arial" w:hAnsi="Arial" w:cs="Arial"/>
                <w:sz w:val="20"/>
                <w:lang w:val="en-US" w:eastAsia="en-US"/>
              </w:rPr>
            </w:pPr>
            <w:r>
              <w:rPr>
                <w:rFonts w:cs="Arial" w:ascii="Arial" w:hAnsi="Arial"/>
                <w:sz w:val="20"/>
                <w:lang w:val="en-US" w:eastAsia="en-US"/>
              </w:rPr>
              <w:t>Analysis Ref. no.</w:t>
            </w:r>
          </w:p>
        </w:tc>
        <w:tc>
          <w:tcPr>
            <w:tcW w:w="175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rFonts w:ascii="Arial" w:hAnsi="Arial" w:cs="Arial"/>
                <w:lang w:val="en-US" w:eastAsia="en-US"/>
              </w:rPr>
            </w:pPr>
            <w:r>
              <w:rPr>
                <w:rFonts w:cs="Arial" w:ascii="Arial" w:hAnsi="Arial"/>
                <w:lang w:val="en-US" w:eastAsia="en-US"/>
              </w:rPr>
              <w:t>Section</w:t>
            </w:r>
          </w:p>
        </w:tc>
        <w:tc>
          <w:tcPr>
            <w:tcW w:w="3156"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rFonts w:ascii="Arial" w:hAnsi="Arial" w:cs="Arial"/>
                <w:lang w:val="en-US" w:eastAsia="en-US"/>
              </w:rPr>
            </w:pPr>
            <w:r>
              <w:rPr>
                <w:rFonts w:cs="Arial" w:ascii="Arial" w:hAnsi="Arial"/>
                <w:lang w:val="en-US" w:eastAsia="en-US"/>
              </w:rPr>
              <w:t>Content</w:t>
            </w:r>
          </w:p>
        </w:tc>
        <w:tc>
          <w:tcPr>
            <w:tcW w:w="3039"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rFonts w:ascii="Arial" w:hAnsi="Arial" w:cs="Arial"/>
                <w:lang w:val="en-US" w:eastAsia="en-US"/>
              </w:rPr>
            </w:pPr>
            <w:r>
              <w:rPr>
                <w:rFonts w:cs="Arial" w:ascii="Arial" w:hAnsi="Arial"/>
                <w:lang w:val="en-US" w:eastAsia="en-US"/>
              </w:rPr>
              <w:t xml:space="preserve">Possible link to IALA </w:t>
            </w:r>
          </w:p>
        </w:tc>
        <w:tc>
          <w:tcPr>
            <w:tcW w:w="3205"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rFonts w:ascii="Arial" w:hAnsi="Arial" w:cs="Arial"/>
                <w:lang w:val="en-US" w:eastAsia="en-US"/>
              </w:rPr>
            </w:pPr>
            <w:r>
              <w:rPr>
                <w:rFonts w:cs="Arial" w:ascii="Arial" w:hAnsi="Arial"/>
                <w:lang w:val="en-US" w:eastAsia="en-US"/>
              </w:rPr>
              <w:t>Suggested Action</w:t>
            </w:r>
          </w:p>
        </w:tc>
        <w:tc>
          <w:tcPr>
            <w:tcW w:w="2651"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rFonts w:ascii="Arial" w:hAnsi="Arial" w:cs="Arial"/>
                <w:lang w:val="en-US" w:eastAsia="en-US"/>
              </w:rPr>
            </w:pPr>
            <w:r>
              <w:rPr>
                <w:rFonts w:cs="Arial" w:ascii="Arial" w:hAnsi="Arial"/>
                <w:lang w:val="en-US" w:eastAsia="en-US"/>
              </w:rPr>
              <w:t>Comments</w:t>
            </w:r>
          </w:p>
        </w:tc>
      </w:tr>
      <w:tr>
        <w:trPr/>
        <w:tc>
          <w:tcPr>
            <w:tcW w:w="947"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w:t>
            </w:r>
          </w:p>
        </w:tc>
        <w:tc>
          <w:tcPr>
            <w:tcW w:w="1750"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Dipcon Resolution 2</w:t>
            </w:r>
          </w:p>
        </w:tc>
        <w:tc>
          <w:tcPr>
            <w:tcW w:w="3156" w:type="dxa"/>
            <w:tcBorders>
              <w:top w:val="thickThinSmallGap" w:sz="2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Adoption of the International Code for security of Ships and of Port Facilities:</w:t>
            </w:r>
          </w:p>
          <w:p>
            <w:pPr>
              <w:pStyle w:val="TextBody"/>
              <w:spacing w:before="0" w:after="120"/>
              <w:rPr>
                <w:lang w:val="en-US" w:eastAsia="en-US"/>
              </w:rPr>
            </w:pPr>
            <w:r>
              <w:rPr>
                <w:lang w:val="en-US" w:eastAsia="en-US"/>
              </w:rPr>
              <w:t>2.  Invites Contracting Governments to the convention to nota that the Code will take effect on 1 July 2004 upon entry into force of the new chapter XI-2 of the convention</w:t>
            </w:r>
          </w:p>
        </w:tc>
        <w:tc>
          <w:tcPr>
            <w:tcW w:w="3039" w:type="dxa"/>
            <w:tcBorders>
              <w:top w:val="thickThinSmallGap" w:sz="2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Note implementation date</w:t>
            </w:r>
          </w:p>
          <w:p>
            <w:pPr>
              <w:pStyle w:val="TextBody"/>
              <w:spacing w:before="0" w:after="120"/>
              <w:rPr>
                <w:lang w:val="en-US" w:eastAsia="en-US"/>
              </w:rPr>
            </w:pPr>
            <w:r>
              <w:rPr>
                <w:lang w:val="en-US" w:eastAsia="en-US"/>
              </w:rPr>
              <w:t>IALA members may be the authority implementing the code.</w:t>
            </w:r>
          </w:p>
        </w:tc>
        <w:tc>
          <w:tcPr>
            <w:tcW w:w="3205"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ALA Bulletin article?</w:t>
            </w:r>
          </w:p>
        </w:tc>
        <w:tc>
          <w:tcPr>
            <w:tcW w:w="2651" w:type="dxa"/>
            <w:tcBorders>
              <w:top w:val="thickThinSmallGap" w:sz="2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2</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Annex – Preamble, section 5</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Application – to ships and to port facilities.  Note – provisions relating port facilities should relate soley to the ship/port interface, wider issue of the security of port areas subject to further join work between IMO and International Labour Organization (ILO).  Note – Application also in Annex to ISPS – Amendments to SOLAS Chapter XI, Regulation 2.</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Note application – define ‘port facilities’ (not defined in the Definitions section – Port facility Security plan, Port facility Security Officer are defined) .  Definition found in Amendments to Solas Chapter XI (Annex to ISPS) Chapter XI-2</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Definition includes many aspects of the responsibilities of IALA members.</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lang w:val="en-US" w:eastAsia="en-US"/>
              </w:rPr>
              <w:t xml:space="preserve">Port Facility </w:t>
            </w:r>
            <w:r>
              <w:rPr>
                <w:lang w:val="en-US" w:eastAsia="en-US"/>
              </w:rPr>
              <w:t>is a location, as determined by the Contracting Government or by the Designated Authority, where athe ship/port interface takes place.  This includes areas such as anchorages, waiting berths and approaches from seaward, as appropriate</w:t>
            </w:r>
          </w:p>
        </w:tc>
      </w:tr>
      <w:tr>
        <w:trPr>
          <w:trHeight w:val="2042"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3</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Annex – Preamble, section 8</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mplementation of the provisions will require continuing effective co-operation and understanding between all those involved…</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Existing practices and procedures of some members may require review and change to respond to this point. </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dentify if any guidance to members would be appropriate to promote / provide route for co-operation.</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958"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4</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Annex – preamble, section 10</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General point regarding the interpretation and application – must not be inconsistent with respect of fundamental rights and freedoms.</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This will be an underlying point in all aspects of application of the code.</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To note</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3950"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5</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A, Section 3 – Application</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3.1.2 – port facilities serving such ships…</w:t>
            </w:r>
          </w:p>
        </w:tc>
        <w:tc>
          <w:tcPr>
            <w:tcW w:w="3039"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See Analysis Ref. no.2</w:t>
            </w:r>
          </w:p>
          <w:p>
            <w:pPr>
              <w:pStyle w:val="TextBody"/>
              <w:spacing w:before="0" w:after="120"/>
              <w:rPr>
                <w:lang w:val="en-US" w:eastAsia="en-US"/>
              </w:rPr>
            </w:pPr>
            <w:r>
              <w:rPr>
                <w:lang w:val="en-US" w:eastAsia="en-US"/>
              </w:rPr>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Define ‘Port Facility’</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lang w:val="en-US" w:eastAsia="en-US"/>
              </w:rPr>
              <w:t xml:space="preserve">Port Facility </w:t>
            </w:r>
            <w:r>
              <w:rPr>
                <w:lang w:val="en-US" w:eastAsia="en-US"/>
              </w:rPr>
              <w:t>is a location, as determined by the Contracting Government or by the Designated Authority, where athe ship/port interface takes place.  This includes areas such as anchorages, waiting berths and approaches from seaward, as appropriate</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6</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A, Section 3 – Application</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3.2 - Contracting Governments shall decide the extent of application for pot facilities which are not used primarily for ships on international voyage but may be required to do so.</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As per 5. </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As per 5</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7</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A, Secion 4 – Responsibilities of Contracting Governments</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Identifies the requirement for Contracting Governments to set security levels and provide guidance. </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Once the security level information has been set, members will be required to compare this to the service they deliver.  This will include identifying which port facilities will require a port facility security officer</w:t>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3002"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8</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A, Section 7 – Ship Security</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7.2.5;, 7.2.5; 7.2.7 – these sections deal with monitoring restricted areas for a ship at security level 1 – monitoring restricted areas; montoring areas surrounding the ship; endsuign that security communication is readily available. </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VTS may be required to monitor for vessels at anchor.  Communications may or may not be included in the VTS function.  </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f VTS is performing this action, there will be a requirement for training (covered in part B, section 13 / section 18)</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3254"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9</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A, Section 14 Port facility security</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This section provides information on port facility security requirements for the three levels of security.  Almost all aspects of the section could apply to VTS centres, as well as possible application to other facilities such as buoy yards.  Specific reference to 14.1, 14.2.1; 14.2.2; 14.2.3; 14.2.4; 14.2.7</w:t>
            </w:r>
          </w:p>
        </w:tc>
        <w:tc>
          <w:tcPr>
            <w:tcW w:w="3039"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 xml:space="preserve">See requirement for definition of Port Facility. </w:t>
            </w:r>
          </w:p>
          <w:p>
            <w:pPr>
              <w:pStyle w:val="TextBody"/>
              <w:spacing w:before="0" w:after="120"/>
              <w:rPr>
                <w:lang w:val="en-US" w:eastAsia="en-US"/>
              </w:rPr>
            </w:pPr>
            <w:r>
              <w:rPr>
                <w:lang w:val="en-US" w:eastAsia="en-US"/>
              </w:rPr>
              <w:t>Impact on operations within the port.</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ossible requirement to upgrade facility security; training requirement (covered in Part B, Section 13 / section 18)</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2030"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0</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A, Section 15 – Port Facility Security Assessment</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Covering Port Facility Security Assessment</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Members will likely be asked to participate in assessment, including identification of weaknesses, including human factors (15.5.4)</w:t>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322"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1</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A, Section 16 – Port Facility Security Plan</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dentifies what the plan should address, including procedures for personnel.</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VTS centres and, perhaps, buoy yards other facilities will likely be included.  </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Link to operational procedures, as security aspects will be defined in the plan.</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574"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2</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The Port Facility – 1.16</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States that the PFSA (Port Facility Security Assessment) must be carried out</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As per Ref. no. 9</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No specific action</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814"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3</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Setting the security level – 4.13</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romulgation of changes in the security level – NAVTEX, Notices to Mariners…</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Promulgation procedures likely to involve VTS.  Possible use of AIS Short Safety related messages?  </w:t>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3134"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4</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Threats to ships and other incidents at sea – 4.23</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roviding information to vessels at sea to 4.23.1 - alter or delay intended passage; 4.23.2 - navigate on a particular course or proceed to a specific location; 4.23.4 – co-ordinate the passage, arrival into port or departure from port to allow escort by patrol craft or aircraft</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VTS Traffic Monitoring and Nav Assistance levels.  Could require increase in reasonability for VTS personnel. </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Review existing training requirements; possible review of the existing definitions for levels of VTS (this came out during the risk management model work as well). </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2882"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5</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Control and Compliance measures – 4.33</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Refers to examples of evidence of non-compliance of vessels – 4.33.4 – receipt of a report or complaint which, in the professional judgement of a the duly authorized officer, contains reliable information clearly indicating that the ship does not comply. </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Reports likely to be received first at a VTS Centre</w:t>
            </w:r>
          </w:p>
        </w:tc>
        <w:tc>
          <w:tcPr>
            <w:tcW w:w="3205"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Training to identify such reports.</w:t>
            </w:r>
          </w:p>
          <w:p>
            <w:pPr>
              <w:pStyle w:val="TextBody"/>
              <w:spacing w:before="0" w:after="120"/>
              <w:rPr>
                <w:lang w:val="en-US" w:eastAsia="en-US"/>
              </w:rPr>
            </w:pPr>
            <w:r>
              <w:rPr>
                <w:lang w:val="en-US" w:eastAsia="en-US"/>
              </w:rPr>
              <w:t>Operational procedures for dealing with such reports.</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2306"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6</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Control of ships in port – 4.36</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Refers to non-compliance either from defective equipment or faulty documentation – liaison between contraction government and other port states.</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f VTS is used as communication / information exchange point liaison will be required to ensure information is exchanged in a timely manner.</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No specific action – presently covered in existing duties of VTS personnel</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7</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Ships intending to entre the port of another Contracting Government – 4.39</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Provides examples of practical security-related information that may be required as a condition of entry into ports </w:t>
            </w:r>
          </w:p>
        </w:tc>
        <w:tc>
          <w:tcPr>
            <w:tcW w:w="3039"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Relates to existing VTS requirements with a few additions:</w:t>
            </w:r>
          </w:p>
          <w:p>
            <w:pPr>
              <w:pStyle w:val="TextBody"/>
              <w:spacing w:before="0" w:after="120"/>
              <w:rPr>
                <w:lang w:val="en-US" w:eastAsia="en-US"/>
              </w:rPr>
            </w:pPr>
            <w:r>
              <w:rPr>
                <w:lang w:val="en-US" w:eastAsia="en-US"/>
              </w:rPr>
              <w:t>4.39.1 – information contained in the Continuous Synopsis Record; 4.39.4 crew list; 4.39.6 passenger list; 4.39.7 info required under XI-2/5 (Declaration of Security)</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Training, operational procedures?</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2162"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8</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Security Levels (1, 2, 3)</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In all security levels there are aspects of liaison with port facility, identifying designated areas, monitoring access, etc.  </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The procedures will be set by Contracting Government, will affect all shore facilities related to port. </w:t>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2294"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19</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Training, driffs and exercises – 13</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13.1 indicates training requirements for CSO (Company Security Officer) and shore-based company personnel. </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It may be that VTS managers will be included in this training.  Drills and exercises will affect all personnel involved in the administration of the port. </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To Note, what will be the role of VTS in this?  What will be the role of shore side facilities such as buoy yards?</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3506"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20</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Port Facility Security Assessment - 15</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rovides information on the assessment process and elements to be addressed.  These include:  15.3.4 policies; 15.3.5 radio and telecommunication systems as  well as 15.4.9 contingency planning, emergency preparedness and response; 15.4.11 radio and telecommunications systems.</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Policies affect operational procedures, training; Radio and communications systems likely fitted in a VTS centre. </w:t>
            </w:r>
          </w:p>
        </w:tc>
        <w:tc>
          <w:tcPr>
            <w:tcW w:w="3205" w:type="dxa"/>
            <w:tcBorders>
              <w:top w:val="single" w:sz="4" w:space="0" w:color="000000"/>
              <w:left w:val="single" w:sz="4" w:space="0" w:color="000000"/>
              <w:bottom w:val="single" w:sz="4" w:space="0" w:color="000000"/>
              <w:right w:val="single" w:sz="4" w:space="0" w:color="000000"/>
            </w:tcBorders>
          </w:tcPr>
          <w:p>
            <w:pPr>
              <w:pStyle w:val="TextBody"/>
              <w:rPr>
                <w:lang w:val="en-US" w:eastAsia="en-US"/>
              </w:rPr>
            </w:pPr>
            <w:r>
              <w:rPr>
                <w:lang w:val="en-US" w:eastAsia="en-US"/>
              </w:rPr>
              <w:t>Operational procedures – determine impact (if any)</w:t>
            </w:r>
          </w:p>
          <w:p>
            <w:pPr>
              <w:pStyle w:val="TextBody"/>
              <w:spacing w:before="0" w:after="120"/>
              <w:rPr>
                <w:lang w:val="en-US" w:eastAsia="en-US"/>
              </w:rPr>
            </w:pPr>
            <w:r>
              <w:rPr>
                <w:lang w:val="en-US" w:eastAsia="en-US"/>
              </w:rPr>
              <w:t>Training requirements – any changes?</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en-US" w:eastAsia="en-US"/>
              </w:rPr>
            </w:pPr>
            <w:r>
              <w:rPr>
                <w:highlight w:val="yellow"/>
                <w:lang w:val="en-US" w:eastAsia="en-US"/>
              </w:rPr>
              <w:t>21</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en-US" w:eastAsia="en-US"/>
              </w:rPr>
            </w:pPr>
            <w:r>
              <w:rPr>
                <w:highlight w:val="yellow"/>
                <w:lang w:val="en-US" w:eastAsia="en-US"/>
              </w:rPr>
              <w:t>Part B – Port Facility Assessment – 15.7</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lang w:val="en-US" w:eastAsia="en-US"/>
              </w:rPr>
              <w:t>15.7.4 deals with assets and infrastructure that should be considered important to protect and is one of two places where Port Vessel Traffic management Systems and aids to navigation are overtly expressed.</w:t>
            </w:r>
            <w:r>
              <w:rPr>
                <w:lang w:val="en-US" w:eastAsia="en-US"/>
              </w:rPr>
              <w:t xml:space="preserve">  </w:t>
            </w:r>
          </w:p>
        </w:tc>
        <w:tc>
          <w:tcPr>
            <w:tcW w:w="3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2162"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22</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Port Facility Assessment – 15.14</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Deals with the identification and prioritization of countermeasures, includes review of historical informaton on security incidents and operations within the port facility. </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Members will likely be involved using statistics as gathered from VTS.</w:t>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478"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23</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Port Facilty Assessment – 15.16</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dentification of vulnerabilities – includes radio and telecommunication equipemnt.</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Could impact access to facilties.</w:t>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394"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24</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Port Facility Security plan – 16</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Outlines the responsibility for preparation and content of the plan.</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n general, the plan will have an impact on almost all aspects of member operations.</w:t>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682"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25</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Port Facility Security plan – 16.8</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Oultines the establishement of roles, duties, responsibilities, training requirements to ensure the plan is carried out correctly. </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Will have impact on operational procedures, daily activities.</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Operational procedures, training?</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26</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Access to port facility – 16.12; 116.17; 16.19; 16. 20</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Outlines requirements for identification for key personnel. </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Access to facilities, operational procedures.</w:t>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en-US" w:eastAsia="en-US"/>
              </w:rPr>
            </w:pPr>
            <w:r>
              <w:rPr>
                <w:highlight w:val="yellow"/>
                <w:lang w:val="en-US" w:eastAsia="en-US"/>
              </w:rPr>
              <w:t>27</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en-US" w:eastAsia="en-US"/>
              </w:rPr>
            </w:pPr>
            <w:r>
              <w:rPr>
                <w:highlight w:val="yellow"/>
                <w:lang w:val="en-US" w:eastAsia="en-US"/>
              </w:rPr>
              <w:t>Part B – Restricted areas within the port facility – 16.25</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highlight w:val="yellow"/>
                <w:lang w:val="en-US" w:eastAsia="en-US"/>
              </w:rPr>
              <w:t>Identification of restricted areas – includes specific reference to vessel traffic management system control rooms, aids to navigation and port control buildings.</w:t>
            </w:r>
            <w:r>
              <w:rPr>
                <w:lang w:val="en-US" w:eastAsia="en-US"/>
              </w:rPr>
              <w:t xml:space="preserve"> </w:t>
            </w:r>
          </w:p>
        </w:tc>
        <w:tc>
          <w:tcPr>
            <w:tcW w:w="3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28</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Security Level 1 – 16.27</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FSP establishment of security measures to be applied to restricted areas, 16.27.7 – control of the movement of vessels in the vicinity of ships using the port facility</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VTS ‘powers’ may be amended?</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Training, operational procedures</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574"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29</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art B – Training, drills and exercises on port facility security – 18.2</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dentifies training requirements for Port Facility personnel having specific security duties</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May include VTS personnel, aids to navigtation personnel, etc.</w:t>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466"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30</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Annex – Amendments to Chapter V SOLAS</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Application – AIS requirements</w:t>
            </w:r>
          </w:p>
        </w:tc>
        <w:tc>
          <w:tcPr>
            <w:tcW w:w="30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202"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31</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Annex – amendments to Chapter V SOLAS</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Regulation 5 – Continuous Synopsis Record</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dentification of what a CSR is.</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mpact on Operational Procedures for VTS?</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250"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32</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Annex – amendments to SOLAS Chatper XI</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Regulation 9, Section 2 – Ships intending to enter a port of another contracting governement.  </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Concept of VTMIS could enable smooth transfer of information identified.  </w:t>
            </w:r>
          </w:p>
        </w:tc>
        <w:tc>
          <w:tcPr>
            <w:tcW w:w="32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694"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33</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Dipcon – Resolution 3</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Invites IMO to 1 a) develop training guidance such as model courses for ship security officers, company security officers, port facility security officers, etc.  </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ALA deals with shore side – ie VTS, aids to navigation.</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ALA has developed training for shore facility personnel (VTS), may be able to assist for training for port facility security officers?</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33</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Dipcon – Resolution 3</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nvite IMO to 1 g) consider, in the context of security, relevant aspects of facilitation of maritime traffic such as, for example, port arrivals and departures, standardized froms of reporting and electornic data interchange and take action as appropriate.</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Concept of mandatory VTS aspects, including operational procedures, etc. </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IALA is working on Operational procedures (VTS20 for council in May), however this could go beyond and move into a response to B. O’Neil call for mandatory VTS, beyond terretorial waters, etc.  </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Concern – role of IALA in security?</w:t>
            </w:r>
          </w:p>
        </w:tc>
      </w:tr>
      <w:tr>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34</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Dipcon – Resolution 5</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Technical Co-operationa and Assistance – recognizes that there may be limited infrstructure, faciltiies and training programmes, urges use of the integrated technical co-oepration programme. </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IALA has already provided technical cooperation with IMO</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Continue to provide as requested, also promote the training aspects and other areas for port facility aspects.</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322"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35</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Dipcon – Resolution 8</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Work with ILO for enhancement of security.  </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Could impact on shore facilities. </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Monitor work, identify where impact could be on shore facilities.  </w:t>
            </w:r>
          </w:p>
        </w:tc>
        <w:tc>
          <w:tcPr>
            <w:tcW w:w="2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US" w:eastAsia="en-US"/>
              </w:rPr>
            </w:pPr>
            <w:r>
              <w:rPr>
                <w:lang w:val="en-US" w:eastAsia="en-US"/>
              </w:rPr>
            </w:r>
          </w:p>
        </w:tc>
      </w:tr>
      <w:tr>
        <w:trPr>
          <w:trHeight w:val="1118" w:hRule="atLeast"/>
        </w:trPr>
        <w:tc>
          <w:tcPr>
            <w:tcW w:w="9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36</w:t>
            </w:r>
          </w:p>
        </w:tc>
        <w:tc>
          <w:tcPr>
            <w:tcW w:w="175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Dipcon – Resolution 10</w:t>
            </w:r>
          </w:p>
        </w:tc>
        <w:tc>
          <w:tcPr>
            <w:tcW w:w="3156"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Early implementation of LRIT</w:t>
            </w:r>
          </w:p>
        </w:tc>
        <w:tc>
          <w:tcPr>
            <w:tcW w:w="303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Process for and dissemination of informaiton</w:t>
            </w:r>
          </w:p>
        </w:tc>
        <w:tc>
          <w:tcPr>
            <w:tcW w:w="3205"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Monitor, participate in discussions. </w:t>
            </w:r>
          </w:p>
        </w:tc>
        <w:tc>
          <w:tcPr>
            <w:tcW w:w="265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eastAsia="en-US"/>
              </w:rPr>
            </w:pPr>
            <w:r>
              <w:rPr>
                <w:lang w:val="en-US" w:eastAsia="en-US"/>
              </w:rPr>
              <w:t xml:space="preserve">Process already in place. </w:t>
            </w:r>
          </w:p>
        </w:tc>
      </w:tr>
    </w:tbl>
    <w:p>
      <w:pPr>
        <w:pStyle w:val="Header"/>
        <w:tabs>
          <w:tab w:val="clear" w:pos="4153"/>
          <w:tab w:val="clear" w:pos="8306"/>
        </w:tabs>
        <w:rPr>
          <w:lang w:val="en-US" w:eastAsia="en-US"/>
        </w:rPr>
      </w:pPr>
      <w:r>
        <w:rPr>
          <w:lang w:val="en-US" w:eastAsia="en-US"/>
        </w:rPr>
      </w:r>
    </w:p>
    <w:sectPr>
      <w:headerReference w:type="default" r:id="rId2"/>
      <w:footerReference w:type="default" r:id="rId3"/>
      <w:type w:val="nextPage"/>
      <w:pgSz w:orient="landscape" w:w="16838" w:h="11906"/>
      <w:pgMar w:left="1152" w:right="1461" w:gutter="0" w:header="864" w:top="1296" w:footer="1152" w:bottom="120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cj  vs1</w:t>
      <w:tab/>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r>
      <w:rPr/>
      <w:tab/>
      <w:tab/>
      <w:tab/>
      <w:tab/>
      <w:tab/>
      <w:tab/>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view of ISPS Code with reference to the work of IALA</w:t>
      <w:tab/>
      <w:tab/>
      <w:tab/>
      <w:tab/>
      <w:tab/>
      <w:tab/>
    </w:r>
    <w:r>
      <w:rPr>
        <w:rFonts w:cs="Arial" w:ascii="Arial" w:hAnsi="Arial"/>
      </w:rPr>
      <w:tab/>
      <w:t>VTS21 / 15 / 1</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120"/>
    </w:pPr>
    <w:rPr>
      <w:rFonts w:ascii="Arial" w:hAnsi="Arial" w:eastAsia="SimSun;宋体" w:cs="Arial"/>
      <w:sz w:val="20"/>
      <w:szCs w:val="20"/>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5:11:00Z</dcterms:created>
  <dc:creator>Jillian Carson-Jackson</dc:creator>
  <dc:description/>
  <dc:language>en-US</dc:language>
  <cp:lastModifiedBy>Jillian Carson-Jackson</cp:lastModifiedBy>
  <cp:lastPrinted>2004-09-03T17:38:00Z</cp:lastPrinted>
  <dcterms:modified xsi:type="dcterms:W3CDTF">2004-09-03T16:11:00Z</dcterms:modified>
  <cp:revision>3</cp:revision>
  <dc:subject/>
  <dc:title>Review of ISPS Code</dc:title>
</cp:coreProperties>
</file>