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TS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-19 September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VTS21</w:t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n 6 Sep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ues 7 Sep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. 8 Sep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. 9 Se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10 Se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900 – 10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S  - J.E. Hagen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lcom - TB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an Factors – P. Sorens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andT -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WG – Brdrm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andT -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WG – Brdrm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TS21  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TG – B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TS21 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ong Range Tracking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IS Information to Third Parties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/ WG time permit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– papers for approval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4440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orking Group – Work Items</w:t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WG – work items / output expected</w:t>
            </w:r>
          </w:p>
          <w:p>
            <w:pPr>
              <w:pStyle w:val="Normal"/>
              <w:spacing w:before="60" w:after="0"/>
              <w:rPr/>
            </w:pPr>
            <w:r>
              <w:rPr/>
              <w:t>Long Range Tracking – drafting paper for review Thursday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 1 – review / comment paper / approval Plenary pm</w:t>
            </w:r>
          </w:p>
          <w:p>
            <w:pPr>
              <w:pStyle w:val="Normal"/>
              <w:spacing w:before="60" w:after="0"/>
              <w:rPr/>
            </w:pPr>
            <w:r>
              <w:rPr/>
              <w:t>Performance Requirements for AIS in VTS -  working paper for VTS22</w:t>
            </w:r>
          </w:p>
          <w:p>
            <w:pPr>
              <w:pStyle w:val="Normal"/>
              <w:spacing w:before="60" w:after="0"/>
              <w:rPr/>
            </w:pPr>
            <w:r>
              <w:rPr/>
              <w:t>Performance Requirements for Hydro/Met in VTS – working paper for VTS22</w:t>
            </w:r>
          </w:p>
          <w:p>
            <w:pPr>
              <w:pStyle w:val="Normal"/>
              <w:spacing w:before="60" w:after="0"/>
              <w:rPr/>
            </w:pPr>
            <w:r>
              <w:rPr/>
              <w:t>Data Exchange Guidelines - paper for review and approval Thursday pm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s as per VTS21/6/2 – Chapter 2-4 working papers as required (track changes); Other chapters inventory of requirements for further work (Chapters 5, 7 and 10)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 xml:space="preserve">Full Committee – items for no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IALA Council Session 34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Output of NAV50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toN Information Systems (ANIS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ing1"/>
              <w:spacing w:before="40" w:after="40"/>
              <w:rPr/>
            </w:pPr>
            <w:r>
              <w:rPr/>
              <w:t>Drafting Grou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ISPS review – Drafting Group  – note for report  - review Plenary Thursday pm</w:t>
            </w:r>
          </w:p>
        </w:tc>
      </w:tr>
      <w:tr>
        <w:trPr>
          <w:trHeight w:val="235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ersonnel and Training – work items / output expected</w:t>
            </w:r>
          </w:p>
          <w:p>
            <w:pPr>
              <w:pStyle w:val="Normal"/>
              <w:spacing w:before="60" w:after="0"/>
              <w:rPr/>
            </w:pPr>
            <w:r>
              <w:rPr/>
              <w:t>Long Range Tracking – drafting paper for review Thursday</w:t>
            </w:r>
          </w:p>
          <w:p>
            <w:pPr>
              <w:pStyle w:val="Normal"/>
              <w:spacing w:before="60" w:after="0"/>
              <w:rPr/>
            </w:pPr>
            <w:r>
              <w:rPr/>
              <w:t>V-103 – (V-103/5) review – review process identified</w:t>
            </w:r>
          </w:p>
          <w:p>
            <w:pPr>
              <w:pStyle w:val="Normal"/>
              <w:spacing w:before="60" w:after="0"/>
              <w:rPr/>
            </w:pPr>
            <w:r>
              <w:rPr/>
              <w:t>Staffing Levels – Working paper for VTS22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 1 – review / comment / approval Plenary Thursday pm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s as per VTS21/6/2 – Chapter 2-4 working papers as required (track changes); Other chapters inventory of requirements for further work (Chapter 5 and 11)</w:t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OPSWG – work items / output expected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Long Range Tracking – drafting paper for review Thursday 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 1 – review / comment / approval plenary Thursday pm</w:t>
            </w:r>
          </w:p>
          <w:p>
            <w:pPr>
              <w:pStyle w:val="Normal"/>
              <w:spacing w:before="60" w:after="0"/>
              <w:rPr/>
            </w:pPr>
            <w:r>
              <w:rPr/>
              <w:t>Symbology – Working paper for VTS22</w:t>
            </w:r>
          </w:p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iCs/>
              </w:rPr>
              <w:t>Operational Performance Requirements – Equipment – working paper for VTS22</w:t>
            </w:r>
          </w:p>
          <w:p>
            <w:pPr>
              <w:pStyle w:val="Normal"/>
              <w:spacing w:before="60" w:after="0"/>
              <w:rPr/>
            </w:pPr>
            <w:r>
              <w:rPr/>
              <w:t>VTS Manual Chapters as per VTS21/6/2 – Chapter 2-4 working papers as required (track changes); Other chapters inventory of requirements for further work (Chapters 5, 7 and 8)</w:t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31:00Z</dcterms:created>
  <dc:creator>nickw</dc:creator>
  <dc:description/>
  <dc:language>en-US</dc:language>
  <cp:lastModifiedBy>Jillian Carson-Jackson</cp:lastModifiedBy>
  <cp:lastPrinted>2004-09-06T17:05:00Z</cp:lastPrinted>
  <dcterms:modified xsi:type="dcterms:W3CDTF">2004-09-07T16:13:00Z</dcterms:modified>
  <cp:revision>21</cp:revision>
  <dc:subject/>
  <dc:title>AIS Committee</dc:title>
</cp:coreProperties>
</file>