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VISION OF IALA VTS MANUAL – PROVISIONAL WORK TARGETS - VTS 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he following stages are due to be progressed or completed (VTS22 in bold):</w:t>
      </w:r>
    </w:p>
    <w:p>
      <w:pPr>
        <w:pStyle w:val="Normal"/>
        <w:jc w:val="both"/>
        <w:rPr/>
      </w:pPr>
      <w:r>
        <w:rPr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929"/>
        <w:gridCol w:w="2658"/>
        <w:gridCol w:w="2294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1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itiate Draf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rculate to VTS Committee for comment and agreemen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3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 Committee to approve final draf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4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  <w:t>Chapter 1  (Ed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roduction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nex A: Definition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nex B: Glossary of Abbreviation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leted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leted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lete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leted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leted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leted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1 (Output paper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1 (Output paper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1 (Output paper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apter 2  (Ed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gal Framewor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lete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1 (Working  paper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22 (Output Paper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apter 3  (Ed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gulation of V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 progres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VTS21 (Working  paper)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22 (Output Paper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apter 4  (WG1/2/3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unctions of VT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 progress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VTS21 (Working  paper)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22 (Output Paper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apter 5  (WG1/2/3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pes of VTS and Categories of Servic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VTS21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 progress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VTS22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(Working  paper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3 (Output Paper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apter 6 (WG1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inciples of Traffic Management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S22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720" w:hanging="720"/>
              <w:jc w:val="both"/>
              <w:rPr>
                <w:sz w:val="20"/>
              </w:rPr>
            </w:pPr>
            <w:r>
              <w:rPr>
                <w:sz w:val="20"/>
              </w:rPr>
              <w:t>VTS23 (Working Paper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4 (Output Paper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apter 7  (WG1 &amp;2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termining the need for a V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 progress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22 (Working Paper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4 (Output  paper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apter 8  (WG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ning and Organisatio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VTS21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 progres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22 (Working Paper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4 (output paper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apter 10  (WG2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 Equipment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VTS21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 progres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 xml:space="preserve">VTS22 </w:t>
            </w:r>
            <w:r>
              <w:rPr>
                <w:b/>
                <w:sz w:val="20"/>
              </w:rPr>
              <w:t>(Working Paper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TS24 (Output paper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apter 11   (WG3)</w:t>
            </w:r>
          </w:p>
          <w:p>
            <w:pPr>
              <w:pStyle w:val="Normal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TS Personnel</w:t>
            </w:r>
          </w:p>
          <w:p>
            <w:pPr>
              <w:pStyle w:val="Normal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 progres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22 (Working Paper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4 (</w:t>
            </w:r>
            <w:r>
              <w:rPr>
                <w:sz w:val="20"/>
                <w:lang w:val="fr-FR"/>
              </w:rPr>
              <w:t>Output paper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itial Draft – see o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itial Dra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ere the work on a chapter is identified in column 2 as ‘Initiate draft’, it is suggested that the some or all of the following processes be used as a means of producing the initial chapter format and to provide a framework for further work and comme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opic headings (VTS21/6/1, Annex A) as an initial template.  Expand these as necessary to provide a framework for drafting.</w:t>
      </w:r>
    </w:p>
    <w:p>
      <w:pPr>
        <w:pStyle w:val="Normal"/>
        <w:numPr>
          <w:ilvl w:val="0"/>
          <w:numId w:val="1"/>
        </w:numPr>
        <w:rPr/>
      </w:pPr>
      <w:r>
        <w:rPr/>
        <w:t>Identify existing relevant material contained in the VTS Manual 2002. This may, in some cases, be a more appropriate starting point, for example, with Chapter 11, VTS Personnel. (Note: An electronic copy of the Manual (2002) is available.)</w:t>
      </w:r>
    </w:p>
    <w:p>
      <w:pPr>
        <w:pStyle w:val="Normal"/>
        <w:numPr>
          <w:ilvl w:val="0"/>
          <w:numId w:val="1"/>
        </w:numPr>
        <w:rPr/>
      </w:pPr>
      <w:r>
        <w:rPr/>
        <w:t>Identify and include any additional relevant topic headings.</w:t>
      </w:r>
    </w:p>
    <w:p>
      <w:pPr>
        <w:pStyle w:val="Normal"/>
        <w:numPr>
          <w:ilvl w:val="0"/>
          <w:numId w:val="1"/>
        </w:numPr>
        <w:rPr/>
      </w:pPr>
      <w:r>
        <w:rPr/>
        <w:t>Identify and include any additional relevant material from other sources.</w:t>
      </w:r>
    </w:p>
    <w:p>
      <w:pPr>
        <w:pStyle w:val="Normal"/>
        <w:numPr>
          <w:ilvl w:val="0"/>
          <w:numId w:val="1"/>
        </w:numPr>
        <w:rPr/>
      </w:pPr>
      <w:r>
        <w:rPr/>
        <w:t>Identify paragraphs/sections that need original drafting.  Nominate author(s)</w:t>
      </w:r>
    </w:p>
    <w:p>
      <w:pPr>
        <w:pStyle w:val="Normal"/>
        <w:numPr>
          <w:ilvl w:val="0"/>
          <w:numId w:val="1"/>
        </w:numPr>
        <w:rPr/>
      </w:pPr>
      <w:r>
        <w:rPr/>
        <w:t>Liaise with other WGs, as necessary, to determine the need to incorporate other material.</w:t>
      </w:r>
    </w:p>
    <w:p>
      <w:pPr>
        <w:pStyle w:val="Normal"/>
        <w:numPr>
          <w:ilvl w:val="0"/>
          <w:numId w:val="1"/>
        </w:numPr>
        <w:rPr/>
      </w:pPr>
      <w:r>
        <w:rPr/>
        <w:t>Produce the above as a single draft chapter document as an output paper for the VTS Committ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VTS21 OPSWG WP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3:43:00Z</dcterms:created>
  <dc:creator> </dc:creator>
  <dc:description/>
  <dc:language>en-US</dc:language>
  <cp:lastModifiedBy>Virginia Butler</cp:lastModifiedBy>
  <cp:lastPrinted>2004-09-07T14:20:00Z</cp:lastPrinted>
  <dcterms:modified xsi:type="dcterms:W3CDTF">2004-09-09T13:43:00Z</dcterms:modified>
  <cp:revision>2</cp:revision>
  <dc:subject/>
  <dc:title>DRAFT</dc:title>
</cp:coreProperties>
</file>