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st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21/1/1rev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ept 6 - 10, 200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/>
        <w:t xml:space="preserve">The </w:t>
      </w:r>
      <w:r>
        <w:rPr>
          <w:iCs/>
        </w:rPr>
        <w:t>21st</w:t>
      </w:r>
      <w:r>
        <w:rPr/>
        <w:t xml:space="preserve"> meeting of the </w:t>
      </w:r>
      <w:r>
        <w:rPr>
          <w:b/>
          <w:bCs/>
          <w:u w:val="single"/>
        </w:rPr>
        <w:t xml:space="preserve">VTS </w:t>
      </w:r>
      <w:r>
        <w:rPr>
          <w:b/>
          <w:u w:val="single"/>
        </w:rPr>
        <w:t>Committee</w:t>
      </w:r>
      <w:r>
        <w:rPr/>
        <w:t xml:space="preserve"> will be held from Sept. 6-10, 2004 at IALA Headquarters in Saint Germain en Laye, France.  The opening plenary will commence at 1400 on Sept. 6 and the closing plenary will end at approximately 1300 Sept. 10.  Committee Chair, Vice-chair and working group Chairpersons are requested to meet at 1000 on Sept. 6.  </w:t>
      </w:r>
    </w:p>
    <w:p>
      <w:pPr>
        <w:pStyle w:val="Subtitle"/>
        <w:rPr/>
      </w:pPr>
      <w:r>
        <w:rPr/>
        <w:t>PROVISIONAL AGENDA</w:t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 xml:space="preserve">Approval of the agenda. 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action items from VTS20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and update of VTS Workprogramme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s from other bodies: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IALA Council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 xml:space="preserve">IMO 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Other input as appropriate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 from Rapporteurs for items to be monitored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20" w:leader="none"/>
          <w:tab w:val="left" w:pos="1680" w:leader="none"/>
        </w:tabs>
        <w:spacing w:before="40" w:after="40"/>
        <w:ind w:left="1620" w:hanging="540"/>
        <w:rPr/>
      </w:pPr>
      <w:r>
        <w:rPr/>
        <w:t>The use by members of the IALA Guidelines on Risk Management as applied to VTS (Task M1*),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The impact of AIS on VTS staffing and training (Task M2*).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The work of PIANC, WG24 (Task M3*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- VTS Manual [and IMO Guidelines on VTS] (Task 1*)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Recommendation - performance requirements for VTS equipment (Task 3* and 6*). (Task 3 due to for completion at VTS21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Guidelines - application of internationally adopted symbology for use in VTS centres (Task 5*)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Guidelines – Data Exchange between VTS Systems (Task 7* due for completion at VTS21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Guidelines – VTS operator workload staffing levels (Task 8*)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 xml:space="preserve">Consider – Refresher training for VTS personnel </w:t>
      </w:r>
      <w:r>
        <w:rPr>
          <w:highlight w:val="yellow"/>
        </w:rPr>
        <w:t>(Task 9* - note – as per Council Session 34 – Items D1-D3 – Review V-103 – brought forward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Analysis of VTS Questionnaires on Categorization (Task 10* due for completion at VTS21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output and working papers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Session report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Any Other Business.</w:t>
      </w:r>
    </w:p>
    <w:p>
      <w:pPr>
        <w:pStyle w:val="TextBody"/>
        <w:spacing w:before="120" w:after="0"/>
        <w:rPr/>
      </w:pPr>
      <w:r>
        <w:rPr/>
        <w:t xml:space="preserve">Members are requested to provide comments or proposals on any of the above items to the Secretariat by not later than August 6, 2004.  </w:t>
      </w:r>
    </w:p>
    <w:p>
      <w:pPr>
        <w:pStyle w:val="TextBody"/>
        <w:spacing w:before="0" w:after="0"/>
        <w:rPr/>
      </w:pPr>
      <w:r>
        <w:rPr/>
        <w:t>Documents received by the Secretariat will be published on the Committee web-site normally within three working days of receipt.</w:t>
      </w:r>
    </w:p>
    <w:p>
      <w:pPr>
        <w:pStyle w:val="Normal"/>
        <w:rPr/>
      </w:pPr>
      <w:r>
        <w:rPr/>
        <w:t>*  Note – items marked with an asterix (*) reflect the Task Number referenced in the Proposed Work Programme as amended during VTS20 and approved by IALA Council.</w:t>
      </w:r>
    </w:p>
    <w:sectPr>
      <w:type w:val="nextPage"/>
      <w:pgSz w:w="11906" w:h="16838"/>
      <w:pgMar w:left="1296" w:right="1152" w:gutter="0" w:header="0" w:top="1461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Char">
    <w:name w:val="Agenda Item Char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1"/>
      </w:numPr>
      <w:tabs>
        <w:tab w:val="clear" w:pos="720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47:00Z</dcterms:created>
  <dc:creator>Jillian Carson-Jackson</dc:creator>
  <dc:description/>
  <dc:language>en-US</dc:language>
  <cp:lastModifiedBy>Jillian Carson-Jackson</cp:lastModifiedBy>
  <dcterms:modified xsi:type="dcterms:W3CDTF">2004-06-11T15:12:00Z</dcterms:modified>
  <cp:revision>3</cp:revision>
  <dc:subject/>
  <dc:title>VTS Committee</dc:title>
</cp:coreProperties>
</file>