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VISION OF IALA VTS MANUAL - WORK TARGETS IN VTS 2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troductio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provisional plan (VTS20/6/2) for the revision process was considered by the Committee at its meeting in February 2004, and has been amended by VTS21/?/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ork Targets in Session VTS2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he following stages are due to be progressed or completed (VTS21 in bold):</w:t>
      </w:r>
    </w:p>
    <w:p>
      <w:pPr>
        <w:pStyle w:val="Normal"/>
        <w:jc w:val="both"/>
        <w:rPr/>
      </w:pPr>
      <w:r>
        <w:rPr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929"/>
        <w:gridCol w:w="2658"/>
        <w:gridCol w:w="2294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itiate Draf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rculate to VTS Committee for comment and agreement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S Committee to approve final draft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  <w:t>Chapter 1  (Ed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troduction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nnex A: Definition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nnex B: Glossary of Abbreviation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pleted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pleted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plete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S21 - WG comments and/or agreement requested by COP Wednesday, 8 Sept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tto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tt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S21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S21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VTS21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apter 2  (Ed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gal Framewor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plete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S2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2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apter 3  (Ed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gulation of V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 progres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S2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2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apter 4  (WG1/2/3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unctions of VT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n progress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S2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2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apter 5  (WG1/2/3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ypes of VTS and Categories of Servic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S2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apter 7  (WG1 &amp;2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termining the need for a V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0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progres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4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apter 8  (WG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ning and Organisation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0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progres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4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apter 10  (WG2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 Equipment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0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progres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TS2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TS24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apter 11   (WG3)</w:t>
            </w:r>
          </w:p>
          <w:p>
            <w:pPr>
              <w:pStyle w:val="Normal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TS Personnel</w:t>
            </w:r>
          </w:p>
          <w:p>
            <w:pPr>
              <w:pStyle w:val="Normal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S2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raft Chapter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raft of Chapters 1, 2, 3 and 4, together with Annexes, are attached.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VTS21 / 6 /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4:10:00Z</dcterms:created>
  <dc:creator> </dc:creator>
  <dc:description/>
  <dc:language>en-US</dc:language>
  <cp:lastModifiedBy>Jillian Carson-Jackson</cp:lastModifiedBy>
  <dcterms:modified xsi:type="dcterms:W3CDTF">2004-07-19T14:10:00Z</dcterms:modified>
  <cp:revision>2</cp:revision>
  <dc:subject/>
  <dc:title>DRAFT</dc:title>
</cp:coreProperties>
</file>