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REPORT RELATED WITH THE ACQUISITION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OF THE EQUIPMENT AND SOFTWARE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OR THE PROGRAMME VTS OF THE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RANSEUROPEAN TRANSPORT NETWORK (TEN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Annex XIII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eneric framewo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TEN VTS Specifica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 of cont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51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  <w:tab/>
              <w:t>Introduction</w:t>
              <w:tab/>
            </w:r>
          </w:p>
        </w:tc>
        <w:tc>
          <w:tcPr>
            <w:tcW w:w="48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2" w:leader="none"/>
              </w:tabs>
              <w:spacing w:before="120" w:after="120"/>
              <w:ind w:right="72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ort presentation of the objective of the document and its composi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  <w:tab/>
              <w:t>The context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2.1</w:t>
              <w:tab/>
              <w:t>VTS competent authority(ie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/>
            </w:pPr>
            <w:r>
              <w:rPr>
                <w:lang w:val="en-US"/>
              </w:rPr>
              <w:t>Complete identification of the authority(ies) responsible for the implementation of the VTS, acquisition, installation &amp; operation of its equipmen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 xml:space="preserve">2.2 </w:t>
              <w:tab/>
              <w:t>Area characteristic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cluding charts and datum references, chartlets and drawings as appropriat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2.3</w:t>
              <w:tab/>
              <w:t>Traffic flow description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2.4</w:t>
              <w:tab/>
              <w:t>Navigation ru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ferences to international, national </w:t>
              <w:tab/>
              <w:t>and/or local document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lang w:val="en-US"/>
              </w:rPr>
              <w:tab/>
              <w:t>2.5</w:t>
              <w:tab/>
              <w:t>Overview of system us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/>
            </w:pPr>
            <w:r>
              <w:rPr>
                <w:lang w:val="en-US"/>
              </w:rPr>
              <w:t>Including identification of allied services to which the system will have to be connected (see Chapter 6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2.6</w:t>
              <w:tab/>
              <w:t>Environmental conditions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/>
            </w:pPr>
            <w:r>
              <w:rPr>
                <w:lang w:val="en-US"/>
              </w:rPr>
              <w:t>Temperature, hygrometry, precipitations, tide, etc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2.7</w:t>
              <w:tab/>
              <w:t>Other particular featur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  <w:tab/>
              <w:t>Services to be provided</w:t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3.1</w:t>
              <w:tab/>
              <w:t>Information service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/>
            </w:pPr>
            <w:r>
              <w:rPr>
                <w:lang w:val="en-US"/>
              </w:rPr>
              <w:t>On the basis of the IALA VTS Manual indicate as the case would be, to which extent and subject to which constraints any, this type of service would be provide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3.2 </w:t>
              <w:tab/>
              <w:t>Navigational assistance servi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 d°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3.3</w:t>
              <w:tab/>
              <w:t>Traffic organization servi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 d°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3.4</w:t>
              <w:tab/>
              <w:t>Co-operation with allied servic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/>
            </w:pPr>
            <w:r>
              <w:rPr>
                <w:lang w:val="en-US"/>
              </w:rPr>
              <w:t>Briefly indicate the objective of the cooperation with the identified allied services. Comments relating to items 3.1, 3.2 and 3.3 are applicable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b/>
                <w:lang w:val="en-US"/>
              </w:rPr>
              <w:t>4.</w:t>
              <w:tab/>
              <w:t>Identification and classification of the system external functions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4.1</w:t>
              <w:tab/>
              <w:t>External functions pertaining to the information servi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The Appendix describes the approach that competent authorities may follow to work out</w:t>
            </w:r>
          </w:p>
          <w:p>
            <w:pPr>
              <w:pStyle w:val="Normal"/>
              <w:spacing w:before="120" w:after="120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he list of external functions to be performed by the system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4.2</w:t>
              <w:tab/>
              <w:t>External functions pertaining to the navigational information servi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 xml:space="preserve">Only the </w:t>
            </w:r>
            <w:r>
              <w:rPr>
                <w:u w:val="single"/>
                <w:lang w:val="en-US"/>
              </w:rPr>
              <w:t>results</w:t>
            </w:r>
            <w:r>
              <w:rPr>
                <w:lang w:val="en-US"/>
              </w:rPr>
              <w:t xml:space="preserve"> of that approach</w:t>
            </w:r>
          </w:p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should appear in the specification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lang w:val="en-US"/>
              </w:rPr>
              <w:tab/>
              <w:t>4.3</w:t>
              <w:tab/>
              <w:t>External functions pertaining to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the traffic organization servi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4.4</w:t>
              <w:tab/>
              <w:t>External functions pertaining to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the co-operation with allied servic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b/>
                <w:lang w:val="en-US"/>
              </w:rPr>
              <w:t>5.</w:t>
              <w:tab/>
              <w:t>Data identific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5.1</w:t>
              <w:tab/>
              <w:t>Traffic da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The proposed framework does not pretend to be exhaustive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lang w:val="en-US"/>
              </w:rPr>
              <w:tab/>
              <w:t>5.1.1.- Ship's position, route &amp; spe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Information to be given in this paragraph should be derived from the analysis of the symptomatic event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5.1.2 - Ship's statu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5.1.2.1 - Ship's characteristics</w:t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5.1.2.2 - Freight (passengers&amp; cargoes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5.1.2.3 - Crew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For each item of this data list, information holders should be identified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5.1.3 - Mission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Navigation plan including ETA 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control and waypoi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5.1.4 - Traffic management rul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5.2</w:t>
              <w:tab/>
              <w:t>Environmental data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5.2.1 - Geographical &amp; Hydrographical data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5.2.2 - Meteorological data</w:t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5.2.3 - Status of aids to navigation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lang w:val="en-US"/>
              </w:rPr>
              <w:tab/>
            </w:r>
            <w:r>
              <w:rPr/>
              <w:t xml:space="preserve">5.3 </w:t>
              <w:tab/>
              <w:t>Resources data</w:t>
              <w:tab/>
              <w:tab/>
              <w:tab/>
            </w:r>
          </w:p>
          <w:p>
            <w:pPr>
              <w:pStyle w:val="Normal"/>
              <w:ind w:right="72" w:hanging="0"/>
              <w:rPr>
                <w:b/>
                <w:b/>
              </w:rPr>
            </w:pPr>
            <w:r>
              <w:rPr/>
              <w:tab/>
            </w:r>
          </w:p>
          <w:p>
            <w:pPr>
              <w:pStyle w:val="Normal"/>
              <w:ind w:right="72" w:hanging="0"/>
              <w:rPr/>
            </w:pPr>
            <w:r>
              <w:rPr/>
              <w:tab/>
              <w:t>5.3.1 - Infrastructures : berths, anchorage areas, etc.</w:t>
            </w:r>
          </w:p>
          <w:p>
            <w:pPr>
              <w:pStyle w:val="Normal"/>
              <w:ind w:right="72" w:hanging="0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ind w:right="72" w:hanging="0"/>
              <w:rPr/>
            </w:pPr>
            <w:r>
              <w:rPr/>
              <w:tab/>
            </w:r>
            <w:r>
              <w:rPr>
                <w:lang w:val="en-US"/>
              </w:rPr>
              <w:t>5.3.2 - Availability of equipment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5.3.3 - Availability of port services: pilotage, tugs, etc.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5.3.4 - Resources management rul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5.4</w:t>
              <w:tab/>
              <w:t>Other data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b/>
                <w:lang w:val="en-US"/>
              </w:rPr>
              <w:t>6.</w:t>
              <w:tab/>
              <w:t>Traffic image requirements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General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6.1</w:t>
              <w:tab/>
              <w:t>Update times of the information contained in the traffic im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i) The traffic image (TI) is the dynamic distributed data base allowing operators to assess the maritime traffic situation in the VTS area and/or subareas coverage. This article describes how the information listed in Article 5 is to be managed.</w:t>
            </w:r>
          </w:p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ii) Primary VTS users are essentially : shipmasters</w:t>
            </w:r>
          </w:p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pilots embarked on board ships.</w:t>
            </w:r>
          </w:p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iii) Allied Services are all those services</w:t>
            </w:r>
          </w:p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whose activity is to provide means to overcome special or critical situations</w:t>
            </w:r>
          </w:p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linked with ships' movements (eg. tugs, liners, SAR services, pollution combating services)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6.2</w:t>
              <w:tab/>
              <w:t>Symptomatic event predi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§  6.2 is intended to specify information to be superimposed to traffic image, on predicted events. A typical example is ships' movements predictio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6.3</w:t>
              <w:tab/>
              <w:t>Requirements for the distribution of the pertinent information to 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§ 6.3 is primarily intended to describe which information contained in the traffic image should be transmitted to whom (operators, users), and whe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6.3.1 - VTS Operators</w:t>
              <w:tab/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6.3.1.1 - Sectorization</w:t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6.3.1.2 - Hand offs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6.3.2 - VTS Users</w:t>
              <w:tab/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6.3.2.1 - Primary User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6.3.2.2 - Allied Services</w:t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6.3.2.3 - Other Users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6.4</w:t>
              <w:tab/>
              <w:t>Track labelling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6.5 </w:t>
              <w:tab/>
              <w:t>After glow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6.6</w:t>
              <w:tab/>
              <w:t>Alerts</w:t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6.7</w:t>
              <w:tab/>
              <w:t>Alarm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6.8</w:t>
              <w:tab/>
              <w:t>Traffic Image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  <w:tab/>
              <w:t>Operational procedures requirements</w:t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7.1</w:t>
              <w:tab/>
              <w:t>Symptomatic event dete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Given a set of predefined rules, symptomatic assessment events occur at the moment when given thresholds are trespassed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7.1.1 - Criteria associated to navigational rules</w:t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7.1.2 - Criteria associated to traffic management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7.1.3 - Other assessment criteria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7.2</w:t>
              <w:tab/>
              <w:t>Messag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7.2.1 - VHF standard messag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This § should refer to the IALA VTS Manua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7.2.2 - Data transfer standard messag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lang w:val="en-US"/>
              </w:rPr>
              <w:tab/>
              <w:t>7.3</w:t>
              <w:tab/>
              <w:t>Off line traffic situations assessment operational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7.3.1 - Data storage (Storage capacity, nbr. of channels, retrieval delays, etc.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lang w:val="en-US"/>
              </w:rPr>
              <w:tab/>
              <w:t>7.3.2 - Situations to be replayed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7.3.3 - Statistical results identification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7.4</w:t>
              <w:tab/>
              <w:t>Other operational procedure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8. </w:t>
              <w:tab/>
              <w:t>Data acquisition</w:t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8.1</w:t>
              <w:tab/>
              <w:t>Data to be acquired by specific senso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It should be understood that :</w:t>
              <w:tab/>
            </w:r>
          </w:p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a) under "other requirements" the competent autority will mention international and if any national technical standards applicable to the items under consideration,</w:t>
            </w:r>
          </w:p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b) under "recommended standards" it will, if so wished, mention international documents which stricto sensu are not applicable to items under consideratio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8.1.1 - Radar(s) requirements</w:t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1 - Data to be acquired</w:t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2 - Information flows</w:t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3 - Zone of coverage</w:t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4 - Frequency band (X, S or both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5 - Protection against spuriou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 emissions and reflections</w:t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6 - Probability of detection of</w:t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 typical targets</w:t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7 - Detection accuracy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8 - Update tim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.9 - Information to be displayed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(vectorisation of the radar picture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0 -  Specifications for tracking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and multitracking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1 - Control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2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13 - Recommended standard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Use of off the shelf hardware may be recommende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8.1.2 - RDF requirements</w:t>
              <w:tab/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1 - Data to be acquired</w:t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2 - Update times, forma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of the emssage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3 - Information flow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4 - Zone of coverag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5 - Channels to be used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6 - Direction accuracy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7 - Targets identification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8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2.9 - Recommended standard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(complying with the radars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Use of off the shelf hardware may be recommende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8.1.3 - Meteorological sensors</w:t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8.1.3.1 - Information to be acquired  </w:t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(temperature, waves, wind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speed, swell, etc.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3.2 - Spans of values to be acquired,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accuracies of measurements,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update times, message forma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3.3 - Information flow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3.4 - Equipment specification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3.5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3.6 - Recommended standard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Use of off the shelf hardware may be recommende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8.1.4 - Links between VTS Center and remote sensors 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4.1 - Information to be transmitted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4.2 - Information flow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8.1.4.3 - Communication channels bandwidth 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4.4 - Communication protocol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4.5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1.4.6 - Recommended standard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8.2 </w:t>
              <w:tab/>
              <w:t>Acquisition of data from external sources</w:t>
            </w:r>
          </w:p>
          <w:p>
            <w:pPr>
              <w:pStyle w:val="Normal"/>
              <w:ind w:right="72" w:hanging="0"/>
              <w:rPr>
                <w:u w:val="single"/>
                <w:lang w:val="en-US"/>
              </w:rPr>
            </w:pP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8.2.1 - Acquisition of data from VTS primary user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1 - Data to be acquired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2 - Data accuracies, update tim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3 - Information flow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4 - Channels to be used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5 - VHF communication procedure specification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 (including ITU &amp; IMO specifications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6 - Other requirements (HF, etc.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1.7 - Recommended standard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8.2.2 - Acquisition of data from VTS allied services and other land based user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2.1 - Data to be acquired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2.2 - Data bases identification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2.3 - Information flow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8.2.2.4 - Data base communication standards 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2.5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2.6 - Recommended standard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8.2.3 - Acquisition of data from non VTS users 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3.1 - Data to be acquired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3.2 - Data bases identification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3.3 - Information flow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8.2.3.4 - Data base communication standards 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3.5 - Other requirements (including in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 particular for hydrographic data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 xml:space="preserve">    applicable international standards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8.2.3.6 - Recommended standard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8.3</w:t>
              <w:tab/>
              <w:t>Other Data Acquisition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9. </w:t>
              <w:tab/>
              <w:t>Data Storage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The operational requirements for voice and data recording systems are indicated in Chapter 7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9.1</w:t>
              <w:tab/>
              <w:t>Technical specifications of voice recording syst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Use of on the shelf hardware may be recommended</w:t>
            </w:r>
          </w:p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9.2 </w:t>
              <w:tab/>
              <w:t>Technical specifications of data recording syst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Use of on the shelf hardware may be recommended</w:t>
            </w:r>
          </w:p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9.2</w:t>
              <w:tab/>
              <w:t>Other Data Storage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</w:t>
              <w:tab/>
              <w:t>Data processing</w:t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 xml:space="preserve">10.1 </w:t>
              <w:tab/>
              <w:t>Identification of procedures to be</w:t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>automatiz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1.1 - Automatic symptomatic event</w:t>
              <w:tab/>
              <w:t>10.1.2 - Automatic alerts</w:t>
              <w:tab/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1.3 - Automatic alarms</w:t>
              <w:tab/>
              <w:tab/>
              <w:tab/>
              <w:tab/>
              <w:t>.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1.4 - Automatic preparation of standard messages (fax and telex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1.5 - Off line automatic data processing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1.6 - Other procedures to be automatized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The competent authority will have to choose detection amongst the procedures described under § 7.1 and 7.2 those which have to be automatize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10.2</w:t>
              <w:tab/>
              <w:t>Specifications for the preprocessing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modul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3</w:t>
              <w:tab/>
              <w:t>Specifications for the processing modu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§ 10.3 should take into account criteria indicated in § 7.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10.3.1 - Specification of algorithms for 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   encounter's situations detection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3.2 - Collisions detection (TCPA-DCPA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3.3 - Allisions detection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3.4 - Algorithms for the control of out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   of position buoys and anchored vessel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3.5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4</w:t>
              <w:tab/>
              <w:t>Specifications for the statistics/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prediction modul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10.4.1 - Algorithms for ships' movements prediction 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4.2 - Histogramm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lang w:val="en-US"/>
              </w:rPr>
              <w:tab/>
              <w:tab/>
              <w:t>10.4.2.1-Frequency of occurrences of events pertaining to a given clas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0.4.2.2 - Mean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0.4.2.3 - Standard deviation</w:t>
            </w:r>
          </w:p>
          <w:p>
            <w:pPr>
              <w:pStyle w:val="Normal"/>
              <w:ind w:right="72" w:hanging="0"/>
              <w:rPr/>
            </w:pPr>
            <w:r>
              <w:rPr>
                <w:lang w:val="en-US"/>
              </w:rPr>
              <w:tab/>
              <w:t>10.4.3 - Adjustment to well defined probability function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Events classes have to be specifie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4.4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5</w:t>
              <w:tab/>
              <w:t>Specifications for the data estimation modul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5.1 - Likelyhood criteria and levels of confidence</w:t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5.2 - Assessment of risk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5.3 - Comparison of a given situation with historical data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0.5.4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b/>
                <w:lang w:val="en-US"/>
              </w:rPr>
              <w:t>11.</w:t>
              <w:tab/>
              <w:t>Data displ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The list proposed in this Chapter does not pretend to be exhaustive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It should be completed or modified as appropriate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11.1</w:t>
              <w:tab/>
              <w:t>Technical specifications for data displ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Use of off the shelf hardware may be recommende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1.1 - Dimensions</w:t>
              <w:tab/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1.2 - Typ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1.3 - Colours</w:t>
              <w:tab/>
              <w:tab/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1.4 - Symbols</w:t>
              <w:tab/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1.5 - Attributes (including visualization of alarms, alerts, etc.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1.6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11.2</w:t>
              <w:tab/>
              <w:t>Keyboard specification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2.1 - On/off and reset procedur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2.2 - Scale chang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2.3 - Position of image center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2.4 - Zoom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2.5 - Contours tracing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2.6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11.3</w:t>
              <w:tab/>
              <w:t>Specifications for the traffic imag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modu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3.1 - Chart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Reference should be made to IHO Recommendation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3.2 -Target acquisition, identification &amp;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  labelling (Manual - Automatic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3.3 - Track loss procedur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3.4 - Masking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3.5 - Sensors control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3.6 - Presentation of overlays (tables,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   buttons, etc.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1.3.6.1 - Traffic data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1.3.6.2 - Vessels data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11.3.6.3 - State of control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1.3.7 - 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</w:t>
              <w:tab/>
              <w:t>Preparation of standard messages</w:t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2.1</w:t>
              <w:tab/>
              <w:t>Technical specifications for th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fax editing modul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2.2</w:t>
              <w:tab/>
              <w:t>Technical specifications for th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telex editing module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2.3</w:t>
              <w:tab/>
              <w:t>Printing faciliti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2.4</w:t>
              <w:tab/>
              <w:t>Other requirements</w:t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b/>
                <w:lang w:val="en-US"/>
              </w:rPr>
              <w:t xml:space="preserve">13. </w:t>
              <w:tab/>
              <w:t>Communication syst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Chapter 13 is primarily intended to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specify TEN communication system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3.1</w:t>
              <w:tab/>
              <w:t>System architecture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13.2</w:t>
              <w:tab/>
              <w:t>Applicable docu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Under § 13.2 application of the ISO Open System Interconnection should be mentioned &amp; relevant CCITT standards should be made mandator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3.3</w:t>
              <w:tab/>
              <w:t>Internal interfaces specification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3.4</w:t>
              <w:tab/>
              <w:t>External interfaces specification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3.5</w:t>
              <w:tab/>
              <w:t>Specifications for the communication syst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Use of off the shelf hardware should be recommende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3.5.1 - LAN specifications</w:t>
              <w:tab/>
              <w:tab/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3.5.2 - Other links for data transfer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3.5.3 - VHF telecommunication system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3.6</w:t>
              <w:tab/>
              <w:t>Other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</w:t>
              <w:tab/>
              <w:t>General requirements</w:t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14.1 </w:t>
              <w:tab/>
              <w:t>Availability, Reliability, Maintain-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ability and Supportability (ARMS)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requirements</w:t>
            </w:r>
          </w:p>
          <w:p>
            <w:pPr>
              <w:pStyle w:val="Normal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1.1 - Applicable docu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1.2 - ARMS plan</w:t>
              <w:tab/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1.3 - Specific require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Reference should be made to the IALA VTS Manual and to other international or national standard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14.2</w:t>
              <w:tab/>
              <w:t>Quality requirements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2.1 - Applicable docu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2.2 - Specific require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Reference should be made to ISO 9003 Standard and to other international or national standard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3</w:t>
              <w:tab/>
              <w:t>Software design require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3.1 - Applicable docu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3.2 - Software design plan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3.3 - Specific require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/>
            </w:pPr>
            <w:r>
              <w:rPr>
                <w:lang w:val="en-US"/>
              </w:rPr>
              <w:t>Reference should be made to ISO  relevant documents and, as appropriate, to national standards</w:t>
            </w:r>
          </w:p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14.4 - Acceptance test procedur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4.1 - Applicable document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4.2 - Acceptance test plan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4.3 - Specific require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14.5 </w:t>
              <w:tab/>
              <w:t>Built in test facilities objective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and specifications</w:t>
            </w:r>
          </w:p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ab/>
              <w:t>14.6</w:t>
              <w:tab/>
              <w:t>Other require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lang w:val="en-US"/>
              </w:rPr>
            </w:pPr>
            <w:r>
              <w:rPr>
                <w:lang w:val="en-US"/>
              </w:rPr>
              <w:t>§ 14.6 may include provisions for a demonstrator.</w:t>
            </w:r>
          </w:p>
        </w:tc>
      </w:tr>
    </w:tbl>
    <w:p>
      <w:pPr>
        <w:pStyle w:val="Normal"/>
        <w:ind w:right="72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880" w:h="16820"/>
      <w:pgMar w:left="1134" w:right="1134" w:gutter="0" w:header="5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VTS22 / 7 / 2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;Times New Roman" w:hAnsi="Times;Times New Roman" w:eastAsia="Times New Roman" w:cs="Times;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7:45:00Z</dcterms:created>
  <dc:creator>Jean-François Bedin</dc:creator>
  <dc:description/>
  <cp:keywords/>
  <dc:language>en-US</dc:language>
  <cp:lastModifiedBy> </cp:lastModifiedBy>
  <dcterms:modified xsi:type="dcterms:W3CDTF">2005-02-14T17:45:00Z</dcterms:modified>
  <cp:revision>2</cp:revision>
  <dc:subject/>
  <dc:title>REPORT RELATED WITH THE ACQUISITION </dc:title>
</cp:coreProperties>
</file>