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9105</wp:posOffset>
                </wp:positionH>
                <wp:positionV relativeFrom="paragraph">
                  <wp:posOffset>218440</wp:posOffset>
                </wp:positionV>
                <wp:extent cx="2173605" cy="2736850"/>
                <wp:effectExtent l="2540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3680" cy="2736720"/>
                          <a:chOff x="0" y="0"/>
                          <a:chExt cx="2173680" cy="2736720"/>
                        </a:xfrm>
                      </wpg:grpSpPr>
                      <wps:wsp>
                        <wps:cNvSpPr/>
                        <wps:spPr>
                          <a:xfrm>
                            <a:off x="0" y="247968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968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968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7040"/>
                            <a:ext cx="89964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524">
                                <a:moveTo>
                                  <a:pt x="0" y="524"/>
                                </a:moveTo>
                                <a:lnTo>
                                  <a:pt x="1417" y="524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1417" y="524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7040"/>
                            <a:ext cx="899640" cy="33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7040"/>
                            <a:ext cx="89964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524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1417" y="524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2150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2150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2150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2150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150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2150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21506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21506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2150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2256840"/>
                            <a:ext cx="336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t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2362320"/>
                            <a:ext cx="2775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56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522">
                                <a:moveTo>
                                  <a:pt x="0" y="522"/>
                                </a:moveTo>
                                <a:lnTo>
                                  <a:pt x="1417" y="522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1417" y="522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640" cy="331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522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1417" y="522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55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55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61280"/>
                            <a:ext cx="740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ynamic D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400" y="1933560"/>
                            <a:ext cx="90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933560"/>
                            <a:ext cx="90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933560"/>
                            <a:ext cx="900360" cy="3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933560"/>
                            <a:ext cx="900360" cy="34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769760"/>
                            <a:ext cx="90036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313">
                                <a:moveTo>
                                  <a:pt x="0" y="313"/>
                                </a:moveTo>
                                <a:lnTo>
                                  <a:pt x="1418" y="313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1418" y="258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769760"/>
                            <a:ext cx="90036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769760"/>
                            <a:ext cx="9003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258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1418" y="258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1759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759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120" y="1759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440" y="1759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1759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1759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000" y="17596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17596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17596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17596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1759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1865520"/>
                            <a:ext cx="5493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.b.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2710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2710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2710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048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332"/>
                                </a:move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0480"/>
                            <a:ext cx="9010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048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55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55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55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55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161280"/>
                            <a:ext cx="340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eog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61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161280"/>
                            <a:ext cx="241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497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497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497880"/>
                            <a:ext cx="90108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497880"/>
                            <a:ext cx="901080" cy="55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35424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26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35424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354240"/>
                            <a:ext cx="9010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26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26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343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343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343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343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343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343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3434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3434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3434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3434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343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448920"/>
                            <a:ext cx="2876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784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84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84800"/>
                            <a:ext cx="901080" cy="5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84800"/>
                            <a:ext cx="901080" cy="51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3756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3756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37560"/>
                            <a:ext cx="90108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6274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6274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6274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6274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6274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6274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6274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6274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6274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6274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6274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732960"/>
                            <a:ext cx="2811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O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1071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071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071720"/>
                            <a:ext cx="90108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071720"/>
                            <a:ext cx="901080" cy="47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92016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39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92016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920160"/>
                            <a:ext cx="9010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39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39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910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910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910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910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910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910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910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910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910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910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910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1015920"/>
                            <a:ext cx="2811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D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13590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3590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359000"/>
                            <a:ext cx="901080" cy="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359000"/>
                            <a:ext cx="901080" cy="43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20384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4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20384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203840"/>
                            <a:ext cx="9010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44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4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11930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11930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11930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11930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11930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11930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11930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11930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1930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11930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11930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1298520"/>
                            <a:ext cx="2703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O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400" y="1645920"/>
                            <a:ext cx="90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645920"/>
                            <a:ext cx="90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645920"/>
                            <a:ext cx="900360" cy="3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645920"/>
                            <a:ext cx="900360" cy="3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487160"/>
                            <a:ext cx="9003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312">
                                <a:moveTo>
                                  <a:pt x="0" y="312"/>
                                </a:moveTo>
                                <a:lnTo>
                                  <a:pt x="1418" y="312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1418" y="250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487160"/>
                            <a:ext cx="900360" cy="19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487160"/>
                            <a:ext cx="90036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25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1418" y="250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1476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476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120" y="1476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440" y="1476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1476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1476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000" y="14763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14763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14763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14763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1476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582560"/>
                            <a:ext cx="2070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2430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430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430720"/>
                            <a:ext cx="901080" cy="1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430720"/>
                            <a:ext cx="901080" cy="10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24208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97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24208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242080"/>
                            <a:ext cx="9010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97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97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22309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22309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0280" y="22309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22309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040" y="22309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22309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160" y="22309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640" y="223092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22309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223092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040" y="22309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2336760"/>
                            <a:ext cx="4172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MO 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27363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7363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7363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52468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333"/>
                                </a:move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524680"/>
                            <a:ext cx="9010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52468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2520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2520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0280" y="2520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2520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040" y="2520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2520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160" y="25203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640" y="25203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15pt;margin-top:17.2pt;width:171.15pt;height:215.5pt" coordorigin="8723,344" coordsize="3423,4310">
                <v:shape id="shape_0" path="m0,0l1417,0l0,0xe" stroked="t" o:allowincell="f" style="position:absolute;left:8723;top:4249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7,0l0,0xe" stroked="t" o:allowincell="f" style="position:absolute;left:8723;top:4249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7,0l0,0xe" stroked="t" o:allowincell="f" style="position:absolute;left:8723;top:4249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7,524" path="m0,524l1417,524l1417,0l0,0l0,524xm0,0l1417,0l1417,524l1417,0l0,0xe" fillcolor="white" stroked="f" o:allowincell="f" style="position:absolute;left:8723;top:3725;width:1416;height:5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8723;top:3725;width:1416;height:52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7,524" path="m0,0l1417,0l1417,524l1417,0l0,0xe" stroked="t" o:allowincell="f" style="position:absolute;left:8723;top:3725;width:1416;height:52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76;top:37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37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3;top:37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5;top:37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0;top:37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2;top:37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7;top:37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5;top:37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5;top:37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4;top:3898;width:52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t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3;top:4064;width:43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7,0l0,0xe" stroked="t" o:allowincell="f" style="position:absolute;left:8723;top:866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7,0l0,0xe" stroked="t" o:allowincell="f" style="position:absolute;left:8723;top:866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7,0l0,0xe" stroked="t" o:allowincell="f" style="position:absolute;left:8723;top:866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7,522" path="m0,522l1417,522l1417,0l0,0l0,522xm0,0l1417,0l1417,522l1417,0l0,0xe" fillcolor="white" stroked="f" o:allowincell="f" style="position:absolute;left:8723;top:344;width:1416;height:5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8723;top:344;width:1416;height:52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7,522" path="m0,0l1417,0l1417,522l1417,0l0,0xe" stroked="t" o:allowincell="f" style="position:absolute;left:8723;top:344;width:1416;height:52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9276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3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5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0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2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7;top:4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5;top:4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5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3;top:598;width:116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ynamic 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8,0l0,0xe" stroked="t" o:allowincell="f" style="position:absolute;left:10716;top:3389;width:1417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8,0l0,0xe" stroked="t" o:allowincell="f" style="position:absolute;left:10716;top:3389;width:1417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16;top:3389;width:1417;height: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16;top:3389;width:1417;height:54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8,313" path="m0,313l1418,313l1418,0l0,0l0,313xm0,0l1418,0l1418,258l1418,0l0,0xe" fillcolor="white" stroked="f" o:allowincell="f" style="position:absolute;left:10716;top:3131;width:1417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16;top:3131;width:1417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8,258" path="m0,0l1418,0l1418,258l1418,0l0,0xe" stroked="t" o:allowincell="f" style="position:absolute;left:10716;top:3131;width:1417;height:2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91;top:311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3;top:311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8;top:311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0;top:311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5;top:311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7;top:311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2;top:311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0;top:311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0;top:311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18;top:311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59;top:311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7;top:3282;width:86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.b.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77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77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77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2" path="m0,332l1419,332l1419,0l0,0l0,332xm0,0l1419,0l1419,332l1419,0l0,0xe" fillcolor="white" stroked="f" o:allowincell="f" style="position:absolute;left:10727;top:439;width:1418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439;width:1418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2" path="m0,0l1419,0l1419,332l1419,0l0,0xe" stroked="t" o:allowincell="f" style="position:absolute;left:10727;top:439;width:1418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4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4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4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4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9;top:598;width:53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eog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3;top:59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7;top:598;width:37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112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112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27;top:1128;width:1418;height:8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27;top:1128;width:1418;height:86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26l1419,0l0,0xe" fillcolor="white" stroked="f" o:allowincell="f" style="position:absolute;left:10727;top:902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902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26" path="m0,0l1419,0l1419,226l1419,0l0,0xe" stroked="t" o:allowincell="f" style="position:absolute;left:10727;top:902;width:1418;height:22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88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88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88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88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88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88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88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88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88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88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88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8;top:1051;width:45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158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158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27;top:1580;width:1418;height:8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27;top:1580;width:1418;height:8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32l1419,0l0,0xe" fillcolor="white" stroked="f" o:allowincell="f" style="position:absolute;left:10727;top:1348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1348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32" path="m0,0l1419,0l1419,232l1419,0l0,0xe" stroked="t" o:allowincell="f" style="position:absolute;left:10727;top:1348;width:1418;height:2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133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133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133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133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133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133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1332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1332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1332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1332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133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8;top:1498;width:44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O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2032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2032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27;top:2032;width:1418;height: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27;top:2032;width:1418;height:7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39l1419,0l0,0xe" fillcolor="white" stroked="f" o:allowincell="f" style="position:absolute;left:10727;top:1793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1793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39" path="m0,0l1419,0l1419,239l1419,0l0,0xe" stroked="t" o:allowincell="f" style="position:absolute;left:10727;top:1793;width:1418;height:23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177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177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177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177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177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177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177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177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177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177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177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8;top:1944;width:44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D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248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248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27;top:2484;width:1418;height: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27;top:2484;width:1418;height:68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44l1419,0l0,0xe" fillcolor="white" stroked="f" o:allowincell="f" style="position:absolute;left:10727;top:2240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2240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44" path="m0,0l1419,0l1419,244l1419,0l0,0xe" stroked="t" o:allowincell="f" style="position:absolute;left:10727;top:2240;width:1418;height:24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222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222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222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222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222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222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2223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2223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2223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2223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222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9;top:2389;width:42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8,0l0,0xe" stroked="t" o:allowincell="f" style="position:absolute;left:10716;top:2936;width:1417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8,0l0,0xe" stroked="t" o:allowincell="f" style="position:absolute;left:10716;top:2936;width:1417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16;top:2936;width:1417;height:6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16;top:2936;width:1417;height:6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8,312" path="m0,312l1418,312l1418,0l0,0l0,312xm0,0l1418,0l1418,250l1418,0l0,0xe" fillcolor="white" stroked="f" o:allowincell="f" style="position:absolute;left:10716;top:2686;width:1417;height:3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16;top:2686;width:1417;height:31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8,250" path="m0,0l1418,0l1418,250l1418,0l0,0xe" stroked="t" o:allowincell="f" style="position:absolute;left:10716;top:2686;width:1417;height:24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91;top:26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3;top:26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8;top:26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0;top:26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5;top:26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7;top:26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2;top:266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0;top:266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0;top:266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18;top:266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59;top:26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8;top:2836;width:32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4172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4172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04;top:4172;width:1418;height: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04;top:4172;width:1418;height:15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97l1419,0l0,0xe" fillcolor="white" stroked="f" o:allowincell="f" style="position:absolute;left:10704;top:3875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3875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97" path="m0,0l1419,0l1419,297l1419,0l0,0xe" stroked="t" o:allowincell="f" style="position:absolute;left:10704;top:3875;width:1418;height:29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385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385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385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385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385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385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385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385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385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385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385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4024;width:65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MO 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465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465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465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3" path="m0,333l1419,333l1419,0l0,0l0,333xm0,0l1419,0l1419,333l1419,0l0,0xe" fillcolor="white" stroked="f" o:allowincell="f" style="position:absolute;left:10704;top:4320;width:141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4320;width:141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3" path="m0,0l1419,0l1419,333l1419,0l0,0xe" stroked="t" o:allowincell="f" style="position:absolute;left:10704;top:4320;width:141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431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431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431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431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431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431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4313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4313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2440</wp:posOffset>
                </wp:positionH>
                <wp:positionV relativeFrom="paragraph">
                  <wp:posOffset>2739390</wp:posOffset>
                </wp:positionV>
                <wp:extent cx="2145665" cy="32492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0" cy="3249360"/>
                          <a:chOff x="0" y="0"/>
                          <a:chExt cx="2145600" cy="3249360"/>
                        </a:xfrm>
                      </wpg:grpSpPr>
                      <wps:wsp>
                        <wps:cNvSpPr txBox="1"/>
                        <wps:spPr>
                          <a:xfrm>
                            <a:off x="1857960" y="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06200"/>
                            <a:ext cx="4946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MSI 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4989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4989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4989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8764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333"/>
                                </a:move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87640"/>
                            <a:ext cx="9010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8764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283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283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283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283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283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283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2836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2836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2836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2836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283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389880"/>
                            <a:ext cx="3351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7822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7822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7822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57024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334"/>
                                </a:move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570240"/>
                            <a:ext cx="901080" cy="21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57024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5670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5670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5670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5670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5670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5670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5670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5670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5670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5670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5670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672480"/>
                            <a:ext cx="49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 Sig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1064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064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064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85392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332"/>
                                </a:move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853920"/>
                            <a:ext cx="9010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85392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8496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8496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8496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8496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8496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8496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8496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8496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8496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8496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8496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955800"/>
                            <a:ext cx="6433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mensi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13489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3489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3489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13724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333"/>
                                </a:move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137240"/>
                            <a:ext cx="9010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13724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1133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133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133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1133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1133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133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11336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11336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11336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11336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1133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239480"/>
                            <a:ext cx="3783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wn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17982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7982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798200"/>
                            <a:ext cx="901080" cy="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798200"/>
                            <a:ext cx="901080" cy="9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609560"/>
                            <a:ext cx="901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2">
                                <a:moveTo>
                                  <a:pt x="0" y="312"/>
                                </a:moveTo>
                                <a:lnTo>
                                  <a:pt x="1419" y="31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97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609560"/>
                            <a:ext cx="901080" cy="19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609560"/>
                            <a:ext cx="9010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97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97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1598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598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598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1598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1598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598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15984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15984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15984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15984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1598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704240"/>
                            <a:ext cx="5014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O-Ty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2103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03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03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89216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332"/>
                                </a:move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892160"/>
                            <a:ext cx="9010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89216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18878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8878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8878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18878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18878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8878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18878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18878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18878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18878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18878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994040"/>
                            <a:ext cx="2552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2386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386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386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7548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333"/>
                                </a:move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75480"/>
                            <a:ext cx="9010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7548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21718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21718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21718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21718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21718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21718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21718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21718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21718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21718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21718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2277000"/>
                            <a:ext cx="6210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estin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2670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670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670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45808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334"/>
                                </a:move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458080"/>
                            <a:ext cx="901080" cy="21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45808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24541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24541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24541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24541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24541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24541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24541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245412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24541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245412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24541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560320"/>
                            <a:ext cx="5454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epar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2952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952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952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74176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332"/>
                                </a:move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741760"/>
                            <a:ext cx="9010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74176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0680" y="2737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2737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2737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737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2737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2737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27374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160" y="27374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7374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920" y="2737440"/>
                            <a:ext cx="1688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2737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842920"/>
                            <a:ext cx="2660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2367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2367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2367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02436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334"/>
                                </a:move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024360"/>
                            <a:ext cx="901080" cy="21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02436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30207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30207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30207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30207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30207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30207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30207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30207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30207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30207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30207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3126600"/>
                            <a:ext cx="3301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C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98200"/>
                            <a:ext cx="90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8200"/>
                            <a:ext cx="90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8200"/>
                            <a:ext cx="90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901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524">
                                <a:moveTo>
                                  <a:pt x="0" y="524"/>
                                </a:moveTo>
                                <a:lnTo>
                                  <a:pt x="1420" y="524"/>
                                </a:ln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1420" y="524"/>
                                </a:ln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901800" cy="33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901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524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1420" y="524"/>
                                </a:ln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1469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1469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20" y="1469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1469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480" y="1469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40" y="1469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14695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1469520"/>
                            <a:ext cx="1105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1469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2pt;margin-top:215.7pt;width:168.9pt;height:255.85pt" coordorigin="8744,4314" coordsize="3378,5117">
                <v:shape id="shape_0" stroked="f" o:allowincell="f" style="position:absolute;left:11670;top:4314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4314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431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4481;width:778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MSI 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510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10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10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3" path="m0,333l1419,333l1419,0l0,0l0,333xm0,0l1419,0l1419,333l1419,0l0,0xe" fillcolor="white" stroked="f" o:allowincell="f" style="position:absolute;left:10704;top:4767;width:141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4767;width:141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3" path="m0,0l1419,0l1419,333l1419,0l0,0xe" stroked="t" o:allowincell="f" style="position:absolute;left:10704;top:4767;width:141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476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476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476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476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476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476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476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476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476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476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476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4928;width:527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55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5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5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4" path="m0,334l1419,334l1419,0l0,0l0,334xm0,0l1419,0l1419,334l1419,0l0,0xe" fillcolor="white" stroked="f" o:allowincell="f" style="position:absolute;left:10704;top:5212;width:1418;height:3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5212;width:1418;height:33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4" path="m0,0l1419,0l1419,334l1419,0l0,0xe" stroked="t" o:allowincell="f" style="position:absolute;left:10704;top:5212;width:1418;height:33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520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520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520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520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520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520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520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520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520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520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520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5373;width:783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 Sig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599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99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99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2" path="m0,332l1419,332l1419,0l0,0l0,332xm0,0l1419,0l1419,332l1419,0l0,0xe" fillcolor="white" stroked="f" o:allowincell="f" style="position:absolute;left:10704;top:5659;width:1418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5659;width:1418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2" path="m0,0l1419,0l1419,332l1419,0l0,0xe" stroked="t" o:allowincell="f" style="position:absolute;left:10704;top:5659;width:1418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565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565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565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565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565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565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5652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5652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5652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5652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565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5819;width:101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mens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643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643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643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3" path="m0,333l1419,333l1419,0l0,0l0,333xm0,0l1419,0l1419,333l1419,0l0,0xe" fillcolor="white" stroked="f" o:allowincell="f" style="position:absolute;left:10704;top:6105;width:141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6105;width:141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3" path="m0,0l1419,0l1419,333l1419,0l0,0xe" stroked="t" o:allowincell="f" style="position:absolute;left:10704;top:6105;width:141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6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6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6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6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6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6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609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609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609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609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6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6266;width:59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w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71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71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04;top:7146;width:1418;height: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04;top:7146;width:1418;height:14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2" path="m0,312l1419,312l1419,0l0,0l0,312xm0,0l1419,0l1419,297l1419,0l0,0xe" fillcolor="white" stroked="f" o:allowincell="f" style="position:absolute;left:10704;top:6849;width:1418;height:3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6849;width:1418;height:31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97" path="m0,0l1419,0l1419,297l1419,0l0,0xe" stroked="t" o:allowincell="f" style="position:absolute;left:10704;top:6849;width:1418;height:29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68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68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68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68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68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68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68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68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68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68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68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6998;width:78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O-Ty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762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762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762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2" path="m0,332l1419,332l1419,0l0,0l0,332xm0,0l1419,0l1419,332l1419,0l0,0xe" fillcolor="white" stroked="f" o:allowincell="f" style="position:absolute;left:10704;top:7294;width:1418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7294;width:1418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2" path="m0,0l1419,0l1419,332l1419,0l0,0xe" stroked="t" o:allowincell="f" style="position:absolute;left:10704;top:7294;width:1418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7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7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7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7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7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7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728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728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728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728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7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7454;width:401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807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07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07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3" path="m0,333l1419,333l1419,0l0,0l0,333xm0,0l1419,0l1419,333l1419,0l0,0xe" fillcolor="white" stroked="f" o:allowincell="f" style="position:absolute;left:10704;top:7740;width:141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7740;width:141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3" path="m0,0l1419,0l1419,333l1419,0l0,0xe" stroked="t" o:allowincell="f" style="position:absolute;left:10704;top:7740;width:141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773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773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773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773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773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773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7734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7734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7734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7734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773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7900;width:977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estin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8519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519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519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4" path="m0,334l1419,334l1419,0l0,0l0,334xm0,0l1419,0l1419,334l1419,0l0,0xe" fillcolor="white" stroked="f" o:allowincell="f" style="position:absolute;left:10704;top:8185;width:1418;height:3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8185;width:1418;height:33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4" path="m0,0l1419,0l1419,334l1419,0l0,0xe" stroked="t" o:allowincell="f" style="position:absolute;left:10704;top:8185;width:1418;height:33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817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817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817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817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817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817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817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817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817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817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817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8346;width:858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epar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896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96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96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2" path="m0,332l1419,332l1419,0l0,0l0,332xm0,0l1419,0l1419,332l1419,0l0,0xe" fillcolor="white" stroked="f" o:allowincell="f" style="position:absolute;left:10704;top:8631;width:1418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8631;width:1418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2" path="m0,0l1419,0l1419,332l1419,0l0,0xe" stroked="t" o:allowincell="f" style="position:absolute;left:10704;top:8631;width:1418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34;top:862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6;top:862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862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3;top:862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862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0;top:862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862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3;top:862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23;top:862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61;top:8625;width:26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862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8791;width:418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941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941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941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4" path="m0,334l1419,334l1419,0l0,0l0,334xm0,0l1419,0l1419,334l1419,0l0,0xe" fillcolor="white" stroked="f" o:allowincell="f" style="position:absolute;left:10704;top:9077;width:1418;height:3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9077;width:1418;height:33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4" path="m0,0l1419,0l1419,334l1419,0l0,0xe" stroked="t" o:allowincell="f" style="position:absolute;left:10704;top:9077;width:1418;height:33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907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907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907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907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907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907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907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907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907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907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907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9;top:9238;width:5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C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20,0l0,0xe" stroked="t" o:allowincell="f" style="position:absolute;left:8744;top:7146;width:141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20,0l0,0xe" stroked="t" o:allowincell="f" style="position:absolute;left:8744;top:7146;width:141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20,0l0,0xe" stroked="t" o:allowincell="f" style="position:absolute;left:8744;top:7146;width:141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20,524" path="m0,524l1420,524l1420,0l0,0l0,524xm0,0l1420,0l1420,524l1420,0l0,0xe" fillcolor="white" stroked="f" o:allowincell="f" style="position:absolute;left:8744;top:6622;width:1419;height:5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8744;top:6622;width:1419;height:52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20,524" path="m0,0l1420,0l1420,524l1420,0l0,0xe" stroked="t" o:allowincell="f" style="position:absolute;left:8744;top:6622;width:1419;height:52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9345;top:662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6;top:662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2;top:662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3;top:662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19;top:662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0;top:662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6;top:6628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3;top:6628;width:173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9;top:662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389255</wp:posOffset>
                </wp:positionH>
                <wp:positionV relativeFrom="paragraph">
                  <wp:posOffset>240665</wp:posOffset>
                </wp:positionV>
                <wp:extent cx="9214485" cy="5628640"/>
                <wp:effectExtent l="2540" t="1905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4560" cy="5628600"/>
                          <a:chOff x="0" y="0"/>
                          <a:chExt cx="9214560" cy="5628600"/>
                        </a:xfrm>
                      </wpg:grpSpPr>
                      <wps:wsp>
                        <wps:cNvSpPr txBox="1"/>
                        <wps:spPr>
                          <a:xfrm>
                            <a:off x="5215320" y="4073040"/>
                            <a:ext cx="8229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Voyage relate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4600" y="4178880"/>
                            <a:ext cx="2775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42920"/>
                            <a:ext cx="248400" cy="398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6279">
                                <a:moveTo>
                                  <a:pt x="391" y="6279"/>
                                </a:moveTo>
                                <a:lnTo>
                                  <a:pt x="0" y="6279"/>
                                </a:lnTo>
                                <a:lnTo>
                                  <a:pt x="0" y="0"/>
                                </a:lnTo>
                                <a:lnTo>
                                  <a:pt x="37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480" y="2291040"/>
                            <a:ext cx="229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6480" y="2266920"/>
                            <a:ext cx="118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9">
                                <a:moveTo>
                                  <a:pt x="0" y="74"/>
                                </a:moveTo>
                                <a:lnTo>
                                  <a:pt x="92" y="0"/>
                                </a:lnTo>
                                <a:lnTo>
                                  <a:pt x="186" y="74"/>
                                </a:lnTo>
                                <a:lnTo>
                                  <a:pt x="92" y="149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6480" y="2266920"/>
                            <a:ext cx="118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9">
                                <a:moveTo>
                                  <a:pt x="0" y="74"/>
                                </a:moveTo>
                                <a:lnTo>
                                  <a:pt x="92" y="0"/>
                                </a:lnTo>
                                <a:lnTo>
                                  <a:pt x="186" y="74"/>
                                </a:lnTo>
                                <a:lnTo>
                                  <a:pt x="92" y="149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2314080"/>
                            <a:ext cx="253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920" y="4154760"/>
                            <a:ext cx="1090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8">
                                <a:moveTo>
                                  <a:pt x="0" y="74"/>
                                </a:moveTo>
                                <a:lnTo>
                                  <a:pt x="86" y="0"/>
                                </a:lnTo>
                                <a:lnTo>
                                  <a:pt x="172" y="74"/>
                                </a:lnTo>
                                <a:lnTo>
                                  <a:pt x="86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920" y="4154760"/>
                            <a:ext cx="1090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8">
                                <a:moveTo>
                                  <a:pt x="0" y="74"/>
                                </a:moveTo>
                                <a:lnTo>
                                  <a:pt x="86" y="0"/>
                                </a:lnTo>
                                <a:lnTo>
                                  <a:pt x="172" y="74"/>
                                </a:lnTo>
                                <a:lnTo>
                                  <a:pt x="86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420192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6480" y="48960"/>
                            <a:ext cx="1180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8">
                                <a:moveTo>
                                  <a:pt x="0" y="74"/>
                                </a:moveTo>
                                <a:lnTo>
                                  <a:pt x="92" y="0"/>
                                </a:lnTo>
                                <a:lnTo>
                                  <a:pt x="186" y="74"/>
                                </a:lnTo>
                                <a:lnTo>
                                  <a:pt x="92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6480" y="48960"/>
                            <a:ext cx="1180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8">
                                <a:moveTo>
                                  <a:pt x="0" y="74"/>
                                </a:moveTo>
                                <a:lnTo>
                                  <a:pt x="92" y="0"/>
                                </a:lnTo>
                                <a:lnTo>
                                  <a:pt x="186" y="74"/>
                                </a:lnTo>
                                <a:lnTo>
                                  <a:pt x="92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5760"/>
                            <a:ext cx="253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95760"/>
                            <a:ext cx="1994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48">
                                <a:moveTo>
                                  <a:pt x="0" y="74"/>
                                </a:moveTo>
                                <a:lnTo>
                                  <a:pt x="157" y="0"/>
                                </a:lnTo>
                                <a:lnTo>
                                  <a:pt x="314" y="74"/>
                                </a:lnTo>
                                <a:lnTo>
                                  <a:pt x="157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95760"/>
                            <a:ext cx="1994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48">
                                <a:moveTo>
                                  <a:pt x="0" y="74"/>
                                </a:moveTo>
                                <a:lnTo>
                                  <a:pt x="157" y="0"/>
                                </a:lnTo>
                                <a:lnTo>
                                  <a:pt x="314" y="74"/>
                                </a:lnTo>
                                <a:lnTo>
                                  <a:pt x="157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142920"/>
                            <a:ext cx="171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4201920"/>
                            <a:ext cx="235080" cy="142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44964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47790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506232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53460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2314080"/>
                            <a:ext cx="235080" cy="1427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200" y="90720"/>
                            <a:ext cx="241200" cy="173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2738">
                                <a:moveTo>
                                  <a:pt x="369" y="2738"/>
                                </a:moveTo>
                                <a:lnTo>
                                  <a:pt x="0" y="2738"/>
                                </a:lnTo>
                                <a:lnTo>
                                  <a:pt x="0" y="0"/>
                                </a:lnTo>
                                <a:lnTo>
                                  <a:pt x="38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8760" y="7092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8760" y="4266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200" y="960120"/>
                            <a:ext cx="236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8760" y="125856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200" y="1544400"/>
                            <a:ext cx="234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260856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289188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316368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345816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331560"/>
                            <a:ext cx="194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0"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331560"/>
                            <a:ext cx="194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0"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331560"/>
                            <a:ext cx="194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0"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0"/>
                            <a:ext cx="194580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522">
                                <a:moveTo>
                                  <a:pt x="0" y="522"/>
                                </a:moveTo>
                                <a:lnTo>
                                  <a:pt x="3064" y="522"/>
                                </a:ln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3064" y="522"/>
                                </a:ln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0"/>
                            <a:ext cx="1945800" cy="331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0"/>
                            <a:ext cx="194580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522"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3064" y="522"/>
                                </a:ln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4760" y="56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720" y="56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880" y="56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480" y="56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8640" y="56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080" y="140400"/>
                            <a:ext cx="10972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raffic Object  (TO)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de-DE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7160" y="423720"/>
                            <a:ext cx="720" cy="47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331560"/>
                            <a:ext cx="723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45">
                                <a:moveTo>
                                  <a:pt x="114" y="145"/>
                                </a:moveTo>
                                <a:lnTo>
                                  <a:pt x="57" y="0"/>
                                </a:lnTo>
                                <a:lnTo>
                                  <a:pt x="0" y="145"/>
                                </a:lnTo>
                                <a:lnTo>
                                  <a:pt x="114" y="1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421640"/>
                            <a:ext cx="55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0"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421640"/>
                            <a:ext cx="55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0"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421640"/>
                            <a:ext cx="55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0"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86480"/>
                            <a:ext cx="55800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528">
                                <a:moveTo>
                                  <a:pt x="0" y="528"/>
                                </a:moveTo>
                                <a:lnTo>
                                  <a:pt x="879" y="528"/>
                                </a:ln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8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879" y="528"/>
                                </a:ln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86480"/>
                            <a:ext cx="558000" cy="33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86480"/>
                            <a:ext cx="55800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528"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879" y="528"/>
                                </a:ln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120" y="10922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440" y="10922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10922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10922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10922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10922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120" y="10922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960" y="1198080"/>
                            <a:ext cx="3589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20" y="1303560"/>
                            <a:ext cx="4762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ehic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760" y="1062360"/>
                            <a:ext cx="2577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200" y="1702440"/>
                            <a:ext cx="211716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4" h="233">
                                <a:moveTo>
                                  <a:pt x="0" y="216"/>
                                </a:moveTo>
                                <a:lnTo>
                                  <a:pt x="0" y="0"/>
                                </a:lnTo>
                                <a:lnTo>
                                  <a:pt x="3334" y="0"/>
                                </a:lnTo>
                                <a:lnTo>
                                  <a:pt x="3334" y="2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050560"/>
                            <a:ext cx="62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0"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050560"/>
                            <a:ext cx="62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0"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050560"/>
                            <a:ext cx="62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0"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839600"/>
                            <a:ext cx="6285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332">
                                <a:moveTo>
                                  <a:pt x="0" y="332"/>
                                </a:moveTo>
                                <a:lnTo>
                                  <a:pt x="990" y="332"/>
                                </a:ln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990" y="332"/>
                                </a:ln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839600"/>
                            <a:ext cx="62856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839600"/>
                            <a:ext cx="6285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332"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990" y="332"/>
                                </a:ln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6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68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60" y="1940400"/>
                            <a:ext cx="191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i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20505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20505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20505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83960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332"/>
                                </a:move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839600"/>
                            <a:ext cx="6292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83960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816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20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92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96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08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20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92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5080" y="20613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20613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20613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185040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332"/>
                                </a:move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1850400"/>
                            <a:ext cx="6292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185040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500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3680" y="1846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212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1846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24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560" y="1846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4680" y="1846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312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400" y="1952640"/>
                            <a:ext cx="3830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ess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080" y="1375560"/>
                            <a:ext cx="720" cy="333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1284480"/>
                            <a:ext cx="716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3">
                                <a:moveTo>
                                  <a:pt x="113" y="143"/>
                                </a:moveTo>
                                <a:lnTo>
                                  <a:pt x="56" y="0"/>
                                </a:lnTo>
                                <a:lnTo>
                                  <a:pt x="0" y="143"/>
                                </a:lnTo>
                                <a:lnTo>
                                  <a:pt x="113" y="1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2328480"/>
                            <a:ext cx="88704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7" h="329">
                                <a:moveTo>
                                  <a:pt x="0" y="312"/>
                                </a:moveTo>
                                <a:lnTo>
                                  <a:pt x="0" y="0"/>
                                </a:lnTo>
                                <a:lnTo>
                                  <a:pt x="1397" y="0"/>
                                </a:lnTo>
                                <a:lnTo>
                                  <a:pt x="1397" y="3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74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74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74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684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332"/>
                                </a:move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6840"/>
                            <a:ext cx="6292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684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2575080"/>
                            <a:ext cx="4204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ircraf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6320" y="27482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7482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7482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53764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332"/>
                                </a:move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537640"/>
                            <a:ext cx="6292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53764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3280" y="2586960"/>
                            <a:ext cx="5634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elicop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559600"/>
                            <a:ext cx="4006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333">
                                <a:moveTo>
                                  <a:pt x="0" y="333"/>
                                </a:move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559600"/>
                            <a:ext cx="4006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559600"/>
                            <a:ext cx="4006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333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559600"/>
                            <a:ext cx="4006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333">
                                <a:moveTo>
                                  <a:pt x="0" y="333"/>
                                </a:move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559600"/>
                            <a:ext cx="4006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559600"/>
                            <a:ext cx="4006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333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771280"/>
                            <a:ext cx="39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0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771280"/>
                            <a:ext cx="39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0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771280"/>
                            <a:ext cx="39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0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559600"/>
                            <a:ext cx="3992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333">
                                <a:moveTo>
                                  <a:pt x="0" y="333"/>
                                </a:moveTo>
                                <a:lnTo>
                                  <a:pt x="629" y="333"/>
                                </a:ln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629" y="333"/>
                                </a:ln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559600"/>
                            <a:ext cx="39924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559600"/>
                            <a:ext cx="3992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333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629" y="333"/>
                                </a:ln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7440" y="2316600"/>
                            <a:ext cx="2577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1480" y="2361600"/>
                            <a:ext cx="2345760" cy="19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2141280"/>
                            <a:ext cx="720" cy="18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2050560"/>
                            <a:ext cx="716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3">
                                <a:moveTo>
                                  <a:pt x="113" y="143"/>
                                </a:moveTo>
                                <a:lnTo>
                                  <a:pt x="56" y="0"/>
                                </a:lnTo>
                                <a:lnTo>
                                  <a:pt x="0" y="143"/>
                                </a:lnTo>
                                <a:lnTo>
                                  <a:pt x="113" y="1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360" y="2152800"/>
                            <a:ext cx="720" cy="208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2061360"/>
                            <a:ext cx="723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44">
                                <a:moveTo>
                                  <a:pt x="114" y="144"/>
                                </a:moveTo>
                                <a:lnTo>
                                  <a:pt x="57" y="0"/>
                                </a:lnTo>
                                <a:lnTo>
                                  <a:pt x="0" y="144"/>
                                </a:lnTo>
                                <a:lnTo>
                                  <a:pt x="114" y="1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600" y="2364120"/>
                            <a:ext cx="720" cy="195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771280"/>
                            <a:ext cx="39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0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771280"/>
                            <a:ext cx="39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0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771280"/>
                            <a:ext cx="39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0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559600"/>
                            <a:ext cx="3999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33">
                                <a:moveTo>
                                  <a:pt x="0" y="333"/>
                                </a:moveTo>
                                <a:lnTo>
                                  <a:pt x="630" y="333"/>
                                </a:ln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630" y="333"/>
                                </a:ln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559600"/>
                            <a:ext cx="39996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559600"/>
                            <a:ext cx="3999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33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630" y="333"/>
                                </a:ln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771280"/>
                            <a:ext cx="40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0"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771280"/>
                            <a:ext cx="40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0"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771280"/>
                            <a:ext cx="40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0"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559600"/>
                            <a:ext cx="4014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333">
                                <a:moveTo>
                                  <a:pt x="0" y="333"/>
                                </a:moveTo>
                                <a:lnTo>
                                  <a:pt x="632" y="333"/>
                                </a:ln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632" y="333"/>
                                </a:ln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559600"/>
                            <a:ext cx="40140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559600"/>
                            <a:ext cx="4014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333"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632" y="333"/>
                                </a:ln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4360" y="2361600"/>
                            <a:ext cx="720" cy="19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6400" y="2370600"/>
                            <a:ext cx="720" cy="18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84480"/>
                            <a:ext cx="55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0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84480"/>
                            <a:ext cx="55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0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84480"/>
                            <a:ext cx="5569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84480"/>
                            <a:ext cx="556920" cy="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86480"/>
                            <a:ext cx="5569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313">
                                <a:moveTo>
                                  <a:pt x="0" y="313"/>
                                </a:moveTo>
                                <a:lnTo>
                                  <a:pt x="877" y="313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877" y="312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86480"/>
                            <a:ext cx="55692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86480"/>
                            <a:ext cx="5569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312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877" y="312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4280" y="1076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1076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1076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000" y="1076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160" y="1076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120" y="1076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5280" y="1076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1182240"/>
                            <a:ext cx="4762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ehic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3680" y="1292760"/>
                            <a:ext cx="55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0">
                                <a:moveTo>
                                  <a:pt x="0" y="0"/>
                                </a:move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292760"/>
                            <a:ext cx="55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0">
                                <a:moveTo>
                                  <a:pt x="0" y="0"/>
                                </a:move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292760"/>
                            <a:ext cx="5587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292760"/>
                            <a:ext cx="558720" cy="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094760"/>
                            <a:ext cx="5587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313">
                                <a:moveTo>
                                  <a:pt x="0" y="313"/>
                                </a:moveTo>
                                <a:lnTo>
                                  <a:pt x="880" y="313"/>
                                </a:ln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880" y="0"/>
                                </a:lnTo>
                                <a:lnTo>
                                  <a:pt x="880" y="312"/>
                                </a:ln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094760"/>
                            <a:ext cx="55872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094760"/>
                            <a:ext cx="5587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312">
                                <a:moveTo>
                                  <a:pt x="0" y="0"/>
                                </a:moveTo>
                                <a:lnTo>
                                  <a:pt x="880" y="0"/>
                                </a:lnTo>
                                <a:lnTo>
                                  <a:pt x="880" y="312"/>
                                </a:ln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84480"/>
                            <a:ext cx="55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0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84480"/>
                            <a:ext cx="55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0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84480"/>
                            <a:ext cx="5569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84480"/>
                            <a:ext cx="556920" cy="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086480"/>
                            <a:ext cx="5569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313">
                                <a:moveTo>
                                  <a:pt x="0" y="313"/>
                                </a:moveTo>
                                <a:lnTo>
                                  <a:pt x="877" y="313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877" y="312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086480"/>
                            <a:ext cx="55692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086480"/>
                            <a:ext cx="5569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312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877" y="312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888480"/>
                            <a:ext cx="2453040" cy="19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6080" y="897120"/>
                            <a:ext cx="720" cy="18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3760" y="905400"/>
                            <a:ext cx="720" cy="18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1160" y="5172120"/>
                            <a:ext cx="65340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5480" y="5172120"/>
                            <a:ext cx="2102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5pt;margin-top:18.95pt;width:725.55pt;height:443.25pt" coordorigin="613,379" coordsize="14511,8865">
                <v:shape id="shape_0" stroked="f" o:allowincell="f" style="position:absolute;left:8826;top:6794;width:129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Voyage relate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5;top:6960;width:43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1,6279" path="m391,6279l0,6279l0,0l370,0e" stroked="t" o:allowincell="f" style="position:absolute;left:8353;top:604;width:390;height:627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8362,3987" to="8722,39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86,149" path="m0,74l92,0l186,74l92,149l0,74xe" fillcolor="black" stroked="f" o:allowincell="f" style="position:absolute;left:10119;top:3949;width:185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149" path="m0,74l92,0l186,74l92,149l0,74xe" stroked="t" o:allowincell="f" style="position:absolute;left:10119;top:3949;width:185;height:14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305,4023" to="10703,40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72,148" path="m0,74l86,0l172,74l86,148l0,74xe" fillcolor="black" stroked="f" o:allowincell="f" style="position:absolute;left:10164;top:6922;width:171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2,148" path="m0,74l86,0l172,74l86,148l0,74xe" stroked="t" o:allowincell="f" style="position:absolute;left:10164;top:6922;width:171;height:14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336,6996" to="10703,69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86,148" path="m0,74l92,0l186,74l92,148l0,74xe" fillcolor="black" stroked="f" o:allowincell="f" style="position:absolute;left:10119;top:456;width:185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148" path="m0,74l92,0l186,74l92,148l0,74xe" stroked="t" o:allowincell="f" style="position:absolute;left:10119;top:456;width:185;height:14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305,530" to="10703,5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314,148" path="m0,74l157,0l314,74l157,148l0,74xe" fillcolor="black" stroked="f" o:allowincell="f" style="position:absolute;left:5479;top:530;width:313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4,148" path="m0,74l157,0l314,74l157,148l0,74xe" stroked="t" o:allowincell="f" style="position:absolute;left:5479;top:530;width:313;height:14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659,604" to="8361,6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10334;top:6996;width:369;height:2246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10336,7460" to="10703,74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7905" to="10703,79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8351" to="10703,83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8798" to="10703,87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10334;top:4023;width:369;height:2247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380,2738" path="m369,2738l0,2738l0,0l380,0e" stroked="t" o:allowincell="f" style="position:absolute;left:10347;top:522;width:379;height:273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359,1496" to="10726,14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59,1051" to="10726,10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47,1891" to="10718,18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59,2361" to="10726,23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47,2811" to="10715,28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4487" to="10703,44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4933" to="10703,49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5361" to="10703,53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5825" to="10703,58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path="m0,0l3064,0l0,0xe" stroked="t" o:allowincell="f" style="position:absolute;left:2415;top:901;width:3063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3064,0l0,0xe" stroked="t" o:allowincell="f" style="position:absolute;left:2415;top:901;width:3063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3064,0l0,0xe" stroked="t" o:allowincell="f" style="position:absolute;left:2415;top:901;width:3063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064,522" path="m0,522l3064,522l3064,0l0,0l0,522xm0,0l3064,0l3064,522l3064,0l0,0xe" fillcolor="white" stroked="f" o:allowincell="f" style="position:absolute;left:2415;top:379;width:3063;height:5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415;top:379;width:3063;height:52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3064,522" path="m0,0l3064,0l3064,522l3064,0l0,0xe" stroked="t" o:allowincell="f" style="position:absolute;left:2415;top:379;width:3063;height:52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5030;top:46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1;top:46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7;top:46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8;top:46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4;top:46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600;width:1727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raffic Object  (TO)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de-DE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47,1047" to="3947,17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14,145" path="m114,145l57,0l0,145l114,145xe" stroked="t" o:allowincell="f" style="position:absolute;left:3890;top:901;width:113;height:14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9,0l0,0xe" stroked="t" o:allowincell="f" style="position:absolute;left:1435;top:2618;width:87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9,0l0,0xe" stroked="t" o:allowincell="f" style="position:absolute;left:1435;top:2618;width:87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9,0l0,0xe" stroked="t" o:allowincell="f" style="position:absolute;left:1435;top:2618;width:87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879,528" path="m0,528l879,528l879,0l0,0l0,528xm0,0l879,0l879,528l879,0l0,0xe" fillcolor="white" stroked="f" o:allowincell="f" style="position:absolute;left:1435;top:2090;width:878;height:5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435;top:2090;width:878;height:527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9,528" path="m0,0l879,0l879,528l879,0l0,0xe" stroked="t" o:allowincell="f" style="position:absolute;left:1435;top:2090;width:878;height:52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728;top:2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0;top:2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5;top:2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7;top:2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2;top:2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4;top:2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2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4;top:2266;width:56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1;top:2432;width:74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ehic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6;top:2052;width:405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34,233" path="m0,216l0,0l3334,0l3334,233e" stroked="t" o:allowincell="f" style="position:absolute;left:1829;top:3060;width:3333;height:2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0,0l0,0xe" stroked="t" o:allowincell="f" style="position:absolute;left:1335;top:3609;width:98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0,0l0,0xe" stroked="t" o:allowincell="f" style="position:absolute;left:1335;top:3609;width:98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0,0l0,0xe" stroked="t" o:allowincell="f" style="position:absolute;left:1335;top:3609;width:98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0,332" path="m0,332l990,332l990,0l0,0l0,332xm0,0l990,0l990,332l990,0l0,0xe" fillcolor="white" stroked="f" o:allowincell="f" style="position:absolute;left:1335;top:3276;width:989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335;top:3276;width:989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0,332" path="m0,0l990,0l990,332l990,0l0,0xe" stroked="t" o:allowincell="f" style="position:absolute;left:1335;top:3276;width:989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603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4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1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7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8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4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5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1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6;top:3435;width:301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991,0l0,0xe" stroked="t" o:allowincell="f" style="position:absolute;left:2956;top:3609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2956;top:3609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2956;top:3609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1,332" path="m0,332l991,332l991,0l0,0l0,332xm0,0l991,0l991,332l991,0l0,0xe" fillcolor="white" stroked="f" o:allowincell="f" style="position:absolute;left:2956;top:3276;width:990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956;top:3276;width:990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1,332" path="m0,0l991,0l991,332l991,0l0,0xe" stroked="t" o:allowincell="f" style="position:absolute;left:2956;top:3276;width:990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3224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7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1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4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8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1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5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8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991,0l0,0xe" stroked="t" o:allowincell="f" style="position:absolute;left:4668;top:3626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4668;top:3626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4668;top:3626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1,332" path="m0,332l991,332l991,0l0,0l0,332xm0,0l991,0l991,332l991,0l0,0xe" fillcolor="white" stroked="f" o:allowincell="f" style="position:absolute;left:4668;top:3293;width:990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668;top:3293;width:990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1,332" path="m0,0l991,0l991,332l991,0l0,0xe" stroked="t" o:allowincell="f" style="position:absolute;left:4668;top:3293;width:990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4936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8;top:3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3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3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0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2;top:3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7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9;top:3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4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2;top:3454;width:60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ess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37,2546" to="3237,30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13,143" path="m113,143l56,0l0,143l113,143xe" stroked="t" o:allowincell="f" style="position:absolute;left:3181;top:2402;width:112;height:14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397,329" path="m0,312l0,0l1397,0l1397,329e" stroked="t" o:allowincell="f" style="position:absolute;left:1108;top:4046;width:1396;height:32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613;top:4690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613;top:4690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613;top:4690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1,332" path="m0,332l991,332l991,0l0,0l0,332xm0,0l991,0l991,332l991,0l0,0xe" fillcolor="white" stroked="f" o:allowincell="f" style="position:absolute;left:613;top:4359;width:990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613;top:4359;width:990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1,332" path="m0,0l991,0l991,332l991,0l0,0xe" stroked="t" o:allowincell="f" style="position:absolute;left:613;top:4359;width:990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938;top:4435;width:661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ircra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991,0l0,0xe" stroked="t" o:allowincell="f" style="position:absolute;left:2009;top:4707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2009;top:4707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2009;top:4707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1,332" path="m0,332l991,332l991,0l0,0l0,332xm0,0l991,0l991,332l991,0l0,0xe" fillcolor="white" stroked="f" o:allowincell="f" style="position:absolute;left:2009;top:4376;width:990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009;top:4376;width:990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1,332" path="m0,0l991,0l991,332l991,0l0,0xe" stroked="t" o:allowincell="f" style="position:absolute;left:2009;top:4376;width:990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2114;top:4453;width:88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elicop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631,0l0,0xe" stroked="t" o:allowincell="f" style="position:absolute;left:3496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3496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3496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31,333" path="m0,333l631,333l631,0l0,0l0,333xm0,0l631,0l631,333l631,0l0,0xe" fillcolor="white" stroked="f" o:allowincell="f" style="position:absolute;left:3496;top:4410;width:630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496;top:4410;width:630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31,333" path="m0,0l631,0l631,333l631,0l0,0xe" stroked="t" o:allowincell="f" style="position:absolute;left:3496;top:4410;width:630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6244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6244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6244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31,333" path="m0,333l631,333l631,0l0,0l0,333xm0,0l631,0l631,333l631,0l0,0xe" fillcolor="white" stroked="f" o:allowincell="f" style="position:absolute;left:6244;top:4410;width:630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6244;top:4410;width:630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31,333" path="m0,0l631,0l631,333l631,0l0,0xe" stroked="t" o:allowincell="f" style="position:absolute;left:6244;top:4410;width:630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29,0l0,0xe" stroked="t" o:allowincell="f" style="position:absolute;left:7191;top:4743;width:62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29,0l0,0xe" stroked="t" o:allowincell="f" style="position:absolute;left:7191;top:4743;width:62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29,0l0,0xe" stroked="t" o:allowincell="f" style="position:absolute;left:7191;top:4743;width:62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29,333" path="m0,333l629,333l629,0l0,0l0,333xm0,0l629,0l629,333l629,0l0,0xe" fillcolor="white" stroked="f" o:allowincell="f" style="position:absolute;left:7191;top:4410;width:62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7191;top:4410;width:62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29,333" path="m0,0l629,0l629,333l629,0l0,0xe" stroked="t" o:allowincell="f" style="position:absolute;left:7191;top:4410;width:62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6908;top:4027;width:405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812;top:4098;width:3693;height:31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1829,3751" to="1829,40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13,143" path="m113,143l56,0l0,143l113,143xe" stroked="t" o:allowincell="f" style="position:absolute;left:1773;top:3609;width:112;height:14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163,3770" to="5163,40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14,144" path="m114,144l57,0l0,144l114,144xe" stroked="t" o:allowincell="f" style="position:absolute;left:5106;top:3626;width:113;height:14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4757,4102" to="4757,44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path="m0,0l630,0l0,0xe" stroked="t" o:allowincell="f" style="position:absolute;left:4443;top:4743;width:62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0,0l0,0xe" stroked="t" o:allowincell="f" style="position:absolute;left:4443;top:4743;width:62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0,0l0,0xe" stroked="t" o:allowincell="f" style="position:absolute;left:4443;top:4743;width:62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30,333" path="m0,333l630,333l630,0l0,0l0,333xm0,0l630,0l630,333l630,0l0,0xe" fillcolor="white" stroked="f" o:allowincell="f" style="position:absolute;left:4443;top:4410;width:629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443;top:4410;width:629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30,333" path="m0,0l630,0l630,333l630,0l0,0xe" stroked="t" o:allowincell="f" style="position:absolute;left:4443;top:4410;width:629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2,0l0,0xe" stroked="t" o:allowincell="f" style="position:absolute;left:5343;top:4743;width:631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2,0l0,0xe" stroked="t" o:allowincell="f" style="position:absolute;left:5343;top:4743;width:631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2,0l0,0xe" stroked="t" o:allowincell="f" style="position:absolute;left:5343;top:4743;width:631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32,333" path="m0,333l632,333l632,0l0,0l0,333xm0,0l632,0l632,333l632,0l0,0xe" fillcolor="white" stroked="f" o:allowincell="f" style="position:absolute;left:5343;top:4410;width:631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5343;top:4410;width:631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32,333" path="m0,0l632,0l632,333l632,0l0,0xe" stroked="t" o:allowincell="f" style="position:absolute;left:5343;top:4410;width:631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659,4098" to="5659,44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560,4113" to="6560,44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path="m0,0l877,0l0,0xe" stroked="t" o:allowincell="f" style="position:absolute;left:2799;top:2402;width:87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7,0l0,0xe" stroked="t" o:allowincell="f" style="position:absolute;left:2799;top:2402;width:87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2799;top:2402;width:876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799;top:2402;width:876;height: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7,313" path="m0,313l877,313l877,0l0,0l0,313xm0,0l877,0l877,312l877,0l0,0xe" fillcolor="white" stroked="f" o:allowincell="f" style="position:absolute;left:2799;top:2090;width:876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799;top:2090;width:876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7,312" path="m0,0l877,0l877,312l877,0l0,0xe" stroked="t" o:allowincell="f" style="position:absolute;left:2799;top:2090;width:876;height:31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3092;top:207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3;top:207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9;top:207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0;top:207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207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7;top:207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3;top:207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2241;width:74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ehic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880,0l0,0xe" stroked="t" o:allowincell="f" style="position:absolute;left:4036;top:2415;width:87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80,0l0,0xe" stroked="t" o:allowincell="f" style="position:absolute;left:4036;top:2415;width:87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4036;top:2415;width:879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036;top:2415;width:879;height: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80,313" path="m0,313l880,313l880,0l0,0l0,313xm0,0l880,0l880,312l880,0l0,0xe" fillcolor="white" stroked="f" o:allowincell="f" style="position:absolute;left:4036;top:2103;width:879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036;top:2103;width:879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80,312" path="m0,0l880,0l880,312l880,0l0,0xe" stroked="t" o:allowincell="f" style="position:absolute;left:4036;top:2103;width:879;height:31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7,0l0,0xe" stroked="t" o:allowincell="f" style="position:absolute;left:5299;top:2402;width:87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7,0l0,0xe" stroked="t" o:allowincell="f" style="position:absolute;left:5299;top:2402;width:87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5299;top:2402;width:876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299;top:2402;width:876;height: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7,313" path="m0,313l877,313l877,0l0,0l0,313xm0,0l877,0l877,312l877,0l0,0xe" fillcolor="white" stroked="f" o:allowincell="f" style="position:absolute;left:5299;top:2090;width:876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5299;top:2090;width:876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7,312" path="m0,0l877,0l877,312l877,0l0,0xe" stroked="t" o:allowincell="f" style="position:absolute;left:5299;top:2090;width:876;height:31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stroked="t" o:allowincell="f" style="position:absolute;left:1875;top:1778;width:3862;height:31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3237,1792" to="3237,208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477,1805" to="4477,210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4095;top:8524;width:1028;height:20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4102;top:8524;width:330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00185</wp:posOffset>
                </wp:positionH>
                <wp:positionV relativeFrom="paragraph">
                  <wp:posOffset>5412740</wp:posOffset>
                </wp:positionV>
                <wp:extent cx="96520" cy="1536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12.1pt;mso-wrap-distance-left:9.05pt;mso-wrap-distance-right:9.05pt;mso-wrap-distance-top:0pt;mso-wrap-distance-bottom:0pt;margin-top:426.2pt;mso-position-vertical-relative:text;margin-left:71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36380</wp:posOffset>
                </wp:positionH>
                <wp:positionV relativeFrom="paragraph">
                  <wp:posOffset>5412740</wp:posOffset>
                </wp:positionV>
                <wp:extent cx="210185" cy="1536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1pt;mso-wrap-distance-left:9.05pt;mso-wrap-distance-right:9.05pt;mso-wrap-distance-top:0pt;mso-wrap-distance-bottom:0pt;margin-top:426.2pt;mso-position-vertical-relative:text;margin-left:71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81795</wp:posOffset>
                </wp:positionH>
                <wp:positionV relativeFrom="paragraph">
                  <wp:posOffset>5412740</wp:posOffset>
                </wp:positionV>
                <wp:extent cx="96520" cy="1536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12.1pt;mso-wrap-distance-left:9.05pt;mso-wrap-distance-right:9.05pt;mso-wrap-distance-top:0pt;mso-wrap-distance-bottom:0pt;margin-top:426.2pt;mso-position-vertical-relative:text;margin-left:73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17990</wp:posOffset>
                </wp:positionH>
                <wp:positionV relativeFrom="paragraph">
                  <wp:posOffset>5412740</wp:posOffset>
                </wp:positionV>
                <wp:extent cx="360680" cy="1536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2.1pt;mso-wrap-distance-left:9.05pt;mso-wrap-distance-right:9.05pt;mso-wrap-distance-top:0pt;mso-wrap-distance-bottom:0pt;margin-top:426.2pt;mso-position-vertical-relative:text;margin-left:73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12012" w:dyaOrig="9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9.7pt;margin-top:42.85pt;width:597pt;height:446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5469827" r:id="rId2"/>
        </w:objec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810" w:dyaOrig="77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9.7pt;margin-top:2.65pt;width:488.25pt;height:372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00023903" r:id="rId4"/>
        </w:object>
      </w:r>
    </w:p>
    <w:sectPr>
      <w:headerReference w:type="default" r:id="rId6"/>
      <w:type w:val="nextPage"/>
      <w:pgSz w:orient="landscape" w:w="16838" w:h="11906"/>
      <w:pgMar w:left="567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t>VTS22 / 9 /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5:32:00Z</dcterms:created>
  <dc:creator>Systemverwaltung</dc:creator>
  <dc:description/>
  <cp:keywords/>
  <dc:language>en-US</dc:language>
  <cp:lastModifiedBy> </cp:lastModifiedBy>
  <cp:lastPrinted>2005-02-04T13:50:00Z</cp:lastPrinted>
  <dcterms:modified xsi:type="dcterms:W3CDTF">2005-02-18T15:32:00Z</dcterms:modified>
  <cp:revision>2</cp:revision>
  <dc:subject/>
  <dc:title> </dc:title>
</cp:coreProperties>
</file>