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VTS22</w:t>
        <w:br/>
        <w:t>March 7-11, 2005</w:t>
      </w:r>
    </w:p>
    <w:p>
      <w:pPr>
        <w:pStyle w:val="TextBody"/>
        <w:rPr>
          <w:lang w:val="en-GB"/>
        </w:rPr>
      </w:pPr>
      <w:r>
        <w:rPr>
          <w:highlight w:val="yellow"/>
          <w:lang w:val="en-GB"/>
        </w:rPr>
        <w:t>Items highlighted in yellow not yet on web.</w:t>
      </w:r>
    </w:p>
    <w:p>
      <w:pPr>
        <w:pStyle w:val="TextBody"/>
        <w:rPr/>
      </w:pPr>
      <w:r>
        <w:rPr>
          <w:highlight w:val="green"/>
          <w:lang w:val="en-GB"/>
        </w:rPr>
        <w:t>Items highlighted in green not yet available</w:t>
      </w:r>
      <w:r>
        <w:rPr>
          <w:lang w:val="en-GB"/>
        </w:rPr>
        <w:t>.</w:t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59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VTS22/1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genda 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2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green"/>
              </w:rPr>
              <w:t>VTS22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green"/>
              </w:rPr>
              <w:t>Schedule for VTS21 (to be issued after VTS22 Plenary, March 7, 20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green"/>
              </w:rPr>
              <w:t>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2 – Review of Action Items from VTS 21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2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Report VTS21 – Action Items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JCJ</w:t>
            </w:r>
          </w:p>
        </w:tc>
      </w:tr>
    </w:tbl>
    <w:p>
      <w:pPr>
        <w:pStyle w:val="Heading2"/>
        <w:rPr/>
      </w:pPr>
      <w:r>
        <w:rPr/>
        <w:t>Agenda item 3 – Review and Update of VTS Work programme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yellow"/>
              </w:rPr>
              <w:t>VTS22/3/1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Work programme for VTS Committee – as amended VTS21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S / WG use as required</w:t>
            </w:r>
          </w:p>
        </w:tc>
      </w:tr>
    </w:tbl>
    <w:p>
      <w:pPr>
        <w:pStyle w:val="Heading2"/>
        <w:rPr/>
      </w:pPr>
      <w:r>
        <w:rPr/>
        <w:t>Agenda item 4 – Reports from other bodies</w:t>
      </w:r>
    </w:p>
    <w:tbl>
      <w:tblPr>
        <w:tblW w:w="82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920"/>
        <w:gridCol w:w="1440"/>
      </w:tblGrid>
      <w:tr>
        <w:trPr>
          <w:trHeight w:val="67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esented by / WG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2/4/1</w:t>
            </w:r>
          </w:p>
        </w:tc>
        <w:tc>
          <w:tcPr>
            <w:tcW w:w="49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Council report – (Session 35 )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Report – MSC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Report – COMSAR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port – IALA Generic Risk Model (link to report section of we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Report – ANIS (IDANS) (link to report section of we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2/4/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Report –IALA Long Range Sem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</w:tbl>
    <w:p>
      <w:pPr>
        <w:pStyle w:val="Heading2"/>
        <w:rPr/>
      </w:pPr>
      <w:r>
        <w:rPr/>
        <w:t>Agenda item 5 – 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VTS22/5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se by members of the IALA Guidelines on Risk Management (Task 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highlight w:val="green"/>
              </w:rPr>
              <w:t>VTS22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  <w:t>Impact of AIS on VTS Staffing and Training (Task 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KG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VTS22/5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Work of PIANC (Task 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VTS22/5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green"/>
              </w:rPr>
            </w:pPr>
            <w:r>
              <w:rPr>
                <w:highlight w:val="green"/>
              </w:rPr>
              <w:t>Navigational Assistance as it relates to pilo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6 - Review - VTS Manual [and IMO Guidelines on VTS] (Task 1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 Targets for VTS22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WG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pter 2 (with table) / G. Ea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pter 3 / G. Ea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vision Process paper for VTS manual </w:t>
            </w:r>
            <w:r>
              <w:rPr>
                <w:i/>
              </w:rPr>
              <w:t>(Formerly VTS21/OPSWG/WP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6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 Manual Chapter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Formerly VTS21/OPSWG/WP3drev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genda item 7 – Develop Recommendation - performance requirements for VTS equipment (Task 3* and 6*) (Task 3 to be completed at VTS2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2/7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erformance Requirements for Hydrological / meterorological equipment in VTS 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brought forward from VTS21/TWG/WP02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2/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TEN fi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ought forward form VTS21/TWG/WP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ing2"/>
        <w:rPr/>
      </w:pPr>
      <w:r>
        <w:rPr/>
        <w:t>Agenda item 8 – Develop Guidelines - application of internationally adopted symbology for use in VTS centres (Task 5*) – Recommendation V-125 refers - Completed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vision to V-125 accepted by IALA Council 35</w:t>
            </w:r>
            <w:r>
              <w:rPr>
                <w:i/>
                <w:iCs/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genda item 9 - Develop Guidelines – data exchange between VTS centres (Task 7*) (Due for completion at VTS2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9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Exchange</w:t>
            </w:r>
          </w:p>
          <w:p>
            <w:pPr>
              <w:pStyle w:val="Normal"/>
              <w:jc w:val="center"/>
              <w:rPr/>
            </w:pPr>
            <w:r>
              <w:rPr/>
              <w:t>Brought forward from VTS22/TWG/WP03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9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Exchange Paper from intersessional working group / via D. Eckho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9/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Model from intersessional working group / via D. Eckho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Agenda item 10 - Develop Guidelines – VTS operator workload staffing levels (Task 8*) (Due for completion at VTS2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0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/>
              <w:t xml:space="preserve">Guidelines on VTS Operator Workload Staffing Levels </w:t>
              <w:br/>
            </w:r>
            <w:r>
              <w:rPr>
                <w:i/>
                <w:iCs/>
                <w:sz w:val="20"/>
              </w:rPr>
              <w:t>(Brought forward from VTS21/10/1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nel and Trainin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0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idelines on Staffing Levels at VTS Centre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rought forward from VTS21/PandTWG/WP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11 – Consider – Refresher Training for VTS Personnel (Task 9* - note, as per Council Session34, Review of V-103 brought forward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Agenda item 12 – Analysis of VTS Questionnaires on Categorization (Task 10*) Completed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lang w:val="fr-FR"/>
              </w:rPr>
              <w:t>Completed at VTS21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Agenda item 13 – Review of output and working papers</w:t>
      </w:r>
    </w:p>
    <w:p>
      <w:pPr>
        <w:pStyle w:val="Heading2"/>
        <w:rPr/>
      </w:pPr>
      <w:r>
        <w:rPr/>
        <w:t xml:space="preserve">Agenda item 14 – Review of session report </w:t>
      </w:r>
    </w:p>
    <w:p>
      <w:pPr>
        <w:pStyle w:val="Heading2"/>
        <w:rPr/>
      </w:pPr>
      <w:r>
        <w:rPr/>
        <w:t xml:space="preserve">Agenda item 15 – Any Other Business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1</w:t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from ANM5 (and intersessional working group) on draft recommendation for AIS as a Traffic Information Tool / ANM, H. Eusterbarkey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fting Group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ew of NAVGUIDE / ANM5 (link to publications area of we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 from ANM Committee – Emergency Wreck Marking Response Plan (VTS asked to review section 4) / ANM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nmarsat-C as an LRT tool – Australia’s experience in the Great Barrier Reef reg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2/15/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ong Range Tracking Questionnaire Summary / Long Range Tracking Seminar plus post Seminar Responses (N. Traino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s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VTS 22 / 1 / 2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6:11:00Z</dcterms:created>
  <dc:creator>Bruce Kelloway</dc:creator>
  <dc:description/>
  <cp:keywords/>
  <dc:language>en-US</dc:language>
  <cp:lastModifiedBy> </cp:lastModifiedBy>
  <cp:lastPrinted>2003-09-08T13:09:00Z</cp:lastPrinted>
  <dcterms:modified xsi:type="dcterms:W3CDTF">2005-03-04T15:29:00Z</dcterms:modified>
  <cp:revision>15</cp:revision>
  <dc:subject/>
  <dc:title>Input Papers – AIS</dc:title>
</cp:coreProperties>
</file>