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r>
        <w:rPr>
          <w:lang w:val="fr-FR"/>
        </w:rPr>
        <w:t>Information Request on VTS Limits - Bulgari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----- Original Message -----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From: "Nikola Nikolov" &lt;nmnikolov@abv.bg&gt;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To: &lt;iala-aism@wanadoo.fr&gt;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Sent: Thursday, January 06, 2005 10:19 PM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Subject: VTS limits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Dear Sirs,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Working as VTS operator in the Port of Burgas - the second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largest bulgarian port I would like to know what is the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document defining borders of a vts area, i.e. can a vts area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be spread out of the territorial waters of the country it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belongs ?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Thanks in advance !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Regards,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 N. NIkolov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&gt;</w:t>
      </w:r>
    </w:p>
    <w:p>
      <w:pPr>
        <w:pStyle w:val="Normal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2 / 15 /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30:00Z</dcterms:created>
  <dc:creator> </dc:creator>
  <dc:description/>
  <cp:keywords/>
  <dc:language>en-US</dc:language>
  <cp:lastModifiedBy> </cp:lastModifiedBy>
  <dcterms:modified xsi:type="dcterms:W3CDTF">2005-03-07T11:32:00Z</dcterms:modified>
  <cp:revision>1</cp:revision>
  <dc:subject/>
  <dc:title>Information Request on VTS Limits - Bulgaria</dc:title>
</cp:coreProperties>
</file>