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VTS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-11 March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edule for VTS22</w:t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0"/>
        <w:gridCol w:w="2700"/>
        <w:gridCol w:w="3150"/>
        <w:gridCol w:w="2520"/>
        <w:gridCol w:w="2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Mon 7 Marc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Tues 9 March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ed. 9 Marc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hurs. 10 March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riday 11 March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Bdrm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of Report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RE-MTG – Library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00 - 1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of Repor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Brdrm 1 1400 sta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Brdrm 1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view – papers for approv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LENARY / Presentations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ustralia – Long Range Tracking;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ermany – Trfc Technology Syst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LENARY – Brdrm 1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– papers for approval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4440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– Work Items</w:t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7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SWG – work items / output expected (WG1)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IS as a Traffic Monitoring Tool (Liaison from ANM) (output - liaison note for ANM)</w:t>
            </w:r>
          </w:p>
          <w:p>
            <w:pPr>
              <w:pStyle w:val="Heading1"/>
              <w:spacing w:before="40" w:after="4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Emergency Response Wreck Marking Plan (Liaison from ANM) (output - liaison note for ANM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Recommendation for VTS Equipment Performance Requirements 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nitiate Drafting Chapter 6, VTS Manual 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plete Draft for Circulation Chapter 5, 7, 8 VTS Manual (prepare working paper for Committee to review for VTS23)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nalize Chapter 4, VTS Manual (output – finalize chapter)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Consider Work Programme Items for 2006-2010 (future work program and future structure of the Committees)</w:t>
            </w:r>
          </w:p>
        </w:tc>
        <w:tc>
          <w:tcPr>
            <w:tcW w:w="4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ll Committee – items for noti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ALA Council Session 35;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tput of COMSAR9;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oN Information Systems (ANIS)</w:t>
            </w:r>
          </w:p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ll Committee – items for Plenary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s 2, 3, 4 VTS Manual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utput pap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Future work programme items / future structure of the Committees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ing Group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GUIDE – review of VTS sections in context of entire docum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Range Questionnaire Analysi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e to Question on VTS Limits - Bulgaria</w:t>
            </w:r>
          </w:p>
        </w:tc>
      </w:tr>
      <w:tr>
        <w:trPr>
          <w:trHeight w:val="2354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G – work items / output expected (WG2)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erformance Requirements for AIS in VTS 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formance Requirements for Hydro/Met in VTS – (output – annex for recommendation)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ata Exchange Guidelines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itiate Drafting Chapter 9 VTS Manual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plete Draft for Circulation Chapter 10 VTS Manual (prepare working paper for Committee to review for VTS23)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Consider Work Programme Items for 2006-2010 (future work program and future structure of the Committees)</w:t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l and Training – work items / output expected (WG3)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ffing Levels (output – draft guidelines)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itiate Drafting Chapter 12 VTS Manual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plete Draft for Circulation Chapter 11 VTS Manual (prepare working paper for Committee to review for VTS23)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Consider Work Programme Items for 2006-2010 (future work program and future structure of the Committees)</w:t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22 / 1 /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08:00Z</dcterms:created>
  <dc:creator>nickw</dc:creator>
  <dc:description/>
  <cp:keywords/>
  <dc:language>en-US</dc:language>
  <cp:lastModifiedBy> </cp:lastModifiedBy>
  <cp:lastPrinted>2004-09-06T17:05:00Z</cp:lastPrinted>
  <dcterms:modified xsi:type="dcterms:W3CDTF">2005-03-07T11:37:00Z</dcterms:modified>
  <cp:revision>4</cp:revision>
  <dc:subject/>
  <dc:title>AIS Committee</dc:title>
</cp:coreProperties>
</file>