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59486768" r:id="rId2"/>
              </w:object>
            </w:r>
            <w:r>
              <mc:AlternateContent>
                <mc:Choice Requires="wps">
                  <w:drawing>
                    <wp:anchor behindDoc="0" distT="0" distB="0" distL="114935" distR="114935" simplePos="0" locked="0" layoutInCell="1" allowOverlap="1" relativeHeight="10">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9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9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4"/>
          <w:lang w:val="en-GB"/>
        </w:rPr>
      </w:pPr>
      <w:r>
        <w:rPr>
          <w:rFonts w:cs="Times New Roman" w:ascii="Times New Roman" w:hAnsi="Times New Roman"/>
          <w:sz w:val="24"/>
          <w:szCs w:val="20"/>
          <w:lang w:val="en-US"/>
        </w:rPr>
        <w:t>2.</w:t>
        <w:tab/>
        <w:t>Special session on response to the Indian Ocean Tsunami Disaster</w:t>
      </w:r>
    </w:p>
    <w:p>
      <w:pPr>
        <w:pStyle w:val="Heading1"/>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Maritime Security – Long-Range Identification and Tracking (LRIT) system</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r>
      <w:r>
        <w:rPr>
          <w:b/>
        </w:rPr>
        <w:t>AIS matters</w:t>
      </w:r>
      <w:r>
        <w:rPr>
          <w:b/>
          <w:bCs/>
        </w:rPr>
        <w:t xml:space="preserve"> </w:t>
      </w:r>
    </w:p>
    <w:p>
      <w:pPr>
        <w:pStyle w:val="Normal"/>
        <w:spacing w:lineRule="auto" w:line="240"/>
        <w:ind w:left="720" w:hanging="720"/>
        <w:rPr>
          <w:bCs/>
        </w:rPr>
      </w:pPr>
      <w:r>
        <w:rPr>
          <w:bCs/>
        </w:rPr>
        <w:t>4.1</w:t>
        <w:tab/>
        <w:t>Quality of AIS information</w:t>
      </w:r>
    </w:p>
    <w:p>
      <w:pPr>
        <w:pStyle w:val="Normal"/>
        <w:spacing w:lineRule="auto" w:line="240"/>
        <w:ind w:left="720" w:hanging="720"/>
        <w:rPr>
          <w:bCs/>
        </w:rPr>
      </w:pPr>
      <w:r>
        <w:rPr>
          <w:bCs/>
        </w:rPr>
        <w:t>4.2</w:t>
        <w:tab/>
        <w:t>Space-based AIS receiver</w:t>
      </w:r>
    </w:p>
    <w:p>
      <w:pPr>
        <w:pStyle w:val="Normal"/>
        <w:spacing w:lineRule="auto" w:line="240"/>
        <w:ind w:left="720" w:hanging="720"/>
        <w:rPr>
          <w:bCs/>
        </w:rPr>
      </w:pPr>
      <w:r>
        <w:rPr>
          <w:bCs/>
        </w:rPr>
      </w:r>
    </w:p>
    <w:p>
      <w:pPr>
        <w:pStyle w:val="Heading2"/>
        <w:jc w:val="left"/>
        <w:rPr>
          <w:rFonts w:eastAsia="Arial Unicode MS;Arial"/>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Arial"/>
          <w:bCs/>
        </w:rPr>
      </w:pPr>
      <w:r>
        <w:rPr>
          <w:rFonts w:eastAsia="Arial Unicode MS;Arial"/>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10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9th session of the IMO Sub-Committee on Radiocommunications and Search and Rescue was held at the headquarters of the organization in London during the period 7 to 11 February 2005, under the chairmanship of Mr. Urban Hallberg (Sweden). It was attended by representatives from 67 Member States and 22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two most important items of the agenda for the session were also of most interest to IALA members. The first one was on response to the Indian Ocean Tsunami disaster. The discussions took place during a special session, organized on Wednesday 9 February 2005, during which the Secretary General had the occasion to make a detailed presentation on the actions that IALA had undertaken after the event to try to help the countries hit by the cataclysm to reinstall their aids to 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other important item was related to measures to enhance maritime security and, in particular, to the development of long-range identification and tracking (LRIT) system for ships. On this subject, IALA submitted an information document on the conclusions of the Victoria Seminar held in November 2004 and made the full report of the Seminar available to all delegations attending the Sub-Committee meeting. Although the discussions on the subject made considerable progress during the meeting, COMSAR 9 did not succeed to finalize the work and the Maritime Safety Committee should not yet be in a position to adopt new SOLAS regulations on the subject at its 80</w:t>
      </w:r>
      <w:r>
        <w:rPr>
          <w:vertAlign w:val="superscript"/>
        </w:rPr>
        <w:t>th</w:t>
      </w:r>
      <w:r>
        <w:rPr/>
        <w:t xml:space="preserve"> session in May 20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wo proposals on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Special session on response to the Indian Ocean Tsunami Dis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Following the catastrophic events after the tsunami in Indian Ocean on 26 December 2004, it was decided to hold a special session on the response to the disaster during the 9th COMSAR Sub-Committee meeting on the 9</w:t>
      </w:r>
      <w:r>
        <w:rPr>
          <w:bCs/>
          <w:vertAlign w:val="superscript"/>
        </w:rPr>
        <w:t>th</w:t>
      </w:r>
      <w:r>
        <w:rPr>
          <w:bCs/>
        </w:rPr>
        <w:t xml:space="preserve"> of February. The objectives of this session wer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provide information on the actions taken by IMO, IHO, IALA and other organizations and maritime authorities following the tsunami, including the outcomes of the United Nations World Conference on Disaster reduction held in Kobe on January 2005;</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facilitate further discussion on the joint action plan decided by IMO, IHO and IALA during their meeting on 12 January 2005;</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discuss proposals for amendments to WWNWS and other guidance documents; and</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discuss appropriate maritime contributions to the establishment of the tsunami early-warning system in the Indian Oc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 xml:space="preserve">During the session, representatives from IMO, IHO, IALA, Japan, IAPH, UNESCO (IOC), and ICCL gave presentations on their actions and their plans for the future. In particular, the Secretary General of IALA described damage reports received from Member States in the affected areas and offers from IALA Member for donations of equipment. He explained that the means to deliver the navigational aids and to lay them out were still questioned but experts were ready to depart to assist in the restoration of navigational aids in the region when the countries concerned request such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Reporting on the outcomes of the UN World Conference on Disaster Reduction, the representative of IMO at the Conference outlined the adoption by the Conference of a recommendation for establishing an Indian Ocean tsunami early-warning system. This recommendation will be discussed at a regional meeting planned by IOC in early March for implementing an Indian Ocean system based on the Pacific Ocean Tsunami-warning system which had been operating successfully since 1968. IOC intends to have the structural requirements for an Indian Ocean system within 6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also considered how to achieve greater liaison and co-operation between this tsunami warning system and the national and NAVAREAS co-ordinators so that the established infrastructure for the promulgation of maritime safety and meteorological information to ships is used to optimum effect. It was recognized that due to the characteristics of a tsunami, ships on deep sea passage were not usually affected by a tsunami, but that ships and small vessels in shallow coastal waters or in ports were potentially in great danger. Therefore, the Sub-Committee initially considered ways and means by which tsunami warning information could be forwarded to those ships and non-SOLAS vessels that were in coastal waters or ports, especially in regard to local craft. It also considered how a tsunami warning system could have direct access to the WWNWS. To discuss these questions it was decided to establish a correspondence group which will have to report to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On this matter, IALA provided a short document of information on the development of the Aids to Navigation Information Service (ANIS) that is intended to provide automatically real-time information to ships on the status of aids to navigation that are critical for the safety of navigation and the protection of the marine environment. IALA suggested that, when operational, ANIS could also be used to disseminate tsunami alert very rapidly, together with the WWNWS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3.</w:t>
        <w:tab/>
        <w:t>Maritime security – Long-Range Identification and Tracking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LRIT is the main issue on maritime security still on discussion and, as decided by the Maritime Safety Committee, COMSAR 9 was requested to proceed to develop LRIT as a tool that SOLAS Contracting Governments may use for the enhancement of maritime security, bearing in mind that the ultimate objective was to extend, at the appropriate time, its purpose and scope to include safety and environmental protection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During the discussions many references were made to the Victoria seminar on long-range tracking organized by IALA in November 2004. An information document was submitted to the Sub-Committee to provide the conclusions of the meeting on the possibilities of increased safety, security and environmental protection through long-range tracking of vessels. The full report of the seminar was also made available to each delegation to COMSAR 9. It clearly appeared that now all delegations were in agreement on the use of LRIT for security, safety and environmental protection, the only remaining questions being when it is implemented and how. In particular, the proposal submitted by Cyprus, Luxembourg, the Netherlands, Spain and Sweden to introduce the new regulation in the chapter V (safety of navigation) of SOLAS instead of chapter XI-2 (security) was supported by most of the delegations. However, the decision belongs to the Maritime Safety Committee and will again be discussed at MSC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ub-Committee was tasked to continue the development of the draft SOLAS regulation as proposed by the United States and to elaborate draft performance standards for the system, including an oversight of the whole system. The Sub-Committee did not succeed to finalize all its work and requested the Maritime Safety Committee one more session to achieve it. However, the discussions were very fruitful and the matter progressed well in a good spirit of consen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At this stage, the concept of the system could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international LRIT system provides for the global identification and tracking of ships.</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LRIT services are furnished by tracking services recognized by the Organization (</w:t>
      </w:r>
      <w:r>
        <w:rPr>
          <w:b/>
          <w:highlight w:val="yellow"/>
        </w:rPr>
        <w:t>LRIT Tracking Services</w:t>
      </w:r>
      <w:r>
        <w:rPr>
          <w:highlight w:val="yellow"/>
        </w:rPr>
        <w:t>). A ship may use any recognized LRIT Tracking Service acceptable to the Administr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LRIT information is supplied to Contracting Governments entitled to receive the information through the co-ordinator designated by the Organization (</w:t>
      </w:r>
      <w:r>
        <w:rPr>
          <w:b/>
          <w:highlight w:val="yellow"/>
        </w:rPr>
        <w:t>LRIT Co-ordinator</w:t>
      </w:r>
      <w:r>
        <w:rPr>
          <w:highlight w:val="yellow"/>
        </w:rPr>
        <w:t>). Contracting Governments may also obtain information directly from LRIT Tracking Services.</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 ship reports its identity, its position (latitude and longitude) and the time and date of the position, to a recognized LRIT Tracking Service. These reports should be made through an automated system prescribed by the LRIT Tracking Servic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Ships are responsible for the installation of the prescribed equipment, but do not pay to provide LRIT information. Contracting Governments pay for LRIT information they request and receiv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In operating the LRIT system, recognition should be given to international conventions, agreements, rules or standards that provide for the protection of navigational inform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The LRIT Co-ordinator operates or oversees one or more data centres (</w:t>
      </w:r>
      <w:r>
        <w:rPr>
          <w:b/>
          <w:highlight w:val="yellow"/>
        </w:rPr>
        <w:t>LRIT Data Centre</w:t>
      </w:r>
      <w:r>
        <w:rPr>
          <w:highlight w:val="yellow"/>
        </w:rPr>
        <w:t>) which enables Contracting Governments to obtain LRIT information they are entitled to receive and only them.</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LRIT Tracking Services collect and provide LRIT information in the manner identified by the LRIT Co-ordinator and under its supervis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LRIT Data Centre collects information continuously from all ships, via the LRIT Tracking Services and contracts with all Contracting Governments to provide access to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To facilitate the early implementation of the system, the United States offered to create a temporary LRIT Co-ordinator using the AMVER structure. But at the end of the COMSAR meeting, it seemed that several delegations together with IMSO were ready to make a proposal to the next MSC meeting for IMSO becoming the LRIT Co-ordinator recognized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b/>
          <w:highlight w:val="yellow"/>
        </w:rPr>
        <w:t>4.</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numPr>
          <w:ilvl w:val="1"/>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Quality of AI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ub-Committee considered a document from Latvia and Sweden underlining the need to strengthen the quality of the AIS information. To that effect, they suggested that the standards for the AIS should be revised in order to amend the processes for controlling the accuracy of the data and to increase the mandatory data in the AIS since the system is accepted not only as an anti-collision tool but as a tool for maritime safety, security and environmental tracking and monitoring. Furthermore, AIS as a system should also be included in the ship’s radio installation and subjected to survey and certification along with the GMDS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The Sub-Committee agreed on the view to amending AIS performance standards in line with the proposal, but before, an appropriate new work programme item should be submitted to the MSC and the NAV Sub-Committee in line with the existing Guidelines and Work Programme Management Procedur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4.2.</w:t>
        <w:tab/>
        <w:t>Space-based AIS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The Sub-Committee received a presentation from Norway on the results of a feasibility study on Maritime Traffic Monitoring using a Space-based AIS receiver which could provide a global tracking and monitoring system of all ships equipped with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iscussion on the response to the Indian Ocean Tsunami Disaster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evolution on the possible implementation of an LRIT system for safety, security and marine environment protection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0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highlight w:val="yellow"/>
        </w:rPr>
        <w:t>note the discussion on a global LRIT system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AIS matter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AIS matter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iscussion on the response to the Indian Ocean Tsunami Disaster (item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note the discussion on a global LRIT system (item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AIS matters (item 4)</w:t>
      </w:r>
    </w:p>
    <w:p>
      <w:pPr>
        <w:pStyle w:val="WWHeading1"/>
        <w:spacing w:before="0" w:after="0"/>
        <w:rPr>
          <w:rFonts w:ascii="Times New Roman" w:hAnsi="Times New Roman" w:cs="Times New Roman"/>
          <w:bCs/>
          <w:sz w:val="24"/>
        </w:rPr>
      </w:pPr>
      <w:r>
        <w:rPr>
          <w:rFonts w:cs="Times New Roman" w:ascii="Times New Roman" w:hAnsi="Times New Roman"/>
          <w:bCs/>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10</w:t>
      </w:r>
      <w:r>
        <w:rPr>
          <w:vertAlign w:val="superscript"/>
        </w:rPr>
        <w:t>th</w:t>
      </w:r>
      <w:r>
        <w:rPr/>
        <w:t xml:space="preserve"> session of the COMSAR Sub-Committee is tentatively scheduled to be held from 6 to 10 March 2006.</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1440" w:hanging="720"/>
        <w:jc w:val="both"/>
        <w:rPr/>
      </w:pPr>
      <w:r>
        <w:rPr/>
        <w:t>(a)</w:t>
        <w:tab/>
        <w:t>those containing more than 6 pages of  text (bulky documents) and those which require</w:t>
        <w:tab/>
        <w:t>action or decision by the 1</w:t>
      </w:r>
      <w:r>
        <w:rPr>
          <w:vertAlign w:val="superscript"/>
        </w:rPr>
        <w:t>st</w:t>
      </w:r>
      <w:r>
        <w:rPr/>
        <w:t xml:space="preserve"> of  December 2004; </w:t>
      </w:r>
    </w:p>
    <w:p>
      <w:pPr>
        <w:pStyle w:val="TextBodyIndent"/>
        <w:spacing w:lineRule="auto" w:line="240"/>
        <w:ind w:left="0" w:hanging="0"/>
        <w:jc w:val="both"/>
        <w:rPr/>
      </w:pPr>
      <w:r>
        <w:rPr/>
        <w:tab/>
        <w:t>(b)</w:t>
        <w:tab/>
        <w:t>other documents by the 31</w:t>
      </w:r>
      <w:r>
        <w:rPr>
          <w:vertAlign w:val="superscript"/>
        </w:rPr>
        <w:t>st</w:t>
      </w:r>
      <w:r>
        <w:rPr/>
        <w:t xml:space="preserve">  of  December 2005.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14 February 2005</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1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Work program and agenda for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Election of Chairman and Vice-Chairman fo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COMSAR 9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rPr>
    </w:pPr>
    <w:r>
      <w:rPr>
        <w:rFonts w:cs="Arial" w:ascii="Arial" w:hAnsi="Arial"/>
        <w:szCs w:val="24"/>
      </w:rPr>
      <w:t>VTS22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5:28:00Z</dcterms:created>
  <dc:creator>Jean-Charles Leclair</dc:creator>
  <dc:description/>
  <cp:keywords/>
  <dc:language>en-US</dc:language>
  <cp:lastModifiedBy> </cp:lastModifiedBy>
  <cp:lastPrinted>2000-09-14T07:21:00Z</cp:lastPrinted>
  <dcterms:modified xsi:type="dcterms:W3CDTF">2005-02-18T15:28:00Z</dcterms:modified>
  <cp:revision>2</cp:revision>
  <dc:subject/>
  <dc:title>REPORT</dc:title>
</cp:coreProperties>
</file>