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0839901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4697605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