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TS Committee – Vision for next 5 years 2006 to 2010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620"/>
        <w:gridCol w:w="1980"/>
        <w:gridCol w:w="144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 No. of Ses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ing Group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Secur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Increasing importance in the futur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Identify possible additional tas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implications for increased workload for VTS operators in fu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automatic and/or manual collection of ship data, what benefits can allied services provide for VTS and/or vice-vers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Long Range Identification and Tracking consid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Impact of LRT organis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Early notification plus ETA adjust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Planning operations of a LRT VT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transit traffic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environmental consid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safety and route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search and rescue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2"/>
              </w:rPr>
            </w:pPr>
            <w:r>
              <w:rPr>
                <w:sz w:val="22"/>
              </w:rPr>
              <w:t>National/International Security implications and relevance to V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VTS Worklo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opera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equip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620"/>
        <w:gridCol w:w="1710"/>
        <w:gridCol w:w="171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E-learn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How to take advantage of e-learning to reduce and improve training and retraining of VTS personne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Development of Training Modu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V-103 Training and Certification of VTS Personne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In view of e-learning developments, need to revise/review this docu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Develop concept of navigational assistance training by VT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Training and Certification for Regional Traffic Monitoring Systems personnel (see task 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Development of VTS services in particular Navigational Assistanc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Safet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Securit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Environmental consideration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Situation today may change by 2010 with new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Op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Regional Traffic Monitoring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Implications for existing VTS centr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Review of VTS area responsibility definitions in the light of emerging technolog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Consideration of new procedures for new Regional V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620"/>
        <w:gridCol w:w="1710"/>
        <w:gridCol w:w="171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Risk and Decision Making Too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Avoidance of VTS personnel err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Avoidance of VTS equipment failu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Avoidance of VTS software err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Development of risk calculation and management systems for use in planning and operating VTS Syste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Criteria for automated alert syst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Safe Sea Net concep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Development of Safe Sea Net concept to move towards electronic report and ‘one stop shopping’ from each ship for each destin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Feasibil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240" w:after="0"/>
              <w:ind w:left="720" w:hanging="360"/>
              <w:rPr>
                <w:sz w:val="22"/>
              </w:rPr>
            </w:pPr>
            <w:r>
              <w:rPr>
                <w:sz w:val="22"/>
              </w:rPr>
              <w:t>Methods of transmis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 Develop Guidelines for large VTS Projects 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Continuation of VTS Man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Public Availability of VTS Data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sz w:val="22"/>
              </w:rPr>
              <w:t>a. Commercial confidentiality</w:t>
            </w:r>
          </w:p>
          <w:p>
            <w:pPr>
              <w:pStyle w:val="Normal"/>
              <w:spacing w:before="24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b. Protection of privacy</w:t>
            </w:r>
          </w:p>
          <w:p>
            <w:pPr>
              <w:pStyle w:val="Normal"/>
              <w:spacing w:before="24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c. 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sz w:val="22"/>
      </w:rPr>
      <w:t>08-Mar-05</w:t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VTS22/OPSWG/WP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36:00Z</dcterms:created>
  <dc:creator>Paul Owen</dc:creator>
  <dc:description/>
  <cp:keywords/>
  <dc:language>en-US</dc:language>
  <cp:lastModifiedBy> </cp:lastModifiedBy>
  <cp:lastPrinted>2005-03-09T13:17:00Z</cp:lastPrinted>
  <dcterms:modified xsi:type="dcterms:W3CDTF">2005-03-09T12:17:00Z</dcterms:modified>
  <cp:revision>17</cp:revision>
  <dc:subject/>
  <dc:title>VTS Committee – Vision for next 5 years 2006 to 2010</dc:title>
</cp:coreProperties>
</file>