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VTS23</w:t>
        <w:br/>
        <w:t>Sept. 12-16, 2005</w:t>
      </w:r>
    </w:p>
    <w:p>
      <w:pPr>
        <w:pStyle w:val="TextBody"/>
        <w:shd w:fill="FFFF99" w:val="clear"/>
        <w:rPr>
          <w:lang w:val="en-GB"/>
        </w:rPr>
      </w:pPr>
      <w:r>
        <w:rPr>
          <w:highlight w:val="yellow"/>
          <w:lang w:val="en-GB"/>
        </w:rPr>
        <w:t>Items highlighted in yellow were not on web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VTS23/1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Agenda 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3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45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yellow"/>
              </w:rPr>
              <w:t>VTS23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yellow"/>
              </w:rPr>
              <w:t>Schedule for VTS23 (to be issued after VTS23 Chairman’s Meeting, Sept. 12, 20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VTS 22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23/2/1</w:t>
            </w:r>
          </w:p>
        </w:tc>
        <w:tc>
          <w:tcPr>
            <w:tcW w:w="52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Report VTS22 – Action Items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JCJ</w:t>
            </w:r>
          </w:p>
        </w:tc>
      </w:tr>
    </w:tbl>
    <w:p>
      <w:pPr>
        <w:pStyle w:val="Heading2"/>
        <w:rPr/>
      </w:pPr>
      <w:r>
        <w:rPr/>
        <w:t>Agenda item 3 – Review and Update of VTS Work programme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3/3/1</w:t>
            </w:r>
          </w:p>
        </w:tc>
        <w:tc>
          <w:tcPr>
            <w:tcW w:w="51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/>
              <w:t>Work programme for VTS Committee – as amended VTS22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WG use as required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4 – Reports from other bodies</w:t>
      </w:r>
    </w:p>
    <w:tbl>
      <w:tblPr>
        <w:tblW w:w="81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950"/>
        <w:gridCol w:w="1350"/>
      </w:tblGrid>
      <w:tr>
        <w:trPr>
          <w:trHeight w:val="67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esented by / WG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  <w:t>VTS23/4/1</w:t>
            </w:r>
          </w:p>
        </w:tc>
        <w:tc>
          <w:tcPr>
            <w:tcW w:w="49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  <w:t>Council report – (Session 36 )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3/4/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Report –  Joint WG on Voluntary Audit Scheme – J.C. LeCl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3/4/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IMO Report –  MSC80  – J.C. LeCl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3/4/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lang w:val="en-US"/>
              </w:rPr>
            </w:pPr>
            <w:r>
              <w:rPr/>
              <w:t>IMO Report – NAV51 – J.C. LeCl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38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3/4/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 xml:space="preserve">e-ANSI (ex ANIS) working group report / </w:t>
            </w:r>
            <w:r>
              <w:rPr>
                <w:i/>
              </w:rPr>
              <w:t>J-C. LeClair (linked to ‘Reports and Publications’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3/4/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e-Learning Working Group Report / </w:t>
            </w:r>
            <w:r>
              <w:rPr>
                <w:i/>
              </w:rPr>
              <w:t>J. Carson-Jackson(linked to ‘Reports and Publications’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3/4/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Light and Colour Working Group Report / </w:t>
            </w:r>
            <w:r>
              <w:rPr>
                <w:i/>
              </w:rPr>
              <w:t>O. Eriksson(linked to ‘Reports and Publications’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23/4/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Generic Risk Model Working Group Report / </w:t>
            </w:r>
            <w:r>
              <w:rPr>
                <w:i/>
              </w:rPr>
              <w:t>P. Kent (linked to ‘Reports and Publications’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819"/>
        <w:gridCol w:w="1560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Use by members of the IALA Guidelines on Risk Management (Task M1)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mpact of AIS on VTS Staffing and Training (Task 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KG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Work of PIANC (Task M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S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avigational Assistance as it relates to pilo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TH</w:t>
            </w:r>
          </w:p>
        </w:tc>
      </w:tr>
      <w:tr>
        <w:trPr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VTS23/5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Long Range Tracking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6 - Review - VTS Manual [and IMO Guidelines on VTS]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3/6/1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ALA VTS Manual Work Targets / Chapter Structure 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WGs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3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apter 3 / brought forward from VTS22 </w:t>
            </w:r>
            <w:r>
              <w:rPr>
                <w:i/>
              </w:rPr>
              <w:t>(Formerly VTS22/EdWG/WP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itor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3/6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apter 4 / </w:t>
            </w:r>
            <w:r>
              <w:rPr>
                <w:i/>
              </w:rPr>
              <w:t>K. Hossain – result of intersessional wo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rove in principle Monday, Sept. 1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3/6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apter 5 / brought forward from VTS22 </w:t>
            </w:r>
            <w:r>
              <w:rPr>
                <w:i/>
              </w:rPr>
              <w:t>(Formerly VTS22/OPSWG/WP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G1 / input from WG2 &amp; WG3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3/6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Chapter 6 /</w:t>
            </w:r>
            <w:r>
              <w:rPr>
                <w:i/>
                <w:highlight w:val="yellow"/>
              </w:rPr>
              <w:t xml:space="preserve"> N. Trainor – result of instersessional wo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3/6/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Chapter 7 / </w:t>
            </w:r>
            <w:r>
              <w:rPr>
                <w:i/>
                <w:highlight w:val="yellow"/>
              </w:rPr>
              <w:t>N. Trainor – result of intersessional wo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WG1 /</w:t>
            </w:r>
            <w:r>
              <w:rPr>
                <w:i/>
                <w:highlight w:val="yellow"/>
              </w:rPr>
              <w:t xml:space="preserve"> 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3/6/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apter 8 / brought forward from VTS22 </w:t>
            </w:r>
            <w:r>
              <w:rPr>
                <w:i/>
              </w:rPr>
              <w:t>(Formerly VTS22/OPSWG/WP10rev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1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3/6/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apter 9 / brought forward from VTS22 </w:t>
            </w:r>
            <w:r>
              <w:rPr>
                <w:i/>
              </w:rPr>
              <w:t>(Formerly VTS22/TWG/WP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2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3/6/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apter 10 / brought forward from VTS22 </w:t>
            </w:r>
            <w:r>
              <w:rPr>
                <w:i/>
              </w:rPr>
              <w:t>(Formerly VTS22/TWG/WP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G2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Agenda item 7 – Develop Recommendation - performance requirements for VTS equipment (Task 3* and 6*)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blHeader w:val="true"/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3/7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/>
              <w:t xml:space="preserve">Operational Performance Requirements / brought forward from VTS22 </w:t>
            </w:r>
            <w:r>
              <w:rPr>
                <w:i/>
              </w:rPr>
              <w:t>(Formerly VTS22/OPSWG/WP04)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3/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erformance Requirements for AIS in VTS / brought forward from VTS22 </w:t>
            </w:r>
            <w:r>
              <w:rPr/>
              <w:t>(Formerly VTS22/TWG/WP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3/7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erformance Requirements for CCTV in VTS / brought forward from VTS22 </w:t>
            </w:r>
            <w:r>
              <w:rPr/>
              <w:t>(Formerly VTS22/TWG/WP05 / as amended by W. Cair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3/7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erformance Requirements for RadioComms Equipment in VTS / brought forward from VTS22 </w:t>
            </w:r>
            <w:r>
              <w:rPr/>
              <w:t>(Formerly VTS22/TWG/WP06 / as amended by W. Cair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3/7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erformance Requirements for DGNSS Equipment in VTS </w:t>
            </w:r>
            <w:r>
              <w:rPr/>
              <w:t>(W. Cair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23/7/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i w:val="false"/>
                <w:highlight w:val="yellow"/>
              </w:rPr>
              <w:t xml:space="preserve">Operational Performance Requirements / </w:t>
            </w:r>
            <w:r>
              <w:rPr>
                <w:highlight w:val="yellow"/>
              </w:rPr>
              <w:t>VTS23/7/1 revised by P. Wihuri</w:t>
            </w:r>
            <w:r>
              <w:rPr>
                <w:i w:val="false"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OPSWG</w:t>
            </w:r>
          </w:p>
        </w:tc>
      </w:tr>
    </w:tbl>
    <w:p>
      <w:pPr>
        <w:pStyle w:val="Heading2"/>
        <w:rPr/>
      </w:pPr>
      <w:r>
        <w:rPr/>
        <w:t>Agenda item 8 – Data Exchange between VTS Systems (Task 7* to be completed at VTS23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23/8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Exchange / Brought forward from VTS22 </w:t>
            </w:r>
            <w:r>
              <w:rPr>
                <w:i/>
              </w:rPr>
              <w:t>(Formerly VTS23/TWG/WP07)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G</w:t>
            </w:r>
          </w:p>
        </w:tc>
      </w:tr>
    </w:tbl>
    <w:p>
      <w:pPr>
        <w:pStyle w:val="Heading2"/>
        <w:rPr/>
      </w:pPr>
      <w:r>
        <w:rPr/>
        <w:t>Agenda item 9 - Develop Guidelines – VTS operator workload staffing levels (Task 8*) ( If required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23/9/1</w:t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uidelines as provided to IALA Council (not approved), including comments from Council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&amp;TWG</w:t>
            </w:r>
          </w:p>
        </w:tc>
      </w:tr>
    </w:tbl>
    <w:p>
      <w:pPr>
        <w:pStyle w:val="Heading2"/>
        <w:rPr/>
      </w:pPr>
      <w:r>
        <w:rPr/>
        <w:t>Agenda item 10 – V-103 and associated documentation  (Task 9* - note, as per Council Session34, Review of V-103 brought forward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 input paper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Heading2"/>
        <w:rPr>
          <w:highlight w:val="cyan"/>
        </w:rPr>
      </w:pPr>
      <w:r>
        <w:rPr>
          <w:highlight w:val="cyan"/>
        </w:rPr>
        <w:t>Agenda item 11 – Review of output and working papers</w:t>
      </w:r>
    </w:p>
    <w:p>
      <w:pPr>
        <w:pStyle w:val="Heading2"/>
        <w:rPr/>
      </w:pPr>
      <w:r>
        <w:rPr/>
        <w:t xml:space="preserve">Agenda item 12 – Review of session report </w:t>
      </w:r>
    </w:p>
    <w:p>
      <w:pPr>
        <w:pStyle w:val="Heading2"/>
        <w:rPr/>
      </w:pPr>
      <w:r>
        <w:rPr/>
        <w:t xml:space="preserve">Agenda item 13 – Any Other Business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1559"/>
      </w:tblGrid>
      <w:tr>
        <w:trPr>
          <w:trHeight w:val="6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  <w:cantSplit w:val="true"/>
        </w:trPr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o input paper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-09-0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VTS 23 / 1 / 2 rev2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MT" w:hAnsi="TimesNewRomanPS-BoldMT" w:cs="TimesNewRomanPS-BoldMT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18:00Z</dcterms:created>
  <dc:creator>Bruce Kelloway</dc:creator>
  <dc:description/>
  <cp:keywords/>
  <dc:language>en-US</dc:language>
  <cp:lastModifiedBy> J Carson-Jackson</cp:lastModifiedBy>
  <cp:lastPrinted>2005-03-07T12:41:00Z</cp:lastPrinted>
  <dcterms:modified xsi:type="dcterms:W3CDTF">2005-09-14T13:18:00Z</dcterms:modified>
  <cp:revision>2</cp:revision>
  <dc:subject/>
  <dc:title>Input Papers – AIS</dc:title>
</cp:coreProperties>
</file>