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VTS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-16 Sept 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edule for VTS23</w:t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0"/>
        <w:gridCol w:w="2700"/>
        <w:gridCol w:w="3150"/>
        <w:gridCol w:w="2520"/>
        <w:gridCol w:w="2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n 12 Sep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ues 13 Sept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ed. 14 Sept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urs. 15 Sept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iday 16 Sept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 Bdrm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eview of Report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re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RE-MTG – Library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00 - 1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eview of Repor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 Brdrm 1 1400 sta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Brdrm 1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view – papers for approva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re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LENARY /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1) OPSWG 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2) TWG – Brdrm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WG3) PandT - Libr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LENARY – Brdrm 1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Review – papers for approval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4440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– Work Items</w:t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7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SWG – work items / output expected (WG1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Recommendation for VTS Operational Performance Requirements – Finalize </w:t>
            </w:r>
          </w:p>
          <w:p>
            <w:pPr>
              <w:pStyle w:val="Normal"/>
              <w:spacing w:before="6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VTS Manual – Complete: Chapters 5 and 7; Draft: Chapter 6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Consider Work Programme Items for 2006-2010 (future work program and future structure of the Committees)</w:t>
            </w:r>
          </w:p>
        </w:tc>
        <w:tc>
          <w:tcPr>
            <w:tcW w:w="4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ll Committee – items for noting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 xml:space="preserve">IALA Council Session 36;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 xml:space="preserve">Output of COMSAR, NAV;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ANSI draft recommendation</w:t>
            </w:r>
          </w:p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ll Committee – items for Plenary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s 2, 3, 4 VTS Manual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utput pap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Future work programme items / future structure of the Committees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ing Group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4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G – work items / output expected (WG2)</w:t>
            </w:r>
          </w:p>
          <w:p>
            <w:pPr>
              <w:pStyle w:val="Normal"/>
              <w:spacing w:before="6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rformance Requirements for AIS in VTS - Finalize</w:t>
            </w:r>
          </w:p>
          <w:p>
            <w:pPr>
              <w:pStyle w:val="Normal"/>
              <w:spacing w:before="6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rformance Requirements for CCTV in VTS - Finalize</w:t>
            </w:r>
          </w:p>
          <w:p>
            <w:pPr>
              <w:pStyle w:val="Normal"/>
              <w:spacing w:before="6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rformance Requirement for DGNSS in VTS – Draft issued – finalize if possible</w:t>
            </w:r>
          </w:p>
          <w:p>
            <w:pPr>
              <w:pStyle w:val="Normal"/>
              <w:spacing w:before="6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rformance Requirement for Radio Communications in VTS - Finalize</w:t>
            </w:r>
          </w:p>
          <w:p>
            <w:pPr>
              <w:pStyle w:val="Normal"/>
              <w:spacing w:before="6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a Exchange Guidelines - Finalize</w:t>
            </w:r>
          </w:p>
          <w:p>
            <w:pPr>
              <w:pStyle w:val="Normal"/>
              <w:spacing w:before="6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VTS Manual – Draft: Chapter 9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Consider Work Programme Items for 2006-2010 (future work program and future structure of the Committees)</w:t>
            </w:r>
          </w:p>
        </w:tc>
        <w:tc>
          <w:tcPr>
            <w:tcW w:w="4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l and Training – work items / output expected (WG3)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1"/>
                <w:szCs w:val="21"/>
              </w:rPr>
              <w:t>Staffing Levels (review / finalize – draft guidelines with comments from Council)</w:t>
            </w:r>
          </w:p>
          <w:p>
            <w:pPr>
              <w:pStyle w:val="Normal"/>
              <w:spacing w:before="6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TS Manual – Draft: Chapter 11, 12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Consider Work Programme Items for 2006-2010 (future work program and future structure of the Committees)</w:t>
            </w:r>
          </w:p>
        </w:tc>
        <w:tc>
          <w:tcPr>
            <w:tcW w:w="4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VTS23 / 1 /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8:44:00Z</dcterms:created>
  <dc:creator>nickw</dc:creator>
  <dc:description/>
  <dc:language>en-US</dc:language>
  <cp:lastModifiedBy>Jillian Carson-Jackson</cp:lastModifiedBy>
  <cp:lastPrinted>2004-09-06T17:05:00Z</cp:lastPrinted>
  <dcterms:modified xsi:type="dcterms:W3CDTF">2005-09-12T13:50:00Z</dcterms:modified>
  <cp:revision>7</cp:revision>
  <dc:subject/>
  <dc:title>AIS Committee</dc:title>
</cp:coreProperties>
</file>