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formation Service</w:t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384"/>
        <w:gridCol w:w="252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on Neede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ur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irement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in addition to v128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3"/>
                <w:szCs w:val="23"/>
              </w:rPr>
              <w:t>Maintaining a traffic im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identities and position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 VDR standard for voice outpu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ndard needed for exchange of radar plot data with other VTS Centr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arget si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quality measu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C exis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o-Optic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D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C exis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intentions and destination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iling pl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ndard needed for exchange of sailing plan between VTS Centres and to/from the vessel’s mas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Navigational Statu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, A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go informat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dio voice communications, Ag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 interface needed for agents to update HAZMAT, contact detai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feSeaNe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persons on boar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gent, SafeSeaNe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 interface needed for agents to update persons on boa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ip databas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.g. Lloyds, VTS databa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ine minimum fields to deliver global consisten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in promulgated dat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nistration/I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ual up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t dat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drographic off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TS Centre to use current char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eorological and hydrological condition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 off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C system requirements to be consider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dro/meteo sens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date frequency defini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mited maneuverability (diving, dredging etcetera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n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vigation safety information (eg. fairway information, obstructions, infrastructure out of order, AtoN off-station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nistration, AIS A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ed to define frequency of message broadcast as a function of traffic dens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remote) monitor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raction with traff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identity &amp; position repor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ablish reporting system (frequency etc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future means?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tion to master (Notifications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quest from Maste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ablish service level (eg. response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future means?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ident Manag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ident repor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, SITRE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sm to escalate efficiently to responsible part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, SITRE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 &amp; standard data requirement for incident report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 contingency pla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 broadca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vide traffic image to allied servi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TS Centre informat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face picture of vessels and their movements in the VTS area to be transmit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ressed to some degree with Data Exchange Standa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hive and replay of  traffic image &amp; concurrent data (voice, CCTV, me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TS Centre informat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l sto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rdination with Allied Servi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R incident report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R authority, Coastgu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sm to escalate efficiently to responsible part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lution incident report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lution Authority &amp; Vesse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sm to escalate efficiently to responsible part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many others not listed…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maintenance and status monito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statuse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 VTS equi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ine archiving of the configuration changes to allow audit (eg. changes in radar settings or zone alerts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Traffic Organisation Service</w:t>
      </w:r>
    </w:p>
    <w:p>
      <w:pPr>
        <w:pStyle w:val="Normal"/>
        <w:rPr>
          <w:lang w:val="en-US"/>
        </w:rPr>
      </w:pPr>
      <w:r>
        <w:rPr>
          <w:lang w:val="en-US"/>
        </w:rPr>
        <w:t>Same as INS, except a potentially higher quality of service for the traffic image, pl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384"/>
        <w:gridCol w:w="252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lang w:val="en-US"/>
              </w:rPr>
              <w:t>Ta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on Neede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urc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ire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tegic plan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long term) sailing pla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databas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g. Lloy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th plannin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 Admin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ute structure (traffic separation scheme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port Admin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go information polic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port Admin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ute adherence monito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cific sailing pla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go information and risk profil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ZMAT, Risk analy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heck the completeness of IMO Guidelin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ew existing standards in this are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ffic clearances (passing of waypoints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ffic separ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operation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essing of information according to rule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, switching of traffic l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ordination with allied servi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 database, Allied Services database, sailing pla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ent, Allied Services, Lloy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Navigational Assistance Service</w:t>
      </w:r>
    </w:p>
    <w:p>
      <w:pPr>
        <w:pStyle w:val="Normal"/>
        <w:rPr>
          <w:lang w:val="en-US"/>
        </w:rPr>
      </w:pPr>
      <w:r>
        <w:rPr>
          <w:lang w:val="en-US"/>
        </w:rPr>
        <w:t>Same as TOS, except a potentially higher quality of service for the traffic im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on Need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ur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irements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iscellaneous Issues</w:t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384"/>
        <w:gridCol w:w="252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on Neede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urc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ire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s in VTS area to have adequate char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ted request from VTS Centre to Vessel for ENC chart vers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t: Hydrographic office or commercial provi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ted check that version of local ENC chart on board is adequate (future e-Nav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s in VTS area to have correct AIS data, if not, then report to responsible author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S Static and voyage related dat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 AIS sys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  <w:lang w:val="en-US"/>
        </w:rPr>
        <w:t>Requirements Draft, for refinement by OPS working group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hip database</w:t>
      </w:r>
    </w:p>
    <w:p>
      <w:pPr>
        <w:pStyle w:val="Normal"/>
        <w:rPr>
          <w:lang w:val="en-US"/>
        </w:rPr>
      </w:pPr>
      <w:r>
        <w:rPr>
          <w:lang w:val="en-US"/>
        </w:rPr>
        <w:t>Define minimum fields to deliver global consistenc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escript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a For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SI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Native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O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g S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ow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r Dra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ss Tonn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</w:rPr>
    </w:pPr>
    <w:r>
      <w:rPr>
        <w:rFonts w:cs="Arial;Arial" w:ascii="Arial;Arial" w:hAnsi="Arial;Arial"/>
      </w:rPr>
      <w:t>VTS28/WG2/WP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46:00Z</dcterms:created>
  <dc:creator>R. Hogendoorn</dc:creator>
  <dc:description/>
  <cp:keywords/>
  <dc:language>en-US</dc:language>
  <cp:lastModifiedBy> </cp:lastModifiedBy>
  <dcterms:modified xsi:type="dcterms:W3CDTF">2008-09-11T08:46:00Z</dcterms:modified>
  <cp:revision>2</cp:revision>
  <dc:subject/>
  <dc:title>Information Service</dc:title>
</cp:coreProperties>
</file>