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ALA Committee Input Papers – ANM1</w:t>
      </w:r>
    </w:p>
    <w:p>
      <w:pPr>
        <w:pStyle w:val="Heading1"/>
        <w:jc w:val="center"/>
        <w:rPr/>
      </w:pPr>
      <w:r>
        <w:rPr/>
        <w:t>Sept. 9-13, 2002</w:t>
      </w:r>
    </w:p>
    <w:p>
      <w:pPr>
        <w:pStyle w:val="Heading2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1 – Approval of Agend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108" w:hanging="0"/>
              <w:jc w:val="center"/>
              <w:rPr/>
            </w:pPr>
            <w:r>
              <w:rPr/>
              <w:t>ANM1 /1/1 rev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gend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/1/2 rev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ork Program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/1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rms of Reference – (to not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NM1/1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ist of Input Pap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2 – Reports from other bodie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/>
              <w:t>ANM1/2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/>
              <w:t>Council reports – (27 through 30 in one PDF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2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AV48 report (from JCLeclair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2/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AP re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2/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IALA Sydney Conference, 2002, Conclusions and Recommend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ANM1/2/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te from EEP Committe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>
                <w:lang w:val="fr-FR"/>
              </w:rPr>
            </w:pPr>
            <w:r>
              <w:rPr>
                <w:lang w:val="fr-FR"/>
              </w:rPr>
              <w:t>Agenda item 3 – Rapporteur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3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uidance for Rapporte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A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4 –  Working Groups</w:t>
            </w:r>
          </w:p>
          <w:p>
            <w:pPr>
              <w:pStyle w:val="Normal"/>
              <w:rPr/>
            </w:pPr>
            <w:r>
              <w:rPr/>
              <w:t>No input papers required for this ite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819"/>
        <w:gridCol w:w="1560"/>
      </w:tblGrid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le / Author (if required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5 - Provide information – on the need for provision of Aids to Navigation for different classes and sizes of vessels (including High Speed Craft) (Task 1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5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aper as presented at IALA 2002 Conference by H. Andreassa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5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estionnaire / Trinity Hou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6 - Coordinate Recommendation - information to be provided by AIS as an Aid to Navigation, including its use as a traffic-monitoring tool; (Task 2).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6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raft Guidelines on AIS as an AtoN (from RNAV Committe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7 - Coordinate Review and Update – NAVGUIDE (Task 5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7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Review of NAVGUIDE – Coordin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8 - Review Recommendation E-108 - surface colours used as visual signals on aids to navigation. (Task 6)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ANM1/8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fr-FR"/>
              </w:rPr>
            </w:pPr>
            <w:r>
              <w:rPr>
                <w:lang w:val="fr-FR"/>
              </w:rPr>
              <w:t>Recommendation E-108 – surface colo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rPr/>
            </w:pPr>
            <w:r>
              <w:rPr/>
              <w:t>Agenda item 9 – Review of Papers / Review of Session Report</w:t>
            </w:r>
          </w:p>
          <w:p>
            <w:pPr>
              <w:pStyle w:val="Normal"/>
              <w:rPr/>
            </w:pPr>
            <w:r>
              <w:rPr/>
              <w:t>Documents to be made available as they are completed.</w:t>
            </w:r>
          </w:p>
        </w:tc>
      </w:tr>
      <w:tr>
        <w:trPr>
          <w:trHeight w:val="670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60"/>
              <w:ind w:left="567" w:hanging="567"/>
              <w:rPr/>
            </w:pPr>
            <w:r>
              <w:rPr/>
              <w:t>Agenda Item 10 – Other Business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10/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I Binary Messages – from AIS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10/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I Binary Messages – from RNAV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10/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IAI Binary Messages – from VTS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7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ANM1/10/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NSS Vunerability (RNAV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irm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>08-10-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ANM1 / 1 /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gendaItem">
    <w:name w:val="Agenda Item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ind w:left="851" w:hanging="567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4:11:00Z</dcterms:created>
  <dc:creator>Bruce Kelloway</dc:creator>
  <dc:description/>
  <dc:language>en-US</dc:language>
  <cp:lastModifiedBy>Bruce Kelloway</cp:lastModifiedBy>
  <cp:lastPrinted>2002-10-08T17:53:00Z</cp:lastPrinted>
  <dcterms:modified xsi:type="dcterms:W3CDTF">2002-10-08T15:54:00Z</dcterms:modified>
  <cp:revision>9</cp:revision>
  <dc:subject/>
  <dc:title>Input Papers – AIS</dc:title>
</cp:coreProperties>
</file>