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ALA ANM Committee Input Papers – Session ANM3</w:t>
        <w:br/>
        <w:t>Oct. 14-17, 2003</w:t>
      </w:r>
    </w:p>
    <w:p>
      <w:pPr>
        <w:pStyle w:val="Heading2"/>
        <w:rPr/>
      </w:pPr>
      <w:r>
        <w:rPr/>
        <w:t>Agenda item 1 – Approval of Agenda</w:t>
      </w:r>
    </w:p>
    <w:tbl>
      <w:tblPr>
        <w:tblW w:w="817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5245"/>
        <w:gridCol w:w="1275"/>
      </w:tblGrid>
      <w:tr>
        <w:trPr>
          <w:trHeight w:val="387" w:hRule="atLeast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Presented by:</w:t>
            </w:r>
          </w:p>
        </w:tc>
      </w:tr>
      <w:tr>
        <w:trPr>
          <w:trHeight w:val="276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M3/1/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Agend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da item 2 – Review of Action Items from ANM2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245"/>
        <w:gridCol w:w="1275"/>
      </w:tblGrid>
      <w:tr>
        <w:trPr>
          <w:trHeight w:val="38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d by: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t>ANM3/2/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/>
              <w:t>Report ANM2 – Action Item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G / JC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da item 3 – Review of Input Papers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03"/>
        <w:gridCol w:w="1275"/>
      </w:tblGrid>
      <w:tr>
        <w:trPr>
          <w:trHeight w:val="38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d by:</w:t>
            </w:r>
          </w:p>
        </w:tc>
      </w:tr>
      <w:tr>
        <w:trPr>
          <w:trHeight w:val="27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M3/3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Paper Lis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G / JCJ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M3/3/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M Workprogramme (as amended at ANM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G</w:t>
            </w:r>
          </w:p>
        </w:tc>
      </w:tr>
    </w:tbl>
    <w:p>
      <w:pPr>
        <w:pStyle w:val="Heading2"/>
        <w:rPr/>
      </w:pPr>
      <w:r>
        <w:rPr/>
        <w:t>Agenda item 4 – Reports from other bodies</w:t>
      </w:r>
    </w:p>
    <w:tbl>
      <w:tblPr>
        <w:tblW w:w="817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103"/>
        <w:gridCol w:w="1275"/>
      </w:tblGrid>
      <w:tr>
        <w:trPr>
          <w:trHeight w:val="38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d by / WG: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t>ANM3/4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/>
              <w:t>Council report – (Session 32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G/JCJ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M3/4/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Report – MSC 77 – J.C. LeClai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G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M3/4/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Report – NAV 49 - J.C. LeClai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G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M3/4/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aison Note from EEP – Agenda item 8 ref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M3/4/info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ote on Security from AIS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genda item 5 – Report from Rapporteurs</w:t>
      </w:r>
    </w:p>
    <w:tbl>
      <w:tblPr>
        <w:tblW w:w="7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062"/>
        <w:gridCol w:w="1200"/>
      </w:tblGrid>
      <w:tr>
        <w:trPr>
          <w:trHeight w:val="7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d by / WG:</w:t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M3/5/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The use by Members of IALA Guidelines on Risk Management as applied to Aids to Navigation (M1)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H</w:t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M3/5/2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 of new technologies on provision of aids to navigation (M2)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JR</w:t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M3/5/3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Trends resulting from the IALA Annual Questionnaire (M3)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</w:t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M3/5/3a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IALA Annual Questionnaire (Excel file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</w:t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M3/5/4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The work of IHO on chart datum and accuracy (M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M3/5/4a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esentation to ECDIS Conference, Sept. 2003 / Northern Lighthouse Boar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da item 6 – Provide information – on the need for provision of Aids to Navigation for different classes and sizes of vessels (including High Speed Craft); (Task 1)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103"/>
        <w:gridCol w:w="1417"/>
      </w:tblGrid>
      <w:tr>
        <w:trPr>
          <w:trHeight w:val="6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ANM3/6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SC Survey Analysis / submitted by Northern Lighthouse Boar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M3/6/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ocess of review for HSC Questionnaire </w:t>
              <w:br/>
            </w:r>
            <w:r>
              <w:rPr>
                <w:rFonts w:cs="Arial" w:ascii="Arial" w:hAnsi="Arial"/>
                <w:i/>
                <w:iCs/>
                <w:sz w:val="20"/>
              </w:rPr>
              <w:t>(Formerly ANM2/WG1/WP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M3/6/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oN requirements for different classes matrix/ types of vessels / developed intersessional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M3/6/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oN requirements for different classes matrix comments / identified intersessional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da item 7 - Coordinate Recommendation - information to be provided by AIS as an Aid to Navigation, including its use as a traffic-monitoring tool; (Task 2).</w:t>
      </w:r>
    </w:p>
    <w:tbl>
      <w:tblPr>
        <w:tblW w:w="817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5103"/>
        <w:gridCol w:w="1417"/>
      </w:tblGrid>
      <w:tr>
        <w:trPr>
          <w:trHeight w:val="663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387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M3/7/info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aft Recommendation AIS for AtoN / as approved by AIS Committee for forwarding to Counc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genda item 8 – Develop Guidelines on the provision and identification of AtoN in built-up areas, including the application and use of blue lights (Task 3)</w:t>
      </w:r>
    </w:p>
    <w:tbl>
      <w:tblPr>
        <w:tblW w:w="817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5103"/>
        <w:gridCol w:w="1417"/>
      </w:tblGrid>
      <w:tr>
        <w:trPr>
          <w:trHeight w:val="663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39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M3/8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ue Lights in Canada / submitted by Cana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M3/8/2/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 of Blue Lights / submitted by Ch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da item 9 – Develop Guidelines on alternative service delivery (e.g. Contracting In or Out); (Task 4)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103"/>
        <w:gridCol w:w="1417"/>
      </w:tblGrid>
      <w:tr>
        <w:trPr>
          <w:trHeight w:val="6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M3/9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Contracting Out – Argentine Experience And General Recommendation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M3/9/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vice Delivery in Cana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ANM3/9/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AMSA - Aids to Navigation Alternative Service Delive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da item 10 – Co-ordinate the review and update of the Navguide (Task 5)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103"/>
        <w:gridCol w:w="1417"/>
      </w:tblGrid>
      <w:tr>
        <w:trPr>
          <w:trHeight w:val="6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ANM3/10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/>
              <w:t>Revision to the Review of the Navguide</w:t>
              <w:br/>
            </w:r>
            <w:r>
              <w:rPr>
                <w:rFonts w:cs="Arial" w:ascii="Arial" w:hAnsi="Arial"/>
                <w:i/>
                <w:iCs/>
                <w:sz w:val="20"/>
              </w:rPr>
              <w:t>(Formerly ANM/WG2/WP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M3/10/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aison note from VTS Committe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M3/10/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aison note from RNAV Committe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ote – AIS Committee will have formal input on this item after AIS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 xml:space="preserve">Agenda item 11 – Review Recommendation E-108 - surface colours used as visual signals on aids to navigation. (Task 6) 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103"/>
        <w:gridCol w:w="1417"/>
      </w:tblGrid>
      <w:tr>
        <w:trPr>
          <w:trHeight w:val="6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input pap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genda item 12 – Review / Develop Recommendation on Availability Objectives for AtoN (Task 8)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1417"/>
      </w:tblGrid>
      <w:tr>
        <w:trPr>
          <w:trHeight w:val="6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ANM3/12/1rev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ft Recommendation on Availability Objectives</w:t>
              <w:br/>
            </w:r>
            <w:r>
              <w:rPr>
                <w:i/>
                <w:iCs/>
                <w:sz w:val="20"/>
                <w:lang w:val="da-DK"/>
              </w:rPr>
              <w:t xml:space="preserve">(Formerly </w:t>
            </w:r>
            <w:r>
              <w:rPr>
                <w:rFonts w:cs="Arial" w:ascii="Arial" w:hAnsi="Arial"/>
                <w:i/>
                <w:iCs/>
                <w:sz w:val="20"/>
              </w:rPr>
              <w:t>ANM2/WG2/WP1 final versio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da item 13 – Review the need for a back-up system to GNSS (Task 9 as requested by Council Session 31).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103"/>
        <w:gridCol w:w="1417"/>
      </w:tblGrid>
      <w:tr>
        <w:trPr>
          <w:trHeight w:val="6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M3/13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aison note from RNAV Committe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Agenda item 16 – Any Other Business 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103"/>
        <w:gridCol w:w="1417"/>
      </w:tblGrid>
      <w:tr>
        <w:trPr>
          <w:trHeight w:val="6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ANM3/16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Marking New Dangers in the Netherland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M3/16/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port – Risk Analysis of  Navigational Safety in Danish Wat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4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M3/16/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aison Note from AIS Committee re Wind Far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4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M3/16/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eck Marking in Ch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4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NM3/16/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ocumentation Hierarchy / submitted by IALA Secretari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fr-FR"/>
              </w:rPr>
            </w:pPr>
            <w:r>
              <w:rPr>
                <w:highlight w:val="yellow"/>
                <w:lang w:val="fr-FR"/>
              </w:rPr>
              <w:t>ANM3/16/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Request for input on the development of a Generic Port and Waterway Risk Mod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Rapporteur M1 (PH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4-10-03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ab/>
      <w:t>JC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</w:rPr>
      <w:t>ANM3 / 3 / 1 rev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2:50:00Z</dcterms:created>
  <dc:creator>Bruce Kelloway</dc:creator>
  <dc:description/>
  <dc:language>en-US</dc:language>
  <cp:lastModifiedBy>Jillian Carson-Jackson</cp:lastModifiedBy>
  <cp:lastPrinted>2003-10-14T13:43:00Z</cp:lastPrinted>
  <dcterms:modified xsi:type="dcterms:W3CDTF">2003-10-16T13:09:00Z</dcterms:modified>
  <cp:revision>24</cp:revision>
  <dc:subject/>
  <dc:title>Input Papers – AIS</dc:title>
</cp:coreProperties>
</file>