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  <w:t>2003-012-01242</w:t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</w:r>
    </w:p>
    <w:p>
      <w:pPr>
        <w:pStyle w:val="Heading2"/>
        <w:rPr/>
      </w:pPr>
      <w:r>
        <w:rPr/>
        <w:t>August 8, 2003</w:t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  <w:t xml:space="preserve">International Association of Marine Aids to Navigation </w:t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  <w:t> </w:t>
      </w:r>
      <w:r>
        <w:rPr>
          <w:rFonts w:cs="Arial" w:ascii="Arial" w:hAnsi="Arial"/>
          <w:sz w:val="24"/>
          <w:lang w:val="en-CA"/>
        </w:rPr>
        <w:t>and Lighthouse Authorities</w:t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  <w:t>Secretariat</w:t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  <w:t>20 ter, rue Schnapper</w:t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  <w:t>78100 Saint Germain en Laye</w:t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  <w:t>France</w:t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  <w:lang w:val="en-CA"/>
        </w:rPr>
        <w:t>Action</w:t>
      </w:r>
      <w:r>
        <w:rPr>
          <w:rFonts w:cs="Arial" w:ascii="Arial" w:hAnsi="Arial"/>
          <w:b/>
          <w:sz w:val="24"/>
          <w:u w:val="single"/>
        </w:rPr>
        <w:t xml:space="preserve"> item from ANM2 on Alternate Service Delivery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Please find attached an input paper for ANM3 concerning the alternative service delivery experience of the Canadian Coast Guard.  I hope that this paper will be of some help to the committee.  Please do not hesitate to contact me if you need further detail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rs truly,</w:t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ré Châteauvert</w:t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nadian Coast Guard</w:t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nager, Aids to Navigation</w:t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vigation Systems</w:t>
      </w:r>
    </w:p>
    <w:p>
      <w:pPr>
        <w:pStyle w:val="Heading1"/>
        <w:ind w:left="4320" w:hanging="0"/>
        <w:rPr/>
      </w:pPr>
      <w:r>
        <w:rPr/>
        <w:t>Marine Program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0" w:hanging="0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sz w:val="24"/>
      <w:lang w:val="en-C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2T15:03:00Z</dcterms:created>
  <dc:creator>Monique Hupe</dc:creator>
  <dc:description/>
  <dc:language>en-US</dc:language>
  <cp:lastModifiedBy>André Châteauvert</cp:lastModifiedBy>
  <cp:lastPrinted>2003-08-08T09:49:00Z</cp:lastPrinted>
  <dcterms:modified xsi:type="dcterms:W3CDTF">2003-08-12T15:03:00Z</dcterms:modified>
  <cp:revision>2</cp:revision>
  <dc:subject/>
  <dc:title>August 8, 2003</dc:title>
</cp:coreProperties>
</file>