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EFA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AIDS TO NAVIGATION GUID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VGUID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s publication holds an important place in the maritime international community related to Aids to Navigation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NAVGUIDE is intended to provide a general insight of the different aspects covered by IALA. When needed, more specific information can be found in various IALA publications. Nevertheless the NAVGUIDE provides enough information for a general comprehension of the problem and suitable solutions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ain objective of the NAVGUIDE is to become the first contact for any organization interested in dealing with the Aids to Navigation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ALA Committees have the task of making a complete revision of the NAVGUIDE every 4 years. This new version is issued in conjunction with the celebration of the Conference of the Association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NAVGUIDE is a technical document in permanent evolution in order to reflect state of the art and the emerging new technologies, operations and processes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ments from members about the different subjects covered by the NAVGUIDE and suggestions for its improvement are always welcom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M4/WG2/WP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42:00Z</dcterms:created>
  <dc:creator>Guest</dc:creator>
  <dc:description/>
  <dc:language>en-US</dc:language>
  <cp:lastModifiedBy>Jillian Carson-Jackson</cp:lastModifiedBy>
  <cp:lastPrinted>2004-04-29T10:29:00Z</cp:lastPrinted>
  <dcterms:modified xsi:type="dcterms:W3CDTF">2004-04-29T17:42:00Z</dcterms:modified>
  <cp:revision>2</cp:revision>
  <dc:subject/>
  <dc:title>PREFACE</dc:title>
</cp:coreProperties>
</file>