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680" w:leader="none"/>
          <w:tab w:val="right" w:pos="8778" w:leader="dot"/>
        </w:tabs>
        <w:spacing w:before="360" w:after="0"/>
        <w:rPr>
          <w:bCs w:val="false"/>
          <w:color w:val="FF0000"/>
          <w:sz w:val="28"/>
          <w:ins w:id="1" w:author=" grillet" w:date="2004-04-29T09:56:00Z"/>
        </w:rPr>
      </w:pPr>
      <w:ins w:id="0" w:author=" grillet" w:date="2004-04-29T09:56:00Z">
        <w:r>
          <w:rPr>
            <w:bCs w:val="false"/>
            <w:color w:val="FF0000"/>
            <w:sz w:val="28"/>
          </w:rPr>
          <w:t>Sections in red need to be reviewed.</w:t>
        </w:r>
      </w:ins>
    </w:p>
    <w:p>
      <w:pPr>
        <w:pStyle w:val="Normal"/>
        <w:rPr>
          <w:b/>
          <w:b/>
          <w:sz w:val="28"/>
          <w:szCs w:val="28"/>
          <w:del w:id="16" w:author=" grillet" w:date="2004-04-29T09:43:00Z"/>
        </w:rPr>
      </w:pPr>
      <w:del w:id="2" w:author=" grillet" w:date="2004-04-29T09:43:00Z">
        <w:r>
          <w:rPr>
            <w:rFonts w:eastAsia="Arial"/>
            <w:b/>
            <w:sz w:val="28"/>
            <w:szCs w:val="28"/>
          </w:rPr>
          <w:delText xml:space="preserve">   </w:delText>
        </w:r>
      </w:del>
      <w:ins w:id="3" w:author="Juan Francisco Rebollo" w:date="2004-02-04T01:05:00Z">
        <w:del w:id="4" w:author=" grillet" w:date="2004-04-29T09:43:00Z">
          <w:r>
            <w:rPr>
              <w:b/>
              <w:sz w:val="28"/>
              <w:szCs w:val="28"/>
            </w:rPr>
            <w:delText>Proposal for review</w:delText>
          </w:r>
        </w:del>
      </w:ins>
      <w:ins w:id="5" w:author="André Chateauvert" w:date="2004-02-06T16:03:00Z">
        <w:del w:id="6" w:author=" grillet" w:date="2004-04-29T09:43:00Z">
          <w:r>
            <w:rPr>
              <w:b/>
              <w:sz w:val="28"/>
              <w:szCs w:val="28"/>
            </w:rPr>
            <w:delText xml:space="preserve">Proposed </w:delText>
          </w:r>
        </w:del>
      </w:ins>
      <w:ins w:id="7" w:author="André Chateauvert" w:date="2004-03-12T14:45:00Z">
        <w:del w:id="8" w:author=" grillet" w:date="2004-04-29T09:43:00Z">
          <w:r>
            <w:rPr>
              <w:b/>
              <w:sz w:val="28"/>
              <w:szCs w:val="28"/>
            </w:rPr>
            <w:delText xml:space="preserve">new </w:delText>
          </w:r>
        </w:del>
      </w:ins>
      <w:ins w:id="9" w:author="André Chateauvert" w:date="2004-02-06T16:03:00Z">
        <w:del w:id="10" w:author=" grillet" w:date="2004-04-29T09:43:00Z">
          <w:r>
            <w:rPr>
              <w:b/>
              <w:sz w:val="28"/>
              <w:szCs w:val="28"/>
            </w:rPr>
            <w:delText>chapter 6 for</w:delText>
          </w:r>
        </w:del>
      </w:ins>
      <w:ins w:id="11" w:author="Juan Francisco Rebollo" w:date="2004-02-04T01:06:00Z">
        <w:del w:id="12" w:author=" grillet" w:date="2004-04-29T09:43:00Z">
          <w:r>
            <w:rPr>
              <w:b/>
              <w:sz w:val="28"/>
              <w:szCs w:val="28"/>
            </w:rPr>
            <w:delText xml:space="preserve"> the </w:delText>
          </w:r>
        </w:del>
      </w:ins>
      <w:ins w:id="13" w:author="André Chateauvert" w:date="2004-03-12T14:45:00Z">
        <w:del w:id="14" w:author=" grillet" w:date="2004-04-29T09:43:00Z">
          <w:r>
            <w:rPr>
              <w:b/>
              <w:sz w:val="28"/>
              <w:szCs w:val="28"/>
            </w:rPr>
            <w:delText>N</w:delText>
          </w:r>
        </w:del>
      </w:ins>
      <w:del w:id="15" w:author=" grillet" w:date="2004-04-29T09:43:00Z">
        <w:r>
          <w:rPr>
            <w:b/>
            <w:sz w:val="28"/>
            <w:szCs w:val="28"/>
          </w:rPr>
          <w:delText>navguide</w:delText>
        </w:r>
      </w:del>
    </w:p>
    <w:p>
      <w:pPr>
        <w:pStyle w:val="Normal"/>
        <w:rPr>
          <w:b/>
          <w:b/>
          <w:sz w:val="28"/>
          <w:szCs w:val="28"/>
          <w:del w:id="18" w:author=" grillet" w:date="2004-04-29T09:43:00Z"/>
        </w:rPr>
      </w:pPr>
      <w:del w:id="17" w:author=" grillet" w:date="2004-04-29T09:43:00Z">
        <w:r>
          <w:rPr>
            <w:b/>
            <w:sz w:val="28"/>
            <w:szCs w:val="28"/>
          </w:rPr>
        </w:r>
      </w:del>
    </w:p>
    <w:p>
      <w:pPr>
        <w:pStyle w:val="Normal"/>
        <w:rPr>
          <w:b/>
          <w:b/>
          <w:color w:val="FF0000"/>
          <w:sz w:val="28"/>
          <w:szCs w:val="28"/>
        </w:rPr>
      </w:pPr>
      <w:del w:id="19" w:author=" grillet" w:date="2004-04-29T09:43:00Z">
        <w:r>
          <w:rPr>
            <w:b/>
            <w:color w:val="FF0000"/>
            <w:sz w:val="28"/>
            <w:szCs w:val="28"/>
          </w:rPr>
          <w:delText>Note: The complete chapter has to be reviewed once again but particular attention should be given to the section/text highlighted in red. A.Châteauvert</w:delText>
        </w:r>
      </w:del>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ins w:id="24" w:author="Jillian Carson-Jackson" w:date="2004-04-29T16:26:00Z"/>
            </w:rPr>
          </w:pPr>
          <w:ins w:id="20" w:author="Jillian Carson-Jackson" w:date="2004-04-29T16:26:00Z">
            <w:r>
              <w:fldChar w:fldCharType="begin"/>
            </w:r>
            <w:r>
              <w:rPr>
                <w:rStyle w:val="IndexLink"/>
                <w:b w:val="false"/>
                <w:lang w:val="en-US" w:eastAsia="en-US"/>
              </w:rPr>
              <w:instrText xml:space="preserve"> TOC \o "1-4" \h \z \u </w:instrText>
            </w:r>
          </w:ins>
          <w:r>
            <w:rPr>
              <w:rStyle w:val="IndexLink"/>
              <w:b w:val="false"/>
              <w:lang w:val="en-US" w:eastAsia="en-US"/>
            </w:rPr>
            <w:fldChar w:fldCharType="separate"/>
          </w:r>
          <w:hyperlink w:anchor="__RefHeading___Toc71019457">
            <w:ins w:id="21" w:author="Jillian Carson-Jackson" w:date="2004-04-29T16:26:00Z">
              <w:r>
                <w:rPr>
                  <w:rStyle w:val="IndexLink"/>
                  <w:b w:val="false"/>
                  <w:lang w:val="en-US" w:eastAsia="en-US"/>
                </w:rPr>
                <w:t>Chapter 6</w:t>
              </w:r>
            </w:ins>
            <w:ins w:id="22" w:author="Jillian Carson-Jackson" w:date="2004-04-29T16:26:00Z">
              <w:r>
                <w:rPr>
                  <w:rStyle w:val="IndexLink"/>
                  <w:rFonts w:cs="Times New Roman" w:ascii="Times New Roman" w:hAnsi="Times New Roman"/>
                  <w:b w:val="false"/>
                  <w:bCs w:val="false"/>
                  <w:caps w:val="false"/>
                  <w:smallCaps w:val="false"/>
                  <w:szCs w:val="24"/>
                  <w:lang w:val="en-US" w:eastAsia="en-US"/>
                </w:rPr>
                <w:tab/>
              </w:r>
            </w:ins>
            <w:ins w:id="23" w:author="Jillian Carson-Jackson" w:date="2004-04-29T16:26:00Z">
              <w:r>
                <w:rPr>
                  <w:rStyle w:val="IndexLink"/>
                  <w:b w:val="false"/>
                  <w:lang w:val="en-US" w:eastAsia="en-US"/>
                </w:rPr>
                <w:t>MANAGEMENT ISSUES</w:t>
                <w:tab/>
                <w:t>3</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26" w:author="Jillian Carson-Jackson" w:date="2004-04-29T16:26:00Z"/>
            </w:rPr>
          </w:pPr>
          <w:hyperlink w:anchor="__RefHeading___Toc71019458">
            <w:ins w:id="25" w:author="Jillian Carson-Jackson" w:date="2004-04-29T16:26:00Z">
              <w:r>
                <w:rPr>
                  <w:rStyle w:val="IndexLink"/>
                  <w:lang w:val="en-US" w:eastAsia="en-US"/>
                </w:rPr>
                <w:t>6.1 Provision, Design and Management of Aids to navigation</w:t>
                <w:tab/>
                <w:t>3</w:t>
              </w:r>
            </w:ins>
          </w:hyperlink>
        </w:p>
        <w:p>
          <w:pPr>
            <w:pStyle w:val="Contents3"/>
            <w:tabs>
              <w:tab w:val="right" w:pos="8778" w:leader="dot"/>
            </w:tabs>
            <w:rPr>
              <w:rFonts w:ascii="Times New Roman" w:hAnsi="Times New Roman" w:cs="Times New Roman"/>
              <w:sz w:val="24"/>
              <w:lang w:val="en-US" w:eastAsia="en-US"/>
              <w:ins w:id="28" w:author="Jillian Carson-Jackson" w:date="2004-04-29T16:26:00Z"/>
            </w:rPr>
          </w:pPr>
          <w:hyperlink w:anchor="__RefHeading___Toc71019459">
            <w:ins w:id="27" w:author="Jillian Carson-Jackson" w:date="2004-04-29T16:26:00Z">
              <w:r>
                <w:rPr>
                  <w:rStyle w:val="IndexLink"/>
                  <w:lang w:val="en-US" w:eastAsia="en-US"/>
                </w:rPr>
                <w:t>6.1.1 International Criteria</w:t>
                <w:tab/>
                <w:t>3</w:t>
              </w:r>
            </w:ins>
          </w:hyperlink>
        </w:p>
        <w:p>
          <w:pPr>
            <w:pStyle w:val="Contents4"/>
            <w:tabs>
              <w:tab w:val="right" w:pos="8778" w:leader="dot"/>
            </w:tabs>
            <w:rPr>
              <w:rFonts w:ascii="Times New Roman" w:hAnsi="Times New Roman" w:cs="Times New Roman"/>
              <w:sz w:val="24"/>
              <w:lang w:val="en-US" w:eastAsia="en-US"/>
              <w:ins w:id="30" w:author="Jillian Carson-Jackson" w:date="2004-04-29T16:26:00Z"/>
            </w:rPr>
          </w:pPr>
          <w:hyperlink w:anchor="__RefHeading___Toc71019460">
            <w:ins w:id="29" w:author="Jillian Carson-Jackson" w:date="2004-04-29T16:26:00Z">
              <w:r>
                <w:rPr>
                  <w:rStyle w:val="IndexLink"/>
                  <w:lang w:val="en-US" w:eastAsia="en-US"/>
                </w:rPr>
                <w:t>6.1.1.0 International Convention for the Safety of Life at Sea, 1974 (SOLAS)</w:t>
                <w:tab/>
                <w:t>3</w:t>
              </w:r>
            </w:ins>
          </w:hyperlink>
        </w:p>
        <w:p>
          <w:pPr>
            <w:pStyle w:val="Contents4"/>
            <w:tabs>
              <w:tab w:val="right" w:pos="8778" w:leader="dot"/>
            </w:tabs>
            <w:rPr>
              <w:rFonts w:ascii="Times New Roman" w:hAnsi="Times New Roman" w:cs="Times New Roman"/>
              <w:sz w:val="24"/>
              <w:lang w:val="en-US" w:eastAsia="en-US"/>
              <w:ins w:id="33" w:author="Jillian Carson-Jackson" w:date="2004-04-29T16:26:00Z"/>
            </w:rPr>
          </w:pPr>
          <w:hyperlink w:anchor="__RefHeading___Toc71019461">
            <w:ins w:id="31" w:author="Jillian Carson-Jackson" w:date="2004-04-29T16:26:00Z">
              <w:r>
                <w:rPr>
                  <w:rStyle w:val="IndexLink"/>
                  <w:lang w:val="fr-CA" w:eastAsia="en-US"/>
                </w:rPr>
                <w:t>6.1.1.1 SOLAS Chapter V</w:t>
              </w:r>
            </w:ins>
            <w:ins w:id="32" w:author="Jillian Carson-Jackson" w:date="2004-04-29T16:26:00Z">
              <w:r>
                <w:rPr>
                  <w:rStyle w:val="IndexLink"/>
                  <w:lang w:val="en-US" w:eastAsia="en-US"/>
                </w:rPr>
                <w:tab/>
                <w:t>3</w:t>
              </w:r>
            </w:ins>
          </w:hyperlink>
        </w:p>
        <w:p>
          <w:pPr>
            <w:pStyle w:val="Contents4"/>
            <w:tabs>
              <w:tab w:val="right" w:pos="8778" w:leader="dot"/>
            </w:tabs>
            <w:rPr>
              <w:rFonts w:ascii="Times New Roman" w:hAnsi="Times New Roman" w:cs="Times New Roman"/>
              <w:sz w:val="24"/>
              <w:lang w:val="en-US" w:eastAsia="en-US"/>
              <w:ins w:id="35" w:author="Jillian Carson-Jackson" w:date="2004-04-29T16:26:00Z"/>
            </w:rPr>
          </w:pPr>
          <w:hyperlink w:anchor="__RefHeading___Toc71019462">
            <w:ins w:id="34" w:author="Jillian Carson-Jackson" w:date="2004-04-29T16:26:00Z">
              <w:r>
                <w:rPr>
                  <w:rStyle w:val="IndexLink"/>
                  <w:lang w:val="en-US" w:eastAsia="en-US"/>
                </w:rPr>
                <w:t>6.1.1.2 Regulation 13 - Establishment and operation of aids to navigation</w:t>
                <w:tab/>
                <w:t>4</w:t>
              </w:r>
            </w:ins>
          </w:hyperlink>
        </w:p>
        <w:p>
          <w:pPr>
            <w:pStyle w:val="Contents4"/>
            <w:tabs>
              <w:tab w:val="right" w:pos="8778" w:leader="dot"/>
            </w:tabs>
            <w:rPr>
              <w:rFonts w:ascii="Times New Roman" w:hAnsi="Times New Roman" w:cs="Times New Roman"/>
              <w:sz w:val="24"/>
              <w:lang w:val="en-US" w:eastAsia="en-US"/>
              <w:ins w:id="37" w:author="Jillian Carson-Jackson" w:date="2004-04-29T16:26:00Z"/>
            </w:rPr>
          </w:pPr>
          <w:hyperlink w:anchor="__RefHeading___Toc71019463">
            <w:ins w:id="36" w:author="Jillian Carson-Jackson" w:date="2004-04-29T16:26:00Z">
              <w:r>
                <w:rPr>
                  <w:rStyle w:val="IndexLink"/>
                  <w:lang w:val="en-US" w:eastAsia="en-US"/>
                </w:rPr>
                <w:t>6.1.1.3 Comments</w:t>
                <w:tab/>
                <w:t>4</w:t>
              </w:r>
            </w:ins>
          </w:hyperlink>
        </w:p>
        <w:p>
          <w:pPr>
            <w:pStyle w:val="Contents3"/>
            <w:tabs>
              <w:tab w:val="right" w:pos="8778" w:leader="dot"/>
            </w:tabs>
            <w:rPr>
              <w:rFonts w:ascii="Times New Roman" w:hAnsi="Times New Roman" w:cs="Times New Roman"/>
              <w:sz w:val="24"/>
              <w:lang w:val="en-US" w:eastAsia="en-US"/>
              <w:ins w:id="39" w:author="Jillian Carson-Jackson" w:date="2004-04-29T16:26:00Z"/>
            </w:rPr>
          </w:pPr>
          <w:hyperlink w:anchor="__RefHeading___Toc71019464">
            <w:ins w:id="38" w:author="Jillian Carson-Jackson" w:date="2004-04-29T16:26:00Z">
              <w:r>
                <w:rPr>
                  <w:rStyle w:val="IndexLink"/>
                  <w:lang w:val="en-US" w:eastAsia="en-US"/>
                </w:rPr>
                <w:t>6.1.2 LEVEL OF SERVICE (LOS)</w:t>
                <w:tab/>
                <w:t>4</w:t>
              </w:r>
            </w:ins>
          </w:hyperlink>
        </w:p>
        <w:p>
          <w:pPr>
            <w:pStyle w:val="Contents4"/>
            <w:tabs>
              <w:tab w:val="right" w:pos="8778" w:leader="dot"/>
            </w:tabs>
            <w:rPr>
              <w:rFonts w:ascii="Times New Roman" w:hAnsi="Times New Roman" w:cs="Times New Roman"/>
              <w:sz w:val="24"/>
              <w:lang w:val="en-US" w:eastAsia="en-US"/>
              <w:ins w:id="41" w:author="Jillian Carson-Jackson" w:date="2004-04-29T16:26:00Z"/>
            </w:rPr>
          </w:pPr>
          <w:hyperlink w:anchor="__RefHeading___Toc71019465">
            <w:ins w:id="40" w:author="Jillian Carson-Jackson" w:date="2004-04-29T16:26:00Z">
              <w:r>
                <w:rPr>
                  <w:rStyle w:val="IndexLink"/>
                  <w:lang w:val="en-US" w:eastAsia="en-US"/>
                </w:rPr>
                <w:t>6.1.2.0 National Obligations</w:t>
                <w:tab/>
                <w:t>5</w:t>
              </w:r>
            </w:ins>
          </w:hyperlink>
        </w:p>
        <w:p>
          <w:pPr>
            <w:pStyle w:val="Contents4"/>
            <w:tabs>
              <w:tab w:val="right" w:pos="8778" w:leader="dot"/>
            </w:tabs>
            <w:rPr>
              <w:rFonts w:ascii="Times New Roman" w:hAnsi="Times New Roman" w:cs="Times New Roman"/>
              <w:sz w:val="24"/>
              <w:lang w:val="en-US" w:eastAsia="en-US"/>
              <w:ins w:id="43" w:author="Jillian Carson-Jackson" w:date="2004-04-29T16:26:00Z"/>
            </w:rPr>
          </w:pPr>
          <w:hyperlink w:anchor="__RefHeading___Toc71019466">
            <w:ins w:id="42" w:author="Jillian Carson-Jackson" w:date="2004-04-29T16:26:00Z">
              <w:r>
                <w:rPr>
                  <w:rStyle w:val="IndexLink"/>
                  <w:lang w:val="en-US" w:eastAsia="en-US"/>
                </w:rPr>
                <w:t>6.1.2.1 Level of Service Statement for Quantity</w:t>
                <w:tab/>
                <w:t>5</w:t>
              </w:r>
            </w:ins>
          </w:hyperlink>
        </w:p>
        <w:p>
          <w:pPr>
            <w:pStyle w:val="Contents4"/>
            <w:tabs>
              <w:tab w:val="right" w:pos="8778" w:leader="dot"/>
            </w:tabs>
            <w:rPr>
              <w:rFonts w:ascii="Times New Roman" w:hAnsi="Times New Roman" w:cs="Times New Roman"/>
              <w:sz w:val="24"/>
              <w:lang w:val="en-US" w:eastAsia="en-US"/>
              <w:ins w:id="45" w:author="Jillian Carson-Jackson" w:date="2004-04-29T16:26:00Z"/>
            </w:rPr>
          </w:pPr>
          <w:hyperlink w:anchor="__RefHeading___Toc71019467">
            <w:ins w:id="44" w:author="Jillian Carson-Jackson" w:date="2004-04-29T16:26:00Z">
              <w:r>
                <w:rPr>
                  <w:rStyle w:val="IndexLink"/>
                  <w:lang w:val="en-US" w:eastAsia="en-US"/>
                </w:rPr>
                <w:t>6.1.2.2 Level of Service Statements for Quality</w:t>
                <w:tab/>
                <w:t>8</w:t>
              </w:r>
            </w:ins>
          </w:hyperlink>
        </w:p>
        <w:p>
          <w:pPr>
            <w:pStyle w:val="Contents4"/>
            <w:tabs>
              <w:tab w:val="right" w:pos="8778" w:leader="dot"/>
            </w:tabs>
            <w:rPr>
              <w:rFonts w:ascii="Times New Roman" w:hAnsi="Times New Roman" w:cs="Times New Roman"/>
              <w:sz w:val="24"/>
              <w:lang w:val="en-US" w:eastAsia="en-US"/>
              <w:ins w:id="47" w:author="Jillian Carson-Jackson" w:date="2004-04-29T16:26:00Z"/>
            </w:rPr>
          </w:pPr>
          <w:hyperlink w:anchor="__RefHeading___Toc71019468">
            <w:ins w:id="46" w:author="Jillian Carson-Jackson" w:date="2004-04-29T16:26:00Z">
              <w:r>
                <w:rPr>
                  <w:rStyle w:val="IndexLink"/>
                  <w:lang w:val="en-US" w:eastAsia="en-US"/>
                </w:rPr>
                <w:t>6.1.2.3 Consultation and Review of LOS</w:t>
                <w:tab/>
                <w:t>9</w:t>
              </w:r>
            </w:ins>
          </w:hyperlink>
        </w:p>
        <w:p>
          <w:pPr>
            <w:pStyle w:val="Contents4"/>
            <w:tabs>
              <w:tab w:val="right" w:pos="8778" w:leader="dot"/>
            </w:tabs>
            <w:rPr>
              <w:rFonts w:ascii="Times New Roman" w:hAnsi="Times New Roman" w:cs="Times New Roman"/>
              <w:sz w:val="24"/>
              <w:lang w:val="en-US" w:eastAsia="en-US"/>
              <w:ins w:id="49" w:author="Jillian Carson-Jackson" w:date="2004-04-29T16:26:00Z"/>
            </w:rPr>
          </w:pPr>
          <w:hyperlink w:anchor="__RefHeading___Toc71019469">
            <w:ins w:id="48" w:author="Jillian Carson-Jackson" w:date="2004-04-29T16:26:00Z">
              <w:r>
                <w:rPr>
                  <w:rStyle w:val="IndexLink"/>
                  <w:lang w:val="en-US" w:eastAsia="en-US"/>
                </w:rPr>
                <w:t>6.1.2.4 Mix of Aids to Navigation (Layers of Service)</w:t>
                <w:tab/>
                <w:t>9</w:t>
              </w:r>
            </w:ins>
          </w:hyperlink>
        </w:p>
        <w:p>
          <w:pPr>
            <w:pStyle w:val="Contents4"/>
            <w:tabs>
              <w:tab w:val="right" w:pos="8778" w:leader="dot"/>
            </w:tabs>
            <w:rPr>
              <w:rFonts w:ascii="Times New Roman" w:hAnsi="Times New Roman" w:cs="Times New Roman"/>
              <w:sz w:val="24"/>
              <w:lang w:val="en-US" w:eastAsia="en-US"/>
              <w:ins w:id="51" w:author="Jillian Carson-Jackson" w:date="2004-04-29T16:26:00Z"/>
            </w:rPr>
          </w:pPr>
          <w:hyperlink w:anchor="__RefHeading___Toc71019470">
            <w:ins w:id="50" w:author="Jillian Carson-Jackson" w:date="2004-04-29T16:26:00Z">
              <w:r>
                <w:rPr>
                  <w:rStyle w:val="IndexLink"/>
                  <w:lang w:val="en-US" w:eastAsia="en-US"/>
                </w:rPr>
                <w:t>Options</w:t>
                <w:tab/>
                <w:t>9</w:t>
              </w:r>
            </w:ins>
          </w:hyperlink>
        </w:p>
        <w:p>
          <w:pPr>
            <w:pStyle w:val="Contents3"/>
            <w:tabs>
              <w:tab w:val="right" w:pos="8778" w:leader="dot"/>
            </w:tabs>
            <w:rPr>
              <w:rFonts w:ascii="Times New Roman" w:hAnsi="Times New Roman" w:cs="Times New Roman"/>
              <w:sz w:val="24"/>
              <w:lang w:val="en-US" w:eastAsia="en-US"/>
              <w:ins w:id="53" w:author="Jillian Carson-Jackson" w:date="2004-04-29T16:26:00Z"/>
            </w:rPr>
          </w:pPr>
          <w:hyperlink w:anchor="__RefHeading___Toc71019471">
            <w:ins w:id="52" w:author="Jillian Carson-Jackson" w:date="2004-04-29T16:26:00Z">
              <w:r>
                <w:rPr>
                  <w:rStyle w:val="IndexLink"/>
                  <w:lang w:val="en-US" w:eastAsia="en-US"/>
                </w:rPr>
                <w:t>6.1.3 Risk Management</w:t>
                <w:tab/>
                <w:t>11</w:t>
              </w:r>
            </w:ins>
          </w:hyperlink>
        </w:p>
        <w:p>
          <w:pPr>
            <w:pStyle w:val="Contents4"/>
            <w:tabs>
              <w:tab w:val="right" w:pos="8778" w:leader="dot"/>
            </w:tabs>
            <w:rPr>
              <w:rFonts w:ascii="Times New Roman" w:hAnsi="Times New Roman" w:cs="Times New Roman"/>
              <w:sz w:val="24"/>
              <w:lang w:val="en-US" w:eastAsia="en-US"/>
              <w:ins w:id="56" w:author="Jillian Carson-Jackson" w:date="2004-04-29T16:26:00Z"/>
            </w:rPr>
          </w:pPr>
          <w:hyperlink w:anchor="__RefHeading___Toc71019472">
            <w:ins w:id="54" w:author="Jillian Carson-Jackson" w:date="2004-04-29T16:26:00Z">
              <w:r>
                <w:rPr>
                  <w:rStyle w:val="IndexLink"/>
                  <w:lang w:val="en-US" w:eastAsia="en-US"/>
                </w:rPr>
                <w:t>6.1.3.0 Risk Management</w:t>
              </w:r>
            </w:ins>
            <w:ins w:id="55"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59" w:author="Jillian Carson-Jackson" w:date="2004-04-29T16:26:00Z"/>
            </w:rPr>
          </w:pPr>
          <w:hyperlink w:anchor="__RefHeading___Toc71019473">
            <w:ins w:id="57" w:author="Jillian Carson-Jackson" w:date="2004-04-29T16:26:00Z">
              <w:r>
                <w:rPr>
                  <w:rStyle w:val="IndexLink"/>
                  <w:lang w:val="en-US" w:eastAsia="en-US"/>
                </w:rPr>
                <w:t>6.1.3.1 Risk Management Decision Process</w:t>
              </w:r>
            </w:ins>
            <w:ins w:id="58"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61" w:author="Jillian Carson-Jackson" w:date="2004-04-29T16:26:00Z"/>
            </w:rPr>
          </w:pPr>
          <w:hyperlink w:anchor="__RefHeading___Toc71019474">
            <w:ins w:id="60" w:author="Jillian Carson-Jackson" w:date="2004-04-29T16:26:00Z">
              <w:r>
                <w:rPr>
                  <w:rStyle w:val="IndexLink"/>
                  <w:lang w:val="en-US" w:eastAsia="en-US"/>
                </w:rPr>
                <w:t>6.1.3.2 Levels of Risk</w:t>
                <w:tab/>
                <w:t>13</w:t>
              </w:r>
            </w:ins>
          </w:hyperlink>
        </w:p>
        <w:p>
          <w:pPr>
            <w:pStyle w:val="Contents4"/>
            <w:tabs>
              <w:tab w:val="right" w:pos="8778" w:leader="dot"/>
            </w:tabs>
            <w:rPr>
              <w:rFonts w:ascii="Times New Roman" w:hAnsi="Times New Roman" w:cs="Times New Roman"/>
              <w:sz w:val="24"/>
              <w:lang w:val="en-US" w:eastAsia="en-US"/>
              <w:ins w:id="63" w:author="Jillian Carson-Jackson" w:date="2004-04-29T16:26:00Z"/>
            </w:rPr>
          </w:pPr>
          <w:hyperlink w:anchor="__RefHeading___Toc71019475">
            <w:ins w:id="62" w:author="Jillian Carson-Jackson" w:date="2004-04-29T16:26:00Z">
              <w:r>
                <w:rPr>
                  <w:rStyle w:val="IndexLink"/>
                  <w:lang w:val="en-US" w:eastAsia="en-US"/>
                </w:rPr>
                <w:t>6.1.3.3 Coastal Landfall and Waterway Risk Factors</w:t>
                <w:tab/>
                <w:t>14</w:t>
              </w:r>
            </w:ins>
          </w:hyperlink>
        </w:p>
        <w:p>
          <w:pPr>
            <w:pStyle w:val="Contents3"/>
            <w:tabs>
              <w:tab w:val="right" w:pos="8778" w:leader="dot"/>
            </w:tabs>
            <w:rPr>
              <w:rFonts w:ascii="Times New Roman" w:hAnsi="Times New Roman" w:cs="Times New Roman"/>
              <w:sz w:val="24"/>
              <w:lang w:val="en-US" w:eastAsia="en-US"/>
              <w:ins w:id="65" w:author="Jillian Carson-Jackson" w:date="2004-04-29T16:26:00Z"/>
            </w:rPr>
          </w:pPr>
          <w:hyperlink w:anchor="__RefHeading___Toc71019476">
            <w:ins w:id="64" w:author="Jillian Carson-Jackson" w:date="2004-04-29T16:26:00Z">
              <w:r>
                <w:rPr>
                  <w:rStyle w:val="IndexLink"/>
                  <w:lang w:val="en-US" w:eastAsia="en-US"/>
                </w:rPr>
                <w:t>6.1.4 Availability Objectives</w:t>
                <w:tab/>
                <w:t>14</w:t>
              </w:r>
            </w:ins>
          </w:hyperlink>
        </w:p>
        <w:p>
          <w:pPr>
            <w:pStyle w:val="Contents4"/>
            <w:tabs>
              <w:tab w:val="right" w:pos="8778" w:leader="dot"/>
            </w:tabs>
            <w:rPr>
              <w:rFonts w:ascii="Times New Roman" w:hAnsi="Times New Roman" w:cs="Times New Roman"/>
              <w:sz w:val="24"/>
              <w:lang w:val="en-US" w:eastAsia="en-US"/>
              <w:ins w:id="67" w:author="Jillian Carson-Jackson" w:date="2004-04-29T16:26:00Z"/>
            </w:rPr>
          </w:pPr>
          <w:hyperlink w:anchor="__RefHeading___Toc71019477">
            <w:ins w:id="66" w:author="Jillian Carson-Jackson" w:date="2004-04-29T16:26:00Z">
              <w:r>
                <w:rPr>
                  <w:rStyle w:val="IndexLink"/>
                  <w:lang w:val="en-US" w:eastAsia="en-US"/>
                </w:rPr>
                <w:t>6.1.4.0 History</w:t>
                <w:tab/>
                <w:t>14</w:t>
              </w:r>
            </w:ins>
          </w:hyperlink>
        </w:p>
        <w:p>
          <w:pPr>
            <w:pStyle w:val="Contents4"/>
            <w:tabs>
              <w:tab w:val="right" w:pos="8778" w:leader="dot"/>
            </w:tabs>
            <w:rPr>
              <w:rFonts w:ascii="Times New Roman" w:hAnsi="Times New Roman" w:cs="Times New Roman"/>
              <w:sz w:val="24"/>
              <w:lang w:val="en-US" w:eastAsia="en-US"/>
              <w:ins w:id="69" w:author="Jillian Carson-Jackson" w:date="2004-04-29T16:26:00Z"/>
            </w:rPr>
          </w:pPr>
          <w:hyperlink w:anchor="__RefHeading___Toc71019478">
            <w:ins w:id="68" w:author="Jillian Carson-Jackson" w:date="2004-04-29T16:26:00Z">
              <w:r>
                <w:rPr>
                  <w:rStyle w:val="IndexLink"/>
                  <w:lang w:val="en-US" w:eastAsia="en-US"/>
                </w:rPr>
                <w:t>6.1.4.1 Calculation of Availability</w:t>
                <w:tab/>
                <w:t>15</w:t>
              </w:r>
            </w:ins>
          </w:hyperlink>
        </w:p>
        <w:p>
          <w:pPr>
            <w:pStyle w:val="Contents4"/>
            <w:tabs>
              <w:tab w:val="right" w:pos="8778" w:leader="dot"/>
            </w:tabs>
            <w:rPr>
              <w:rFonts w:ascii="Times New Roman" w:hAnsi="Times New Roman" w:cs="Times New Roman"/>
              <w:sz w:val="24"/>
              <w:lang w:val="en-US" w:eastAsia="en-US"/>
              <w:ins w:id="71" w:author="Jillian Carson-Jackson" w:date="2004-04-29T16:26:00Z"/>
            </w:rPr>
          </w:pPr>
          <w:hyperlink w:anchor="__RefHeading___Toc71019479">
            <w:ins w:id="70" w:author="Jillian Carson-Jackson" w:date="2004-04-29T16:26:00Z">
              <w:r>
                <w:rPr>
                  <w:rStyle w:val="IndexLink"/>
                  <w:lang w:val="en-US" w:eastAsia="en-US"/>
                </w:rPr>
                <w:t>6.1.4.2 Definition and Comments on Terms</w:t>
                <w:tab/>
                <w:t>15</w:t>
              </w:r>
            </w:ins>
          </w:hyperlink>
        </w:p>
        <w:p>
          <w:pPr>
            <w:pStyle w:val="Contents4"/>
            <w:tabs>
              <w:tab w:val="right" w:pos="8778" w:leader="dot"/>
            </w:tabs>
            <w:rPr>
              <w:rFonts w:ascii="Times New Roman" w:hAnsi="Times New Roman" w:cs="Times New Roman"/>
              <w:sz w:val="24"/>
              <w:lang w:val="en-US" w:eastAsia="en-US"/>
              <w:ins w:id="73" w:author="Jillian Carson-Jackson" w:date="2004-04-29T16:26:00Z"/>
            </w:rPr>
          </w:pPr>
          <w:hyperlink w:anchor="__RefHeading___Toc71019480">
            <w:ins w:id="72" w:author="Jillian Carson-Jackson" w:date="2004-04-29T16:26:00Z">
              <w:r>
                <w:rPr>
                  <w:rStyle w:val="IndexLink"/>
                  <w:lang w:val="en-US" w:eastAsia="en-US"/>
                </w:rPr>
                <w:t>6.1.4.3 IALA Categories for Traditional Aids to Navigation</w:t>
                <w:tab/>
                <w:t>17</w:t>
              </w:r>
            </w:ins>
          </w:hyperlink>
        </w:p>
        <w:p>
          <w:pPr>
            <w:pStyle w:val="Contents4"/>
            <w:tabs>
              <w:tab w:val="right" w:pos="8778" w:leader="dot"/>
            </w:tabs>
            <w:rPr>
              <w:rFonts w:ascii="Times New Roman" w:hAnsi="Times New Roman" w:cs="Times New Roman"/>
              <w:sz w:val="24"/>
              <w:lang w:val="en-US" w:eastAsia="en-US"/>
              <w:ins w:id="75" w:author="Jillian Carson-Jackson" w:date="2004-04-29T16:26:00Z"/>
            </w:rPr>
          </w:pPr>
          <w:hyperlink w:anchor="__RefHeading___Toc71019481">
            <w:ins w:id="74" w:author="Jillian Carson-Jackson" w:date="2004-04-29T16:26:00Z">
              <w:r>
                <w:rPr>
                  <w:rStyle w:val="IndexLink"/>
                  <w:lang w:val="en-US" w:eastAsia="en-US"/>
                </w:rPr>
                <w:t>6.1.4.4 Availability and Continuity of Radionavigation Services</w:t>
                <w:tab/>
                <w:t>18</w:t>
              </w:r>
            </w:ins>
          </w:hyperlink>
        </w:p>
        <w:p>
          <w:pPr>
            <w:pStyle w:val="Contents4"/>
            <w:tabs>
              <w:tab w:val="right" w:pos="8778" w:leader="dot"/>
            </w:tabs>
            <w:rPr>
              <w:rFonts w:ascii="Times New Roman" w:hAnsi="Times New Roman" w:cs="Times New Roman"/>
              <w:sz w:val="24"/>
              <w:lang w:val="en-US" w:eastAsia="en-US"/>
              <w:ins w:id="77" w:author="Jillian Carson-Jackson" w:date="2004-04-29T16:26:00Z"/>
            </w:rPr>
          </w:pPr>
          <w:hyperlink w:anchor="__RefHeading___Toc71019482">
            <w:ins w:id="76" w:author="Jillian Carson-Jackson" w:date="2004-04-29T16:26:00Z">
              <w:r>
                <w:rPr>
                  <w:rStyle w:val="IndexLink"/>
                  <w:lang w:val="en-US" w:eastAsia="en-US"/>
                </w:rPr>
                <w:t>6.1.4.5 Over and Under Achievement</w:t>
                <w:tab/>
                <w:t>20</w:t>
              </w:r>
            </w:ins>
          </w:hyperlink>
        </w:p>
        <w:p>
          <w:pPr>
            <w:pStyle w:val="Contents4"/>
            <w:tabs>
              <w:tab w:val="right" w:pos="8778" w:leader="dot"/>
            </w:tabs>
            <w:rPr>
              <w:rFonts w:ascii="Times New Roman" w:hAnsi="Times New Roman" w:cs="Times New Roman"/>
              <w:sz w:val="24"/>
              <w:lang w:val="en-US" w:eastAsia="en-US"/>
              <w:ins w:id="79" w:author="Jillian Carson-Jackson" w:date="2004-04-29T16:26:00Z"/>
            </w:rPr>
          </w:pPr>
          <w:hyperlink w:anchor="__RefHeading___Toc71019483">
            <w:ins w:id="78" w:author="Jillian Carson-Jackson" w:date="2004-04-29T16:26:00Z">
              <w:r>
                <w:rPr>
                  <w:rStyle w:val="IndexLink"/>
                  <w:lang w:val="en-US" w:eastAsia="en-US"/>
                </w:rPr>
                <w:t>6.1.4.6 Continuity</w:t>
                <w:tab/>
                <w:t>21</w:t>
              </w:r>
            </w:ins>
          </w:hyperlink>
        </w:p>
        <w:p>
          <w:pPr>
            <w:pStyle w:val="Contents3"/>
            <w:tabs>
              <w:tab w:val="right" w:pos="8778" w:leader="dot"/>
            </w:tabs>
            <w:rPr>
              <w:rFonts w:ascii="Times New Roman" w:hAnsi="Times New Roman" w:cs="Times New Roman"/>
              <w:sz w:val="24"/>
              <w:lang w:val="en-US" w:eastAsia="en-US"/>
              <w:ins w:id="81" w:author="Jillian Carson-Jackson" w:date="2004-04-29T16:26:00Z"/>
            </w:rPr>
          </w:pPr>
          <w:hyperlink w:anchor="__RefHeading___Toc71019484">
            <w:ins w:id="80" w:author="Jillian Carson-Jackson" w:date="2004-04-29T16:26:00Z">
              <w:r>
                <w:rPr>
                  <w:rStyle w:val="IndexLink"/>
                  <w:lang w:val="en-US" w:eastAsia="en-US"/>
                </w:rPr>
                <w:t>6.1.5 Reviews and Planning</w:t>
                <w:tab/>
                <w:t>22</w:t>
              </w:r>
            </w:ins>
          </w:hyperlink>
        </w:p>
        <w:p>
          <w:pPr>
            <w:pStyle w:val="Contents4"/>
            <w:tabs>
              <w:tab w:val="right" w:pos="8778" w:leader="dot"/>
            </w:tabs>
            <w:rPr>
              <w:rFonts w:ascii="Times New Roman" w:hAnsi="Times New Roman" w:cs="Times New Roman"/>
              <w:sz w:val="24"/>
              <w:lang w:val="en-US" w:eastAsia="en-US"/>
              <w:ins w:id="83" w:author="Jillian Carson-Jackson" w:date="2004-04-29T16:26:00Z"/>
            </w:rPr>
          </w:pPr>
          <w:hyperlink w:anchor="__RefHeading___Toc71019487">
            <w:ins w:id="82" w:author="Jillian Carson-Jackson" w:date="2004-04-29T16:26:00Z">
              <w:r>
                <w:rPr>
                  <w:rStyle w:val="IndexLink"/>
                  <w:lang w:val="en-US" w:eastAsia="en-US"/>
                </w:rPr>
                <w:t>6.1.5.0 Reviews</w:t>
                <w:tab/>
                <w:t>22</w:t>
              </w:r>
            </w:ins>
          </w:hyperlink>
        </w:p>
        <w:p>
          <w:pPr>
            <w:pStyle w:val="Contents4"/>
            <w:tabs>
              <w:tab w:val="right" w:pos="8778" w:leader="dot"/>
            </w:tabs>
            <w:rPr>
              <w:rFonts w:ascii="Times New Roman" w:hAnsi="Times New Roman" w:cs="Times New Roman"/>
              <w:sz w:val="24"/>
              <w:lang w:val="en-US" w:eastAsia="en-US"/>
              <w:ins w:id="85" w:author="Jillian Carson-Jackson" w:date="2004-04-29T16:26:00Z"/>
            </w:rPr>
          </w:pPr>
          <w:hyperlink w:anchor="__RefHeading___Toc71019488">
            <w:ins w:id="84" w:author="Jillian Carson-Jackson" w:date="2004-04-29T16:26:00Z">
              <w:r>
                <w:rPr>
                  <w:rStyle w:val="IndexLink"/>
                  <w:lang w:val="en-US" w:eastAsia="en-US"/>
                </w:rPr>
                <w:t>6.1.5.1 Strategic Plans</w:t>
                <w:tab/>
                <w:t>23</w:t>
              </w:r>
            </w:ins>
          </w:hyperlink>
        </w:p>
        <w:p>
          <w:pPr>
            <w:pStyle w:val="Contents4"/>
            <w:tabs>
              <w:tab w:val="right" w:pos="8778" w:leader="dot"/>
            </w:tabs>
            <w:rPr>
              <w:rFonts w:ascii="Times New Roman" w:hAnsi="Times New Roman" w:cs="Times New Roman"/>
              <w:sz w:val="24"/>
              <w:lang w:val="en-US" w:eastAsia="en-US"/>
              <w:ins w:id="87" w:author="Jillian Carson-Jackson" w:date="2004-04-29T16:26:00Z"/>
            </w:rPr>
          </w:pPr>
          <w:hyperlink w:anchor="__RefHeading___Toc71019489">
            <w:ins w:id="86" w:author="Jillian Carson-Jackson" w:date="2004-04-29T16:26:00Z">
              <w:r>
                <w:rPr>
                  <w:rStyle w:val="IndexLink"/>
                  <w:lang w:val="en-US" w:eastAsia="en-US"/>
                </w:rPr>
                <w:t>6.1.5.2 Operational Plans</w:t>
                <w:tab/>
                <w:t>23</w:t>
              </w:r>
            </w:ins>
          </w:hyperlink>
        </w:p>
        <w:p>
          <w:pPr>
            <w:pStyle w:val="Contents3"/>
            <w:tabs>
              <w:tab w:val="right" w:pos="8778" w:leader="dot"/>
            </w:tabs>
            <w:rPr>
              <w:rFonts w:ascii="Times New Roman" w:hAnsi="Times New Roman" w:cs="Times New Roman"/>
              <w:sz w:val="24"/>
              <w:lang w:val="en-US" w:eastAsia="en-US"/>
              <w:ins w:id="89" w:author="Jillian Carson-Jackson" w:date="2004-04-29T16:26:00Z"/>
            </w:rPr>
          </w:pPr>
          <w:hyperlink w:anchor="__RefHeading___Toc71019490">
            <w:ins w:id="88" w:author="Jillian Carson-Jackson" w:date="2004-04-29T16:26:00Z">
              <w:r>
                <w:rPr>
                  <w:rStyle w:val="IndexLink"/>
                  <w:lang w:val="en-US" w:eastAsia="en-US"/>
                </w:rPr>
                <w:t>6.1.6 Performance Measurement</w:t>
                <w:tab/>
                <w:t>24</w:t>
              </w:r>
            </w:ins>
          </w:hyperlink>
        </w:p>
        <w:p>
          <w:pPr>
            <w:pStyle w:val="Contents3"/>
            <w:tabs>
              <w:tab w:val="right" w:pos="8778" w:leader="dot"/>
            </w:tabs>
            <w:rPr>
              <w:rFonts w:ascii="Times New Roman" w:hAnsi="Times New Roman" w:cs="Times New Roman"/>
              <w:sz w:val="24"/>
              <w:lang w:val="en-US" w:eastAsia="en-US"/>
              <w:ins w:id="91" w:author="Jillian Carson-Jackson" w:date="2004-04-29T16:26:00Z"/>
            </w:rPr>
          </w:pPr>
          <w:hyperlink w:anchor="__RefHeading___Toc71019491">
            <w:ins w:id="90" w:author="Jillian Carson-Jackson" w:date="2004-04-29T16:26:00Z">
              <w:r>
                <w:rPr>
                  <w:rStyle w:val="IndexLink"/>
                  <w:lang w:val="en-US" w:eastAsia="en-US"/>
                </w:rPr>
                <w:t>6.1.7 Quality Management</w:t>
                <w:tab/>
                <w:t>25</w:t>
              </w:r>
            </w:ins>
          </w:hyperlink>
        </w:p>
        <w:p>
          <w:pPr>
            <w:pStyle w:val="Contents4"/>
            <w:tabs>
              <w:tab w:val="right" w:pos="8778" w:leader="dot"/>
            </w:tabs>
            <w:rPr>
              <w:rFonts w:ascii="Times New Roman" w:hAnsi="Times New Roman" w:cs="Times New Roman"/>
              <w:sz w:val="24"/>
              <w:lang w:val="en-US" w:eastAsia="en-US"/>
              <w:ins w:id="93" w:author="Jillian Carson-Jackson" w:date="2004-04-29T16:26:00Z"/>
            </w:rPr>
          </w:pPr>
          <w:hyperlink w:anchor="__RefHeading___Toc71019492">
            <w:ins w:id="92" w:author="Jillian Carson-Jackson" w:date="2004-04-29T16:26:00Z">
              <w:r>
                <w:rPr>
                  <w:rStyle w:val="IndexLink"/>
                  <w:lang w:val="en-US" w:eastAsia="en-US"/>
                </w:rPr>
                <w:t>6.1.7.0 quality Systems</w:t>
                <w:tab/>
                <w:t>25</w:t>
              </w:r>
            </w:ins>
          </w:hyperlink>
        </w:p>
        <w:p>
          <w:pPr>
            <w:pStyle w:val="Contents4"/>
            <w:tabs>
              <w:tab w:val="right" w:pos="8778" w:leader="dot"/>
            </w:tabs>
            <w:rPr>
              <w:rFonts w:ascii="Times New Roman" w:hAnsi="Times New Roman" w:cs="Times New Roman"/>
              <w:sz w:val="24"/>
              <w:lang w:val="en-US" w:eastAsia="en-US"/>
              <w:ins w:id="95" w:author="Jillian Carson-Jackson" w:date="2004-04-29T16:26:00Z"/>
            </w:rPr>
          </w:pPr>
          <w:hyperlink w:anchor="__RefHeading___Toc71019493">
            <w:ins w:id="94" w:author="Jillian Carson-Jackson" w:date="2004-04-29T16:26:00Z">
              <w:r>
                <w:rPr>
                  <w:rStyle w:val="IndexLink"/>
                  <w:lang w:val="en-US" w:eastAsia="en-US"/>
                </w:rPr>
                <w:t>6.1.7.1 PRODUCT QUALITY AND CERTIFICATION</w:t>
                <w:tab/>
                <w:t>25</w:t>
              </w:r>
            </w:ins>
          </w:hyperlink>
        </w:p>
        <w:p>
          <w:pPr>
            <w:pStyle w:val="Contents4"/>
            <w:tabs>
              <w:tab w:val="right" w:pos="8778" w:leader="dot"/>
            </w:tabs>
            <w:rPr>
              <w:rFonts w:ascii="Times New Roman" w:hAnsi="Times New Roman" w:cs="Times New Roman"/>
              <w:sz w:val="24"/>
              <w:lang w:val="en-US" w:eastAsia="en-US"/>
              <w:ins w:id="97" w:author="Jillian Carson-Jackson" w:date="2004-04-29T16:26:00Z"/>
            </w:rPr>
          </w:pPr>
          <w:hyperlink w:anchor="__RefHeading___Toc71019494">
            <w:ins w:id="96" w:author="Jillian Carson-Jackson" w:date="2004-04-29T16:26:00Z">
              <w:r>
                <w:rPr>
                  <w:rStyle w:val="IndexLink"/>
                  <w:lang w:val="en-US" w:eastAsia="en-US"/>
                </w:rPr>
                <w:t>6.1.7.2 SERVICE QUALITY AND CERTIFICATION</w:t>
                <w:tab/>
                <w:t>25</w:t>
              </w:r>
            </w:ins>
          </w:hyperlink>
        </w:p>
        <w:p>
          <w:pPr>
            <w:pStyle w:val="Contents4"/>
            <w:tabs>
              <w:tab w:val="right" w:pos="8778" w:leader="dot"/>
            </w:tabs>
            <w:rPr>
              <w:rFonts w:ascii="Times New Roman" w:hAnsi="Times New Roman" w:cs="Times New Roman"/>
              <w:sz w:val="24"/>
              <w:lang w:val="en-US" w:eastAsia="en-US"/>
              <w:ins w:id="99" w:author="Jillian Carson-Jackson" w:date="2004-04-29T16:26:00Z"/>
            </w:rPr>
          </w:pPr>
          <w:hyperlink w:anchor="__RefHeading___Toc71019497">
            <w:ins w:id="98" w:author="Jillian Carson-Jackson" w:date="2004-04-29T16:26:00Z">
              <w:r>
                <w:rPr>
                  <w:rStyle w:val="IndexLink"/>
                  <w:lang w:val="en-US" w:eastAsia="en-US"/>
                </w:rPr>
                <w:t>6.1.7.3 ISO 9000 Series</w:t>
                <w:tab/>
                <w:t>25</w:t>
              </w:r>
            </w:ins>
          </w:hyperlink>
        </w:p>
        <w:p>
          <w:pPr>
            <w:pStyle w:val="Contents4"/>
            <w:tabs>
              <w:tab w:val="right" w:pos="8778" w:leader="dot"/>
            </w:tabs>
            <w:rPr>
              <w:rFonts w:ascii="Times New Roman" w:hAnsi="Times New Roman" w:cs="Times New Roman"/>
              <w:sz w:val="24"/>
              <w:lang w:val="en-US" w:eastAsia="en-US"/>
              <w:ins w:id="101" w:author="Jillian Carson-Jackson" w:date="2004-04-29T16:26:00Z"/>
            </w:rPr>
          </w:pPr>
          <w:hyperlink w:anchor="__RefHeading___Toc71019498">
            <w:ins w:id="100" w:author="Jillian Carson-Jackson" w:date="2004-04-29T16:26:00Z">
              <w:r>
                <w:rPr>
                  <w:rStyle w:val="IndexLink"/>
                  <w:lang w:val="en-US" w:eastAsia="en-US"/>
                </w:rPr>
                <w:t>6.1.7.4 ISO 9001 - 2000</w:t>
                <w:tab/>
                <w:t>26</w:t>
              </w:r>
            </w:ins>
          </w:hyperlink>
        </w:p>
        <w:p>
          <w:pPr>
            <w:pStyle w:val="Contents4"/>
            <w:tabs>
              <w:tab w:val="right" w:pos="8778" w:leader="dot"/>
            </w:tabs>
            <w:rPr>
              <w:rFonts w:ascii="Times New Roman" w:hAnsi="Times New Roman" w:cs="Times New Roman"/>
              <w:sz w:val="24"/>
              <w:lang w:val="en-US" w:eastAsia="en-US"/>
              <w:ins w:id="103" w:author="Jillian Carson-Jackson" w:date="2004-04-29T16:26:00Z"/>
            </w:rPr>
          </w:pPr>
          <w:hyperlink w:anchor="__RefHeading___Toc71019499">
            <w:ins w:id="102" w:author="Jillian Carson-Jackson" w:date="2004-04-29T16:26:00Z">
              <w:r>
                <w:rPr>
                  <w:rStyle w:val="IndexLink"/>
                  <w:lang w:val="en-US" w:eastAsia="en-US"/>
                </w:rPr>
                <w:t>6.1.7.5 ISO 9004 - 2000</w:t>
                <w:tab/>
                <w:t>26</w:t>
              </w:r>
            </w:ins>
          </w:hyperlink>
        </w:p>
        <w:p>
          <w:pPr>
            <w:pStyle w:val="Contents4"/>
            <w:tabs>
              <w:tab w:val="right" w:pos="8778" w:leader="dot"/>
            </w:tabs>
            <w:rPr>
              <w:rFonts w:ascii="Times New Roman" w:hAnsi="Times New Roman" w:cs="Times New Roman"/>
              <w:sz w:val="24"/>
              <w:lang w:val="en-US" w:eastAsia="en-US"/>
              <w:ins w:id="105" w:author="Jillian Carson-Jackson" w:date="2004-04-29T16:26:00Z"/>
            </w:rPr>
          </w:pPr>
          <w:hyperlink w:anchor="__RefHeading___Toc71019500">
            <w:ins w:id="104" w:author="Jillian Carson-Jackson" w:date="2004-04-29T16:26:00Z">
              <w:r>
                <w:rPr>
                  <w:rStyle w:val="IndexLink"/>
                  <w:lang w:val="en-US" w:eastAsia="en-US"/>
                </w:rPr>
                <w:t>6.1.7.6 ISO 14000 Series</w:t>
                <w:tab/>
                <w:t>27</w:t>
              </w:r>
            </w:ins>
          </w:hyperlink>
        </w:p>
        <w:p>
          <w:pPr>
            <w:pStyle w:val="Contents4"/>
            <w:tabs>
              <w:tab w:val="right" w:pos="8778" w:leader="dot"/>
            </w:tabs>
            <w:rPr>
              <w:rFonts w:ascii="Times New Roman" w:hAnsi="Times New Roman" w:cs="Times New Roman"/>
              <w:sz w:val="24"/>
              <w:lang w:val="en-US" w:eastAsia="en-US"/>
              <w:ins w:id="107" w:author="Jillian Carson-Jackson" w:date="2004-04-29T16:26:00Z"/>
            </w:rPr>
          </w:pPr>
          <w:hyperlink w:anchor="__RefHeading___Toc71019501">
            <w:ins w:id="106" w:author="Jillian Carson-Jackson" w:date="2004-04-29T16:26:00Z">
              <w:r>
                <w:rPr>
                  <w:rStyle w:val="IndexLink"/>
                  <w:lang w:val="en-US" w:eastAsia="en-US"/>
                </w:rPr>
                <w:t>6.1.7.7 ISO 19011 Environmental Quality</w:t>
                <w:tab/>
                <w:t>28</w:t>
              </w:r>
            </w:ins>
          </w:hyperlink>
        </w:p>
        <w:p>
          <w:pPr>
            <w:pStyle w:val="Contents3"/>
            <w:tabs>
              <w:tab w:val="right" w:pos="8778" w:leader="dot"/>
            </w:tabs>
            <w:rPr>
              <w:rFonts w:ascii="Times New Roman" w:hAnsi="Times New Roman" w:cs="Times New Roman"/>
              <w:sz w:val="24"/>
              <w:lang w:val="en-US" w:eastAsia="en-US"/>
              <w:ins w:id="109" w:author="Jillian Carson-Jackson" w:date="2004-04-29T16:26:00Z"/>
            </w:rPr>
          </w:pPr>
          <w:hyperlink w:anchor="__RefHeading___Toc71019505">
            <w:ins w:id="108" w:author="Jillian Carson-Jackson" w:date="2004-04-29T16:26:00Z">
              <w:r>
                <w:rPr>
                  <w:rStyle w:val="IndexLink"/>
                  <w:lang w:val="en-US" w:eastAsia="en-US"/>
                </w:rPr>
                <w:t>6.1.8 Maintenance</w:t>
                <w:tab/>
                <w:t>28</w:t>
              </w:r>
            </w:ins>
          </w:hyperlink>
        </w:p>
        <w:p>
          <w:pPr>
            <w:pStyle w:val="Contents4"/>
            <w:tabs>
              <w:tab w:val="right" w:pos="8778" w:leader="dot"/>
            </w:tabs>
            <w:rPr>
              <w:rFonts w:ascii="Times New Roman" w:hAnsi="Times New Roman" w:cs="Times New Roman"/>
              <w:sz w:val="24"/>
              <w:lang w:val="en-US" w:eastAsia="en-US"/>
              <w:ins w:id="111" w:author="Jillian Carson-Jackson" w:date="2004-04-29T16:26:00Z"/>
            </w:rPr>
          </w:pPr>
          <w:hyperlink w:anchor="__RefHeading___Toc71019506">
            <w:ins w:id="110" w:author="Jillian Carson-Jackson" w:date="2004-04-29T16:26:00Z">
              <w:r>
                <w:rPr>
                  <w:rStyle w:val="IndexLink"/>
                  <w:lang w:val="en-US" w:eastAsia="en-US"/>
                </w:rPr>
                <w:t>6.1.8.0 Trends</w:t>
                <w:tab/>
                <w:t>28</w:t>
              </w:r>
            </w:ins>
          </w:hyperlink>
        </w:p>
        <w:p>
          <w:pPr>
            <w:pStyle w:val="Contents4"/>
            <w:tabs>
              <w:tab w:val="right" w:pos="8778" w:leader="dot"/>
            </w:tabs>
            <w:rPr>
              <w:rFonts w:ascii="Times New Roman" w:hAnsi="Times New Roman" w:cs="Times New Roman"/>
              <w:sz w:val="24"/>
              <w:lang w:val="en-US" w:eastAsia="en-US"/>
              <w:ins w:id="113" w:author="Jillian Carson-Jackson" w:date="2004-04-29T16:26:00Z"/>
            </w:rPr>
          </w:pPr>
          <w:hyperlink w:anchor="__RefHeading___Toc71019507">
            <w:ins w:id="112" w:author="Jillian Carson-Jackson" w:date="2004-04-29T16:26:00Z">
              <w:r>
                <w:rPr>
                  <w:rStyle w:val="IndexLink"/>
                  <w:lang w:val="en-US" w:eastAsia="en-US"/>
                </w:rPr>
                <w:t>6.1.8.1 Maintenance Intervals</w:t>
                <w:tab/>
                <w:t>29</w:t>
              </w:r>
            </w:ins>
          </w:hyperlink>
        </w:p>
        <w:p>
          <w:pPr>
            <w:pStyle w:val="Contents4"/>
            <w:tabs>
              <w:tab w:val="right" w:pos="8778" w:leader="dot"/>
            </w:tabs>
            <w:rPr>
              <w:rFonts w:ascii="Times New Roman" w:hAnsi="Times New Roman" w:cs="Times New Roman"/>
              <w:sz w:val="24"/>
              <w:lang w:val="en-US" w:eastAsia="en-US"/>
              <w:ins w:id="115" w:author="Jillian Carson-Jackson" w:date="2004-04-29T16:26:00Z"/>
            </w:rPr>
          </w:pPr>
          <w:hyperlink w:anchor="__RefHeading___Toc71019508">
            <w:ins w:id="114" w:author="Jillian Carson-Jackson" w:date="2004-04-29T16:26:00Z">
              <w:r>
                <w:rPr>
                  <w:rStyle w:val="IndexLink"/>
                  <w:lang w:val="en-US" w:eastAsia="en-US"/>
                </w:rPr>
                <w:t>6.1.8.2 Improving efficiency</w:t>
                <w:tab/>
                <w:t>29</w:t>
              </w:r>
            </w:ins>
          </w:hyperlink>
        </w:p>
        <w:p>
          <w:pPr>
            <w:pStyle w:val="Contents3"/>
            <w:tabs>
              <w:tab w:val="right" w:pos="8778" w:leader="dot"/>
            </w:tabs>
            <w:rPr>
              <w:rFonts w:ascii="Times New Roman" w:hAnsi="Times New Roman" w:cs="Times New Roman"/>
              <w:sz w:val="24"/>
              <w:lang w:val="en-US" w:eastAsia="en-US"/>
              <w:ins w:id="117" w:author="Jillian Carson-Jackson" w:date="2004-04-29T16:26:00Z"/>
            </w:rPr>
          </w:pPr>
          <w:hyperlink w:anchor="__RefHeading___Toc71019510">
            <w:ins w:id="116" w:author="Jillian Carson-Jackson" w:date="2004-04-29T16:26:00Z">
              <w:r>
                <w:rPr>
                  <w:rStyle w:val="IndexLink"/>
                  <w:lang w:val="en-US" w:eastAsia="en-US"/>
                </w:rPr>
                <w:t>6.1.9 Service Delivery</w:t>
                <w:tab/>
                <w:t>31</w:t>
              </w:r>
            </w:ins>
          </w:hyperlink>
        </w:p>
        <w:p>
          <w:pPr>
            <w:pStyle w:val="Contents4"/>
            <w:tabs>
              <w:tab w:val="right" w:pos="8778" w:leader="dot"/>
            </w:tabs>
            <w:rPr>
              <w:rFonts w:ascii="Times New Roman" w:hAnsi="Times New Roman" w:cs="Times New Roman"/>
              <w:sz w:val="24"/>
              <w:lang w:val="en-US" w:eastAsia="en-US"/>
              <w:ins w:id="119" w:author="Jillian Carson-Jackson" w:date="2004-04-29T16:26:00Z"/>
            </w:rPr>
          </w:pPr>
          <w:hyperlink w:anchor="__RefHeading___Toc71019511">
            <w:ins w:id="118" w:author="Jillian Carson-Jackson" w:date="2004-04-29T16:26:00Z">
              <w:r>
                <w:rPr>
                  <w:rStyle w:val="IndexLink"/>
                  <w:lang w:val="en-US" w:eastAsia="en-US"/>
                </w:rPr>
                <w:t>6.1.9.0 Current Practice</w:t>
                <w:tab/>
                <w:t>31</w:t>
              </w:r>
            </w:ins>
          </w:hyperlink>
        </w:p>
        <w:p>
          <w:pPr>
            <w:pStyle w:val="Contents4"/>
            <w:tabs>
              <w:tab w:val="right" w:pos="8778" w:leader="dot"/>
            </w:tabs>
            <w:rPr>
              <w:rFonts w:ascii="Times New Roman" w:hAnsi="Times New Roman" w:cs="Times New Roman"/>
              <w:sz w:val="24"/>
              <w:lang w:val="en-US" w:eastAsia="en-US"/>
              <w:ins w:id="121" w:author="Jillian Carson-Jackson" w:date="2004-04-29T16:26:00Z"/>
            </w:rPr>
          </w:pPr>
          <w:hyperlink w:anchor="__RefHeading___Toc71019512">
            <w:ins w:id="120" w:author="Jillian Carson-Jackson" w:date="2004-04-29T16:26:00Z">
              <w:r>
                <w:rPr>
                  <w:rStyle w:val="IndexLink"/>
                  <w:lang w:val="en-US" w:eastAsia="en-US"/>
                </w:rPr>
                <w:t>6.1.9.1 Service Delivery Requirements</w:t>
                <w:tab/>
                <w:t>31</w:t>
              </w:r>
            </w:ins>
          </w:hyperlink>
        </w:p>
        <w:p>
          <w:pPr>
            <w:pStyle w:val="Contents4"/>
            <w:tabs>
              <w:tab w:val="right" w:pos="8778" w:leader="dot"/>
            </w:tabs>
            <w:rPr>
              <w:rFonts w:ascii="Times New Roman" w:hAnsi="Times New Roman" w:cs="Times New Roman"/>
              <w:sz w:val="24"/>
              <w:lang w:val="en-US" w:eastAsia="en-US"/>
              <w:ins w:id="123" w:author="Jillian Carson-Jackson" w:date="2004-04-29T16:26:00Z"/>
            </w:rPr>
          </w:pPr>
          <w:hyperlink w:anchor="__RefHeading___Toc71019513">
            <w:ins w:id="122" w:author="Jillian Carson-Jackson" w:date="2004-04-29T16:26:00Z">
              <w:r>
                <w:rPr>
                  <w:rStyle w:val="IndexLink"/>
                  <w:lang w:val="en-US" w:eastAsia="en-US"/>
                </w:rPr>
                <w:t>6.1.9.2 Contracting Out</w:t>
                <w:tab/>
                <w:t>31</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6" w:author="Jillian Carson-Jackson" w:date="2004-04-29T16:26:00Z"/>
            </w:rPr>
          </w:pPr>
          <w:hyperlink w:anchor="__RefHeading___Toc71019514">
            <w:ins w:id="124" w:author="Jillian Carson-Jackson" w:date="2004-04-29T16:26:00Z">
              <w:r>
                <w:rPr>
                  <w:rStyle w:val="IndexLink"/>
                  <w:rFonts w:eastAsia="Arial"/>
                  <w:lang w:val="en-US" w:eastAsia="en-US"/>
                </w:rPr>
                <w:t xml:space="preserve"> </w:t>
              </w:r>
            </w:ins>
            <w:ins w:id="125" w:author="Jillian Carson-Jackson" w:date="2004-04-29T16:26:00Z">
              <w:r>
                <w:rPr>
                  <w:rStyle w:val="IndexLink"/>
                  <w:lang w:val="en-US" w:eastAsia="en-US"/>
                </w:rPr>
                <w:t>Environment</w:t>
                <w:tab/>
                <w:t>32</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8" w:author="Jillian Carson-Jackson" w:date="2004-04-29T16:26:00Z"/>
            </w:rPr>
          </w:pPr>
          <w:hyperlink w:anchor="__RefHeading___Toc71019516">
            <w:ins w:id="127" w:author="Jillian Carson-Jackson" w:date="2004-04-29T16:26:00Z">
              <w:r>
                <w:rPr>
                  <w:rStyle w:val="IndexLink"/>
                  <w:lang w:val="en-US" w:eastAsia="en-US"/>
                </w:rPr>
                <w:t>6.2</w:t>
                <w:tab/>
                <w:t>32</w:t>
              </w:r>
            </w:ins>
          </w:hyperlink>
        </w:p>
        <w:p>
          <w:pPr>
            <w:pStyle w:val="Contents3"/>
            <w:tabs>
              <w:tab w:val="right" w:pos="8778" w:leader="dot"/>
            </w:tabs>
            <w:rPr>
              <w:rFonts w:ascii="Times New Roman" w:hAnsi="Times New Roman" w:cs="Times New Roman"/>
              <w:sz w:val="24"/>
              <w:lang w:val="en-US" w:eastAsia="en-US"/>
              <w:ins w:id="130" w:author="Jillian Carson-Jackson" w:date="2004-04-29T16:26:00Z"/>
            </w:rPr>
          </w:pPr>
          <w:hyperlink w:anchor="__RefHeading___Toc71019517">
            <w:ins w:id="129" w:author="Jillian Carson-Jackson" w:date="2004-04-29T16:26:00Z">
              <w:r>
                <w:rPr>
                  <w:rStyle w:val="IndexLink"/>
                  <w:lang w:val="en-US" w:eastAsia="en-US"/>
                </w:rPr>
                <w:t>6.2.1 Hazardous Materials</w:t>
                <w:tab/>
                <w:t>32</w:t>
              </w:r>
            </w:ins>
          </w:hyperlink>
        </w:p>
        <w:p>
          <w:pPr>
            <w:pStyle w:val="Contents4"/>
            <w:tabs>
              <w:tab w:val="right" w:pos="8778" w:leader="dot"/>
            </w:tabs>
            <w:rPr>
              <w:rFonts w:ascii="Times New Roman" w:hAnsi="Times New Roman" w:cs="Times New Roman"/>
              <w:sz w:val="24"/>
              <w:lang w:val="en-US" w:eastAsia="en-US"/>
              <w:ins w:id="132" w:author="Jillian Carson-Jackson" w:date="2004-04-29T16:26:00Z"/>
            </w:rPr>
          </w:pPr>
          <w:hyperlink w:anchor="__RefHeading___Toc71019518">
            <w:ins w:id="131" w:author="Jillian Carson-Jackson" w:date="2004-04-29T16:26:00Z">
              <w:r>
                <w:rPr>
                  <w:rStyle w:val="IndexLink"/>
                  <w:lang w:val="en-US" w:eastAsia="en-US"/>
                </w:rPr>
                <w:t>6.2.1.0 General Issues</w:t>
                <w:tab/>
                <w:t>32</w:t>
              </w:r>
            </w:ins>
          </w:hyperlink>
        </w:p>
        <w:p>
          <w:pPr>
            <w:pStyle w:val="Contents4"/>
            <w:tabs>
              <w:tab w:val="right" w:pos="8778" w:leader="dot"/>
            </w:tabs>
            <w:rPr>
              <w:rFonts w:ascii="Times New Roman" w:hAnsi="Times New Roman" w:cs="Times New Roman"/>
              <w:sz w:val="24"/>
              <w:lang w:val="en-US" w:eastAsia="en-US"/>
              <w:ins w:id="134" w:author="Jillian Carson-Jackson" w:date="2004-04-29T16:26:00Z"/>
            </w:rPr>
          </w:pPr>
          <w:hyperlink w:anchor="__RefHeading___Toc71019519">
            <w:ins w:id="133" w:author="Jillian Carson-Jackson" w:date="2004-04-29T16:26:00Z">
              <w:r>
                <w:rPr>
                  <w:rStyle w:val="IndexLink"/>
                  <w:lang w:val="en-US" w:eastAsia="en-US"/>
                </w:rPr>
                <w:t>6.2.1.1 Mercury</w:t>
                <w:tab/>
                <w:t>33</w:t>
              </w:r>
            </w:ins>
          </w:hyperlink>
        </w:p>
        <w:p>
          <w:pPr>
            <w:pStyle w:val="Contents4"/>
            <w:tabs>
              <w:tab w:val="right" w:pos="8778" w:leader="dot"/>
            </w:tabs>
            <w:rPr>
              <w:rFonts w:ascii="Times New Roman" w:hAnsi="Times New Roman" w:cs="Times New Roman"/>
              <w:sz w:val="24"/>
              <w:lang w:val="en-US" w:eastAsia="en-US"/>
              <w:ins w:id="136" w:author="Jillian Carson-Jackson" w:date="2004-04-29T16:26:00Z"/>
            </w:rPr>
          </w:pPr>
          <w:hyperlink w:anchor="__RefHeading___Toc71019520">
            <w:ins w:id="135" w:author="Jillian Carson-Jackson" w:date="2004-04-29T16:26:00Z">
              <w:r>
                <w:rPr>
                  <w:rStyle w:val="IndexLink"/>
                  <w:lang w:val="en-US" w:eastAsia="en-US"/>
                </w:rPr>
                <w:t>6.2.1.2 Paints</w:t>
                <w:tab/>
                <w:t>36</w:t>
              </w:r>
            </w:ins>
          </w:hyperlink>
        </w:p>
        <w:p>
          <w:pPr>
            <w:pStyle w:val="Contents4"/>
            <w:tabs>
              <w:tab w:val="right" w:pos="8778" w:leader="dot"/>
            </w:tabs>
            <w:rPr>
              <w:rFonts w:ascii="Times New Roman" w:hAnsi="Times New Roman" w:cs="Times New Roman"/>
              <w:sz w:val="24"/>
              <w:lang w:val="en-US" w:eastAsia="en-US"/>
              <w:ins w:id="138" w:author="Jillian Carson-Jackson" w:date="2004-04-29T16:26:00Z"/>
            </w:rPr>
          </w:pPr>
          <w:hyperlink w:anchor="__RefHeading___Toc71019521">
            <w:ins w:id="137" w:author="Jillian Carson-Jackson" w:date="2004-04-29T16:26:00Z">
              <w:r>
                <w:rPr>
                  <w:rStyle w:val="IndexLink"/>
                  <w:lang w:val="en-US" w:eastAsia="en-US"/>
                </w:rPr>
                <w:t>6.2.1.3 Lead</w:t>
                <w:tab/>
                <w:t>36</w:t>
              </w:r>
            </w:ins>
          </w:hyperlink>
        </w:p>
        <w:p>
          <w:pPr>
            <w:pStyle w:val="Contents4"/>
            <w:tabs>
              <w:tab w:val="right" w:pos="8778" w:leader="dot"/>
            </w:tabs>
            <w:rPr>
              <w:rFonts w:ascii="Times New Roman" w:hAnsi="Times New Roman" w:cs="Times New Roman"/>
              <w:sz w:val="24"/>
              <w:lang w:val="en-US" w:eastAsia="en-US"/>
              <w:ins w:id="140" w:author="Jillian Carson-Jackson" w:date="2004-04-29T16:26:00Z"/>
            </w:rPr>
          </w:pPr>
          <w:hyperlink w:anchor="__RefHeading___Toc71019522">
            <w:ins w:id="139" w:author="Jillian Carson-Jackson" w:date="2004-04-29T16:26:00Z">
              <w:r>
                <w:rPr>
                  <w:rStyle w:val="IndexLink"/>
                  <w:lang w:val="en-US" w:eastAsia="en-US"/>
                </w:rPr>
                <w:t>6.2.1.4 Anti-Fouling Coatings</w:t>
                <w:tab/>
                <w:t>36</w:t>
              </w:r>
            </w:ins>
          </w:hyperlink>
        </w:p>
        <w:p>
          <w:pPr>
            <w:pStyle w:val="Contents3"/>
            <w:tabs>
              <w:tab w:val="right" w:pos="8778" w:leader="dot"/>
            </w:tabs>
            <w:rPr>
              <w:rFonts w:ascii="Times New Roman" w:hAnsi="Times New Roman" w:cs="Times New Roman"/>
              <w:sz w:val="24"/>
              <w:lang w:val="en-US" w:eastAsia="en-US"/>
              <w:ins w:id="142" w:author="Jillian Carson-Jackson" w:date="2004-04-29T16:26:00Z"/>
            </w:rPr>
          </w:pPr>
          <w:hyperlink w:anchor="__RefHeading___Toc71019523">
            <w:ins w:id="141" w:author="Jillian Carson-Jackson" w:date="2004-04-29T16:26:00Z">
              <w:r>
                <w:rPr>
                  <w:rStyle w:val="IndexLink"/>
                  <w:lang w:val="en-US" w:eastAsia="en-US"/>
                </w:rPr>
                <w:t>6.2.2 IALA “PHL” Advisory Panel</w:t>
                <w:tab/>
                <w:t>37</w:t>
              </w:r>
            </w:ins>
          </w:hyperlink>
        </w:p>
        <w:p>
          <w:pPr>
            <w:pStyle w:val="Contents3"/>
            <w:tabs>
              <w:tab w:val="right" w:pos="8778" w:leader="dot"/>
            </w:tabs>
            <w:rPr>
              <w:rFonts w:ascii="Times New Roman" w:hAnsi="Times New Roman" w:cs="Times New Roman"/>
              <w:sz w:val="24"/>
              <w:lang w:val="en-US" w:eastAsia="en-US"/>
              <w:ins w:id="144" w:author="Jillian Carson-Jackson" w:date="2004-04-29T16:26:00Z"/>
            </w:rPr>
          </w:pPr>
          <w:hyperlink w:anchor="__RefHeading___Toc71019524">
            <w:ins w:id="143" w:author="Jillian Carson-Jackson" w:date="2004-04-29T16:26:00Z">
              <w:r>
                <w:rPr>
                  <w:rStyle w:val="IndexLink"/>
                  <w:lang w:val="en-US" w:eastAsia="en-US"/>
                </w:rPr>
                <w:t>6.2.3 Lens Size and Terminology</w:t>
                <w:tab/>
                <w:t>37</w:t>
              </w:r>
            </w:ins>
          </w:hyperlink>
        </w:p>
        <w:p>
          <w:pPr>
            <w:pStyle w:val="Contents3"/>
            <w:tabs>
              <w:tab w:val="right" w:pos="8778" w:leader="dot"/>
            </w:tabs>
            <w:rPr>
              <w:rFonts w:ascii="Times New Roman" w:hAnsi="Times New Roman" w:cs="Times New Roman"/>
              <w:sz w:val="24"/>
              <w:lang w:val="en-US" w:eastAsia="en-US"/>
              <w:ins w:id="146" w:author="Jillian Carson-Jackson" w:date="2004-04-29T16:26:00Z"/>
            </w:rPr>
          </w:pPr>
          <w:hyperlink w:anchor="__RefHeading___Toc71019525">
            <w:ins w:id="145" w:author="Jillian Carson-Jackson" w:date="2004-04-29T16:26:00Z">
              <w:r>
                <w:rPr>
                  <w:rStyle w:val="IndexLink"/>
                  <w:lang w:val="en-US" w:eastAsia="en-US"/>
                </w:rPr>
                <w:t>6.2.4 Third Party Access To Aids To Navigation Sites</w:t>
                <w:tab/>
                <w:t>38</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48" w:author="Jillian Carson-Jackson" w:date="2004-04-29T16:26:00Z"/>
            </w:rPr>
          </w:pPr>
          <w:hyperlink w:anchor="__RefHeading___Toc71019526">
            <w:ins w:id="147" w:author="Jillian Carson-Jackson" w:date="2004-04-29T16:26:00Z">
              <w:r>
                <w:rPr>
                  <w:rStyle w:val="IndexLink"/>
                  <w:lang w:val="en-US" w:eastAsia="en-US"/>
                </w:rPr>
                <w:t>6.3 Human Resources Issues</w:t>
                <w:tab/>
                <w:t>39</w:t>
              </w:r>
            </w:ins>
          </w:hyperlink>
        </w:p>
        <w:p>
          <w:pPr>
            <w:pStyle w:val="Contents3"/>
            <w:tabs>
              <w:tab w:val="right" w:pos="8778" w:leader="dot"/>
            </w:tabs>
            <w:rPr>
              <w:rFonts w:ascii="Times New Roman" w:hAnsi="Times New Roman" w:cs="Times New Roman"/>
              <w:sz w:val="24"/>
              <w:lang w:val="en-US" w:eastAsia="en-US"/>
              <w:ins w:id="150" w:author="Jillian Carson-Jackson" w:date="2004-04-29T16:26:00Z"/>
            </w:rPr>
          </w:pPr>
          <w:hyperlink w:anchor="__RefHeading___Toc71019527">
            <w:ins w:id="149" w:author="Jillian Carson-Jackson" w:date="2004-04-29T16:26:00Z">
              <w:r>
                <w:rPr>
                  <w:rStyle w:val="IndexLink"/>
                  <w:lang w:val="en-US" w:eastAsia="en-US"/>
                </w:rPr>
                <w:t>6.3.1 Employer Responsibilities</w:t>
                <w:tab/>
                <w:t>39</w:t>
              </w:r>
            </w:ins>
          </w:hyperlink>
        </w:p>
        <w:p>
          <w:pPr>
            <w:pStyle w:val="Contents4"/>
            <w:tabs>
              <w:tab w:val="right" w:pos="8778" w:leader="dot"/>
            </w:tabs>
            <w:rPr>
              <w:rFonts w:ascii="Times New Roman" w:hAnsi="Times New Roman" w:cs="Times New Roman"/>
              <w:sz w:val="24"/>
              <w:lang w:val="en-US" w:eastAsia="en-US"/>
              <w:ins w:id="152" w:author="Jillian Carson-Jackson" w:date="2004-04-29T16:26:00Z"/>
            </w:rPr>
          </w:pPr>
          <w:hyperlink w:anchor="__RefHeading___Toc71019528">
            <w:ins w:id="151" w:author="Jillian Carson-Jackson" w:date="2004-04-29T16:26:00Z">
              <w:r>
                <w:rPr>
                  <w:rStyle w:val="IndexLink"/>
                  <w:lang w:val="en-US" w:eastAsia="en-US"/>
                </w:rPr>
                <w:t>6.3.1.0 Source of Skills</w:t>
                <w:tab/>
                <w:t>39</w:t>
              </w:r>
            </w:ins>
          </w:hyperlink>
        </w:p>
        <w:p>
          <w:pPr>
            <w:pStyle w:val="Contents4"/>
            <w:tabs>
              <w:tab w:val="right" w:pos="8778" w:leader="dot"/>
            </w:tabs>
            <w:rPr>
              <w:rFonts w:ascii="Times New Roman" w:hAnsi="Times New Roman" w:cs="Times New Roman"/>
              <w:sz w:val="24"/>
              <w:lang w:val="en-US" w:eastAsia="en-US"/>
              <w:ins w:id="154" w:author="Jillian Carson-Jackson" w:date="2004-04-29T16:26:00Z"/>
            </w:rPr>
          </w:pPr>
          <w:hyperlink w:anchor="__RefHeading___Toc71019529">
            <w:ins w:id="153" w:author="Jillian Carson-Jackson" w:date="2004-04-29T16:26:00Z">
              <w:r>
                <w:rPr>
                  <w:rStyle w:val="IndexLink"/>
                  <w:lang w:val="en-US" w:eastAsia="en-US"/>
                </w:rPr>
                <w:t>6.3.1.1 Training for Maintenance Personnel</w:t>
                <w:tab/>
                <w:t>40</w:t>
              </w:r>
            </w:ins>
          </w:hyperlink>
        </w:p>
        <w:p>
          <w:pPr>
            <w:pStyle w:val="Contents4"/>
            <w:tabs>
              <w:tab w:val="right" w:pos="8778" w:leader="dot"/>
            </w:tabs>
            <w:rPr>
              <w:rFonts w:ascii="Times New Roman" w:hAnsi="Times New Roman" w:cs="Times New Roman"/>
              <w:sz w:val="24"/>
              <w:lang w:val="en-US" w:eastAsia="en-US"/>
              <w:ins w:id="156" w:author="Jillian Carson-Jackson" w:date="2004-04-29T16:26:00Z"/>
            </w:rPr>
          </w:pPr>
          <w:hyperlink w:anchor="__RefHeading___Toc71019530">
            <w:ins w:id="155" w:author="Jillian Carson-Jackson" w:date="2004-04-29T16:26:00Z">
              <w:r>
                <w:rPr>
                  <w:rStyle w:val="IndexLink"/>
                  <w:lang w:val="en-US" w:eastAsia="en-US"/>
                </w:rPr>
                <w:t>6.3.1.2 Occupational Health &amp; Safety</w:t>
                <w:tab/>
                <w:t>41</w:t>
              </w:r>
            </w:ins>
          </w:hyperlink>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162" w:author="Jillian Carson-Jackson" w:date="2004-04-29T16:26:00Z"/>
            </w:rPr>
          </w:pPr>
          <w:ins w:id="157" w:author="André Chateauvert" w:date="2004-03-25T11:10:00Z">
            <w:del w:id="158" w:author="Jillian Carson-Jackson" w:date="2004-04-29T16:26:00Z">
              <w:r>
                <w:rPr>
                  <w:lang w:val="en-US" w:eastAsia="en-US"/>
                </w:rPr>
                <w:delText>Chapter 6</w:delText>
              </w:r>
            </w:del>
          </w:ins>
          <w:ins w:id="159" w:author="André Chateauvert" w:date="2004-03-25T11:10:00Z">
            <w:del w:id="160" w:author="Jillian Carson-Jackson" w:date="2004-04-29T16:26:00Z">
              <w:r>
                <w:rPr>
                  <w:rFonts w:cs="Times New Roman" w:ascii="Times New Roman" w:hAnsi="Times New Roman"/>
                  <w:b w:val="false"/>
                  <w:bCs w:val="false"/>
                  <w:caps w:val="false"/>
                  <w:smallCaps w:val="false"/>
                  <w:szCs w:val="24"/>
                  <w:lang w:val="en-US" w:eastAsia="en-US"/>
                </w:rPr>
                <w:tab/>
              </w:r>
            </w:del>
          </w:ins>
          <w:del w:id="161" w:author="Jillian Carson-Jackson" w:date="2004-04-29T16:26:00Z">
            <w:r>
              <w:rPr>
                <w:lang w:val="en-US" w:eastAsia="en-US"/>
              </w:rPr>
              <w:delText>MANAGEMENT ISSU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164" w:author="Jillian Carson-Jackson" w:date="2004-04-29T16:26:00Z"/>
            </w:rPr>
          </w:pPr>
          <w:del w:id="163" w:author="Jillian Carson-Jackson" w:date="2004-04-29T16:26:00Z">
            <w:r>
              <w:rPr>
                <w:lang w:val="en-US" w:eastAsia="en-US"/>
              </w:rPr>
              <w:delText>6.1 Provision, Design and Management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6" w:author="Jillian Carson-Jackson" w:date="2004-04-29T16:26:00Z"/>
            </w:rPr>
          </w:pPr>
          <w:del w:id="165" w:author="Jillian Carson-Jackson" w:date="2004-04-29T16:26:00Z">
            <w:r>
              <w:rPr>
                <w:lang w:val="en-US" w:eastAsia="en-US"/>
              </w:rPr>
              <w:delText>6.1.1 International Criteria</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8" w:author="Jillian Carson-Jackson" w:date="2004-04-29T16:26:00Z"/>
            </w:rPr>
          </w:pPr>
          <w:del w:id="167" w:author="Jillian Carson-Jackson" w:date="2004-04-29T16:26:00Z">
            <w:r>
              <w:rPr>
                <w:lang w:val="en-US" w:eastAsia="en-US"/>
              </w:rPr>
              <w:delText>6.1.1.0 International Convention for the Safety of Life at Sea, 1974 (SOLA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2" w:author="Jillian Carson-Jackson" w:date="2004-04-29T16:26:00Z"/>
            </w:rPr>
          </w:pPr>
          <w:ins w:id="169" w:author="André Chateauvert" w:date="2004-03-25T11:10:00Z">
            <w:del w:id="170" w:author="Jillian Carson-Jackson" w:date="2004-04-29T16:26:00Z">
              <w:r>
                <w:rPr>
                  <w:lang w:val="fr-CA" w:eastAsia="en-US"/>
                </w:rPr>
                <w:delText>6.1.1.1 SOLAS Chapter V</w:delText>
              </w:r>
            </w:del>
          </w:ins>
          <w:del w:id="171"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4" w:author="Jillian Carson-Jackson" w:date="2004-04-29T16:26:00Z"/>
            </w:rPr>
          </w:pPr>
          <w:del w:id="173" w:author="Jillian Carson-Jackson" w:date="2004-04-29T16:26:00Z">
            <w:r>
              <w:rPr>
                <w:lang w:val="en-US" w:eastAsia="en-US"/>
              </w:rPr>
              <w:delText>6.1.1.2 Regulation 13 - Establishment and operation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6" w:author="Jillian Carson-Jackson" w:date="2004-04-29T16:26:00Z"/>
            </w:rPr>
          </w:pPr>
          <w:del w:id="175" w:author="Jillian Carson-Jackson" w:date="2004-04-29T16:26:00Z">
            <w:r>
              <w:rPr>
                <w:lang w:val="en-US" w:eastAsia="en-US"/>
              </w:rPr>
              <w:delText>6.1.1.3 Comment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8" w:author="Jillian Carson-Jackson" w:date="2004-04-29T16:26:00Z"/>
            </w:rPr>
          </w:pPr>
          <w:del w:id="177" w:author="Jillian Carson-Jackson" w:date="2004-04-29T16:26:00Z">
            <w:r>
              <w:rPr>
                <w:lang w:val="en-US" w:eastAsia="en-US"/>
              </w:rPr>
              <w:delText>6.1.2 LEVEL OF SERVICE (LO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0" w:author="Jillian Carson-Jackson" w:date="2004-04-29T16:26:00Z"/>
            </w:rPr>
          </w:pPr>
          <w:del w:id="179" w:author="Jillian Carson-Jackson" w:date="2004-04-29T16:26:00Z">
            <w:r>
              <w:rPr>
                <w:lang w:val="en-US" w:eastAsia="en-US"/>
              </w:rPr>
              <w:delText>6.1.2.0 National Obligation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2" w:author="Jillian Carson-Jackson" w:date="2004-04-29T16:26:00Z"/>
            </w:rPr>
          </w:pPr>
          <w:del w:id="181" w:author="Jillian Carson-Jackson" w:date="2004-04-29T16:26:00Z">
            <w:r>
              <w:rPr>
                <w:lang w:val="en-US" w:eastAsia="en-US"/>
              </w:rPr>
              <w:delText>6.1.2.1 Level of Service Statement for Quant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8" w:author="Jillian Carson-Jackson" w:date="2004-04-29T16:26:00Z"/>
            </w:rPr>
          </w:pPr>
          <w:ins w:id="183" w:author="André Chateauvert" w:date="2004-03-25T11:10:00Z">
            <w:del w:id="184" w:author="Jillian Carson-Jackson" w:date="2004-04-29T16:26:00Z">
              <w:r>
                <w:rPr>
                  <w:lang w:val="en-US" w:eastAsia="en-US"/>
                </w:rPr>
                <w:delText>6.1.2.2 Level of Service Statements for Quality</w:delText>
                <w:tab/>
              </w:r>
            </w:del>
          </w:ins>
          <w:ins w:id="185" w:author=" grillet" w:date="2004-04-29T11:44:00Z">
            <w:del w:id="186" w:author="Jillian Carson-Jackson" w:date="2004-04-29T16:26:00Z">
              <w:r>
                <w:rPr>
                  <w:lang w:val="en-US" w:eastAsia="en-US"/>
                </w:rPr>
                <w:delText>8</w:delText>
              </w:r>
            </w:del>
          </w:ins>
          <w:del w:id="187" w:author="Jillian Carson-Jackson" w:date="2004-04-29T16:26:00Z">
            <w:r>
              <w:rPr>
                <w:lang w:val="en-US" w:eastAsia="en-US"/>
              </w:rPr>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4" w:author="Jillian Carson-Jackson" w:date="2004-04-29T16:26:00Z"/>
            </w:rPr>
          </w:pPr>
          <w:ins w:id="189" w:author="André Chateauvert" w:date="2004-03-25T11:10:00Z">
            <w:del w:id="190" w:author="Jillian Carson-Jackson" w:date="2004-04-29T16:26:00Z">
              <w:r>
                <w:rPr>
                  <w:lang w:val="en-US" w:eastAsia="en-US"/>
                </w:rPr>
                <w:delText>6.1.2.3 Consultation and Review of LOS</w:delText>
                <w:tab/>
              </w:r>
            </w:del>
          </w:ins>
          <w:ins w:id="191" w:author=" grillet" w:date="2004-04-29T11:44:00Z">
            <w:del w:id="192" w:author="Jillian Carson-Jackson" w:date="2004-04-29T16:26:00Z">
              <w:r>
                <w:rPr>
                  <w:lang w:val="en-US" w:eastAsia="en-US"/>
                </w:rPr>
                <w:delText>9</w:delText>
              </w:r>
            </w:del>
          </w:ins>
          <w:del w:id="193" w:author="Jillian Carson-Jackson" w:date="2004-04-29T16:26:00Z">
            <w:r>
              <w:rPr>
                <w:lang w:val="en-US" w:eastAsia="en-US"/>
              </w:rPr>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6" w:author="Jillian Carson-Jackson" w:date="2004-04-29T16:26:00Z"/>
            </w:rPr>
          </w:pPr>
          <w:del w:id="195" w:author="Jillian Carson-Jackson" w:date="2004-04-29T16:26:00Z">
            <w:r>
              <w:rPr>
                <w:lang w:val="en-US" w:eastAsia="en-US"/>
              </w:rPr>
              <w:delText>6.1.3 Risk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4" w:author="Jillian Carson-Jackson" w:date="2004-04-29T16:26:00Z"/>
            </w:rPr>
          </w:pPr>
          <w:ins w:id="197" w:author="André Chateauvert" w:date="2004-03-25T11:10:00Z">
            <w:del w:id="198" w:author="Jillian Carson-Jackson" w:date="2004-04-29T16:26:00Z">
              <w:r>
                <w:rPr>
                  <w:lang w:val="en-US" w:eastAsia="en-US"/>
                </w:rPr>
                <w:delText>6.1.3.0 Risk Management</w:delText>
              </w:r>
            </w:del>
          </w:ins>
          <w:ins w:id="199" w:author="André Chateauvert" w:date="2004-03-25T11:10:00Z">
            <w:del w:id="200" w:author="Jillian Carson-Jackson" w:date="2004-04-29T16:26:00Z">
              <w:r>
                <w:rPr>
                  <w:lang w:val="en-US" w:eastAsia="en-US"/>
                </w:rPr>
                <w:tab/>
              </w:r>
            </w:del>
          </w:ins>
          <w:ins w:id="201" w:author=" grillet" w:date="2004-04-29T11:44:00Z">
            <w:del w:id="202" w:author="Jillian Carson-Jackson" w:date="2004-04-29T16:26:00Z">
              <w:r>
                <w:rPr>
                  <w:lang w:val="en-US" w:eastAsia="en-US"/>
                </w:rPr>
                <w:delText>12</w:delText>
              </w:r>
            </w:del>
          </w:ins>
          <w:del w:id="203" w:author="Jillian Carson-Jackson" w:date="2004-04-29T16:26:00Z">
            <w:r>
              <w:rPr>
                <w:lang w:val="en-US" w:eastAsia="en-US"/>
              </w:rPr>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8" w:author="Jillian Carson-Jackson" w:date="2004-04-29T16:26:00Z"/>
            </w:rPr>
          </w:pPr>
          <w:ins w:id="205" w:author="André Chateauvert" w:date="2004-03-25T11:10:00Z">
            <w:del w:id="206" w:author="Jillian Carson-Jackson" w:date="2004-04-29T16:26:00Z">
              <w:r>
                <w:rPr>
                  <w:lang w:val="en-US" w:eastAsia="en-US"/>
                </w:rPr>
                <w:delText>6.1.3.1 Risk Management Decision Process</w:delText>
              </w:r>
            </w:del>
          </w:ins>
          <w:del w:id="207"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0" w:author="Jillian Carson-Jackson" w:date="2004-04-29T16:26:00Z"/>
            </w:rPr>
          </w:pPr>
          <w:del w:id="209" w:author="Jillian Carson-Jackson" w:date="2004-04-29T16:26:00Z">
            <w:r>
              <w:rPr>
                <w:lang w:val="en-US" w:eastAsia="en-US"/>
              </w:rPr>
              <w:delText>6.1.3.2 Levels of Risk</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2" w:author="Jillian Carson-Jackson" w:date="2004-04-29T16:26:00Z"/>
            </w:rPr>
          </w:pPr>
          <w:del w:id="211" w:author="Jillian Carson-Jackson" w:date="2004-04-29T16:26:00Z">
            <w:r>
              <w:rPr>
                <w:lang w:val="en-US" w:eastAsia="en-US"/>
              </w:rPr>
              <w:delText>6.1.4 Availability Objectiv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4" w:author="Jillian Carson-Jackson" w:date="2004-04-29T16:26:00Z"/>
            </w:rPr>
          </w:pPr>
          <w:del w:id="213" w:author="Jillian Carson-Jackson" w:date="2004-04-29T16:26:00Z">
            <w:r>
              <w:rPr>
                <w:lang w:val="en-US" w:eastAsia="en-US"/>
              </w:rPr>
              <w:delText>6.1.4.0 Histor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6" w:author="Jillian Carson-Jackson" w:date="2004-04-29T16:26:00Z"/>
            </w:rPr>
          </w:pPr>
          <w:del w:id="215" w:author="Jillian Carson-Jackson" w:date="2004-04-29T16:26:00Z">
            <w:r>
              <w:rPr>
                <w:lang w:val="en-US" w:eastAsia="en-US"/>
              </w:rPr>
              <w:delText>6.1.4.1 Calculation of Availabil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2" w:author="Jillian Carson-Jackson" w:date="2004-04-29T16:26:00Z"/>
            </w:rPr>
          </w:pPr>
          <w:ins w:id="217" w:author="André Chateauvert" w:date="2004-03-25T11:10:00Z">
            <w:del w:id="218" w:author="Jillian Carson-Jackson" w:date="2004-04-29T16:26:00Z">
              <w:r>
                <w:rPr>
                  <w:lang w:val="en-US" w:eastAsia="en-US"/>
                </w:rPr>
                <w:delText>6.1.4.2 Definition and Comments on Terms</w:delText>
                <w:tab/>
              </w:r>
            </w:del>
          </w:ins>
          <w:ins w:id="219" w:author=" grillet" w:date="2004-04-29T11:44:00Z">
            <w:del w:id="220" w:author="Jillian Carson-Jackson" w:date="2004-04-29T16:26:00Z">
              <w:r>
                <w:rPr>
                  <w:lang w:val="en-US" w:eastAsia="en-US"/>
                </w:rPr>
                <w:delText>15</w:delText>
              </w:r>
            </w:del>
          </w:ins>
          <w:del w:id="221" w:author="Jillian Carson-Jackson" w:date="2004-04-29T16:26:00Z">
            <w:r>
              <w:rPr>
                <w:lang w:val="en-US" w:eastAsia="en-US"/>
              </w:rPr>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4" w:author="Jillian Carson-Jackson" w:date="2004-04-29T16:26:00Z"/>
            </w:rPr>
          </w:pPr>
          <w:del w:id="223" w:author="Jillian Carson-Jackson" w:date="2004-04-29T16:26:00Z">
            <w:r>
              <w:rPr>
                <w:lang w:val="en-US" w:eastAsia="en-US"/>
              </w:rPr>
              <w:delText>6.1.4.3 IALA Categories for Traditional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6" w:author="Jillian Carson-Jackson" w:date="2004-04-29T16:26:00Z"/>
            </w:rPr>
          </w:pPr>
          <w:del w:id="225" w:author="Jillian Carson-Jackson" w:date="2004-04-29T16:26:00Z">
            <w:r>
              <w:rPr>
                <w:lang w:val="en-US" w:eastAsia="en-US"/>
              </w:rPr>
              <w:delText>6.1.4.4 Availability and Continuity of Radionavigation Servic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0" w:author="Jillian Carson-Jackson" w:date="2004-04-29T16:26:00Z"/>
            </w:rPr>
          </w:pPr>
          <w:ins w:id="227" w:author="André Chateauvert" w:date="2004-03-25T11:10:00Z">
            <w:del w:id="228" w:author="Jillian Carson-Jackson" w:date="2004-04-29T16:26:00Z">
              <w:r>
                <w:rPr>
                  <w:lang w:val="en-US" w:eastAsia="en-US"/>
                </w:rPr>
                <w:delText>6.1.4.5 Over and Under Achievement</w:delText>
                <w:tab/>
              </w:r>
            </w:del>
          </w:ins>
          <w:del w:id="229"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6" w:author="Jillian Carson-Jackson" w:date="2004-04-29T16:26:00Z"/>
            </w:rPr>
          </w:pPr>
          <w:ins w:id="231" w:author="André Chateauvert" w:date="2004-03-25T11:10:00Z">
            <w:del w:id="232" w:author="Jillian Carson-Jackson" w:date="2004-04-29T16:26:00Z">
              <w:r>
                <w:rPr>
                  <w:lang w:val="en-US" w:eastAsia="en-US"/>
                </w:rPr>
                <w:delText>6.1.4.6 Continuity</w:delText>
                <w:tab/>
              </w:r>
            </w:del>
          </w:ins>
          <w:ins w:id="233" w:author=" grillet" w:date="2004-04-29T11:44:00Z">
            <w:del w:id="234" w:author="Jillian Carson-Jackson" w:date="2004-04-29T16:26:00Z">
              <w:r>
                <w:rPr>
                  <w:lang w:val="en-US" w:eastAsia="en-US"/>
                </w:rPr>
                <w:delText>21</w:delText>
              </w:r>
            </w:del>
          </w:ins>
          <w:del w:id="235" w:author="Jillian Carson-Jackson" w:date="2004-04-29T16:26:00Z">
            <w:r>
              <w:rPr>
                <w:lang w:val="en-US" w:eastAsia="en-US"/>
              </w:rPr>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2" w:author="Jillian Carson-Jackson" w:date="2004-04-29T16:26:00Z"/>
            </w:rPr>
          </w:pPr>
          <w:ins w:id="237" w:author="André Chateauvert" w:date="2004-03-25T11:10:00Z">
            <w:del w:id="238" w:author="Jillian Carson-Jackson" w:date="2004-04-29T16:26:00Z">
              <w:r>
                <w:rPr>
                  <w:lang w:val="en-US" w:eastAsia="en-US"/>
                </w:rPr>
                <w:delText>6.1.5 Reviews and Planning</w:delText>
                <w:tab/>
              </w:r>
            </w:del>
          </w:ins>
          <w:ins w:id="239" w:author=" grillet" w:date="2004-04-29T11:44:00Z">
            <w:del w:id="240" w:author="Jillian Carson-Jackson" w:date="2004-04-29T16:26:00Z">
              <w:r>
                <w:rPr>
                  <w:lang w:val="en-US" w:eastAsia="en-US"/>
                </w:rPr>
                <w:delText>22</w:delText>
              </w:r>
            </w:del>
          </w:ins>
          <w:del w:id="241"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8" w:author="Jillian Carson-Jackson" w:date="2004-04-29T16:26:00Z"/>
            </w:rPr>
          </w:pPr>
          <w:ins w:id="243" w:author="André Chateauvert" w:date="2004-03-25T11:10:00Z">
            <w:del w:id="244" w:author="Jillian Carson-Jackson" w:date="2004-04-29T16:26:00Z">
              <w:r>
                <w:rPr>
                  <w:lang w:val="en-US" w:eastAsia="en-US"/>
                </w:rPr>
                <w:delText>6.1.5.0 Reviews</w:delText>
                <w:tab/>
              </w:r>
            </w:del>
          </w:ins>
          <w:ins w:id="245" w:author=" grillet" w:date="2004-04-29T11:44:00Z">
            <w:del w:id="246" w:author="Jillian Carson-Jackson" w:date="2004-04-29T16:26:00Z">
              <w:r>
                <w:rPr>
                  <w:lang w:val="en-US" w:eastAsia="en-US"/>
                </w:rPr>
                <w:delText>22</w:delText>
              </w:r>
            </w:del>
          </w:ins>
          <w:del w:id="247"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2" w:author="Jillian Carson-Jackson" w:date="2004-04-29T16:26:00Z"/>
            </w:rPr>
          </w:pPr>
          <w:ins w:id="249" w:author="André Chateauvert" w:date="2004-03-25T11:10:00Z">
            <w:del w:id="250" w:author="Jillian Carson-Jackson" w:date="2004-04-29T16:26:00Z">
              <w:r>
                <w:rPr>
                  <w:lang w:val="en-US" w:eastAsia="en-US"/>
                </w:rPr>
                <w:delText>6.1.5.1 Strategic Plans</w:delText>
                <w:tab/>
              </w:r>
            </w:del>
          </w:ins>
          <w:del w:id="251"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8" w:author="Jillian Carson-Jackson" w:date="2004-04-29T16:26:00Z"/>
            </w:rPr>
          </w:pPr>
          <w:ins w:id="253" w:author="André Chateauvert" w:date="2004-03-25T11:10:00Z">
            <w:del w:id="254" w:author="Jillian Carson-Jackson" w:date="2004-04-29T16:26:00Z">
              <w:r>
                <w:rPr>
                  <w:lang w:val="en-US" w:eastAsia="en-US"/>
                </w:rPr>
                <w:delText>6.1.5.2 Operational Plans</w:delText>
                <w:tab/>
              </w:r>
            </w:del>
          </w:ins>
          <w:ins w:id="255" w:author=" grillet" w:date="2004-04-29T11:44:00Z">
            <w:del w:id="256" w:author="Jillian Carson-Jackson" w:date="2004-04-29T16:26:00Z">
              <w:r>
                <w:rPr>
                  <w:lang w:val="en-US" w:eastAsia="en-US"/>
                </w:rPr>
                <w:delText>23</w:delText>
              </w:r>
            </w:del>
          </w:ins>
          <w:del w:id="257" w:author="Jillian Carson-Jackson" w:date="2004-04-29T16:26:00Z">
            <w:r>
              <w:rPr>
                <w:lang w:val="en-US" w:eastAsia="en-US"/>
              </w:rPr>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4" w:author="Jillian Carson-Jackson" w:date="2004-04-29T16:26:00Z"/>
            </w:rPr>
          </w:pPr>
          <w:ins w:id="259" w:author="André Chateauvert" w:date="2004-03-25T11:10:00Z">
            <w:del w:id="260" w:author="Jillian Carson-Jackson" w:date="2004-04-29T16:26:00Z">
              <w:r>
                <w:rPr>
                  <w:lang w:val="en-US" w:eastAsia="en-US"/>
                </w:rPr>
                <w:delText>6.1.6 Performance Measurement</w:delText>
                <w:tab/>
              </w:r>
            </w:del>
          </w:ins>
          <w:ins w:id="261" w:author=" grillet" w:date="2004-04-29T11:44:00Z">
            <w:del w:id="262" w:author="Jillian Carson-Jackson" w:date="2004-04-29T16:26:00Z">
              <w:r>
                <w:rPr>
                  <w:lang w:val="en-US" w:eastAsia="en-US"/>
                </w:rPr>
                <w:delText>24</w:delText>
              </w:r>
            </w:del>
          </w:ins>
          <w:del w:id="263" w:author="Jillian Carson-Jackson" w:date="2004-04-29T16:26:00Z">
            <w:r>
              <w:rPr>
                <w:lang w:val="en-US" w:eastAsia="en-US"/>
              </w:rPr>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6" w:author="Jillian Carson-Jackson" w:date="2004-04-29T16:26:00Z"/>
            </w:rPr>
          </w:pPr>
          <w:del w:id="265" w:author="Jillian Carson-Jackson" w:date="2004-04-29T16:26:00Z">
            <w:r>
              <w:rPr>
                <w:lang w:val="en-US" w:eastAsia="en-US"/>
              </w:rPr>
              <w:delText>6.1.7 Quality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8" w:author="Jillian Carson-Jackson" w:date="2004-04-29T16:26:00Z"/>
            </w:rPr>
          </w:pPr>
          <w:del w:id="267" w:author="Jillian Carson-Jackson" w:date="2004-04-29T16:26:00Z">
            <w:r>
              <w:rPr>
                <w:lang w:val="en-US" w:eastAsia="en-US"/>
              </w:rPr>
              <w:delText>6.1.7.0 quality System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74" w:author="Jillian Carson-Jackson" w:date="2004-04-29T16:26:00Z"/>
            </w:rPr>
          </w:pPr>
          <w:ins w:id="269" w:author="André Chateauvert" w:date="2004-03-25T11:10:00Z">
            <w:del w:id="270" w:author="Jillian Carson-Jackson" w:date="2004-04-29T16:26:00Z">
              <w:r>
                <w:rPr>
                  <w:lang w:val="en-US" w:eastAsia="en-US"/>
                </w:rPr>
                <w:delText>6.1.7.1 PRODUCT QUALITY</w:delText>
                <w:tab/>
              </w:r>
            </w:del>
          </w:ins>
          <w:ins w:id="271" w:author=" grillet" w:date="2004-04-29T11:44:00Z">
            <w:del w:id="272" w:author="Jillian Carson-Jackson" w:date="2004-04-29T16:26:00Z">
              <w:r>
                <w:rPr>
                  <w:lang w:val="en-US" w:eastAsia="en-US"/>
                </w:rPr>
                <w:delText>25</w:delText>
              </w:r>
            </w:del>
          </w:ins>
          <w:del w:id="273"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0" w:author="Jillian Carson-Jackson" w:date="2004-04-29T16:26:00Z"/>
            </w:rPr>
          </w:pPr>
          <w:ins w:id="275" w:author="André Chateauvert" w:date="2004-03-25T11:10:00Z">
            <w:del w:id="276" w:author="Jillian Carson-Jackson" w:date="2004-04-29T16:26:00Z">
              <w:r>
                <w:rPr>
                  <w:lang w:val="en-US" w:eastAsia="en-US"/>
                </w:rPr>
                <w:delText>6.1.7.2 SERVICE QUALITY</w:delText>
                <w:tab/>
              </w:r>
            </w:del>
          </w:ins>
          <w:ins w:id="277" w:author=" grillet" w:date="2004-04-29T11:44:00Z">
            <w:del w:id="278" w:author="Jillian Carson-Jackson" w:date="2004-04-29T16:26:00Z">
              <w:r>
                <w:rPr>
                  <w:lang w:val="en-US" w:eastAsia="en-US"/>
                </w:rPr>
                <w:delText>25</w:delText>
              </w:r>
            </w:del>
          </w:ins>
          <w:del w:id="279"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6" w:author="Jillian Carson-Jackson" w:date="2004-04-29T16:26:00Z"/>
            </w:rPr>
          </w:pPr>
          <w:ins w:id="281" w:author="André Chateauvert" w:date="2004-03-25T11:10:00Z">
            <w:del w:id="282" w:author="Jillian Carson-Jackson" w:date="2004-04-29T16:26:00Z">
              <w:r>
                <w:rPr>
                  <w:lang w:val="en-US" w:eastAsia="en-US"/>
                </w:rPr>
                <w:delText>6.1.7.3 CERTIFICATION OF SERVICE</w:delText>
                <w:tab/>
              </w:r>
            </w:del>
          </w:ins>
          <w:ins w:id="283" w:author=" grillet" w:date="2004-04-29T11:44:00Z">
            <w:del w:id="284" w:author="Jillian Carson-Jackson" w:date="2004-04-29T16:26:00Z">
              <w:r>
                <w:rPr>
                  <w:lang w:val="en-US" w:eastAsia="en-US"/>
                </w:rPr>
                <w:delText>25</w:delText>
              </w:r>
            </w:del>
          </w:ins>
          <w:del w:id="285"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8" w:author="Jillian Carson-Jackson" w:date="2004-04-29T16:26:00Z"/>
            </w:rPr>
          </w:pPr>
          <w:del w:id="287" w:author="Jillian Carson-Jackson" w:date="2004-04-29T16:26:00Z">
            <w:r>
              <w:rPr>
                <w:lang w:val="en-US" w:eastAsia="en-US"/>
              </w:rPr>
              <w:delText>6.1.7.4 ISO 9000 Seri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0" w:author="Jillian Carson-Jackson" w:date="2004-04-29T16:26:00Z"/>
            </w:rPr>
          </w:pPr>
          <w:del w:id="289" w:author="Jillian Carson-Jackson" w:date="2004-04-29T16:26:00Z">
            <w:r>
              <w:rPr>
                <w:lang w:val="en-US" w:eastAsia="en-US"/>
              </w:rPr>
              <w:delText>6.1.7.5 ISO 9001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2" w:author="Jillian Carson-Jackson" w:date="2004-04-29T16:26:00Z"/>
            </w:rPr>
          </w:pPr>
          <w:del w:id="291" w:author="Jillian Carson-Jackson" w:date="2004-04-29T16:26:00Z">
            <w:r>
              <w:rPr>
                <w:lang w:val="en-US" w:eastAsia="en-US"/>
              </w:rPr>
              <w:delText>6.1.7.6 ISO 9004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6" w:author="Jillian Carson-Jackson" w:date="2004-04-29T16:26:00Z"/>
            </w:rPr>
          </w:pPr>
          <w:ins w:id="293" w:author="André Chateauvert" w:date="2004-03-25T11:10:00Z">
            <w:del w:id="294" w:author="Jillian Carson-Jackson" w:date="2004-04-29T16:26:00Z">
              <w:r>
                <w:rPr>
                  <w:lang w:val="en-US" w:eastAsia="en-US"/>
                </w:rPr>
                <w:delText>6.1.7.7 ISO 14000 Series</w:delText>
                <w:tab/>
              </w:r>
            </w:del>
          </w:ins>
          <w:del w:id="295" w:author="Jillian Carson-Jackson" w:date="2004-04-29T16:26:00Z">
            <w:r>
              <w:rPr>
                <w:lang w:val="en-US" w:eastAsia="en-US"/>
              </w:rPr>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0" w:author="Jillian Carson-Jackson" w:date="2004-04-29T16:26:00Z"/>
            </w:rPr>
          </w:pPr>
          <w:ins w:id="297" w:author="André Chateauvert" w:date="2004-03-25T11:10:00Z">
            <w:del w:id="298" w:author="Jillian Carson-Jackson" w:date="2004-04-29T16:26:00Z">
              <w:r>
                <w:rPr>
                  <w:lang w:val="en-US" w:eastAsia="en-US"/>
                </w:rPr>
                <w:delText>6.1.8 Maintenance</w:delText>
                <w:tab/>
              </w:r>
            </w:del>
          </w:ins>
          <w:del w:id="299"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4" w:author="Jillian Carson-Jackson" w:date="2004-04-29T16:26:00Z"/>
            </w:rPr>
          </w:pPr>
          <w:ins w:id="301" w:author="André Chateauvert" w:date="2004-03-25T11:10:00Z">
            <w:del w:id="302" w:author="Jillian Carson-Jackson" w:date="2004-04-29T16:26:00Z">
              <w:r>
                <w:rPr>
                  <w:lang w:val="en-US" w:eastAsia="en-US"/>
                </w:rPr>
                <w:delText>6.1.8.0 Trends</w:delText>
                <w:tab/>
              </w:r>
            </w:del>
          </w:ins>
          <w:del w:id="303"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0" w:author="Jillian Carson-Jackson" w:date="2004-04-29T16:26:00Z"/>
            </w:rPr>
          </w:pPr>
          <w:ins w:id="305" w:author="André Chateauvert" w:date="2004-03-25T11:10:00Z">
            <w:del w:id="306" w:author="Jillian Carson-Jackson" w:date="2004-04-29T16:26:00Z">
              <w:r>
                <w:rPr>
                  <w:lang w:val="en-US" w:eastAsia="en-US"/>
                </w:rPr>
                <w:delText>6.1.8.1 Maintenance Intervals</w:delText>
                <w:tab/>
              </w:r>
            </w:del>
          </w:ins>
          <w:ins w:id="307" w:author=" grillet" w:date="2004-04-29T11:44:00Z">
            <w:del w:id="308" w:author="Jillian Carson-Jackson" w:date="2004-04-29T16:26:00Z">
              <w:r>
                <w:rPr>
                  <w:lang w:val="en-US" w:eastAsia="en-US"/>
                </w:rPr>
                <w:delText>28</w:delText>
              </w:r>
            </w:del>
          </w:ins>
          <w:del w:id="309" w:author="Jillian Carson-Jackson" w:date="2004-04-29T16:26:00Z">
            <w:r>
              <w:rPr>
                <w:lang w:val="en-US" w:eastAsia="en-US"/>
              </w:rPr>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4" w:author="Jillian Carson-Jackson" w:date="2004-04-29T16:26:00Z"/>
            </w:rPr>
          </w:pPr>
          <w:ins w:id="311" w:author="André Chateauvert" w:date="2004-03-25T11:10:00Z">
            <w:del w:id="312" w:author="Jillian Carson-Jackson" w:date="2004-04-29T16:26:00Z">
              <w:r>
                <w:rPr>
                  <w:lang w:val="en-US" w:eastAsia="en-US"/>
                </w:rPr>
                <w:delText>6.1.8.2 Improving effiency</w:delText>
                <w:tab/>
              </w:r>
            </w:del>
          </w:ins>
          <w:del w:id="313" w:author="Jillian Carson-Jackson" w:date="2004-04-29T16:26:00Z">
            <w:r>
              <w:rPr>
                <w:lang w:val="en-US" w:eastAsia="en-US"/>
              </w:rPr>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8" w:author="Jillian Carson-Jackson" w:date="2004-04-29T16:26:00Z"/>
            </w:rPr>
          </w:pPr>
          <w:ins w:id="315" w:author="André Chateauvert" w:date="2004-03-25T11:10:00Z">
            <w:del w:id="316" w:author="Jillian Carson-Jackson" w:date="2004-04-29T16:26:00Z">
              <w:r>
                <w:rPr>
                  <w:lang w:val="en-US" w:eastAsia="en-US"/>
                </w:rPr>
                <w:delText>6.1.9 Service Delivery</w:delText>
                <w:tab/>
              </w:r>
            </w:del>
          </w:ins>
          <w:del w:id="317"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2" w:author="Jillian Carson-Jackson" w:date="2004-04-29T16:26:00Z"/>
            </w:rPr>
          </w:pPr>
          <w:ins w:id="319" w:author="André Chateauvert" w:date="2004-03-25T11:10:00Z">
            <w:del w:id="320" w:author="Jillian Carson-Jackson" w:date="2004-04-29T16:26:00Z">
              <w:r>
                <w:rPr>
                  <w:lang w:val="en-US" w:eastAsia="en-US"/>
                </w:rPr>
                <w:delText>6.1.9.0 Current Practice</w:delText>
                <w:tab/>
              </w:r>
            </w:del>
          </w:ins>
          <w:del w:id="321"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6" w:author="Jillian Carson-Jackson" w:date="2004-04-29T16:26:00Z"/>
            </w:rPr>
          </w:pPr>
          <w:ins w:id="323" w:author="André Chateauvert" w:date="2004-03-25T11:10:00Z">
            <w:del w:id="324" w:author="Jillian Carson-Jackson" w:date="2004-04-29T16:26:00Z">
              <w:r>
                <w:rPr>
                  <w:lang w:val="en-US" w:eastAsia="en-US"/>
                </w:rPr>
                <w:delText>6.1.9.1 Service Delivery Requirements</w:delText>
                <w:tab/>
              </w:r>
            </w:del>
          </w:ins>
          <w:del w:id="325"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30" w:author="Jillian Carson-Jackson" w:date="2004-04-29T16:26:00Z"/>
            </w:rPr>
          </w:pPr>
          <w:ins w:id="327" w:author="André Chateauvert" w:date="2004-03-25T11:10:00Z">
            <w:del w:id="328" w:author="Jillian Carson-Jackson" w:date="2004-04-29T16:26:00Z">
              <w:r>
                <w:rPr>
                  <w:lang w:val="en-US" w:eastAsia="en-US"/>
                </w:rPr>
                <w:delText>6.1.9.2 Contracting Out</w:delText>
                <w:tab/>
              </w:r>
            </w:del>
          </w:ins>
          <w:del w:id="329"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36" w:author="Jillian Carson-Jackson" w:date="2004-04-29T16:26:00Z"/>
            </w:rPr>
          </w:pPr>
          <w:ins w:id="331" w:author="André Chateauvert" w:date="2004-03-25T11:10:00Z">
            <w:del w:id="332" w:author="Jillian Carson-Jackson" w:date="2004-04-29T16:26:00Z">
              <w:r>
                <w:rPr>
                  <w:rFonts w:eastAsia="Arial"/>
                  <w:lang w:val="en-US" w:eastAsia="en-US"/>
                </w:rPr>
                <w:delText xml:space="preserve"> </w:delText>
              </w:r>
            </w:del>
          </w:ins>
          <w:ins w:id="333" w:author="André Chateauvert" w:date="2004-03-25T11:10:00Z">
            <w:del w:id="334" w:author="Jillian Carson-Jackson" w:date="2004-04-29T16:26:00Z">
              <w:r>
                <w:rPr>
                  <w:lang w:val="en-US" w:eastAsia="en-US"/>
                </w:rPr>
                <w:delText>Environment</w:delText>
                <w:tab/>
              </w:r>
            </w:del>
          </w:ins>
          <w:del w:id="335"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40" w:author="Jillian Carson-Jackson" w:date="2004-04-29T16:26:00Z"/>
            </w:rPr>
          </w:pPr>
          <w:ins w:id="337" w:author="André Chateauvert" w:date="2004-03-25T11:10:00Z">
            <w:del w:id="338" w:author="Jillian Carson-Jackson" w:date="2004-04-29T16:26:00Z">
              <w:r>
                <w:rPr>
                  <w:lang w:val="en-US" w:eastAsia="en-US"/>
                </w:rPr>
                <w:delText>6.2</w:delText>
                <w:tab/>
              </w:r>
            </w:del>
          </w:ins>
          <w:del w:id="339"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4" w:author="Jillian Carson-Jackson" w:date="2004-04-29T16:26:00Z"/>
            </w:rPr>
          </w:pPr>
          <w:ins w:id="341" w:author="André Chateauvert" w:date="2004-03-25T11:10:00Z">
            <w:del w:id="342" w:author="Jillian Carson-Jackson" w:date="2004-04-29T16:26:00Z">
              <w:r>
                <w:rPr>
                  <w:lang w:val="en-US" w:eastAsia="en-US"/>
                </w:rPr>
                <w:delText>6.2.1 Hazardous Materials</w:delText>
                <w:tab/>
              </w:r>
            </w:del>
          </w:ins>
          <w:del w:id="343"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8" w:author="Jillian Carson-Jackson" w:date="2004-04-29T16:26:00Z"/>
            </w:rPr>
          </w:pPr>
          <w:ins w:id="345" w:author="André Chateauvert" w:date="2004-03-25T11:10:00Z">
            <w:del w:id="346" w:author="Jillian Carson-Jackson" w:date="2004-04-29T16:26:00Z">
              <w:r>
                <w:rPr>
                  <w:lang w:val="en-US" w:eastAsia="en-US"/>
                </w:rPr>
                <w:delText>6.2.1.0 General Issues</w:delText>
                <w:tab/>
              </w:r>
            </w:del>
          </w:ins>
          <w:del w:id="347"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2" w:author="Jillian Carson-Jackson" w:date="2004-04-29T16:26:00Z"/>
            </w:rPr>
          </w:pPr>
          <w:ins w:id="349" w:author="André Chateauvert" w:date="2004-03-25T11:10:00Z">
            <w:del w:id="350" w:author="Jillian Carson-Jackson" w:date="2004-04-29T16:26:00Z">
              <w:r>
                <w:rPr>
                  <w:lang w:val="en-US" w:eastAsia="en-US"/>
                </w:rPr>
                <w:delText>6.2.1.1 Mercury</w:delText>
                <w:tab/>
              </w:r>
            </w:del>
          </w:ins>
          <w:del w:id="35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6" w:author="Jillian Carson-Jackson" w:date="2004-04-29T16:26:00Z"/>
            </w:rPr>
          </w:pPr>
          <w:ins w:id="353" w:author="André Chateauvert" w:date="2004-03-25T11:10:00Z">
            <w:del w:id="354" w:author="Jillian Carson-Jackson" w:date="2004-04-29T16:26:00Z">
              <w:r>
                <w:rPr>
                  <w:lang w:val="en-US" w:eastAsia="en-US"/>
                </w:rPr>
                <w:delText>6.2.1.2 Paints</w:delText>
                <w:tab/>
              </w:r>
            </w:del>
          </w:ins>
          <w:del w:id="35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2" w:author="Jillian Carson-Jackson" w:date="2004-04-29T16:26:00Z"/>
            </w:rPr>
          </w:pPr>
          <w:ins w:id="357" w:author="André Chateauvert" w:date="2004-03-25T11:10:00Z">
            <w:del w:id="358" w:author="Jillian Carson-Jackson" w:date="2004-04-29T16:26:00Z">
              <w:r>
                <w:rPr>
                  <w:lang w:val="en-US" w:eastAsia="en-US"/>
                </w:rPr>
                <w:delText>6.2.1.3 Lead</w:delText>
                <w:tab/>
              </w:r>
            </w:del>
          </w:ins>
          <w:ins w:id="359" w:author=" grillet" w:date="2004-04-29T11:44:00Z">
            <w:del w:id="360" w:author="Jillian Carson-Jackson" w:date="2004-04-29T16:26:00Z">
              <w:r>
                <w:rPr>
                  <w:lang w:val="en-US" w:eastAsia="en-US"/>
                </w:rPr>
                <w:delText>35</w:delText>
              </w:r>
            </w:del>
          </w:ins>
          <w:del w:id="36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6" w:author="Jillian Carson-Jackson" w:date="2004-04-29T16:26:00Z"/>
            </w:rPr>
          </w:pPr>
          <w:ins w:id="363" w:author="André Chateauvert" w:date="2004-03-25T11:10:00Z">
            <w:del w:id="364" w:author="Jillian Carson-Jackson" w:date="2004-04-29T16:26:00Z">
              <w:r>
                <w:rPr>
                  <w:lang w:val="en-US" w:eastAsia="en-US"/>
                </w:rPr>
                <w:delText>6.2.1.4 Anti-Fouling Coatings</w:delText>
                <w:tab/>
              </w:r>
            </w:del>
          </w:ins>
          <w:del w:id="36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4" w:author="Jillian Carson-Jackson" w:date="2004-04-29T16:26:00Z"/>
            </w:rPr>
          </w:pPr>
          <w:ins w:id="367" w:author="André Chateauvert" w:date="2004-03-25T11:10:00Z">
            <w:del w:id="368" w:author="Jillian Carson-Jackson" w:date="2004-04-29T16:26:00Z">
              <w:r>
                <w:rPr>
                  <w:lang w:val="en-US" w:eastAsia="en-US"/>
                </w:rPr>
                <w:delText xml:space="preserve">6.2.2 IALA “PHL” Advisory Panel </w:delText>
              </w:r>
            </w:del>
          </w:ins>
          <w:ins w:id="369" w:author="André Chateauvert" w:date="2004-03-25T11:10:00Z">
            <w:del w:id="370" w:author="Jillian Carson-Jackson" w:date="2004-04-29T16:26:00Z">
              <w:r>
                <w:rPr>
                  <w:highlight w:val="red"/>
                  <w:lang w:val="en-US" w:eastAsia="en-US"/>
                </w:rPr>
                <w:delText>– EEP should review this section</w:delText>
              </w:r>
            </w:del>
          </w:ins>
          <w:ins w:id="371" w:author="André Chateauvert" w:date="2004-03-25T11:10:00Z">
            <w:del w:id="372" w:author="Jillian Carson-Jackson" w:date="2004-04-29T16:26:00Z">
              <w:r>
                <w:rPr>
                  <w:lang w:val="en-US" w:eastAsia="en-US"/>
                </w:rPr>
                <w:tab/>
              </w:r>
            </w:del>
          </w:ins>
          <w:del w:id="373"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8" w:author="Jillian Carson-Jackson" w:date="2004-04-29T16:26:00Z"/>
            </w:rPr>
          </w:pPr>
          <w:ins w:id="375" w:author="André Chateauvert" w:date="2004-03-25T11:10:00Z">
            <w:del w:id="376" w:author="Jillian Carson-Jackson" w:date="2004-04-29T16:26:00Z">
              <w:r>
                <w:rPr>
                  <w:lang w:val="en-US" w:eastAsia="en-US"/>
                </w:rPr>
                <w:delText>6.2.3 Lens Size and Terminology</w:delText>
                <w:tab/>
              </w:r>
            </w:del>
          </w:ins>
          <w:del w:id="377"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82" w:author="Jillian Carson-Jackson" w:date="2004-04-29T16:26:00Z"/>
            </w:rPr>
          </w:pPr>
          <w:ins w:id="379" w:author="André Chateauvert" w:date="2004-03-25T11:10:00Z">
            <w:del w:id="380" w:author="Jillian Carson-Jackson" w:date="2004-04-29T16:26:00Z">
              <w:r>
                <w:rPr>
                  <w:lang w:val="en-US" w:eastAsia="en-US"/>
                </w:rPr>
                <w:delText>6.2.4 Third Party Access To Aids To Navigation Sites</w:delText>
                <w:tab/>
              </w:r>
            </w:del>
          </w:ins>
          <w:del w:id="38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86" w:author="Jillian Carson-Jackson" w:date="2004-04-29T16:26:00Z"/>
            </w:rPr>
          </w:pPr>
          <w:ins w:id="383" w:author="André Chateauvert" w:date="2004-03-25T11:10:00Z">
            <w:del w:id="384" w:author="Jillian Carson-Jackson" w:date="2004-04-29T16:26:00Z">
              <w:r>
                <w:rPr>
                  <w:lang w:val="en-US" w:eastAsia="en-US"/>
                </w:rPr>
                <w:delText>6.3 Information to the Mariner</w:delText>
                <w:tab/>
              </w:r>
            </w:del>
          </w:ins>
          <w:del w:id="385"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0" w:author="Jillian Carson-Jackson" w:date="2004-04-29T16:26:00Z"/>
            </w:rPr>
          </w:pPr>
          <w:ins w:id="387" w:author="André Chateauvert" w:date="2004-03-25T11:10:00Z">
            <w:del w:id="388" w:author="Jillian Carson-Jackson" w:date="2004-04-29T16:26:00Z">
              <w:r>
                <w:rPr>
                  <w:lang w:val="en-US" w:eastAsia="en-US"/>
                </w:rPr>
                <w:delText>6.3.1 Navigational Warnings</w:delText>
                <w:tab/>
              </w:r>
            </w:del>
          </w:ins>
          <w:del w:id="389"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6" w:author="Jillian Carson-Jackson" w:date="2004-04-29T16:26:00Z"/>
            </w:rPr>
          </w:pPr>
          <w:ins w:id="391" w:author="André Chateauvert" w:date="2004-03-25T11:10:00Z">
            <w:del w:id="392" w:author="Jillian Carson-Jackson" w:date="2004-04-29T16:26:00Z">
              <w:r>
                <w:rPr>
                  <w:lang w:val="en-US" w:eastAsia="en-US"/>
                </w:rPr>
                <w:delText>6.3.2 World-Wide Navigational Warning Service</w:delText>
                <w:tab/>
              </w:r>
            </w:del>
          </w:ins>
          <w:ins w:id="393" w:author=" grillet" w:date="2004-04-29T11:44:00Z">
            <w:del w:id="394" w:author="Jillian Carson-Jackson" w:date="2004-04-29T16:26:00Z">
              <w:r>
                <w:rPr>
                  <w:lang w:val="en-US" w:eastAsia="en-US"/>
                </w:rPr>
                <w:delText>38</w:delText>
              </w:r>
            </w:del>
          </w:ins>
          <w:del w:id="395"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2" w:author="Jillian Carson-Jackson" w:date="2004-04-29T16:26:00Z"/>
            </w:rPr>
          </w:pPr>
          <w:ins w:id="397" w:author="André Chateauvert" w:date="2004-03-25T11:10:00Z">
            <w:del w:id="398" w:author="Jillian Carson-Jackson" w:date="2004-04-29T16:26:00Z">
              <w:r>
                <w:rPr>
                  <w:lang w:val="en-US" w:eastAsia="en-US"/>
                </w:rPr>
                <w:delText>6.3.3 Maritime Safety Information (MSI)</w:delText>
                <w:tab/>
              </w:r>
            </w:del>
          </w:ins>
          <w:ins w:id="399" w:author=" grillet" w:date="2004-04-29T11:44:00Z">
            <w:del w:id="400" w:author="Jillian Carson-Jackson" w:date="2004-04-29T16:26:00Z">
              <w:r>
                <w:rPr>
                  <w:lang w:val="en-US" w:eastAsia="en-US"/>
                </w:rPr>
                <w:delText>38</w:delText>
              </w:r>
            </w:del>
          </w:ins>
          <w:del w:id="40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8" w:author="Jillian Carson-Jackson" w:date="2004-04-29T16:26:00Z"/>
            </w:rPr>
          </w:pPr>
          <w:ins w:id="403" w:author="André Chateauvert" w:date="2004-03-25T11:10:00Z">
            <w:del w:id="404" w:author="Jillian Carson-Jackson" w:date="2004-04-29T16:26:00Z">
              <w:r>
                <w:rPr>
                  <w:lang w:val="en-US" w:eastAsia="en-US"/>
                </w:rPr>
                <w:delText>6.3.4 Off-Station Warnings for Major Floating Aids</w:delText>
                <w:tab/>
              </w:r>
            </w:del>
          </w:ins>
          <w:ins w:id="405" w:author=" grillet" w:date="2004-04-29T11:44:00Z">
            <w:del w:id="406" w:author="Jillian Carson-Jackson" w:date="2004-04-29T16:26:00Z">
              <w:r>
                <w:rPr>
                  <w:lang w:val="en-US" w:eastAsia="en-US"/>
                </w:rPr>
                <w:delText>38</w:delText>
              </w:r>
            </w:del>
          </w:ins>
          <w:del w:id="407"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14" w:author="Jillian Carson-Jackson" w:date="2004-04-29T16:26:00Z"/>
            </w:rPr>
          </w:pPr>
          <w:ins w:id="409" w:author="André Chateauvert" w:date="2004-03-25T11:10:00Z">
            <w:del w:id="410" w:author="Jillian Carson-Jackson" w:date="2004-04-29T16:26:00Z">
              <w:r>
                <w:rPr>
                  <w:lang w:val="en-US" w:eastAsia="en-US"/>
                </w:rPr>
                <w:delText>6.3.5 Lists of Aids to Navigation</w:delText>
                <w:tab/>
              </w:r>
            </w:del>
          </w:ins>
          <w:ins w:id="411" w:author=" grillet" w:date="2004-04-29T11:44:00Z">
            <w:del w:id="412" w:author="Jillian Carson-Jackson" w:date="2004-04-29T16:26:00Z">
              <w:r>
                <w:rPr>
                  <w:lang w:val="en-US" w:eastAsia="en-US"/>
                </w:rPr>
                <w:delText>38</w:delText>
              </w:r>
            </w:del>
          </w:ins>
          <w:del w:id="413"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0" w:author="Jillian Carson-Jackson" w:date="2004-04-29T16:26:00Z"/>
            </w:rPr>
          </w:pPr>
          <w:ins w:id="415" w:author="André Chateauvert" w:date="2004-03-25T11:10:00Z">
            <w:del w:id="416" w:author="Jillian Carson-Jackson" w:date="2004-04-29T16:26:00Z">
              <w:r>
                <w:rPr>
                  <w:lang w:val="en-US" w:eastAsia="en-US"/>
                </w:rPr>
                <w:delText>6.3.5.0 List of Lights and List of Radio Signals</w:delText>
                <w:tab/>
              </w:r>
            </w:del>
          </w:ins>
          <w:ins w:id="417" w:author=" grillet" w:date="2004-04-29T11:44:00Z">
            <w:del w:id="418" w:author="Jillian Carson-Jackson" w:date="2004-04-29T16:26:00Z">
              <w:r>
                <w:rPr>
                  <w:lang w:val="en-US" w:eastAsia="en-US"/>
                </w:rPr>
                <w:delText>38</w:delText>
              </w:r>
            </w:del>
          </w:ins>
          <w:del w:id="419"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6" w:author="Jillian Carson-Jackson" w:date="2004-04-29T16:26:00Z"/>
            </w:rPr>
          </w:pPr>
          <w:ins w:id="421" w:author="André Chateauvert" w:date="2004-03-25T11:10:00Z">
            <w:del w:id="422" w:author="Jillian Carson-Jackson" w:date="2004-04-29T16:26:00Z">
              <w:r>
                <w:rPr>
                  <w:lang w:val="en-US" w:eastAsia="en-US"/>
                </w:rPr>
                <w:delText>6.3.5.1 Standard Descriptions</w:delText>
                <w:tab/>
              </w:r>
            </w:del>
          </w:ins>
          <w:ins w:id="423" w:author=" grillet" w:date="2004-04-29T11:44:00Z">
            <w:del w:id="424" w:author="Jillian Carson-Jackson" w:date="2004-04-29T16:26:00Z">
              <w:r>
                <w:rPr>
                  <w:lang w:val="en-US" w:eastAsia="en-US"/>
                </w:rPr>
                <w:delText>38</w:delText>
              </w:r>
            </w:del>
          </w:ins>
          <w:del w:id="425"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32" w:author="Jillian Carson-Jackson" w:date="2004-04-29T16:26:00Z"/>
            </w:rPr>
          </w:pPr>
          <w:ins w:id="427" w:author="André Chateauvert" w:date="2004-03-25T11:10:00Z">
            <w:del w:id="428" w:author="Jillian Carson-Jackson" w:date="2004-04-29T16:26:00Z">
              <w:r>
                <w:rPr>
                  <w:lang w:val="en-US" w:eastAsia="en-US"/>
                </w:rPr>
                <w:delText>6.4 Human Resources Issues</w:delText>
                <w:tab/>
              </w:r>
            </w:del>
          </w:ins>
          <w:ins w:id="429" w:author=" grillet" w:date="2004-04-29T11:44:00Z">
            <w:del w:id="430" w:author="Jillian Carson-Jackson" w:date="2004-04-29T16:26:00Z">
              <w:r>
                <w:rPr>
                  <w:lang w:val="en-US" w:eastAsia="en-US"/>
                </w:rPr>
                <w:delText>38</w:delText>
              </w:r>
            </w:del>
          </w:ins>
          <w:del w:id="431"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38" w:author="Jillian Carson-Jackson" w:date="2004-04-29T16:26:00Z"/>
            </w:rPr>
          </w:pPr>
          <w:ins w:id="433" w:author="André Chateauvert" w:date="2004-03-25T11:10:00Z">
            <w:del w:id="434" w:author="Jillian Carson-Jackson" w:date="2004-04-29T16:26:00Z">
              <w:r>
                <w:rPr>
                  <w:lang w:val="en-US" w:eastAsia="en-US"/>
                </w:rPr>
                <w:delText>6.4.1 Employer Responsibilities</w:delText>
                <w:tab/>
              </w:r>
            </w:del>
          </w:ins>
          <w:ins w:id="435" w:author=" grillet" w:date="2004-04-29T11:44:00Z">
            <w:del w:id="436" w:author="Jillian Carson-Jackson" w:date="2004-04-29T16:26:00Z">
              <w:r>
                <w:rPr>
                  <w:lang w:val="en-US" w:eastAsia="en-US"/>
                </w:rPr>
                <w:delText>38</w:delText>
              </w:r>
            </w:del>
          </w:ins>
          <w:del w:id="437"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44" w:author="Jillian Carson-Jackson" w:date="2004-04-29T16:26:00Z"/>
            </w:rPr>
          </w:pPr>
          <w:ins w:id="439" w:author="André Chateauvert" w:date="2004-03-25T11:10:00Z">
            <w:del w:id="440" w:author="Jillian Carson-Jackson" w:date="2004-04-29T16:26:00Z">
              <w:r>
                <w:rPr>
                  <w:lang w:val="en-US" w:eastAsia="en-US"/>
                </w:rPr>
                <w:delText>6.4.1.0 Source of Skills</w:delText>
                <w:tab/>
              </w:r>
            </w:del>
          </w:ins>
          <w:ins w:id="441" w:author=" grillet" w:date="2004-04-29T11:44:00Z">
            <w:del w:id="442" w:author="Jillian Carson-Jackson" w:date="2004-04-29T16:26:00Z">
              <w:r>
                <w:rPr>
                  <w:lang w:val="en-US" w:eastAsia="en-US"/>
                </w:rPr>
                <w:delText>38</w:delText>
              </w:r>
            </w:del>
          </w:ins>
          <w:del w:id="443"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0" w:author="Jillian Carson-Jackson" w:date="2004-04-29T16:26:00Z"/>
            </w:rPr>
          </w:pPr>
          <w:ins w:id="445" w:author="André Chateauvert" w:date="2004-03-25T11:10:00Z">
            <w:del w:id="446" w:author="Jillian Carson-Jackson" w:date="2004-04-29T16:26:00Z">
              <w:r>
                <w:rPr>
                  <w:lang w:val="en-US" w:eastAsia="en-US"/>
                </w:rPr>
                <w:delText>6.4.1.1 Training for Maintenance Personnel</w:delText>
                <w:tab/>
              </w:r>
            </w:del>
          </w:ins>
          <w:ins w:id="447" w:author=" grillet" w:date="2004-04-29T11:44:00Z">
            <w:del w:id="448" w:author="Jillian Carson-Jackson" w:date="2004-04-29T16:26:00Z">
              <w:r>
                <w:rPr>
                  <w:lang w:val="en-US" w:eastAsia="en-US"/>
                </w:rPr>
                <w:delText>39</w:delText>
              </w:r>
            </w:del>
          </w:ins>
          <w:del w:id="449" w:author="Jillian Carson-Jackson" w:date="2004-04-29T16:26:00Z">
            <w:r>
              <w:rPr>
                <w:lang w:val="en-US" w:eastAsia="en-US"/>
              </w:rPr>
              <w:delText>4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6" w:author="Jillian Carson-Jackson" w:date="2004-04-29T16:26:00Z"/>
            </w:rPr>
          </w:pPr>
          <w:ins w:id="451" w:author="André Chateauvert" w:date="2004-03-25T11:10:00Z">
            <w:del w:id="452" w:author="Jillian Carson-Jackson" w:date="2004-04-29T16:26:00Z">
              <w:r>
                <w:rPr>
                  <w:lang w:val="en-US" w:eastAsia="en-US"/>
                </w:rPr>
                <w:delText>Coastal Landfall and Waterway Risk Factors</w:delText>
                <w:tab/>
              </w:r>
            </w:del>
          </w:ins>
          <w:ins w:id="453" w:author=" grillet" w:date="2004-04-29T11:44:00Z">
            <w:del w:id="454" w:author="Jillian Carson-Jackson" w:date="2004-04-29T16:26:00Z">
              <w:r>
                <w:rPr>
                  <w:lang w:val="en-US" w:eastAsia="en-US"/>
                </w:rPr>
                <w:delText>40</w:delText>
              </w:r>
            </w:del>
          </w:ins>
          <w:del w:id="455" w:author="Jillian Carson-Jackson" w:date="2004-04-29T16:26:00Z">
            <w:r>
              <w:rPr>
                <w:lang w:val="en-US" w:eastAsia="en-US"/>
              </w:rPr>
              <w:delText>5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62" w:author="Jillian Carson-Jackson" w:date="2004-04-29T16:26:00Z"/>
            </w:rPr>
          </w:pPr>
          <w:ins w:id="457" w:author="André Chateauvert" w:date="2004-03-25T11:10:00Z">
            <w:del w:id="458" w:author="Jillian Carson-Jackson" w:date="2004-04-29T16:26:00Z">
              <w:r>
                <w:rPr>
                  <w:lang w:val="en-US" w:eastAsia="en-US"/>
                </w:rPr>
                <w:delText>Options</w:delText>
                <w:tab/>
              </w:r>
            </w:del>
          </w:ins>
          <w:ins w:id="459" w:author=" grillet" w:date="2004-04-29T11:44:00Z">
            <w:del w:id="460" w:author="Jillian Carson-Jackson" w:date="2004-04-29T16:26:00Z">
              <w:r>
                <w:rPr>
                  <w:lang w:val="en-US" w:eastAsia="en-US"/>
                </w:rPr>
                <w:delText>40</w:delText>
              </w:r>
            </w:del>
          </w:ins>
          <w:del w:id="461" w:author="Jillian Carson-Jackson" w:date="2004-04-29T16:26:00Z">
            <w:r>
              <w:rPr>
                <w:lang w:val="en-US" w:eastAsia="en-US"/>
              </w:rPr>
              <w:delText>52</w:delText>
            </w:r>
          </w:del>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470" w:author="Jillian Carson-Jackson" w:date="2004-04-29T16:26:00Z"/>
            </w:rPr>
          </w:pPr>
          <w:ins w:id="463" w:author="André Châteauvert" w:date="2004-03-23T14:22:00Z">
            <w:del w:id="464" w:author="Jillian Carson-Jackson" w:date="2004-04-29T16:26:00Z">
              <w:r>
                <w:rPr>
                  <w:szCs w:val="32"/>
                  <w:lang w:val="en-US" w:eastAsia="en-US"/>
                </w:rPr>
                <w:delText>Chapter 6</w:delText>
              </w:r>
            </w:del>
          </w:ins>
          <w:ins w:id="465" w:author="André Châteauvert" w:date="2004-03-23T14:22:00Z">
            <w:del w:id="466" w:author="Jillian Carson-Jackson" w:date="2004-04-29T16:26:00Z">
              <w:r>
                <w:rPr>
                  <w:rFonts w:cs="Times New Roman" w:ascii="Times New Roman" w:hAnsi="Times New Roman"/>
                  <w:b w:val="false"/>
                  <w:bCs w:val="false"/>
                  <w:caps w:val="false"/>
                  <w:smallCaps w:val="false"/>
                  <w:szCs w:val="24"/>
                  <w:lang w:val="en-US" w:eastAsia="en-US"/>
                </w:rPr>
                <w:tab/>
              </w:r>
            </w:del>
          </w:ins>
          <w:ins w:id="467" w:author="André Châteauvert" w:date="2004-03-23T14:22:00Z">
            <w:del w:id="468" w:author="Jillian Carson-Jackson" w:date="2004-04-29T16:26:00Z">
              <w:r>
                <w:rPr>
                  <w:szCs w:val="32"/>
                  <w:lang w:val="en-US" w:eastAsia="en-US"/>
                </w:rPr>
                <w:delText>MANAGEMENT ISSUES</w:delText>
              </w:r>
            </w:del>
          </w:ins>
          <w:del w:id="469"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74" w:author="Jillian Carson-Jackson" w:date="2004-04-29T16:26:00Z"/>
            </w:rPr>
          </w:pPr>
          <w:ins w:id="471" w:author="André Châteauvert" w:date="2004-03-23T14:22:00Z">
            <w:del w:id="472" w:author="Jillian Carson-Jackson" w:date="2004-04-29T16:26:00Z">
              <w:r>
                <w:rPr>
                  <w:szCs w:val="32"/>
                  <w:lang w:val="en-US" w:eastAsia="en-US"/>
                </w:rPr>
                <w:delText>6.1 Provision, Design and Management of Aids to navigation</w:delText>
              </w:r>
            </w:del>
          </w:ins>
          <w:del w:id="473"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6" w:author="Jillian Carson-Jackson" w:date="2004-04-29T16:26:00Z"/>
            </w:rPr>
          </w:pPr>
          <w:del w:id="475" w:author="Jillian Carson-Jackson" w:date="2004-04-29T16:26:00Z">
            <w:r>
              <w:rPr>
                <w:lang w:val="en-US" w:eastAsia="en-US"/>
              </w:rPr>
              <w:delText>6.1.1 International Criteria</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8" w:author="Jillian Carson-Jackson" w:date="2004-04-29T16:26:00Z"/>
            </w:rPr>
          </w:pPr>
          <w:del w:id="477" w:author="Jillian Carson-Jackson" w:date="2004-04-29T16:26:00Z">
            <w:r>
              <w:rPr>
                <w:lang w:val="en-US" w:eastAsia="en-US"/>
              </w:rPr>
              <w:delText>6.1.1.0 International Convention for the Safety of Life at Sea, 1974 (SOLAS)</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2" w:author="Jillian Carson-Jackson" w:date="2004-04-29T16:26:00Z"/>
            </w:rPr>
          </w:pPr>
          <w:ins w:id="479" w:author="André Châteauvert" w:date="2004-03-23T14:22:00Z">
            <w:del w:id="480" w:author="Jillian Carson-Jackson" w:date="2004-04-29T16:26:00Z">
              <w:r>
                <w:rPr>
                  <w:lang w:val="fr-CA" w:eastAsia="en-US"/>
                </w:rPr>
                <w:delText>6.1.1.1 SOLAS Chapter V</w:delText>
              </w:r>
            </w:del>
          </w:ins>
          <w:del w:id="481"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4" w:author="Jillian Carson-Jackson" w:date="2004-04-29T16:26:00Z"/>
            </w:rPr>
          </w:pPr>
          <w:del w:id="483" w:author="Jillian Carson-Jackson" w:date="2004-04-29T16:26:00Z">
            <w:r>
              <w:rPr>
                <w:lang w:val="en-US" w:eastAsia="en-US"/>
              </w:rPr>
              <w:delText>6.1.1.2 Regulation 13 - Establishment and operation of aids to navigation</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6" w:author="Jillian Carson-Jackson" w:date="2004-04-29T16:26:00Z"/>
            </w:rPr>
          </w:pPr>
          <w:del w:id="485" w:author="Jillian Carson-Jackson" w:date="2004-04-29T16:26:00Z">
            <w:r>
              <w:rPr>
                <w:lang w:val="en-US" w:eastAsia="en-US"/>
              </w:rPr>
              <w:delText>6.1.1.3 Comment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8" w:author="Jillian Carson-Jackson" w:date="2004-04-29T16:26:00Z"/>
            </w:rPr>
          </w:pPr>
          <w:del w:id="487" w:author="Jillian Carson-Jackson" w:date="2004-04-29T16:26:00Z">
            <w:r>
              <w:rPr>
                <w:lang w:val="en-US" w:eastAsia="en-US"/>
              </w:rPr>
              <w:delText>6.1.2 LEVEL OF SERVICE (LO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0" w:author="Jillian Carson-Jackson" w:date="2004-04-29T16:26:00Z"/>
            </w:rPr>
          </w:pPr>
          <w:del w:id="489" w:author="Jillian Carson-Jackson" w:date="2004-04-29T16:26:00Z">
            <w:r>
              <w:rPr>
                <w:lang w:val="en-US" w:eastAsia="en-US"/>
              </w:rPr>
              <w:delText>6.1.2.0 National Obligations</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2" w:author="Jillian Carson-Jackson" w:date="2004-04-29T16:26:00Z"/>
            </w:rPr>
          </w:pPr>
          <w:del w:id="491" w:author="Jillian Carson-Jackson" w:date="2004-04-29T16:26:00Z">
            <w:r>
              <w:rPr>
                <w:lang w:val="en-US" w:eastAsia="en-US"/>
              </w:rPr>
              <w:delText>6.1.2.1 Level of Service Statement for Quantity</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4" w:author="Jillian Carson-Jackson" w:date="2004-04-29T16:26:00Z"/>
            </w:rPr>
          </w:pPr>
          <w:del w:id="493" w:author="Jillian Carson-Jackson" w:date="2004-04-29T16:26:00Z">
            <w:r>
              <w:rPr>
                <w:lang w:val="en-US" w:eastAsia="en-US"/>
              </w:rPr>
              <w:delText>6.1.2.2 Level of Service Statements for Quality</w:delText>
              <w:tab/>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6" w:author="Jillian Carson-Jackson" w:date="2004-04-29T16:26:00Z"/>
            </w:rPr>
          </w:pPr>
          <w:del w:id="495" w:author="Jillian Carson-Jackson" w:date="2004-04-29T16:26:00Z">
            <w:r>
              <w:rPr>
                <w:lang w:val="en-US" w:eastAsia="en-US"/>
              </w:rPr>
              <w:delText>6.1.2.3 Consultation and Review of LOS</w:delText>
              <w:tab/>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8" w:author="Jillian Carson-Jackson" w:date="2004-04-29T16:26:00Z"/>
            </w:rPr>
          </w:pPr>
          <w:del w:id="497" w:author="Jillian Carson-Jackson" w:date="2004-04-29T16:26:00Z">
            <w:r>
              <w:rPr>
                <w:lang w:val="en-US" w:eastAsia="en-US"/>
              </w:rPr>
              <w:delText>6.1.3 Risk Management</w:delText>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2" w:author="Jillian Carson-Jackson" w:date="2004-04-29T16:26:00Z"/>
            </w:rPr>
          </w:pPr>
          <w:ins w:id="499" w:author="André Châteauvert" w:date="2004-03-23T14:22:00Z">
            <w:del w:id="500" w:author="Jillian Carson-Jackson" w:date="2004-04-29T16:26:00Z">
              <w:r>
                <w:rPr>
                  <w:lang w:val="en-US" w:eastAsia="en-US"/>
                </w:rPr>
                <w:delText>6.1.3.0 Risk Management</w:delText>
              </w:r>
            </w:del>
          </w:ins>
          <w:del w:id="501" w:author="Jillian Carson-Jackson" w:date="2004-04-29T16:26:00Z">
            <w:r>
              <w:rPr>
                <w:lang w:val="en-US" w:eastAsia="en-US"/>
              </w:rPr>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6" w:author="Jillian Carson-Jackson" w:date="2004-04-29T16:26:00Z"/>
            </w:rPr>
          </w:pPr>
          <w:ins w:id="503" w:author="André Châteauvert" w:date="2004-03-23T14:22:00Z">
            <w:del w:id="504" w:author="Jillian Carson-Jackson" w:date="2004-04-29T16:26:00Z">
              <w:r>
                <w:rPr>
                  <w:lang w:val="en-US" w:eastAsia="en-US"/>
                </w:rPr>
                <w:delText>6.1.3.1 Risk Management Decision Process</w:delText>
              </w:r>
            </w:del>
          </w:ins>
          <w:del w:id="505" w:author="Jillian Carson-Jackson" w:date="2004-04-29T16:26:00Z">
            <w:r>
              <w:rPr>
                <w:lang w:val="en-US" w:eastAsia="en-US"/>
              </w:rPr>
              <w:tab/>
              <w:delText>1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8" w:author="Jillian Carson-Jackson" w:date="2004-04-29T16:26:00Z"/>
            </w:rPr>
          </w:pPr>
          <w:del w:id="507" w:author="Jillian Carson-Jackson" w:date="2004-04-29T16:26:00Z">
            <w:r>
              <w:rPr>
                <w:lang w:val="en-US" w:eastAsia="en-US"/>
              </w:rPr>
              <w:delText>6.1.3.2 Levels of Risk</w:delText>
              <w:tab/>
              <w:delText>1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0" w:author="Jillian Carson-Jackson" w:date="2004-04-29T16:26:00Z"/>
            </w:rPr>
          </w:pPr>
          <w:del w:id="509" w:author="Jillian Carson-Jackson" w:date="2004-04-29T16:26:00Z">
            <w:r>
              <w:rPr>
                <w:lang w:val="en-US" w:eastAsia="en-US"/>
              </w:rPr>
              <w:delText>6.1.4 Availability Objective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2" w:author="Jillian Carson-Jackson" w:date="2004-04-29T16:26:00Z"/>
            </w:rPr>
          </w:pPr>
          <w:del w:id="511" w:author="Jillian Carson-Jackson" w:date="2004-04-29T16:26:00Z">
            <w:r>
              <w:rPr>
                <w:lang w:val="en-US" w:eastAsia="en-US"/>
              </w:rPr>
              <w:delText>6.1.4.0 Histor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4" w:author="Jillian Carson-Jackson" w:date="2004-04-29T16:26:00Z"/>
            </w:rPr>
          </w:pPr>
          <w:del w:id="513" w:author="Jillian Carson-Jackson" w:date="2004-04-29T16:26:00Z">
            <w:r>
              <w:rPr>
                <w:lang w:val="en-US" w:eastAsia="en-US"/>
              </w:rPr>
              <w:delText>6.1.4.1 Calculation of Availabilit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6" w:author="Jillian Carson-Jackson" w:date="2004-04-29T16:26:00Z"/>
            </w:rPr>
          </w:pPr>
          <w:del w:id="515" w:author="Jillian Carson-Jackson" w:date="2004-04-29T16:26:00Z">
            <w:r>
              <w:rPr>
                <w:lang w:val="en-US" w:eastAsia="en-US"/>
              </w:rPr>
              <w:delText>6.1.4.2 Definition and Comments on Term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8" w:author="Jillian Carson-Jackson" w:date="2004-04-29T16:26:00Z"/>
            </w:rPr>
          </w:pPr>
          <w:del w:id="517" w:author="Jillian Carson-Jackson" w:date="2004-04-29T16:26:00Z">
            <w:r>
              <w:rPr>
                <w:lang w:val="en-US" w:eastAsia="en-US"/>
              </w:rPr>
              <w:delText>6.1.4.3 IALA Categories for Traditional Aids to Navigation</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0" w:author="Jillian Carson-Jackson" w:date="2004-04-29T16:26:00Z"/>
            </w:rPr>
          </w:pPr>
          <w:del w:id="519" w:author="Jillian Carson-Jackson" w:date="2004-04-29T16:26:00Z">
            <w:r>
              <w:rPr>
                <w:lang w:val="en-US" w:eastAsia="en-US"/>
              </w:rPr>
              <w:delText>6.1.4.4 Availability and Continuity of Radionavigation Services</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2" w:author="Jillian Carson-Jackson" w:date="2004-04-29T16:26:00Z"/>
            </w:rPr>
          </w:pPr>
          <w:del w:id="521" w:author="Jillian Carson-Jackson" w:date="2004-04-29T16:26:00Z">
            <w:r>
              <w:rPr>
                <w:lang w:val="en-US" w:eastAsia="en-US"/>
              </w:rPr>
              <w:delText>6.1.4.5 Over and Under Achievement</w:delText>
              <w:tab/>
              <w:delText>1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4" w:author="Jillian Carson-Jackson" w:date="2004-04-29T16:26:00Z"/>
            </w:rPr>
          </w:pPr>
          <w:del w:id="523" w:author="Jillian Carson-Jackson" w:date="2004-04-29T16:26:00Z">
            <w:r>
              <w:rPr>
                <w:lang w:val="en-US" w:eastAsia="en-US"/>
              </w:rPr>
              <w:delText>6.1.4.6 Continuity</w:delText>
              <w:tab/>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6" w:author="Jillian Carson-Jackson" w:date="2004-04-29T16:26:00Z"/>
            </w:rPr>
          </w:pPr>
          <w:del w:id="525" w:author="Jillian Carson-Jackson" w:date="2004-04-29T16:26:00Z">
            <w:r>
              <w:rPr>
                <w:lang w:val="en-US" w:eastAsia="en-US"/>
              </w:rPr>
              <w:delText>6.1.5 Reviews and Planning</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8" w:author="Jillian Carson-Jackson" w:date="2004-04-29T16:26:00Z"/>
            </w:rPr>
          </w:pPr>
          <w:del w:id="527" w:author="Jillian Carson-Jackson" w:date="2004-04-29T16:26:00Z">
            <w:r>
              <w:rPr>
                <w:lang w:val="en-US" w:eastAsia="en-US"/>
              </w:rPr>
              <w:delText>6.1.5.0 Review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0" w:author="Jillian Carson-Jackson" w:date="2004-04-29T16:26:00Z"/>
            </w:rPr>
          </w:pPr>
          <w:del w:id="529" w:author="Jillian Carson-Jackson" w:date="2004-04-29T16:26:00Z">
            <w:r>
              <w:rPr>
                <w:lang w:val="en-US" w:eastAsia="en-US"/>
              </w:rPr>
              <w:delText>6.1.5.1 Strategic Plan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2" w:author="Jillian Carson-Jackson" w:date="2004-04-29T16:26:00Z"/>
            </w:rPr>
          </w:pPr>
          <w:del w:id="531" w:author="Jillian Carson-Jackson" w:date="2004-04-29T16:26:00Z">
            <w:r>
              <w:rPr>
                <w:lang w:val="en-US" w:eastAsia="en-US"/>
              </w:rPr>
              <w:delText>6.1.5.2 Operational Plans</w:delText>
              <w:tab/>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4" w:author="Jillian Carson-Jackson" w:date="2004-04-29T16:26:00Z"/>
            </w:rPr>
          </w:pPr>
          <w:del w:id="533" w:author="Jillian Carson-Jackson" w:date="2004-04-29T16:26:00Z">
            <w:r>
              <w:rPr>
                <w:lang w:val="en-US" w:eastAsia="en-US"/>
              </w:rPr>
              <w:delText>6.1.6 Performance Measur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6" w:author="Jillian Carson-Jackson" w:date="2004-04-29T16:26:00Z"/>
            </w:rPr>
          </w:pPr>
          <w:del w:id="535" w:author="Jillian Carson-Jackson" w:date="2004-04-29T16:26:00Z">
            <w:r>
              <w:rPr>
                <w:lang w:val="en-US" w:eastAsia="en-US"/>
              </w:rPr>
              <w:delText>6.1.7 Quality Manag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8" w:author="Jillian Carson-Jackson" w:date="2004-04-29T16:26:00Z"/>
            </w:rPr>
          </w:pPr>
          <w:del w:id="537" w:author="Jillian Carson-Jackson" w:date="2004-04-29T16:26:00Z">
            <w:r>
              <w:rPr>
                <w:lang w:val="en-US" w:eastAsia="en-US"/>
              </w:rPr>
              <w:delText>6.1.7.0 quality Systems</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0" w:author="Jillian Carson-Jackson" w:date="2004-04-29T16:26:00Z"/>
            </w:rPr>
          </w:pPr>
          <w:del w:id="539" w:author="Jillian Carson-Jackson" w:date="2004-04-29T16:26:00Z">
            <w:r>
              <w:rPr>
                <w:lang w:val="en-US" w:eastAsia="en-US"/>
              </w:rPr>
              <w:delText>6.1.7.1 PRODUCT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2" w:author="Jillian Carson-Jackson" w:date="2004-04-29T16:26:00Z"/>
            </w:rPr>
          </w:pPr>
          <w:del w:id="541" w:author="Jillian Carson-Jackson" w:date="2004-04-29T16:26:00Z">
            <w:r>
              <w:rPr>
                <w:lang w:val="en-US" w:eastAsia="en-US"/>
              </w:rPr>
              <w:delText>6.1.7.2 SERVICE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4" w:author="Jillian Carson-Jackson" w:date="2004-04-29T16:26:00Z"/>
            </w:rPr>
          </w:pPr>
          <w:del w:id="543" w:author="Jillian Carson-Jackson" w:date="2004-04-29T16:26:00Z">
            <w:r>
              <w:rPr>
                <w:lang w:val="en-US" w:eastAsia="en-US"/>
              </w:rPr>
              <w:delText>6.1.7.3 CERTIFICATION OF SERVICE</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6" w:author="Jillian Carson-Jackson" w:date="2004-04-29T16:26:00Z"/>
            </w:rPr>
          </w:pPr>
          <w:del w:id="545" w:author="Jillian Carson-Jackson" w:date="2004-04-29T16:26:00Z">
            <w:r>
              <w:rPr>
                <w:lang w:val="en-US" w:eastAsia="en-US"/>
              </w:rPr>
              <w:delText>6.1.7.4 ISO 9000 Series</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8" w:author="Jillian Carson-Jackson" w:date="2004-04-29T16:26:00Z"/>
            </w:rPr>
          </w:pPr>
          <w:del w:id="547" w:author="Jillian Carson-Jackson" w:date="2004-04-29T16:26:00Z">
            <w:r>
              <w:rPr>
                <w:lang w:val="en-US" w:eastAsia="en-US"/>
              </w:rPr>
              <w:delText>6.1.7.5 ISO 9001 - 2000</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0" w:author="Jillian Carson-Jackson" w:date="2004-04-29T16:26:00Z"/>
            </w:rPr>
          </w:pPr>
          <w:del w:id="549" w:author="Jillian Carson-Jackson" w:date="2004-04-29T16:26:00Z">
            <w:r>
              <w:rPr>
                <w:lang w:val="en-US" w:eastAsia="en-US"/>
              </w:rPr>
              <w:delText>6.1.7.6 ISO 9004 - 2000</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2" w:author="Jillian Carson-Jackson" w:date="2004-04-29T16:26:00Z"/>
            </w:rPr>
          </w:pPr>
          <w:del w:id="551" w:author="Jillian Carson-Jackson" w:date="2004-04-29T16:26:00Z">
            <w:r>
              <w:rPr>
                <w:lang w:val="en-US" w:eastAsia="en-US"/>
              </w:rPr>
              <w:delText>6.1.7.7 ISO 14000 Series</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4" w:author="Jillian Carson-Jackson" w:date="2004-04-29T16:26:00Z"/>
            </w:rPr>
          </w:pPr>
          <w:del w:id="553" w:author="Jillian Carson-Jackson" w:date="2004-04-29T16:26:00Z">
            <w:r>
              <w:rPr>
                <w:lang w:val="en-US" w:eastAsia="en-US"/>
              </w:rPr>
              <w:delText>6.1.8 Maintenance</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6" w:author="Jillian Carson-Jackson" w:date="2004-04-29T16:26:00Z"/>
            </w:rPr>
          </w:pPr>
          <w:del w:id="555" w:author="Jillian Carson-Jackson" w:date="2004-04-29T16:26:00Z">
            <w:r>
              <w:rPr>
                <w:lang w:val="en-US" w:eastAsia="en-US"/>
              </w:rPr>
              <w:delText>6.1.8.0 Trends</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8" w:author="Jillian Carson-Jackson" w:date="2004-04-29T16:26:00Z"/>
            </w:rPr>
          </w:pPr>
          <w:del w:id="557" w:author="Jillian Carson-Jackson" w:date="2004-04-29T16:26:00Z">
            <w:r>
              <w:rPr>
                <w:lang w:val="en-US" w:eastAsia="en-US"/>
              </w:rPr>
              <w:delText>6.1.8.1 Maintenance Intervals</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0" w:author="Jillian Carson-Jackson" w:date="2004-04-29T16:26:00Z"/>
            </w:rPr>
          </w:pPr>
          <w:del w:id="559" w:author="Jillian Carson-Jackson" w:date="2004-04-29T16:26:00Z">
            <w:r>
              <w:rPr>
                <w:lang w:val="en-US" w:eastAsia="en-US"/>
              </w:rPr>
              <w:delText>6.1.8.2 Improving effiency</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2" w:author="Jillian Carson-Jackson" w:date="2004-04-29T16:26:00Z"/>
            </w:rPr>
          </w:pPr>
          <w:del w:id="561" w:author="Jillian Carson-Jackson" w:date="2004-04-29T16:26:00Z">
            <w:r>
              <w:rPr>
                <w:lang w:val="en-US" w:eastAsia="en-US"/>
              </w:rPr>
              <w:delText>6.1.9 Service Delivery</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4" w:author="Jillian Carson-Jackson" w:date="2004-04-29T16:26:00Z"/>
            </w:rPr>
          </w:pPr>
          <w:del w:id="563" w:author="Jillian Carson-Jackson" w:date="2004-04-29T16:26:00Z">
            <w:r>
              <w:rPr>
                <w:lang w:val="en-US" w:eastAsia="en-US"/>
              </w:rPr>
              <w:delText>6.1.9.0 Current Practice</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6" w:author="Jillian Carson-Jackson" w:date="2004-04-29T16:26:00Z"/>
            </w:rPr>
          </w:pPr>
          <w:del w:id="565" w:author="Jillian Carson-Jackson" w:date="2004-04-29T16:26:00Z">
            <w:r>
              <w:rPr>
                <w:lang w:val="en-US" w:eastAsia="en-US"/>
              </w:rPr>
              <w:delText>6.1.9.1 Service Delivery Requirements</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8" w:author="Jillian Carson-Jackson" w:date="2004-04-29T16:26:00Z"/>
            </w:rPr>
          </w:pPr>
          <w:del w:id="567" w:author="Jillian Carson-Jackson" w:date="2004-04-29T16:26:00Z">
            <w:r>
              <w:rPr>
                <w:lang w:val="en-US" w:eastAsia="en-US"/>
              </w:rPr>
              <w:delText>6.1.9.2 Contracting Out</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2" w:author="Jillian Carson-Jackson" w:date="2004-04-29T16:26:00Z"/>
            </w:rPr>
          </w:pPr>
          <w:ins w:id="569" w:author="André Châteauvert" w:date="2004-03-23T14:22:00Z">
            <w:del w:id="570" w:author="Jillian Carson-Jackson" w:date="2004-04-29T16:26:00Z">
              <w:r>
                <w:rPr>
                  <w:szCs w:val="32"/>
                  <w:lang w:val="en-US" w:eastAsia="en-US"/>
                </w:rPr>
                <w:delText>6.1 Environment</w:delText>
              </w:r>
            </w:del>
          </w:ins>
          <w:del w:id="571"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6" w:author="Jillian Carson-Jackson" w:date="2004-04-29T16:26:00Z"/>
            </w:rPr>
          </w:pPr>
          <w:ins w:id="573" w:author="André Châteauvert" w:date="2004-03-23T14:22:00Z">
            <w:del w:id="574" w:author="Jillian Carson-Jackson" w:date="2004-04-29T16:26:00Z">
              <w:r>
                <w:rPr>
                  <w:szCs w:val="32"/>
                  <w:lang w:val="en-US" w:eastAsia="en-US"/>
                </w:rPr>
                <w:delText>6.2</w:delText>
              </w:r>
            </w:del>
          </w:ins>
          <w:del w:id="575"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78" w:author="Jillian Carson-Jackson" w:date="2004-04-29T16:26:00Z"/>
            </w:rPr>
          </w:pPr>
          <w:del w:id="577" w:author="Jillian Carson-Jackson" w:date="2004-04-29T16:26:00Z">
            <w:r>
              <w:rPr>
                <w:lang w:val="en-US" w:eastAsia="en-US"/>
              </w:rPr>
              <w:delText>6.2.1 Hazardous Material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0" w:author="Jillian Carson-Jackson" w:date="2004-04-29T16:26:00Z"/>
            </w:rPr>
          </w:pPr>
          <w:del w:id="579" w:author="Jillian Carson-Jackson" w:date="2004-04-29T16:26:00Z">
            <w:r>
              <w:rPr>
                <w:lang w:val="en-US" w:eastAsia="en-US"/>
              </w:rPr>
              <w:delText>6.2.1.0 General Issue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2" w:author="Jillian Carson-Jackson" w:date="2004-04-29T16:26:00Z"/>
            </w:rPr>
          </w:pPr>
          <w:del w:id="581" w:author="Jillian Carson-Jackson" w:date="2004-04-29T16:26:00Z">
            <w:r>
              <w:rPr>
                <w:lang w:val="en-US" w:eastAsia="en-US"/>
              </w:rPr>
              <w:delText>6.2.1.1 Mercury</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4" w:author="Jillian Carson-Jackson" w:date="2004-04-29T16:26:00Z"/>
            </w:rPr>
          </w:pPr>
          <w:del w:id="583" w:author="Jillian Carson-Jackson" w:date="2004-04-29T16:26:00Z">
            <w:r>
              <w:rPr>
                <w:lang w:val="en-US" w:eastAsia="en-US"/>
              </w:rPr>
              <w:delText>6.2.1.2 Paints</w:delText>
              <w:tab/>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6" w:author="Jillian Carson-Jackson" w:date="2004-04-29T16:26:00Z"/>
            </w:rPr>
          </w:pPr>
          <w:del w:id="585" w:author="Jillian Carson-Jackson" w:date="2004-04-29T16:26:00Z">
            <w:r>
              <w:rPr>
                <w:lang w:val="en-US" w:eastAsia="en-US"/>
              </w:rPr>
              <w:delText>6.2.1.3 Lead</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8" w:author="Jillian Carson-Jackson" w:date="2004-04-29T16:26:00Z"/>
            </w:rPr>
          </w:pPr>
          <w:del w:id="587" w:author="Jillian Carson-Jackson" w:date="2004-04-29T16:26:00Z">
            <w:r>
              <w:rPr>
                <w:lang w:val="en-US" w:eastAsia="en-US"/>
              </w:rPr>
              <w:delText>6.2.1.4 Anti-Fouling Coatings</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4" w:author="Jillian Carson-Jackson" w:date="2004-04-29T16:26:00Z"/>
            </w:rPr>
          </w:pPr>
          <w:ins w:id="589" w:author="André Châteauvert" w:date="2004-03-23T14:22:00Z">
            <w:del w:id="590" w:author="Jillian Carson-Jackson" w:date="2004-04-29T16:26:00Z">
              <w:r>
                <w:rPr>
                  <w:lang w:val="en-US" w:eastAsia="en-US"/>
                </w:rPr>
                <w:delText xml:space="preserve">6.2.2 IALA “PHL” Advisory Panel </w:delText>
              </w:r>
            </w:del>
          </w:ins>
          <w:ins w:id="591" w:author="André Châteauvert" w:date="2004-03-23T14:22:00Z">
            <w:del w:id="592" w:author="Jillian Carson-Jackson" w:date="2004-04-29T16:26:00Z">
              <w:r>
                <w:rPr>
                  <w:highlight w:val="red"/>
                  <w:lang w:val="en-US" w:eastAsia="en-US"/>
                </w:rPr>
                <w:delText>– EEP should review this section</w:delText>
              </w:r>
            </w:del>
          </w:ins>
          <w:del w:id="593" w:author="Jillian Carson-Jackson" w:date="2004-04-29T16:26:00Z">
            <w:r>
              <w:rPr>
                <w:lang w:val="en-US" w:eastAsia="en-US"/>
              </w:rPr>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6" w:author="Jillian Carson-Jackson" w:date="2004-04-29T16:26:00Z"/>
            </w:rPr>
          </w:pPr>
          <w:del w:id="595" w:author="Jillian Carson-Jackson" w:date="2004-04-29T16:26:00Z">
            <w:r>
              <w:rPr>
                <w:lang w:val="en-US" w:eastAsia="en-US"/>
              </w:rPr>
              <w:delText>6.2.3 Lens Size and Terminology</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8" w:author="Jillian Carson-Jackson" w:date="2004-04-29T16:26:00Z"/>
            </w:rPr>
          </w:pPr>
          <w:del w:id="597" w:author="Jillian Carson-Jackson" w:date="2004-04-29T16:26:00Z">
            <w:r>
              <w:rPr>
                <w:lang w:val="en-US" w:eastAsia="en-US"/>
              </w:rPr>
              <w:delText>6.2.4 Third Party Access To Aids To Navigation Sites</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02" w:author="Jillian Carson-Jackson" w:date="2004-04-29T16:26:00Z"/>
            </w:rPr>
          </w:pPr>
          <w:ins w:id="599" w:author="André Châteauvert" w:date="2004-03-23T14:22:00Z">
            <w:del w:id="600" w:author="Jillian Carson-Jackson" w:date="2004-04-29T16:26:00Z">
              <w:r>
                <w:rPr>
                  <w:szCs w:val="32"/>
                  <w:lang w:val="en-US" w:eastAsia="en-US"/>
                </w:rPr>
                <w:delText>6.3 Information to the Mariner</w:delText>
              </w:r>
            </w:del>
          </w:ins>
          <w:del w:id="601" w:author="Jillian Carson-Jackson" w:date="2004-04-29T16:26:00Z">
            <w:r>
              <w:rPr>
                <w:lang w:val="en-US" w:eastAsia="en-US"/>
              </w:rPr>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4" w:author="Jillian Carson-Jackson" w:date="2004-04-29T16:26:00Z"/>
            </w:rPr>
          </w:pPr>
          <w:del w:id="603" w:author="Jillian Carson-Jackson" w:date="2004-04-29T16:26:00Z">
            <w:r>
              <w:rPr>
                <w:lang w:val="en-US" w:eastAsia="en-US"/>
              </w:rPr>
              <w:delText>6.3.1 Navigational Warnings</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6" w:author="Jillian Carson-Jackson" w:date="2004-04-29T16:26:00Z"/>
            </w:rPr>
          </w:pPr>
          <w:del w:id="605" w:author="Jillian Carson-Jackson" w:date="2004-04-29T16:26:00Z">
            <w:r>
              <w:rPr>
                <w:lang w:val="en-US" w:eastAsia="en-US"/>
              </w:rPr>
              <w:delText>6.3.2 World-Wide Navigational Warning Service</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8" w:author="Jillian Carson-Jackson" w:date="2004-04-29T16:26:00Z"/>
            </w:rPr>
          </w:pPr>
          <w:del w:id="607" w:author="Jillian Carson-Jackson" w:date="2004-04-29T16:26:00Z">
            <w:r>
              <w:rPr>
                <w:lang w:val="en-US" w:eastAsia="en-US"/>
              </w:rPr>
              <w:delText>6.3.3 Maritime Safety Information (MSI)</w:delText>
              <w:tab/>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0" w:author="Jillian Carson-Jackson" w:date="2004-04-29T16:26:00Z"/>
            </w:rPr>
          </w:pPr>
          <w:del w:id="609" w:author="Jillian Carson-Jackson" w:date="2004-04-29T16:26:00Z">
            <w:r>
              <w:rPr>
                <w:lang w:val="en-US" w:eastAsia="en-US"/>
              </w:rPr>
              <w:delText>6.3.4 Off-Station Warnings for Major Floating Aids</w:delText>
              <w:tab/>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2" w:author="Jillian Carson-Jackson" w:date="2004-04-29T16:26:00Z"/>
            </w:rPr>
          </w:pPr>
          <w:del w:id="611" w:author="Jillian Carson-Jackson" w:date="2004-04-29T16:26:00Z">
            <w:r>
              <w:rPr>
                <w:lang w:val="en-US" w:eastAsia="en-US"/>
              </w:rPr>
              <w:delText>6.3.5 Lists of Aids to Navigation</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4" w:author="Jillian Carson-Jackson" w:date="2004-04-29T16:26:00Z"/>
            </w:rPr>
          </w:pPr>
          <w:del w:id="613" w:author="Jillian Carson-Jackson" w:date="2004-04-29T16:26:00Z">
            <w:r>
              <w:rPr>
                <w:lang w:val="en-US" w:eastAsia="en-US"/>
              </w:rPr>
              <w:delText>6.3.5.0 List of Lights and List of Radio Signal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6" w:author="Jillian Carson-Jackson" w:date="2004-04-29T16:26:00Z"/>
            </w:rPr>
          </w:pPr>
          <w:del w:id="615" w:author="Jillian Carson-Jackson" w:date="2004-04-29T16:26:00Z">
            <w:r>
              <w:rPr>
                <w:lang w:val="en-US" w:eastAsia="en-US"/>
              </w:rPr>
              <w:delText>6.3.5.1 Standard Description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20" w:author="Jillian Carson-Jackson" w:date="2004-04-29T16:26:00Z"/>
            </w:rPr>
          </w:pPr>
          <w:ins w:id="617" w:author="André Châteauvert" w:date="2004-03-23T14:22:00Z">
            <w:del w:id="618" w:author="Jillian Carson-Jackson" w:date="2004-04-29T16:26:00Z">
              <w:r>
                <w:rPr>
                  <w:szCs w:val="32"/>
                  <w:lang w:val="en-US" w:eastAsia="en-US"/>
                </w:rPr>
                <w:delText>6.4 Human Resources Issues</w:delText>
              </w:r>
            </w:del>
          </w:ins>
          <w:del w:id="619" w:author="Jillian Carson-Jackson" w:date="2004-04-29T16:26:00Z">
            <w:r>
              <w:rPr>
                <w:lang w:val="en-US" w:eastAsia="en-US"/>
              </w:rPr>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2" w:author="Jillian Carson-Jackson" w:date="2004-04-29T16:26:00Z"/>
            </w:rPr>
          </w:pPr>
          <w:del w:id="621" w:author="Jillian Carson-Jackson" w:date="2004-04-29T16:26:00Z">
            <w:r>
              <w:rPr>
                <w:lang w:val="en-US" w:eastAsia="en-US"/>
              </w:rPr>
              <w:delText>6.4.1 Employer Responsibilitie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4" w:author="Jillian Carson-Jackson" w:date="2004-04-29T16:26:00Z"/>
            </w:rPr>
          </w:pPr>
          <w:del w:id="623" w:author="Jillian Carson-Jackson" w:date="2004-04-29T16:26:00Z">
            <w:r>
              <w:rPr>
                <w:lang w:val="en-US" w:eastAsia="en-US"/>
              </w:rPr>
              <w:delText>6.4.1.0 Source of Skill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6" w:author="Jillian Carson-Jackson" w:date="2004-04-29T16:26:00Z"/>
            </w:rPr>
          </w:pPr>
          <w:del w:id="625" w:author="Jillian Carson-Jackson" w:date="2004-04-29T16:26:00Z">
            <w:r>
              <w:rPr>
                <w:lang w:val="en-US" w:eastAsia="en-US"/>
              </w:rPr>
              <w:delText>6.4.1.1 Training for Maintenance Personnel</w:delText>
              <w:tab/>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8" w:author="Jillian Carson-Jackson" w:date="2004-04-29T16:26:00Z"/>
            </w:rPr>
          </w:pPr>
          <w:del w:id="627" w:author="Jillian Carson-Jackson" w:date="2004-04-29T16:26:00Z">
            <w:r>
              <w:rPr>
                <w:lang w:val="en-US" w:eastAsia="en-US"/>
              </w:rPr>
              <w:delText>Coastal Landfall and Waterway Risk Factors</w:delText>
              <w:tab/>
              <w:delText>4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rPr>
          </w:pPr>
          <w:del w:id="629" w:author="Jillian Carson-Jackson" w:date="2004-04-29T16:26:00Z">
            <w:r>
              <w:rPr>
                <w:lang w:val="en-US" w:eastAsia="en-US"/>
              </w:rPr>
              <w:delText>Options</w:delText>
              <w:tab/>
              <w:delText>51</w:delText>
            </w:r>
          </w:del>
          <w:r>
            <w:rPr>
              <w:lang w:val="en-US" w:eastAsia="en-US"/>
            </w:rPr>
            <w:fldChar w:fldCharType="end"/>
          </w:r>
        </w:p>
      </w:sdtContent>
    </w:sdt>
    <w:p>
      <w:pPr>
        <w:pStyle w:val="Contents1"/>
        <w:keepLines/>
        <w:widowControl/>
        <w:tabs>
          <w:tab w:val="left" w:pos="1680" w:leader="none"/>
          <w:tab w:val="right" w:pos="8778" w:leader="dot"/>
        </w:tabs>
        <w:bidi w:val="0"/>
        <w:spacing w:before="360" w:after="0"/>
        <w:rPr>
          <w:ins w:id="631" w:author="André Chateauvert" w:date="2004-03-22T13:33:00Z"/>
        </w:rPr>
      </w:pPr>
      <w:ins w:id="630" w:author="André Chateauvert" w:date="2004-03-22T13:33:00Z">
        <w:r>
          <w:rPr/>
        </w:r>
      </w:ins>
      <w:r>
        <w:br w:type="page"/>
      </w:r>
    </w:p>
    <w:p>
      <w:pPr>
        <w:pStyle w:val="Normal"/>
        <w:rPr>
          <w:ins w:id="633" w:author="André Chateauvert" w:date="2004-02-06T16:04:00Z"/>
        </w:rPr>
      </w:pPr>
      <w:ins w:id="632" w:author="André Chateauvert" w:date="2004-02-06T16:04:00Z">
        <w:r>
          <w:rPr/>
        </w:r>
      </w:ins>
    </w:p>
    <w:p>
      <w:pPr>
        <w:pStyle w:val="Normal"/>
        <w:rPr>
          <w:del w:id="635" w:author="André Chateauvert" w:date="2004-03-12T14:45:00Z"/>
        </w:rPr>
      </w:pPr>
      <w:del w:id="634" w:author="André Chateauvert" w:date="2004-03-12T14:45:00Z">
        <w:r>
          <w:rPr/>
        </w:r>
      </w:del>
    </w:p>
    <w:p>
      <w:pPr>
        <w:pStyle w:val="Normal"/>
        <w:tabs>
          <w:tab w:val="left" w:pos="1680" w:leader="none"/>
          <w:tab w:val="right" w:pos="8778" w:leader="dot"/>
        </w:tabs>
        <w:rPr>
          <w:del w:id="637" w:author="André Chateauvert" w:date="2004-02-06T16:03:00Z"/>
        </w:rPr>
      </w:pPr>
      <w:del w:id="636" w:author="André Chateauvert" w:date="2004-02-06T16:03:00Z">
        <w:r>
          <w:rPr/>
          <w:delText>juan f. rebollo (spain)—                                                             JFR-v.1</w:delText>
        </w:r>
      </w:del>
    </w:p>
    <w:p>
      <w:pPr>
        <w:pStyle w:val="Normal"/>
        <w:rPr/>
      </w:pPr>
      <w:r>
        <w:rPr/>
      </w:r>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GB" w:eastAsia="en-US"/>
              <w:del w:id="647" w:author="André Chateauvert" w:date="2004-02-06T16:03:00Z"/>
            </w:rPr>
          </w:pPr>
          <w:ins w:id="638" w:author="Juan Francisco Rebollo" w:date="2004-02-04T01:04:00Z">
            <w:del w:id="639" w:author="André Chateauvert" w:date="2004-02-06T16:03:00Z">
              <w:r>
                <w:fldChar w:fldCharType="begin"/>
              </w:r>
              <w:r>
                <w:rPr>
                  <w:lang w:val="en-US" w:eastAsia="en-US"/>
                </w:rPr>
                <w:delInstrText xml:space="preserve"> TOC \o "1-4" \u </w:delInstrText>
              </w:r>
            </w:del>
          </w:ins>
          <w:r>
            <w:rPr>
              <w:lang w:val="en-US" w:eastAsia="en-US"/>
            </w:rPr>
            <w:fldChar w:fldCharType="separate"/>
          </w:r>
          <w:ins w:id="640" w:author="Juan Francisco Rebollo" w:date="2004-02-04T01:04:00Z">
            <w:del w:id="641" w:author="André Chateauvert" w:date="2004-02-06T16:03:00Z">
              <w:r>
                <w:rPr>
                  <w:lang w:val="en-US" w:eastAsia="en-US"/>
                </w:rPr>
                <w:delText>Chapter 6</w:delText>
              </w:r>
            </w:del>
          </w:ins>
          <w:ins w:id="642" w:author="Juan Francisco Rebollo" w:date="2004-02-04T01:04:00Z">
            <w:del w:id="643" w:author="André Chateauvert" w:date="2004-02-06T16:03:00Z">
              <w:r>
                <w:rPr>
                  <w:rFonts w:cs="Times New Roman" w:ascii="Times New Roman" w:hAnsi="Times New Roman"/>
                  <w:b w:val="false"/>
                  <w:bCs w:val="false"/>
                  <w:caps w:val="false"/>
                  <w:smallCaps w:val="false"/>
                  <w:szCs w:val="24"/>
                  <w:lang w:val="en-GB" w:eastAsia="en-US"/>
                </w:rPr>
                <w:tab/>
              </w:r>
            </w:del>
          </w:ins>
          <w:ins w:id="644" w:author="Juan Francisco Rebollo" w:date="2004-02-04T01:04:00Z">
            <w:del w:id="645" w:author="André Chateauvert" w:date="2004-02-06T16:03:00Z">
              <w:r>
                <w:rPr>
                  <w:lang w:val="en-US" w:eastAsia="en-US"/>
                </w:rPr>
                <w:delText>Management  issues</w:delText>
                <w:tab/>
              </w:r>
            </w:del>
          </w:ins>
          <w:hyperlink w:anchor="__RefHeading___Toc63619971">
            <w:del w:id="646"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51" w:author="André Chateauvert" w:date="2004-02-06T16:03:00Z"/>
            </w:rPr>
          </w:pPr>
          <w:ins w:id="648" w:author="Juan Francisco Rebollo" w:date="2004-02-04T01:04:00Z">
            <w:del w:id="649" w:author="André Chateauvert" w:date="2004-02-06T16:03:00Z">
              <w:r>
                <w:rPr>
                  <w:lang w:val="en-US" w:eastAsia="en-US"/>
                </w:rPr>
                <w:delText>International Criteria</w:delText>
                <w:tab/>
              </w:r>
            </w:del>
          </w:ins>
          <w:hyperlink w:anchor="__RefHeading___Toc63619972">
            <w:del w:id="650"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5" w:author="André Chateauvert" w:date="2004-02-06T16:03:00Z"/>
            </w:rPr>
          </w:pPr>
          <w:ins w:id="652" w:author="Juan Francisco Rebollo" w:date="2004-02-04T01:04:00Z">
            <w:del w:id="653" w:author="André Chateauvert" w:date="2004-02-06T16:03:00Z">
              <w:r>
                <w:rPr>
                  <w:lang w:val="en-US" w:eastAsia="en-US"/>
                </w:rPr>
                <w:delText>International Convention for the Safety of Life at Sea, 1974 (SOLAS)</w:delText>
                <w:tab/>
              </w:r>
            </w:del>
          </w:ins>
          <w:hyperlink w:anchor="__RefHeading___Toc63619973">
            <w:del w:id="654"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9" w:author="André Chateauvert" w:date="2004-02-06T16:03:00Z"/>
            </w:rPr>
          </w:pPr>
          <w:ins w:id="656" w:author="Juan Francisco Rebollo" w:date="2004-02-04T01:04:00Z">
            <w:del w:id="657" w:author="André Chateauvert" w:date="2004-02-06T16:03:00Z">
              <w:r>
                <w:rPr>
                  <w:lang w:val="en-US" w:eastAsia="en-US"/>
                </w:rPr>
                <w:delText>SOLAS Chapter V</w:delText>
                <w:tab/>
              </w:r>
            </w:del>
          </w:ins>
          <w:hyperlink w:anchor="__RefHeading___Toc63619974">
            <w:del w:id="658"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3" w:author="André Chateauvert" w:date="2004-02-06T16:03:00Z"/>
            </w:rPr>
          </w:pPr>
          <w:ins w:id="660" w:author="Juan Francisco Rebollo" w:date="2004-02-04T01:04:00Z">
            <w:del w:id="661" w:author="André Chateauvert" w:date="2004-02-06T16:03:00Z">
              <w:r>
                <w:rPr>
                  <w:lang w:val="en-US" w:eastAsia="en-US"/>
                </w:rPr>
                <w:delText>Regulation 13 - Establishment and operation of aids to navigation</w:delText>
                <w:tab/>
              </w:r>
            </w:del>
          </w:ins>
          <w:hyperlink w:anchor="__RefHeading___Toc63619975">
            <w:del w:id="662"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7" w:author="André Chateauvert" w:date="2004-02-06T16:03:00Z"/>
            </w:rPr>
          </w:pPr>
          <w:ins w:id="664" w:author="Juan Francisco Rebollo" w:date="2004-02-04T01:04:00Z">
            <w:del w:id="665" w:author="André Chateauvert" w:date="2004-02-06T16:03:00Z">
              <w:r>
                <w:rPr>
                  <w:lang w:val="en-US" w:eastAsia="en-US"/>
                </w:rPr>
                <w:delText>Comments</w:delText>
                <w:tab/>
              </w:r>
            </w:del>
          </w:ins>
          <w:hyperlink w:anchor="__RefHeading___Toc63619976">
            <w:del w:id="666"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71" w:author="André Chateauvert" w:date="2004-02-06T16:03:00Z"/>
            </w:rPr>
          </w:pPr>
          <w:ins w:id="668" w:author="Juan Francisco Rebollo" w:date="2004-02-04T01:04:00Z">
            <w:del w:id="669" w:author="André Chateauvert" w:date="2004-02-06T16:03:00Z">
              <w:r>
                <w:rPr>
                  <w:lang w:val="en-US" w:eastAsia="en-US"/>
                </w:rPr>
                <w:delText>Reviews and Planning</w:delText>
                <w:tab/>
              </w:r>
            </w:del>
          </w:ins>
          <w:hyperlink w:anchor="__RefHeading___Toc63619977">
            <w:del w:id="670"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5" w:author="André Chateauvert" w:date="2004-02-06T16:03:00Z"/>
            </w:rPr>
          </w:pPr>
          <w:ins w:id="672" w:author="Juan Francisco Rebollo" w:date="2004-02-04T01:04:00Z">
            <w:del w:id="673" w:author="André Chateauvert" w:date="2004-02-06T16:03:00Z">
              <w:r>
                <w:rPr>
                  <w:lang w:val="en-US" w:eastAsia="en-US"/>
                </w:rPr>
                <w:delText>Reviews</w:delText>
                <w:tab/>
              </w:r>
            </w:del>
          </w:ins>
          <w:hyperlink w:anchor="__RefHeading___Toc63619978">
            <w:del w:id="674"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9" w:author="André Chateauvert" w:date="2004-02-06T16:03:00Z"/>
            </w:rPr>
          </w:pPr>
          <w:ins w:id="676" w:author="Juan Francisco Rebollo" w:date="2004-02-04T01:04:00Z">
            <w:del w:id="677" w:author="André Chateauvert" w:date="2004-02-06T16:03:00Z">
              <w:r>
                <w:rPr>
                  <w:lang w:val="en-US" w:eastAsia="en-US"/>
                </w:rPr>
                <w:delText>Strategic Plans</w:delText>
                <w:tab/>
              </w:r>
            </w:del>
          </w:ins>
          <w:hyperlink w:anchor="__RefHeading___Toc63619979">
            <w:del w:id="678"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83" w:author="André Chateauvert" w:date="2004-02-06T16:03:00Z"/>
            </w:rPr>
          </w:pPr>
          <w:ins w:id="680" w:author="Juan Francisco Rebollo" w:date="2004-02-04T01:04:00Z">
            <w:del w:id="681" w:author="André Chateauvert" w:date="2004-02-06T16:03:00Z">
              <w:r>
                <w:rPr>
                  <w:lang w:val="en-US" w:eastAsia="en-US"/>
                </w:rPr>
                <w:delText>Operational Plans</w:delText>
                <w:tab/>
              </w:r>
            </w:del>
          </w:ins>
          <w:hyperlink w:anchor="__RefHeading___Toc63619980">
            <w:del w:id="682"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87" w:author="André Chateauvert" w:date="2004-02-06T16:03:00Z"/>
            </w:rPr>
          </w:pPr>
          <w:ins w:id="684" w:author="Juan Francisco Rebollo" w:date="2004-02-04T01:04:00Z">
            <w:del w:id="685" w:author="André Chateauvert" w:date="2004-02-06T16:03:00Z">
              <w:r>
                <w:rPr>
                  <w:lang w:val="en-US" w:eastAsia="en-US"/>
                </w:rPr>
                <w:delText>Issues and Management Tools</w:delText>
                <w:tab/>
              </w:r>
            </w:del>
          </w:ins>
          <w:hyperlink w:anchor="__RefHeading___Toc63619981">
            <w:del w:id="686" w:author="André Chateauvert" w:date="2004-02-06T16:03:00Z">
              <w:r>
                <w:rPr>
                  <w:rStyle w:val="IndexLink"/>
                  <w:lang w:val="en-US" w:eastAsia="en-US"/>
                </w:rPr>
                <w:delText>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91" w:author="André Chateauvert" w:date="2004-02-06T16:03:00Z"/>
            </w:rPr>
          </w:pPr>
          <w:ins w:id="688" w:author="Juan Francisco Rebollo" w:date="2004-02-04T01:04:00Z">
            <w:del w:id="689" w:author="André Chateauvert" w:date="2004-02-06T16:03:00Z">
              <w:r>
                <w:rPr>
                  <w:lang w:val="en-US" w:eastAsia="en-US"/>
                </w:rPr>
                <w:delText>Quality Management</w:delText>
                <w:tab/>
              </w:r>
            </w:del>
          </w:ins>
          <w:hyperlink w:anchor="__RefHeading___Toc63619982">
            <w:del w:id="690"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5" w:author="André Chateauvert" w:date="2004-02-06T16:03:00Z"/>
            </w:rPr>
          </w:pPr>
          <w:ins w:id="692" w:author="Juan Francisco Rebollo" w:date="2004-02-04T01:04:00Z">
            <w:del w:id="693" w:author="André Chateauvert" w:date="2004-02-06T16:03:00Z">
              <w:r>
                <w:rPr>
                  <w:lang w:val="en-US" w:eastAsia="en-US"/>
                </w:rPr>
                <w:delText>quality Systems</w:delText>
                <w:tab/>
              </w:r>
            </w:del>
          </w:ins>
          <w:hyperlink w:anchor="__RefHeading___Toc63619983">
            <w:del w:id="694"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9" w:author="André Chateauvert" w:date="2004-02-06T16:03:00Z"/>
            </w:rPr>
          </w:pPr>
          <w:ins w:id="696" w:author="Juan Francisco Rebollo" w:date="2004-02-04T01:04:00Z">
            <w:del w:id="697" w:author="André Chateauvert" w:date="2004-02-06T16:03:00Z">
              <w:r>
                <w:rPr>
                  <w:lang w:val="en-US" w:eastAsia="en-US"/>
                </w:rPr>
                <w:delText>PRODUCT QUALITY</w:delText>
                <w:tab/>
              </w:r>
            </w:del>
          </w:ins>
          <w:hyperlink w:anchor="__RefHeading___Toc63619984">
            <w:del w:id="698"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3" w:author="André Chateauvert" w:date="2004-02-06T16:03:00Z"/>
            </w:rPr>
          </w:pPr>
          <w:ins w:id="700" w:author="Juan Francisco Rebollo" w:date="2004-02-04T01:04:00Z">
            <w:del w:id="701" w:author="André Chateauvert" w:date="2004-02-06T16:03:00Z">
              <w:r>
                <w:rPr>
                  <w:lang w:val="en-US" w:eastAsia="en-US"/>
                </w:rPr>
                <w:delText>SERVICE QUALITY</w:delText>
                <w:tab/>
              </w:r>
            </w:del>
          </w:ins>
          <w:hyperlink w:anchor="__RefHeading___Toc63619985">
            <w:del w:id="702"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7" w:author="André Chateauvert" w:date="2004-02-06T16:03:00Z"/>
            </w:rPr>
          </w:pPr>
          <w:ins w:id="704" w:author="Juan Francisco Rebollo" w:date="2004-02-04T01:04:00Z">
            <w:del w:id="705" w:author="André Chateauvert" w:date="2004-02-06T16:03:00Z">
              <w:r>
                <w:rPr>
                  <w:lang w:val="en-US" w:eastAsia="en-US"/>
                </w:rPr>
                <w:delText>CERTIFICATION OF SERVICE</w:delText>
                <w:tab/>
              </w:r>
            </w:del>
          </w:ins>
          <w:hyperlink w:anchor="__RefHeading___Toc63619986">
            <w:del w:id="706"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1" w:author="André Chateauvert" w:date="2004-02-06T16:03:00Z"/>
            </w:rPr>
          </w:pPr>
          <w:ins w:id="708" w:author="Juan Francisco Rebollo" w:date="2004-02-04T01:04:00Z">
            <w:del w:id="709" w:author="André Chateauvert" w:date="2004-02-06T16:03:00Z">
              <w:r>
                <w:rPr>
                  <w:lang w:val="es-ES" w:eastAsia="en-US"/>
                </w:rPr>
                <w:delText>ISO 9000 Series</w:delText>
                <w:tab/>
              </w:r>
            </w:del>
          </w:ins>
          <w:hyperlink w:anchor="__RefHeading___Toc63619987">
            <w:del w:id="710" w:author="André Chateauvert" w:date="2004-02-06T16:03:00Z">
              <w:r>
                <w:rPr>
                  <w:rStyle w:val="IndexLink"/>
                  <w:lang w:val="es-E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5" w:author="André Chateauvert" w:date="2004-02-06T16:03:00Z"/>
            </w:rPr>
          </w:pPr>
          <w:ins w:id="712" w:author="Juan Francisco Rebollo" w:date="2004-02-04T01:04:00Z">
            <w:del w:id="713" w:author="André Chateauvert" w:date="2004-02-06T16:03:00Z">
              <w:r>
                <w:rPr>
                  <w:lang w:val="es-ES" w:eastAsia="en-US"/>
                </w:rPr>
                <w:delText>ISO 9001 - 2000</w:delText>
                <w:tab/>
              </w:r>
            </w:del>
          </w:ins>
          <w:hyperlink w:anchor="__RefHeading___Toc63619988">
            <w:del w:id="714"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9" w:author="André Chateauvert" w:date="2004-02-06T16:03:00Z"/>
            </w:rPr>
          </w:pPr>
          <w:ins w:id="716" w:author="Juan Francisco Rebollo" w:date="2004-02-04T01:04:00Z">
            <w:del w:id="717" w:author="André Chateauvert" w:date="2004-02-06T16:03:00Z">
              <w:r>
                <w:rPr>
                  <w:lang w:val="es-ES" w:eastAsia="en-US"/>
                </w:rPr>
                <w:delText>ISO 9004 - 2000</w:delText>
                <w:tab/>
              </w:r>
            </w:del>
          </w:ins>
          <w:hyperlink w:anchor="__RefHeading___Toc63619989">
            <w:del w:id="718"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23" w:author="André Chateauvert" w:date="2004-02-06T16:03:00Z"/>
            </w:rPr>
          </w:pPr>
          <w:ins w:id="720" w:author="Juan Francisco Rebollo" w:date="2004-02-04T01:04:00Z">
            <w:del w:id="721" w:author="André Chateauvert" w:date="2004-02-06T16:03:00Z">
              <w:r>
                <w:rPr>
                  <w:lang w:val="es-ES" w:eastAsia="en-US"/>
                </w:rPr>
                <w:delText>ISO 14000 Series</w:delText>
                <w:tab/>
              </w:r>
            </w:del>
          </w:ins>
          <w:hyperlink w:anchor="__RefHeading___Toc63619990">
            <w:del w:id="722" w:author="André Chateauvert" w:date="2004-02-06T16:03:00Z">
              <w:r>
                <w:rPr>
                  <w:rStyle w:val="IndexLink"/>
                  <w:lang w:val="es-E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27" w:author="André Chateauvert" w:date="2004-02-06T16:03:00Z"/>
            </w:rPr>
          </w:pPr>
          <w:ins w:id="724" w:author="Juan Francisco Rebollo" w:date="2004-02-04T01:04:00Z">
            <w:del w:id="725" w:author="André Chateauvert" w:date="2004-02-06T16:03:00Z">
              <w:r>
                <w:rPr>
                  <w:lang w:val="en-US" w:eastAsia="en-US"/>
                </w:rPr>
                <w:delText>ISO 14000</w:delText>
                <w:tab/>
              </w:r>
            </w:del>
          </w:ins>
          <w:hyperlink w:anchor="__RefHeading___Toc63619991">
            <w:del w:id="726"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1" w:author="André Chateauvert" w:date="2004-02-06T16:03:00Z"/>
            </w:rPr>
          </w:pPr>
          <w:ins w:id="728" w:author="Juan Francisco Rebollo" w:date="2004-02-04T01:04:00Z">
            <w:del w:id="729" w:author="André Chateauvert" w:date="2004-02-06T16:03:00Z">
              <w:r>
                <w:rPr>
                  <w:lang w:val="en-US" w:eastAsia="en-US"/>
                </w:rPr>
                <w:delText>ISO 14001</w:delText>
                <w:tab/>
              </w:r>
            </w:del>
          </w:ins>
          <w:hyperlink w:anchor="__RefHeading___Toc63619992">
            <w:del w:id="730"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35" w:author="André Chateauvert" w:date="2004-02-06T16:03:00Z"/>
            </w:rPr>
          </w:pPr>
          <w:ins w:id="732" w:author="Juan Francisco Rebollo" w:date="2004-02-04T01:04:00Z">
            <w:del w:id="733" w:author="André Chateauvert" w:date="2004-02-06T16:03:00Z">
              <w:r>
                <w:rPr>
                  <w:lang w:val="en-US" w:eastAsia="en-US"/>
                </w:rPr>
                <w:delText>Risk Assessment and Risk Management</w:delText>
                <w:tab/>
              </w:r>
            </w:del>
          </w:ins>
          <w:hyperlink w:anchor="__RefHeading___Toc63619993">
            <w:del w:id="734"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9" w:author="André Chateauvert" w:date="2004-02-06T16:03:00Z"/>
            </w:rPr>
          </w:pPr>
          <w:ins w:id="736" w:author="Juan Francisco Rebollo" w:date="2004-02-04T01:04:00Z">
            <w:del w:id="737" w:author="André Chateauvert" w:date="2004-02-06T16:03:00Z">
              <w:r>
                <w:rPr>
                  <w:lang w:val="en-US" w:eastAsia="en-US"/>
                </w:rPr>
                <w:delText>Risk</w:delText>
                <w:tab/>
              </w:r>
            </w:del>
          </w:ins>
          <w:hyperlink w:anchor="__RefHeading___Toc63619994">
            <w:del w:id="738"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3" w:author="André Chateauvert" w:date="2004-02-06T16:03:00Z"/>
            </w:rPr>
          </w:pPr>
          <w:ins w:id="740" w:author="Juan Francisco Rebollo" w:date="2004-02-04T01:04:00Z">
            <w:del w:id="741" w:author="André Chateauvert" w:date="2004-02-06T16:03:00Z">
              <w:r>
                <w:rPr>
                  <w:lang w:val="en-US" w:eastAsia="en-US"/>
                </w:rPr>
                <w:delText>Risk Management</w:delText>
                <w:tab/>
              </w:r>
            </w:del>
          </w:ins>
          <w:hyperlink w:anchor="__RefHeading___Toc63619995">
            <w:del w:id="742"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7" w:author="André Chateauvert" w:date="2004-02-06T16:03:00Z"/>
            </w:rPr>
          </w:pPr>
          <w:ins w:id="744" w:author="Juan Francisco Rebollo" w:date="2004-02-04T01:04:00Z">
            <w:del w:id="745" w:author="André Chateauvert" w:date="2004-02-06T16:03:00Z">
              <w:r>
                <w:rPr>
                  <w:lang w:val="en-US" w:eastAsia="en-US"/>
                </w:rPr>
                <w:delText>IALA Risk Assessment and Risk Management Process</w:delText>
                <w:tab/>
              </w:r>
            </w:del>
          </w:ins>
          <w:hyperlink w:anchor="__RefHeading___Toc63619996">
            <w:del w:id="746"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1" w:author="André Chateauvert" w:date="2004-02-06T16:03:00Z"/>
            </w:rPr>
          </w:pPr>
          <w:ins w:id="748" w:author="Juan Francisco Rebollo" w:date="2004-02-04T01:04:00Z">
            <w:del w:id="749" w:author="André Chateauvert" w:date="2004-02-06T16:03:00Z">
              <w:r>
                <w:rPr>
                  <w:lang w:val="en-US" w:eastAsia="en-US"/>
                </w:rPr>
                <w:delText>Coastal Landfall and Waterway Risk Factors</w:delText>
                <w:tab/>
              </w:r>
            </w:del>
          </w:ins>
          <w:hyperlink w:anchor="__RefHeading___Toc63619997">
            <w:del w:id="750" w:author="André Chateauvert" w:date="2004-02-06T16:03:00Z">
              <w:r>
                <w:rPr>
                  <w:rStyle w:val="IndexLink"/>
                  <w:lang w:val="en-US" w:eastAsia="en-US"/>
                </w:rPr>
                <w:delText>1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5" w:author="André Chateauvert" w:date="2004-02-06T16:03:00Z"/>
            </w:rPr>
          </w:pPr>
          <w:ins w:id="752" w:author="Juan Francisco Rebollo" w:date="2004-02-04T01:04:00Z">
            <w:del w:id="753" w:author="André Chateauvert" w:date="2004-02-06T16:03:00Z">
              <w:r>
                <w:rPr>
                  <w:lang w:val="en-US" w:eastAsia="en-US"/>
                </w:rPr>
                <w:delText>Levels of Risk</w:delText>
                <w:tab/>
              </w:r>
            </w:del>
          </w:ins>
          <w:hyperlink w:anchor="__RefHeading___Toc63619998">
            <w:del w:id="754"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59" w:author="André Chateauvert" w:date="2004-02-06T16:03:00Z"/>
            </w:rPr>
          </w:pPr>
          <w:ins w:id="756" w:author="Juan Francisco Rebollo" w:date="2004-02-04T01:04:00Z">
            <w:del w:id="757" w:author="André Chateauvert" w:date="2004-02-06T16:03:00Z">
              <w:r>
                <w:rPr>
                  <w:lang w:val="en-US" w:eastAsia="en-US"/>
                </w:rPr>
                <w:delText>Levels of Service (LOS)</w:delText>
                <w:tab/>
              </w:r>
            </w:del>
          </w:ins>
          <w:hyperlink w:anchor="__RefHeading___Toc63619999">
            <w:del w:id="758"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3" w:author="André Chateauvert" w:date="2004-02-06T16:03:00Z"/>
            </w:rPr>
          </w:pPr>
          <w:ins w:id="760" w:author="Juan Francisco Rebollo" w:date="2004-02-04T01:04:00Z">
            <w:del w:id="761" w:author="André Chateauvert" w:date="2004-02-06T16:03:00Z">
              <w:r>
                <w:rPr>
                  <w:lang w:val="en-US" w:eastAsia="en-US"/>
                </w:rPr>
                <w:delText>LOS Approach</w:delText>
                <w:tab/>
              </w:r>
            </w:del>
          </w:ins>
          <w:hyperlink w:anchor="__RefHeading___Toc63620000">
            <w:del w:id="762"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7" w:author="André Chateauvert" w:date="2004-02-06T16:03:00Z"/>
            </w:rPr>
          </w:pPr>
          <w:ins w:id="764" w:author="Juan Francisco Rebollo" w:date="2004-02-04T01:04:00Z">
            <w:del w:id="765" w:author="André Chateauvert" w:date="2004-02-06T16:03:00Z">
              <w:r>
                <w:rPr>
                  <w:lang w:val="en-US" w:eastAsia="en-US"/>
                </w:rPr>
                <w:delText>History of the Levelof Service Developments</w:delText>
                <w:tab/>
              </w:r>
            </w:del>
          </w:ins>
          <w:hyperlink w:anchor="__RefHeading___Toc63620001">
            <w:del w:id="766"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1" w:author="André Chateauvert" w:date="2004-02-06T16:03:00Z"/>
            </w:rPr>
          </w:pPr>
          <w:ins w:id="768" w:author="Juan Francisco Rebollo" w:date="2004-02-04T01:04:00Z">
            <w:del w:id="769" w:author="André Chateauvert" w:date="2004-02-06T16:03:00Z">
              <w:r>
                <w:rPr>
                  <w:lang w:val="en-US" w:eastAsia="en-US"/>
                </w:rPr>
                <w:delText>LOS Statement</w:delText>
                <w:tab/>
              </w:r>
            </w:del>
          </w:ins>
          <w:hyperlink w:anchor="__RefHeading___Toc63620002">
            <w:del w:id="770"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5" w:author="André Chateauvert" w:date="2004-02-06T16:03:00Z"/>
            </w:rPr>
          </w:pPr>
          <w:ins w:id="772" w:author="Juan Francisco Rebollo" w:date="2004-02-04T01:04:00Z">
            <w:del w:id="773" w:author="André Chateauvert" w:date="2004-02-06T16:03:00Z">
              <w:r>
                <w:rPr>
                  <w:lang w:val="en-US" w:eastAsia="en-US"/>
                </w:rPr>
                <w:delText>Mix of Aids to Navigation (Layers of Service)</w:delText>
                <w:tab/>
              </w:r>
            </w:del>
          </w:ins>
          <w:hyperlink w:anchor="__RefHeading___Toc63620003">
            <w:del w:id="774"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9" w:author="André Chateauvert" w:date="2004-02-06T16:03:00Z"/>
            </w:rPr>
          </w:pPr>
          <w:ins w:id="776" w:author="Juan Francisco Rebollo" w:date="2004-02-04T01:04:00Z">
            <w:del w:id="777" w:author="André Chateauvert" w:date="2004-02-06T16:03:00Z">
              <w:r>
                <w:rPr>
                  <w:lang w:val="en-US" w:eastAsia="en-US"/>
                </w:rPr>
                <w:delText>Options</w:delText>
                <w:tab/>
              </w:r>
            </w:del>
          </w:ins>
          <w:hyperlink w:anchor="__RefHeading___Toc63620004">
            <w:del w:id="778"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83" w:author="André Chateauvert" w:date="2004-02-06T16:03:00Z"/>
            </w:rPr>
          </w:pPr>
          <w:ins w:id="780" w:author="Juan Francisco Rebollo" w:date="2004-02-04T01:04:00Z">
            <w:del w:id="781" w:author="André Chateauvert" w:date="2004-02-06T16:03:00Z">
              <w:r>
                <w:rPr>
                  <w:lang w:val="en-US" w:eastAsia="en-US"/>
                </w:rPr>
                <w:delText>Performance Indicators</w:delText>
                <w:tab/>
              </w:r>
            </w:del>
          </w:ins>
          <w:hyperlink w:anchor="__RefHeading___Toc63620005">
            <w:del w:id="782"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87" w:author="André Chateauvert" w:date="2004-02-06T16:03:00Z"/>
            </w:rPr>
          </w:pPr>
          <w:ins w:id="784" w:author="Juan Francisco Rebollo" w:date="2004-02-04T01:04:00Z">
            <w:del w:id="785" w:author="André Chateauvert" w:date="2004-02-06T16:03:00Z">
              <w:r>
                <w:rPr>
                  <w:lang w:val="en-US" w:eastAsia="en-US"/>
                </w:rPr>
                <w:delText>Purpose</w:delText>
                <w:tab/>
              </w:r>
            </w:del>
          </w:ins>
          <w:hyperlink w:anchor="__RefHeading___Toc63620006">
            <w:del w:id="786"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1" w:author="André Chateauvert" w:date="2004-02-06T16:03:00Z"/>
            </w:rPr>
          </w:pPr>
          <w:ins w:id="788" w:author="Juan Francisco Rebollo" w:date="2004-02-04T01:04:00Z">
            <w:del w:id="789" w:author="André Chateauvert" w:date="2004-02-06T16:03:00Z">
              <w:r>
                <w:rPr>
                  <w:lang w:val="en-US" w:eastAsia="en-US"/>
                </w:rPr>
                <w:delText>Definition and Comments on Terms</w:delText>
                <w:tab/>
              </w:r>
            </w:del>
          </w:ins>
          <w:hyperlink w:anchor="__RefHeading___Toc63620007">
            <w:del w:id="790"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5" w:author="André Chateauvert" w:date="2004-02-06T16:03:00Z"/>
            </w:rPr>
          </w:pPr>
          <w:ins w:id="792" w:author="Juan Francisco Rebollo" w:date="2004-02-04T01:04:00Z">
            <w:del w:id="793" w:author="André Chateauvert" w:date="2004-02-06T16:03:00Z">
              <w:r>
                <w:rPr>
                  <w:lang w:val="en-US" w:eastAsia="en-US"/>
                </w:rPr>
                <w:delText>Reliability</w:delText>
                <w:tab/>
              </w:r>
            </w:del>
          </w:ins>
          <w:hyperlink w:anchor="__RefHeading___Toc63620008">
            <w:del w:id="794"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9" w:author="André Chateauvert" w:date="2004-02-06T16:03:00Z"/>
            </w:rPr>
          </w:pPr>
          <w:ins w:id="796" w:author="Juan Francisco Rebollo" w:date="2004-02-04T01:04:00Z">
            <w:del w:id="797" w:author="André Chateauvert" w:date="2004-02-06T16:03:00Z">
              <w:r>
                <w:rPr>
                  <w:lang w:val="en-US" w:eastAsia="en-US"/>
                </w:rPr>
                <w:delText>Availability</w:delText>
                <w:tab/>
              </w:r>
            </w:del>
          </w:ins>
          <w:hyperlink w:anchor="__RefHeading___Toc63620009">
            <w:del w:id="798"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3" w:author="André Chateauvert" w:date="2004-02-06T16:03:00Z"/>
            </w:rPr>
          </w:pPr>
          <w:ins w:id="800" w:author="Juan Francisco Rebollo" w:date="2004-02-04T01:04:00Z">
            <w:del w:id="801" w:author="André Chateauvert" w:date="2004-02-06T16:03:00Z">
              <w:r>
                <w:rPr>
                  <w:lang w:val="en-US" w:eastAsia="en-US"/>
                </w:rPr>
                <w:delText>Continuity</w:delText>
                <w:tab/>
              </w:r>
            </w:del>
          </w:ins>
          <w:hyperlink w:anchor="__RefHeading___Toc63620010">
            <w:del w:id="80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7" w:author="André Chateauvert" w:date="2004-02-06T16:03:00Z"/>
            </w:rPr>
          </w:pPr>
          <w:ins w:id="804" w:author="Juan Francisco Rebollo" w:date="2004-02-04T01:04:00Z">
            <w:del w:id="805" w:author="André Chateauvert" w:date="2004-02-06T16:03:00Z">
              <w:r>
                <w:rPr>
                  <w:lang w:val="en-US" w:eastAsia="en-US"/>
                </w:rPr>
                <w:delText>Redundancy</w:delText>
                <w:tab/>
              </w:r>
            </w:del>
          </w:ins>
          <w:hyperlink w:anchor="__RefHeading___Toc63620011">
            <w:del w:id="806"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1" w:author="André Chateauvert" w:date="2004-02-06T16:03:00Z"/>
            </w:rPr>
          </w:pPr>
          <w:ins w:id="808" w:author="Juan Francisco Rebollo" w:date="2004-02-04T01:04:00Z">
            <w:del w:id="809" w:author="André Chateauvert" w:date="2004-02-06T16:03:00Z">
              <w:r>
                <w:rPr>
                  <w:lang w:val="en-US" w:eastAsia="en-US"/>
                </w:rPr>
                <w:delText>Integrity</w:delText>
                <w:tab/>
              </w:r>
            </w:del>
          </w:ins>
          <w:hyperlink w:anchor="__RefHeading___Toc63620012">
            <w:del w:id="810"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5" w:author="André Chateauvert" w:date="2004-02-06T16:03:00Z"/>
            </w:rPr>
          </w:pPr>
          <w:ins w:id="812" w:author="Juan Francisco Rebollo" w:date="2004-02-04T01:04:00Z">
            <w:del w:id="813" w:author="André Chateauvert" w:date="2004-02-06T16:03:00Z">
              <w:r>
                <w:rPr>
                  <w:lang w:val="en-US" w:eastAsia="en-US"/>
                </w:rPr>
                <w:delText>Failure</w:delText>
                <w:tab/>
              </w:r>
            </w:del>
          </w:ins>
          <w:hyperlink w:anchor="__RefHeading___Toc63620013">
            <w:del w:id="814"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9" w:author="André Chateauvert" w:date="2004-02-06T16:03:00Z"/>
            </w:rPr>
          </w:pPr>
          <w:ins w:id="816" w:author="Juan Francisco Rebollo" w:date="2004-02-04T01:04:00Z">
            <w:del w:id="817" w:author="André Chateauvert" w:date="2004-02-06T16:03:00Z">
              <w:r>
                <w:rPr>
                  <w:lang w:val="en-US" w:eastAsia="en-US"/>
                </w:rPr>
                <w:delText>Mean Time Between Failures (MTBF)</w:delText>
                <w:tab/>
              </w:r>
            </w:del>
          </w:ins>
          <w:hyperlink w:anchor="__RefHeading___Toc63620014">
            <w:del w:id="818"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3" w:author="André Chateauvert" w:date="2004-02-06T16:03:00Z"/>
            </w:rPr>
          </w:pPr>
          <w:ins w:id="820" w:author="Juan Francisco Rebollo" w:date="2004-02-04T01:04:00Z">
            <w:del w:id="821" w:author="André Chateauvert" w:date="2004-02-06T16:03:00Z">
              <w:r>
                <w:rPr>
                  <w:lang w:val="en-US" w:eastAsia="en-US"/>
                </w:rPr>
                <w:delText>Mean Time to Repair (MTTR)</w:delText>
                <w:tab/>
              </w:r>
            </w:del>
          </w:ins>
          <w:hyperlink w:anchor="__RefHeading___Toc63620015">
            <w:del w:id="82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7" w:author="André Chateauvert" w:date="2004-02-06T16:03:00Z"/>
            </w:rPr>
          </w:pPr>
          <w:ins w:id="824" w:author="Juan Francisco Rebollo" w:date="2004-02-04T01:04:00Z">
            <w:del w:id="825" w:author="André Chateauvert" w:date="2004-02-06T16:03:00Z">
              <w:r>
                <w:rPr>
                  <w:lang w:val="en-US" w:eastAsia="en-US"/>
                </w:rPr>
                <w:delText>Failure Response Time</w:delText>
                <w:tab/>
              </w:r>
            </w:del>
          </w:ins>
          <w:hyperlink w:anchor="__RefHeading___Toc63620016">
            <w:del w:id="826"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31" w:author="André Chateauvert" w:date="2004-02-06T16:03:00Z"/>
            </w:rPr>
          </w:pPr>
          <w:ins w:id="828" w:author="Juan Francisco Rebollo" w:date="2004-02-04T01:04:00Z">
            <w:del w:id="829" w:author="André Chateauvert" w:date="2004-02-06T16:03:00Z">
              <w:r>
                <w:rPr>
                  <w:lang w:val="en-US" w:eastAsia="en-US"/>
                </w:rPr>
                <w:delText>Measuring Availability</w:delText>
                <w:tab/>
              </w:r>
            </w:del>
          </w:ins>
          <w:hyperlink w:anchor="__RefHeading___Toc63620017">
            <w:del w:id="830"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5" w:author="André Chateauvert" w:date="2004-02-06T16:03:00Z"/>
            </w:rPr>
          </w:pPr>
          <w:ins w:id="832" w:author="Juan Francisco Rebollo" w:date="2004-02-04T01:04:00Z">
            <w:del w:id="833" w:author="André Chateauvert" w:date="2004-02-06T16:03:00Z">
              <w:r>
                <w:rPr>
                  <w:lang w:val="en-US" w:eastAsia="en-US"/>
                </w:rPr>
                <w:delText>History</w:delText>
                <w:tab/>
              </w:r>
            </w:del>
          </w:ins>
          <w:hyperlink w:anchor="__RefHeading___Toc63620018">
            <w:del w:id="834"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9" w:author="André Chateauvert" w:date="2004-02-06T16:03:00Z"/>
            </w:rPr>
          </w:pPr>
          <w:ins w:id="836" w:author="Juan Francisco Rebollo" w:date="2004-02-04T01:04:00Z">
            <w:del w:id="837" w:author="André Chateauvert" w:date="2004-02-06T16:03:00Z">
              <w:r>
                <w:rPr>
                  <w:lang w:val="en-US" w:eastAsia="en-US"/>
                </w:rPr>
                <w:delText>Calculation of Availability</w:delText>
                <w:tab/>
              </w:r>
            </w:del>
          </w:ins>
          <w:hyperlink w:anchor="__RefHeading___Toc63620019">
            <w:del w:id="838"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3" w:author="André Chateauvert" w:date="2004-02-06T16:03:00Z"/>
            </w:rPr>
          </w:pPr>
          <w:ins w:id="840" w:author="Juan Francisco Rebollo" w:date="2004-02-04T01:04:00Z">
            <w:del w:id="841" w:author="André Chateauvert" w:date="2004-02-06T16:03:00Z">
              <w:r>
                <w:rPr>
                  <w:lang w:val="en-US" w:eastAsia="en-US"/>
                </w:rPr>
                <w:delText>IALA Categories for Traditional Aids to Navigation</w:delText>
                <w:tab/>
              </w:r>
            </w:del>
          </w:ins>
          <w:hyperlink w:anchor="__RefHeading___Toc63620020">
            <w:del w:id="842"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7" w:author="André Chateauvert" w:date="2004-02-06T16:03:00Z"/>
            </w:rPr>
          </w:pPr>
          <w:ins w:id="844" w:author="Juan Francisco Rebollo" w:date="2004-02-04T01:04:00Z">
            <w:del w:id="845" w:author="André Chateauvert" w:date="2004-02-06T16:03:00Z">
              <w:r>
                <w:rPr>
                  <w:lang w:val="en-US" w:eastAsia="en-US"/>
                </w:rPr>
                <w:delText>Original Categories and Definitions</w:delText>
                <w:tab/>
              </w:r>
            </w:del>
          </w:ins>
          <w:hyperlink w:anchor="__RefHeading___Toc63620021">
            <w:del w:id="846"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1" w:author="André Chateauvert" w:date="2004-02-06T16:03:00Z"/>
            </w:rPr>
          </w:pPr>
          <w:ins w:id="848" w:author="Juan Francisco Rebollo" w:date="2004-02-04T01:04:00Z">
            <w:del w:id="849" w:author="André Chateauvert" w:date="2004-02-06T16:03:00Z">
              <w:r>
                <w:rPr>
                  <w:lang w:val="en-US" w:eastAsia="en-US"/>
                </w:rPr>
                <w:delText>Availability and Continuity of Radionavigation Services</w:delText>
                <w:tab/>
              </w:r>
            </w:del>
          </w:ins>
          <w:hyperlink w:anchor="__RefHeading___Toc63620022">
            <w:del w:id="850"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5" w:author="André Chateauvert" w:date="2004-02-06T16:03:00Z"/>
            </w:rPr>
          </w:pPr>
          <w:ins w:id="852" w:author="Juan Francisco Rebollo" w:date="2004-02-04T01:04:00Z">
            <w:del w:id="853" w:author="André Chateauvert" w:date="2004-02-06T16:03:00Z">
              <w:r>
                <w:rPr>
                  <w:lang w:val="en-US" w:eastAsia="en-US"/>
                </w:rPr>
                <w:delText>Example (1):</w:delText>
                <w:tab/>
              </w:r>
            </w:del>
          </w:ins>
          <w:hyperlink w:anchor="__RefHeading___Toc63620023">
            <w:del w:id="854"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9" w:author="André Chateauvert" w:date="2004-02-06T16:03:00Z"/>
            </w:rPr>
          </w:pPr>
          <w:ins w:id="856" w:author="Juan Francisco Rebollo" w:date="2004-02-04T01:04:00Z">
            <w:del w:id="857" w:author="André Chateauvert" w:date="2004-02-06T16:03:00Z">
              <w:r>
                <w:rPr>
                  <w:lang w:val="en-US" w:eastAsia="en-US"/>
                </w:rPr>
                <w:delText>Example (2):</w:delText>
                <w:tab/>
              </w:r>
            </w:del>
          </w:ins>
          <w:hyperlink w:anchor="__RefHeading___Toc63620024">
            <w:del w:id="858"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3" w:author="André Chateauvert" w:date="2004-02-06T16:03:00Z"/>
            </w:rPr>
          </w:pPr>
          <w:ins w:id="860" w:author="Juan Francisco Rebollo" w:date="2004-02-04T01:04:00Z">
            <w:del w:id="861" w:author="André Chateauvert" w:date="2004-02-06T16:03:00Z">
              <w:r>
                <w:rPr>
                  <w:lang w:val="en-US" w:eastAsia="en-US"/>
                </w:rPr>
                <w:delText>Over and Under Achievement</w:delText>
                <w:tab/>
              </w:r>
            </w:del>
          </w:ins>
          <w:hyperlink w:anchor="__RefHeading___Toc63620025">
            <w:del w:id="862"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7" w:author="André Chateauvert" w:date="2004-02-06T16:03:00Z"/>
            </w:rPr>
          </w:pPr>
          <w:ins w:id="864" w:author="Juan Francisco Rebollo" w:date="2004-02-04T01:04:00Z">
            <w:del w:id="865" w:author="André Chateauvert" w:date="2004-02-06T16:03:00Z">
              <w:r>
                <w:rPr>
                  <w:lang w:val="en-US" w:eastAsia="en-US"/>
                </w:rPr>
                <w:delText>Issues</w:delText>
                <w:tab/>
              </w:r>
            </w:del>
          </w:ins>
          <w:hyperlink w:anchor="__RefHeading___Toc63620026">
            <w:del w:id="866"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1" w:author="André Chateauvert" w:date="2004-02-06T16:03:00Z"/>
            </w:rPr>
          </w:pPr>
          <w:ins w:id="868" w:author="Juan Francisco Rebollo" w:date="2004-02-04T01:04:00Z">
            <w:del w:id="869" w:author="André Chateauvert" w:date="2004-02-06T16:03:00Z">
              <w:r>
                <w:rPr>
                  <w:lang w:val="en-US" w:eastAsia="en-US"/>
                </w:rPr>
                <w:delText>Over-Engineering vs. Unreliability</w:delText>
                <w:tab/>
              </w:r>
            </w:del>
          </w:ins>
          <w:hyperlink w:anchor="__RefHeading___Toc63620027">
            <w:del w:id="870" w:author="André Chateauvert" w:date="2004-02-06T16:03:00Z">
              <w:r>
                <w:rPr>
                  <w:rStyle w:val="IndexLink"/>
                  <w:lang w:val="en-US" w:eastAsia="en-US"/>
                </w:rPr>
                <w:delText>2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5" w:author="André Chateauvert" w:date="2004-02-06T16:03:00Z"/>
            </w:rPr>
          </w:pPr>
          <w:ins w:id="872" w:author="Juan Francisco Rebollo" w:date="2004-02-04T01:04:00Z">
            <w:del w:id="873" w:author="André Chateauvert" w:date="2004-02-06T16:03:00Z">
              <w:r>
                <w:rPr>
                  <w:lang w:val="en-US" w:eastAsia="en-US"/>
                </w:rPr>
                <w:delText>Continuity</w:delText>
                <w:tab/>
              </w:r>
            </w:del>
          </w:ins>
          <w:hyperlink w:anchor="__RefHeading___Toc63620028">
            <w:del w:id="874"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9" w:author="André Chateauvert" w:date="2004-02-06T16:03:00Z"/>
            </w:rPr>
          </w:pPr>
          <w:ins w:id="876" w:author="Juan Francisco Rebollo" w:date="2004-02-04T01:04:00Z">
            <w:del w:id="877" w:author="André Chateauvert" w:date="2004-02-06T16:03:00Z">
              <w:r>
                <w:rPr>
                  <w:lang w:val="en-US" w:eastAsia="en-US"/>
                </w:rPr>
                <w:delText>Example (1):</w:delText>
                <w:tab/>
              </w:r>
            </w:del>
          </w:ins>
          <w:hyperlink w:anchor="__RefHeading___Toc63620029">
            <w:del w:id="878"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83" w:author="André Chateauvert" w:date="2004-02-06T16:03:00Z"/>
            </w:rPr>
          </w:pPr>
          <w:ins w:id="880" w:author="Juan Francisco Rebollo" w:date="2004-02-04T01:04:00Z">
            <w:del w:id="881" w:author="André Chateauvert" w:date="2004-02-06T16:03:00Z">
              <w:r>
                <w:rPr>
                  <w:lang w:val="en-US" w:eastAsia="en-US"/>
                </w:rPr>
                <w:delText>Example (2):</w:delText>
                <w:tab/>
              </w:r>
            </w:del>
          </w:ins>
          <w:hyperlink w:anchor="__RefHeading___Toc63620030">
            <w:del w:id="88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89" w:author="André Chateauvert" w:date="2004-02-06T16:03:00Z"/>
            </w:rPr>
          </w:pPr>
          <w:ins w:id="884" w:author="Juan Francisco Rebollo" w:date="2004-02-04T01:04:00Z">
            <w:del w:id="885" w:author="André Chateauvert" w:date="2004-02-06T16:03:00Z">
              <w:r>
                <w:rPr>
                  <w:dstrike/>
                  <w:lang w:val="en-US" w:eastAsia="en-US"/>
                </w:rPr>
                <w:delText>Routeing</w:delText>
              </w:r>
            </w:del>
          </w:ins>
          <w:ins w:id="886" w:author="Juan Francisco Rebollo" w:date="2004-02-04T01:04:00Z">
            <w:del w:id="887" w:author="André Chateauvert" w:date="2004-02-06T16:03:00Z">
              <w:r>
                <w:rPr>
                  <w:lang w:val="en-US" w:eastAsia="en-US"/>
                </w:rPr>
                <w:tab/>
              </w:r>
            </w:del>
          </w:ins>
          <w:hyperlink w:anchor="__RefHeading___Toc63620031">
            <w:del w:id="88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93" w:author="André Chateauvert" w:date="2004-02-06T16:03:00Z"/>
            </w:rPr>
          </w:pPr>
          <w:ins w:id="890" w:author="Juan Francisco Rebollo" w:date="2004-02-04T01:04:00Z">
            <w:del w:id="891" w:author="André Chateauvert" w:date="2004-02-06T16:03:00Z">
              <w:r>
                <w:rPr>
                  <w:lang w:val="en-US" w:eastAsia="en-US"/>
                </w:rPr>
                <w:delText>(delete this chapter and move to vts matters?)</w:delText>
                <w:tab/>
              </w:r>
            </w:del>
          </w:ins>
          <w:hyperlink w:anchor="__RefHeading___Toc63620032">
            <w:del w:id="89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99" w:author="André Chateauvert" w:date="2004-02-06T16:03:00Z"/>
            </w:rPr>
          </w:pPr>
          <w:ins w:id="894" w:author="Juan Francisco Rebollo" w:date="2004-02-04T01:04:00Z">
            <w:del w:id="895" w:author="André Chateauvert" w:date="2004-02-06T16:03:00Z">
              <w:r>
                <w:rPr>
                  <w:dstrike/>
                  <w:lang w:val="en-US" w:eastAsia="en-US"/>
                </w:rPr>
                <w:delText>IMO Ship’s Routeing</w:delText>
              </w:r>
            </w:del>
          </w:ins>
          <w:ins w:id="896" w:author="Juan Francisco Rebollo" w:date="2004-02-04T01:04:00Z">
            <w:del w:id="897" w:author="André Chateauvert" w:date="2004-02-06T16:03:00Z">
              <w:r>
                <w:rPr>
                  <w:lang w:val="en-US" w:eastAsia="en-US"/>
                </w:rPr>
                <w:tab/>
              </w:r>
            </w:del>
          </w:ins>
          <w:hyperlink w:anchor="__RefHeading___Toc63620033">
            <w:del w:id="89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05" w:author="André Chateauvert" w:date="2004-02-06T16:03:00Z"/>
            </w:rPr>
          </w:pPr>
          <w:ins w:id="900" w:author="Juan Francisco Rebollo" w:date="2004-02-04T01:04:00Z">
            <w:del w:id="901" w:author="André Chateauvert" w:date="2004-02-06T16:03:00Z">
              <w:r>
                <w:rPr>
                  <w:dstrike/>
                  <w:lang w:val="en-US" w:eastAsia="en-US"/>
                </w:rPr>
                <w:delText>Objectives</w:delText>
              </w:r>
            </w:del>
          </w:ins>
          <w:ins w:id="902" w:author="Juan Francisco Rebollo" w:date="2004-02-04T01:04:00Z">
            <w:del w:id="903" w:author="André Chateauvert" w:date="2004-02-06T16:03:00Z">
              <w:r>
                <w:rPr>
                  <w:lang w:val="en-US" w:eastAsia="en-US"/>
                </w:rPr>
                <w:tab/>
              </w:r>
            </w:del>
          </w:ins>
          <w:hyperlink w:anchor="__RefHeading___Toc63620034">
            <w:del w:id="904"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1" w:author="André Chateauvert" w:date="2004-02-06T16:03:00Z"/>
            </w:rPr>
          </w:pPr>
          <w:ins w:id="906" w:author="Juan Francisco Rebollo" w:date="2004-02-04T01:04:00Z">
            <w:del w:id="907" w:author="André Chateauvert" w:date="2004-02-06T16:03:00Z">
              <w:r>
                <w:rPr>
                  <w:dstrike/>
                  <w:lang w:val="en-US" w:eastAsia="en-US"/>
                </w:rPr>
                <w:delText>Definitions</w:delText>
              </w:r>
            </w:del>
          </w:ins>
          <w:ins w:id="908" w:author="Juan Francisco Rebollo" w:date="2004-02-04T01:04:00Z">
            <w:del w:id="909" w:author="André Chateauvert" w:date="2004-02-06T16:03:00Z">
              <w:r>
                <w:rPr>
                  <w:lang w:val="en-US" w:eastAsia="en-US"/>
                </w:rPr>
                <w:tab/>
              </w:r>
            </w:del>
          </w:ins>
          <w:hyperlink w:anchor="__RefHeading___Toc63620035">
            <w:del w:id="910" w:author="André Chateauvert" w:date="2004-02-06T16:03:00Z">
              <w:r>
                <w:rPr>
                  <w:rStyle w:val="IndexLink"/>
                  <w:lang w:val="en-US" w:eastAsia="en-US"/>
                </w:rPr>
                <w:delText>2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7" w:author="André Chateauvert" w:date="2004-02-06T16:03:00Z"/>
            </w:rPr>
          </w:pPr>
          <w:ins w:id="912" w:author="Juan Francisco Rebollo" w:date="2004-02-04T01:04:00Z">
            <w:del w:id="913" w:author="André Chateauvert" w:date="2004-02-06T16:03:00Z">
              <w:r>
                <w:rPr>
                  <w:dstrike/>
                  <w:lang w:val="en-US" w:eastAsia="en-US"/>
                </w:rPr>
                <w:delText>Approach Channels</w:delText>
              </w:r>
            </w:del>
          </w:ins>
          <w:ins w:id="914" w:author="Juan Francisco Rebollo" w:date="2004-02-04T01:04:00Z">
            <w:del w:id="915" w:author="André Chateauvert" w:date="2004-02-06T16:03:00Z">
              <w:r>
                <w:rPr>
                  <w:lang w:val="en-US" w:eastAsia="en-US"/>
                </w:rPr>
                <w:tab/>
              </w:r>
            </w:del>
          </w:ins>
          <w:hyperlink w:anchor="__RefHeading___Toc63620036">
            <w:del w:id="916"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3" w:author="André Chateauvert" w:date="2004-02-06T16:03:00Z"/>
            </w:rPr>
          </w:pPr>
          <w:ins w:id="918" w:author="Juan Francisco Rebollo" w:date="2004-02-04T01:04:00Z">
            <w:del w:id="919" w:author="André Chateauvert" w:date="2004-02-06T16:03:00Z">
              <w:r>
                <w:rPr>
                  <w:dstrike/>
                  <w:lang w:val="en-US" w:eastAsia="en-US"/>
                </w:rPr>
                <w:delText>Vessel Manoeuvring Considerations</w:delText>
              </w:r>
            </w:del>
          </w:ins>
          <w:ins w:id="920" w:author="Juan Francisco Rebollo" w:date="2004-02-04T01:04:00Z">
            <w:del w:id="921" w:author="André Chateauvert" w:date="2004-02-06T16:03:00Z">
              <w:r>
                <w:rPr>
                  <w:lang w:val="en-US" w:eastAsia="en-US"/>
                </w:rPr>
                <w:tab/>
              </w:r>
            </w:del>
          </w:ins>
          <w:hyperlink w:anchor="__RefHeading___Toc63620037">
            <w:del w:id="922"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9" w:author="André Chateauvert" w:date="2004-02-06T16:03:00Z"/>
            </w:rPr>
          </w:pPr>
          <w:ins w:id="924" w:author="Juan Francisco Rebollo" w:date="2004-02-04T01:04:00Z">
            <w:del w:id="925" w:author="André Chateauvert" w:date="2004-02-06T16:03:00Z">
              <w:r>
                <w:rPr>
                  <w:dstrike/>
                  <w:lang w:val="en-US" w:eastAsia="en-US"/>
                </w:rPr>
                <w:delText>Real-Time Simulation</w:delText>
              </w:r>
            </w:del>
          </w:ins>
          <w:ins w:id="926" w:author="Juan Francisco Rebollo" w:date="2004-02-04T01:04:00Z">
            <w:del w:id="927" w:author="André Chateauvert" w:date="2004-02-06T16:03:00Z">
              <w:r>
                <w:rPr>
                  <w:lang w:val="en-US" w:eastAsia="en-US"/>
                </w:rPr>
                <w:tab/>
              </w:r>
            </w:del>
          </w:ins>
          <w:hyperlink w:anchor="__RefHeading___Toc63620038">
            <w:del w:id="928"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35" w:author="André Chateauvert" w:date="2004-02-06T16:03:00Z"/>
            </w:rPr>
          </w:pPr>
          <w:ins w:id="930" w:author="Juan Francisco Rebollo" w:date="2004-02-04T01:04:00Z">
            <w:del w:id="931" w:author="André Chateauvert" w:date="2004-02-06T16:03:00Z">
              <w:r>
                <w:rPr>
                  <w:dstrike/>
                  <w:lang w:val="en-US" w:eastAsia="en-US"/>
                </w:rPr>
                <w:delText>(Ship’s) Bridge Simulators</w:delText>
              </w:r>
            </w:del>
          </w:ins>
          <w:ins w:id="932" w:author="Juan Francisco Rebollo" w:date="2004-02-04T01:04:00Z">
            <w:del w:id="933" w:author="André Chateauvert" w:date="2004-02-06T16:03:00Z">
              <w:r>
                <w:rPr>
                  <w:lang w:val="en-US" w:eastAsia="en-US"/>
                </w:rPr>
                <w:tab/>
              </w:r>
            </w:del>
          </w:ins>
          <w:hyperlink w:anchor="__RefHeading___Toc63620039">
            <w:del w:id="934"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1" w:author="André Chateauvert" w:date="2004-02-06T16:03:00Z"/>
            </w:rPr>
          </w:pPr>
          <w:ins w:id="936" w:author="Juan Francisco Rebollo" w:date="2004-02-04T01:04:00Z">
            <w:del w:id="937" w:author="André Chateauvert" w:date="2004-02-06T16:03:00Z">
              <w:r>
                <w:rPr>
                  <w:dstrike/>
                  <w:lang w:val="en-US" w:eastAsia="en-US"/>
                </w:rPr>
                <w:delText>Environmental Issues</w:delText>
              </w:r>
            </w:del>
          </w:ins>
          <w:ins w:id="938" w:author="Juan Francisco Rebollo" w:date="2004-02-04T01:04:00Z">
            <w:del w:id="939" w:author="André Chateauvert" w:date="2004-02-06T16:03:00Z">
              <w:r>
                <w:rPr>
                  <w:lang w:val="en-US" w:eastAsia="en-US"/>
                </w:rPr>
                <w:tab/>
              </w:r>
            </w:del>
          </w:ins>
          <w:hyperlink w:anchor="__RefHeading___Toc63620040">
            <w:del w:id="940"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7" w:author="André Chateauvert" w:date="2004-02-06T16:03:00Z"/>
            </w:rPr>
          </w:pPr>
          <w:ins w:id="942" w:author="Juan Francisco Rebollo" w:date="2004-02-04T01:04:00Z">
            <w:del w:id="943" w:author="André Chateauvert" w:date="2004-02-06T16:03:00Z">
              <w:r>
                <w:rPr>
                  <w:dstrike/>
                  <w:lang w:val="en-US" w:eastAsia="en-US"/>
                </w:rPr>
                <w:delText>Standardisation Trends</w:delText>
              </w:r>
            </w:del>
          </w:ins>
          <w:ins w:id="944" w:author="Juan Francisco Rebollo" w:date="2004-02-04T01:04:00Z">
            <w:del w:id="945" w:author="André Chateauvert" w:date="2004-02-06T16:03:00Z">
              <w:r>
                <w:rPr>
                  <w:lang w:val="en-US" w:eastAsia="en-US"/>
                </w:rPr>
                <w:tab/>
              </w:r>
            </w:del>
          </w:ins>
          <w:hyperlink w:anchor="__RefHeading___Toc63620041">
            <w:del w:id="946"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1" w:author="André Chateauvert" w:date="2004-02-06T16:03:00Z"/>
            </w:rPr>
          </w:pPr>
          <w:ins w:id="948" w:author="Juan Francisco Rebollo" w:date="2004-02-04T01:04:00Z">
            <w:del w:id="949" w:author="André Chateauvert" w:date="2004-02-06T16:03:00Z">
              <w:r>
                <w:rPr>
                  <w:lang w:val="en-US" w:eastAsia="en-US"/>
                </w:rPr>
                <w:delText>Maintenance</w:delText>
                <w:tab/>
              </w:r>
            </w:del>
          </w:ins>
          <w:hyperlink w:anchor="__RefHeading___Toc63620042">
            <w:del w:id="950"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5" w:author="André Chateauvert" w:date="2004-02-06T16:03:00Z"/>
            </w:rPr>
          </w:pPr>
          <w:ins w:id="952" w:author="Juan Francisco Rebollo" w:date="2004-02-04T01:04:00Z">
            <w:del w:id="953" w:author="André Chateauvert" w:date="2004-02-06T16:03:00Z">
              <w:r>
                <w:rPr>
                  <w:lang w:val="en-US" w:eastAsia="en-US"/>
                </w:rPr>
                <w:delText>Trends</w:delText>
                <w:tab/>
              </w:r>
            </w:del>
          </w:ins>
          <w:hyperlink w:anchor="__RefHeading___Toc63620043">
            <w:del w:id="954"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9" w:author="André Chateauvert" w:date="2004-02-06T16:03:00Z"/>
            </w:rPr>
          </w:pPr>
          <w:ins w:id="956" w:author="Juan Francisco Rebollo" w:date="2004-02-04T01:04:00Z">
            <w:del w:id="957" w:author="André Chateauvert" w:date="2004-02-06T16:03:00Z">
              <w:r>
                <w:rPr>
                  <w:lang w:val="en-US" w:eastAsia="en-US"/>
                </w:rPr>
                <w:delText>Maintenance Intervals</w:delText>
                <w:tab/>
              </w:r>
            </w:del>
          </w:ins>
          <w:hyperlink w:anchor="__RefHeading___Toc63620044">
            <w:del w:id="958"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65" w:author="André Chateauvert" w:date="2004-02-06T16:03:00Z"/>
            </w:rPr>
          </w:pPr>
          <w:ins w:id="960" w:author="Juan Francisco Rebollo" w:date="2004-02-04T01:04:00Z">
            <w:del w:id="961" w:author="André Chateauvert" w:date="2004-02-06T16:03:00Z">
              <w:r>
                <w:rPr>
                  <w:strike/>
                  <w:lang w:val="en-US" w:eastAsia="en-US"/>
                </w:rPr>
                <w:delText xml:space="preserve">Potential Areas for Savings  </w:delText>
              </w:r>
            </w:del>
          </w:ins>
          <w:ins w:id="962" w:author="Juan Francisco Rebollo" w:date="2004-02-04T01:04:00Z">
            <w:del w:id="963" w:author="André Chateauvert" w:date="2004-02-06T16:03:00Z">
              <w:r>
                <w:rPr>
                  <w:lang w:val="en-US" w:eastAsia="en-US"/>
                </w:rPr>
                <w:delText>IMPROVE THE EFFICIENCY</w:delText>
                <w:tab/>
              </w:r>
            </w:del>
          </w:ins>
          <w:hyperlink w:anchor="__RefHeading___Toc63620045">
            <w:del w:id="964" w:author="André Chateauvert" w:date="2004-02-06T16:03:00Z">
              <w:r>
                <w:rPr>
                  <w:rStyle w:val="IndexLink"/>
                  <w:lang w:val="en-US" w:eastAsia="en-US"/>
                </w:rPr>
                <w:delText>3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969" w:author="André Chateauvert" w:date="2004-02-06T16:03:00Z"/>
            </w:rPr>
          </w:pPr>
          <w:ins w:id="966" w:author="Juan Francisco Rebollo" w:date="2004-02-04T01:04:00Z">
            <w:del w:id="967" w:author="André Chateauvert" w:date="2004-02-06T16:03:00Z">
              <w:r>
                <w:rPr>
                  <w:lang w:val="en-US" w:eastAsia="en-US"/>
                </w:rPr>
                <w:delText>Human Resource Issues</w:delText>
                <w:tab/>
              </w:r>
            </w:del>
          </w:ins>
          <w:hyperlink w:anchor="__RefHeading___Toc63620046">
            <w:del w:id="968"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3" w:author="André Chateauvert" w:date="2004-02-06T16:03:00Z"/>
            </w:rPr>
          </w:pPr>
          <w:ins w:id="970" w:author="Juan Francisco Rebollo" w:date="2004-02-04T01:04:00Z">
            <w:del w:id="971" w:author="André Chateauvert" w:date="2004-02-06T16:03:00Z">
              <w:r>
                <w:rPr>
                  <w:lang w:val="en-US" w:eastAsia="en-US"/>
                </w:rPr>
                <w:delText>Employer Responsibilities</w:delText>
                <w:tab/>
              </w:r>
            </w:del>
          </w:ins>
          <w:hyperlink w:anchor="__RefHeading___Toc63620047">
            <w:del w:id="972"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7" w:author="André Chateauvert" w:date="2004-02-06T16:03:00Z"/>
            </w:rPr>
          </w:pPr>
          <w:ins w:id="974" w:author="Juan Francisco Rebollo" w:date="2004-02-04T01:04:00Z">
            <w:del w:id="975" w:author="André Chateauvert" w:date="2004-02-06T16:03:00Z">
              <w:r>
                <w:rPr>
                  <w:lang w:val="en-US" w:eastAsia="en-US"/>
                </w:rPr>
                <w:delText>Source of Skills</w:delText>
                <w:tab/>
              </w:r>
            </w:del>
          </w:ins>
          <w:hyperlink w:anchor="__RefHeading___Toc63620048">
            <w:del w:id="976"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1" w:author="André Chateauvert" w:date="2004-02-06T16:03:00Z"/>
            </w:rPr>
          </w:pPr>
          <w:ins w:id="978" w:author="Juan Francisco Rebollo" w:date="2004-02-04T01:04:00Z">
            <w:del w:id="979" w:author="André Chateauvert" w:date="2004-02-06T16:03:00Z">
              <w:r>
                <w:rPr>
                  <w:lang w:val="en-US" w:eastAsia="en-US"/>
                </w:rPr>
                <w:delText>Training for Maintenance Personnel</w:delText>
                <w:tab/>
              </w:r>
            </w:del>
          </w:ins>
          <w:hyperlink w:anchor="__RefHeading___Toc63620049">
            <w:del w:id="980"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5" w:author="André Chateauvert" w:date="2004-02-06T16:03:00Z"/>
            </w:rPr>
          </w:pPr>
          <w:ins w:id="982" w:author="Juan Francisco Rebollo" w:date="2004-02-04T01:04:00Z">
            <w:del w:id="983" w:author="André Chateauvert" w:date="2004-02-06T16:03:00Z">
              <w:r>
                <w:rPr>
                  <w:lang w:val="en-US" w:eastAsia="en-US"/>
                </w:rPr>
                <w:delText>Service Delivery</w:delText>
                <w:tab/>
              </w:r>
            </w:del>
          </w:ins>
          <w:hyperlink w:anchor="__RefHeading___Toc63620050">
            <w:del w:id="984"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9" w:author="André Chateauvert" w:date="2004-02-06T16:03:00Z"/>
            </w:rPr>
          </w:pPr>
          <w:ins w:id="986" w:author="Juan Francisco Rebollo" w:date="2004-02-04T01:04:00Z">
            <w:del w:id="987" w:author="André Chateauvert" w:date="2004-02-06T16:03:00Z">
              <w:r>
                <w:rPr>
                  <w:lang w:val="en-US" w:eastAsia="en-US"/>
                </w:rPr>
                <w:delText>Current Practice</w:delText>
                <w:tab/>
              </w:r>
            </w:del>
          </w:ins>
          <w:hyperlink w:anchor="__RefHeading___Toc63620051">
            <w:del w:id="988"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3" w:author="André Chateauvert" w:date="2004-02-06T16:03:00Z"/>
            </w:rPr>
          </w:pPr>
          <w:ins w:id="990" w:author="Juan Francisco Rebollo" w:date="2004-02-04T01:04:00Z">
            <w:del w:id="991" w:author="André Chateauvert" w:date="2004-02-06T16:03:00Z">
              <w:r>
                <w:rPr>
                  <w:lang w:val="en-US" w:eastAsia="en-US"/>
                </w:rPr>
                <w:delText>Service Delivery Requirements</w:delText>
                <w:tab/>
              </w:r>
            </w:del>
          </w:ins>
          <w:hyperlink w:anchor="__RefHeading___Toc63620052">
            <w:del w:id="992"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7" w:author="André Chateauvert" w:date="2004-02-06T16:03:00Z"/>
            </w:rPr>
          </w:pPr>
          <w:ins w:id="994" w:author="Juan Francisco Rebollo" w:date="2004-02-04T01:04:00Z">
            <w:del w:id="995" w:author="André Chateauvert" w:date="2004-02-06T16:03:00Z">
              <w:r>
                <w:rPr>
                  <w:lang w:val="en-US" w:eastAsia="en-US"/>
                </w:rPr>
                <w:delText>Contracting Out</w:delText>
                <w:tab/>
              </w:r>
            </w:del>
          </w:ins>
          <w:hyperlink w:anchor="__RefHeading___Toc63620053">
            <w:del w:id="996"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3" w:author="André Chateauvert" w:date="2004-02-06T16:03:00Z"/>
            </w:rPr>
          </w:pPr>
          <w:ins w:id="998" w:author="Juan Francisco Rebollo" w:date="2004-02-04T01:04:00Z">
            <w:del w:id="999" w:author="André Chateauvert" w:date="2004-02-06T16:03:00Z">
              <w:r>
                <w:rPr>
                  <w:dstrike/>
                  <w:lang w:val="en-US" w:eastAsia="en-US"/>
                </w:rPr>
                <w:delText>Information Technology</w:delText>
              </w:r>
            </w:del>
          </w:ins>
          <w:ins w:id="1000" w:author="Juan Francisco Rebollo" w:date="2004-02-04T01:04:00Z">
            <w:del w:id="1001" w:author="André Chateauvert" w:date="2004-02-06T16:03:00Z">
              <w:r>
                <w:rPr>
                  <w:lang w:val="en-US" w:eastAsia="en-US"/>
                </w:rPr>
                <w:tab/>
              </w:r>
            </w:del>
          </w:ins>
          <w:hyperlink w:anchor="__RefHeading___Toc63620054">
            <w:del w:id="1002"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9" w:author="André Chateauvert" w:date="2004-02-06T16:03:00Z"/>
            </w:rPr>
          </w:pPr>
          <w:ins w:id="1004" w:author="Juan Francisco Rebollo" w:date="2004-02-04T01:04:00Z">
            <w:del w:id="1005" w:author="André Chateauvert" w:date="2004-02-06T16:03:00Z">
              <w:r>
                <w:rPr>
                  <w:dstrike/>
                  <w:lang w:val="en-US" w:eastAsia="en-US"/>
                </w:rPr>
                <w:delText>Computers</w:delText>
              </w:r>
            </w:del>
          </w:ins>
          <w:ins w:id="1006" w:author="Juan Francisco Rebollo" w:date="2004-02-04T01:04:00Z">
            <w:del w:id="1007" w:author="André Chateauvert" w:date="2004-02-06T16:03:00Z">
              <w:r>
                <w:rPr>
                  <w:lang w:val="en-US" w:eastAsia="en-US"/>
                </w:rPr>
                <w:tab/>
              </w:r>
            </w:del>
          </w:ins>
          <w:hyperlink w:anchor="__RefHeading___Toc63620055">
            <w:del w:id="1008"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15" w:author="André Chateauvert" w:date="2004-02-06T16:03:00Z"/>
            </w:rPr>
          </w:pPr>
          <w:ins w:id="1010" w:author="Juan Francisco Rebollo" w:date="2004-02-04T01:04:00Z">
            <w:del w:id="1011" w:author="André Chateauvert" w:date="2004-02-06T16:03:00Z">
              <w:r>
                <w:rPr>
                  <w:dstrike/>
                  <w:lang w:val="en-US" w:eastAsia="en-US"/>
                </w:rPr>
                <w:delText>IALA Questionnaire Information</w:delText>
              </w:r>
            </w:del>
          </w:ins>
          <w:ins w:id="1012" w:author="Juan Francisco Rebollo" w:date="2004-02-04T01:04:00Z">
            <w:del w:id="1013" w:author="André Chateauvert" w:date="2004-02-06T16:03:00Z">
              <w:r>
                <w:rPr>
                  <w:lang w:val="en-US" w:eastAsia="en-US"/>
                </w:rPr>
                <w:tab/>
              </w:r>
            </w:del>
          </w:ins>
          <w:hyperlink w:anchor="__RefHeading___Toc63620056">
            <w:del w:id="101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1" w:author="André Chateauvert" w:date="2004-02-06T16:03:00Z"/>
            </w:rPr>
          </w:pPr>
          <w:ins w:id="1016" w:author="Juan Francisco Rebollo" w:date="2004-02-04T01:04:00Z">
            <w:del w:id="1017" w:author="André Chateauvert" w:date="2004-02-06T16:03:00Z">
              <w:r>
                <w:rPr>
                  <w:dstrike/>
                  <w:lang w:val="en-US" w:eastAsia="en-US"/>
                </w:rPr>
                <w:delText>IALA Computer Programs and Databases</w:delText>
              </w:r>
            </w:del>
          </w:ins>
          <w:ins w:id="1018" w:author="Juan Francisco Rebollo" w:date="2004-02-04T01:04:00Z">
            <w:del w:id="1019" w:author="André Chateauvert" w:date="2004-02-06T16:03:00Z">
              <w:r>
                <w:rPr>
                  <w:lang w:val="en-US" w:eastAsia="en-US"/>
                </w:rPr>
                <w:tab/>
              </w:r>
            </w:del>
          </w:ins>
          <w:hyperlink w:anchor="__RefHeading___Toc63620057">
            <w:del w:id="102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5" w:author="André Chateauvert" w:date="2004-02-06T16:03:00Z"/>
            </w:rPr>
          </w:pPr>
          <w:ins w:id="1022" w:author="Juan Francisco Rebollo" w:date="2004-02-04T01:04:00Z">
            <w:del w:id="1023" w:author="André Chateauvert" w:date="2004-02-06T16:03:00Z">
              <w:r>
                <w:rPr>
                  <w:lang w:val="en-US" w:eastAsia="en-US"/>
                </w:rPr>
                <w:delText>environment ans society</w:delText>
                <w:tab/>
              </w:r>
            </w:del>
          </w:ins>
          <w:hyperlink w:anchor="__RefHeading___Toc63620058">
            <w:del w:id="102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1" w:author="André Chateauvert" w:date="2004-02-06T16:03:00Z"/>
            </w:rPr>
          </w:pPr>
          <w:ins w:id="1026" w:author="Juan Francisco Rebollo" w:date="2004-02-04T01:04:00Z">
            <w:del w:id="1027" w:author="André Chateauvert" w:date="2004-02-06T16:03:00Z">
              <w:r>
                <w:rPr>
                  <w:i/>
                  <w:lang w:val="en-US" w:eastAsia="en-US"/>
                </w:rPr>
                <w:delText>IMPROVE THE TEXT</w:delText>
              </w:r>
            </w:del>
          </w:ins>
          <w:ins w:id="1028" w:author="Juan Francisco Rebollo" w:date="2004-02-04T01:04:00Z">
            <w:del w:id="1029" w:author="André Chateauvert" w:date="2004-02-06T16:03:00Z">
              <w:r>
                <w:rPr>
                  <w:lang w:val="en-US" w:eastAsia="en-US"/>
                </w:rPr>
                <w:tab/>
              </w:r>
            </w:del>
          </w:ins>
          <w:hyperlink w:anchor="__RefHeading___Toc63620059">
            <w:del w:id="103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5" w:author="André Chateauvert" w:date="2004-02-06T16:03:00Z"/>
            </w:rPr>
          </w:pPr>
          <w:ins w:id="1032" w:author="Juan Francisco Rebollo" w:date="2004-02-04T01:04:00Z">
            <w:del w:id="1033" w:author="André Chateauvert" w:date="2004-02-06T16:03:00Z">
              <w:r>
                <w:rPr>
                  <w:lang w:val="en-US" w:eastAsia="en-US"/>
                </w:rPr>
                <w:delText>Hazardous Materials</w:delText>
                <w:tab/>
              </w:r>
            </w:del>
          </w:ins>
          <w:hyperlink w:anchor="__RefHeading___Toc63620060">
            <w:del w:id="103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9" w:author="André Chateauvert" w:date="2004-02-06T16:03:00Z"/>
            </w:rPr>
          </w:pPr>
          <w:ins w:id="1036" w:author="Juan Francisco Rebollo" w:date="2004-02-04T01:04:00Z">
            <w:del w:id="1037" w:author="André Chateauvert" w:date="2004-02-06T16:03:00Z">
              <w:r>
                <w:rPr>
                  <w:lang w:val="en-US" w:eastAsia="en-US"/>
                </w:rPr>
                <w:delText>General Issues</w:delText>
                <w:tab/>
              </w:r>
            </w:del>
          </w:ins>
          <w:hyperlink w:anchor="__RefHeading___Toc63620061">
            <w:del w:id="1038"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3" w:author="André Chateauvert" w:date="2004-02-06T16:03:00Z"/>
            </w:rPr>
          </w:pPr>
          <w:ins w:id="1040" w:author="Juan Francisco Rebollo" w:date="2004-02-04T01:04:00Z">
            <w:del w:id="1041" w:author="André Chateauvert" w:date="2004-02-06T16:03:00Z">
              <w:r>
                <w:rPr>
                  <w:lang w:val="en-US" w:eastAsia="en-US"/>
                </w:rPr>
                <w:delText>Mercury</w:delText>
                <w:tab/>
              </w:r>
            </w:del>
          </w:ins>
          <w:hyperlink w:anchor="__RefHeading___Toc63620062">
            <w:del w:id="1042"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7" w:author="André Chateauvert" w:date="2004-02-06T16:03:00Z"/>
            </w:rPr>
          </w:pPr>
          <w:ins w:id="1044" w:author="Juan Francisco Rebollo" w:date="2004-02-04T01:04:00Z">
            <w:del w:id="1045" w:author="André Chateauvert" w:date="2004-02-06T16:03:00Z">
              <w:r>
                <w:rPr>
                  <w:lang w:val="en-US" w:eastAsia="en-US"/>
                </w:rPr>
                <w:delText>Physical Properties</w:delText>
                <w:tab/>
              </w:r>
            </w:del>
          </w:ins>
          <w:hyperlink w:anchor="__RefHeading___Toc63620063">
            <w:del w:id="1046"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1" w:author="André Chateauvert" w:date="2004-02-06T16:03:00Z"/>
            </w:rPr>
          </w:pPr>
          <w:ins w:id="1048" w:author="Juan Francisco Rebollo" w:date="2004-02-04T01:04:00Z">
            <w:del w:id="1049" w:author="André Chateauvert" w:date="2004-02-06T16:03:00Z">
              <w:r>
                <w:rPr>
                  <w:lang w:val="en-US" w:eastAsia="en-US"/>
                </w:rPr>
                <w:delText>Spill Risk</w:delText>
                <w:tab/>
              </w:r>
            </w:del>
          </w:ins>
          <w:hyperlink w:anchor="__RefHeading___Toc63620064">
            <w:del w:id="1050"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5" w:author="André Chateauvert" w:date="2004-02-06T16:03:00Z"/>
            </w:rPr>
          </w:pPr>
          <w:ins w:id="1052" w:author="Juan Francisco Rebollo" w:date="2004-02-04T01:04:00Z">
            <w:del w:id="1053" w:author="André Chateauvert" w:date="2004-02-06T16:03:00Z">
              <w:r>
                <w:rPr>
                  <w:lang w:val="en-US" w:eastAsia="en-US"/>
                </w:rPr>
                <w:delText>Occupational Hazard</w:delText>
                <w:tab/>
              </w:r>
            </w:del>
          </w:ins>
          <w:hyperlink w:anchor="__RefHeading___Toc63620065">
            <w:del w:id="1054"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9" w:author="André Chateauvert" w:date="2004-02-06T16:03:00Z"/>
            </w:rPr>
          </w:pPr>
          <w:ins w:id="1056" w:author="Juan Francisco Rebollo" w:date="2004-02-04T01:04:00Z">
            <w:del w:id="1057" w:author="André Chateauvert" w:date="2004-02-06T16:03:00Z">
              <w:r>
                <w:rPr>
                  <w:lang w:val="en-US" w:eastAsia="en-US"/>
                </w:rPr>
                <w:delText>Precautions</w:delText>
                <w:tab/>
              </w:r>
            </w:del>
          </w:ins>
          <w:hyperlink w:anchor="__RefHeading___Toc63620066">
            <w:del w:id="1058"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3" w:author="André Chateauvert" w:date="2004-02-06T16:03:00Z"/>
            </w:rPr>
          </w:pPr>
          <w:ins w:id="1060" w:author="Juan Francisco Rebollo" w:date="2004-02-04T01:04:00Z">
            <w:del w:id="1061" w:author="André Chateauvert" w:date="2004-02-06T16:03:00Z">
              <w:r>
                <w:rPr>
                  <w:lang w:val="en-US" w:eastAsia="en-US"/>
                </w:rPr>
                <w:delText>Spill Cleanup</w:delText>
                <w:tab/>
              </w:r>
            </w:del>
          </w:ins>
          <w:hyperlink w:anchor="__RefHeading___Toc63620067">
            <w:del w:id="1062"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7" w:author="André Chateauvert" w:date="2004-02-06T16:03:00Z"/>
            </w:rPr>
          </w:pPr>
          <w:ins w:id="1064" w:author="Juan Francisco Rebollo" w:date="2004-02-04T01:04:00Z">
            <w:del w:id="1065" w:author="André Chateauvert" w:date="2004-02-06T16:03:00Z">
              <w:r>
                <w:rPr>
                  <w:lang w:val="en-US" w:eastAsia="en-US"/>
                </w:rPr>
                <w:delText>Consignment</w:delText>
                <w:tab/>
              </w:r>
            </w:del>
          </w:ins>
          <w:hyperlink w:anchor="__RefHeading___Toc63620068">
            <w:del w:id="1066"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1" w:author="André Chateauvert" w:date="2004-02-06T16:03:00Z"/>
            </w:rPr>
          </w:pPr>
          <w:ins w:id="1068" w:author="Juan Francisco Rebollo" w:date="2004-02-04T01:04:00Z">
            <w:del w:id="1069" w:author="André Chateauvert" w:date="2004-02-06T16:03:00Z">
              <w:r>
                <w:rPr>
                  <w:lang w:val="en-US" w:eastAsia="en-US"/>
                </w:rPr>
                <w:delText>Paints</w:delText>
                <w:tab/>
              </w:r>
            </w:del>
          </w:ins>
          <w:hyperlink w:anchor="__RefHeading___Toc63620069">
            <w:del w:id="1070"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5" w:author="André Chateauvert" w:date="2004-02-06T16:03:00Z"/>
            </w:rPr>
          </w:pPr>
          <w:ins w:id="1072" w:author="Juan Francisco Rebollo" w:date="2004-02-04T01:04:00Z">
            <w:del w:id="1073" w:author="André Chateauvert" w:date="2004-02-06T16:03:00Z">
              <w:r>
                <w:rPr>
                  <w:lang w:val="en-US" w:eastAsia="en-US"/>
                </w:rPr>
                <w:delText>Lead</w:delText>
                <w:tab/>
              </w:r>
            </w:del>
          </w:ins>
          <w:hyperlink w:anchor="__RefHeading___Toc63620070">
            <w:del w:id="1074"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9" w:author="André Chateauvert" w:date="2004-02-06T16:03:00Z"/>
            </w:rPr>
          </w:pPr>
          <w:ins w:id="1076" w:author="Juan Francisco Rebollo" w:date="2004-02-04T01:04:00Z">
            <w:del w:id="1077" w:author="André Chateauvert" w:date="2004-02-06T16:03:00Z">
              <w:r>
                <w:rPr>
                  <w:lang w:val="en-US" w:eastAsia="en-US"/>
                </w:rPr>
                <w:delText>Anti-Fouling Coatings</w:delText>
                <w:tab/>
              </w:r>
            </w:del>
          </w:ins>
          <w:hyperlink w:anchor="__RefHeading___Toc63620071">
            <w:del w:id="1078"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3" w:author="André Chateauvert" w:date="2004-02-06T16:03:00Z"/>
            </w:rPr>
          </w:pPr>
          <w:ins w:id="1080" w:author="Juan Francisco Rebollo" w:date="2004-02-04T01:04:00Z">
            <w:del w:id="1081" w:author="André Chateauvert" w:date="2004-02-06T16:03:00Z">
              <w:r>
                <w:rPr>
                  <w:lang w:val="en-US" w:eastAsia="en-US"/>
                </w:rPr>
                <w:delText>IALA “PHL” Advisory Panel</w:delText>
                <w:tab/>
              </w:r>
            </w:del>
          </w:ins>
          <w:hyperlink w:anchor="__RefHeading___Toc63620072">
            <w:del w:id="1082" w:author="André Chateauvert" w:date="2004-02-06T16:03:00Z">
              <w:r>
                <w:rPr>
                  <w:rStyle w:val="IndexLink"/>
                  <w:lang w:val="en-US" w:eastAsia="en-US"/>
                </w:rPr>
                <w:delText>4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7" w:author="André Chateauvert" w:date="2004-02-06T16:03:00Z"/>
            </w:rPr>
          </w:pPr>
          <w:ins w:id="1084" w:author="Juan Francisco Rebollo" w:date="2004-02-04T01:04:00Z">
            <w:del w:id="1085" w:author="André Chateauvert" w:date="2004-02-06T16:03:00Z">
              <w:r>
                <w:rPr>
                  <w:lang w:val="en-US" w:eastAsia="en-US"/>
                </w:rPr>
                <w:delText>Lens Size and Terminology</w:delText>
                <w:tab/>
              </w:r>
            </w:del>
          </w:ins>
          <w:hyperlink w:anchor="__RefHeading___Toc63620073">
            <w:del w:id="1086"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91" w:author="André Chateauvert" w:date="2004-02-06T16:03:00Z"/>
            </w:rPr>
          </w:pPr>
          <w:ins w:id="1088" w:author="Juan Francisco Rebollo" w:date="2004-02-04T01:04:00Z">
            <w:del w:id="1089" w:author="André Chateauvert" w:date="2004-02-06T16:03:00Z">
              <w:r>
                <w:rPr>
                  <w:lang w:val="en-US" w:eastAsia="en-US"/>
                </w:rPr>
                <w:delText>Third Party Access To Aids To Navigation Sites</w:delText>
                <w:tab/>
              </w:r>
            </w:del>
          </w:ins>
          <w:hyperlink w:anchor="__RefHeading___Toc63620074">
            <w:del w:id="1090"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5" w:author="André Chateauvert" w:date="2004-02-06T16:03:00Z"/>
            </w:rPr>
          </w:pPr>
          <w:ins w:id="1092" w:author="Juan Francisco Rebollo" w:date="2004-02-04T01:04:00Z">
            <w:del w:id="1093" w:author="André Chateauvert" w:date="2004-02-06T16:03:00Z">
              <w:r>
                <w:rPr>
                  <w:lang w:val="en-US" w:eastAsia="en-US"/>
                </w:rPr>
                <w:delText>CHAPTER 7</w:delText>
                <w:tab/>
              </w:r>
            </w:del>
          </w:ins>
          <w:hyperlink w:anchor="__RefHeading___Toc63620075">
            <w:del w:id="1094"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9" w:author="André Chateauvert" w:date="2004-02-06T16:03:00Z"/>
            </w:rPr>
          </w:pPr>
          <w:ins w:id="1096" w:author="Juan Francisco Rebollo" w:date="2004-02-04T01:04:00Z">
            <w:del w:id="1097" w:author="André Chateauvert" w:date="2004-02-06T16:03:00Z">
              <w:r>
                <w:rPr>
                  <w:lang w:val="en-US" w:eastAsia="en-US"/>
                </w:rPr>
                <w:delText>information to the Mariner</w:delText>
                <w:tab/>
              </w:r>
            </w:del>
          </w:ins>
          <w:hyperlink w:anchor="__RefHeading___Toc63620076">
            <w:del w:id="1098"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3" w:author="André Chateauvert" w:date="2004-02-06T16:03:00Z"/>
            </w:rPr>
          </w:pPr>
          <w:ins w:id="1100" w:author="Juan Francisco Rebollo" w:date="2004-02-04T01:04:00Z">
            <w:del w:id="1101" w:author="André Chateauvert" w:date="2004-02-06T16:03:00Z">
              <w:r>
                <w:rPr>
                  <w:lang w:val="en-US" w:eastAsia="en-US"/>
                </w:rPr>
                <w:delText>Navigational Warnings</w:delText>
                <w:tab/>
              </w:r>
            </w:del>
          </w:ins>
          <w:hyperlink w:anchor="__RefHeading___Toc63620077">
            <w:del w:id="1102"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7" w:author="André Chateauvert" w:date="2004-02-06T16:03:00Z"/>
            </w:rPr>
          </w:pPr>
          <w:ins w:id="1104" w:author="Juan Francisco Rebollo" w:date="2004-02-04T01:04:00Z">
            <w:del w:id="1105" w:author="André Chateauvert" w:date="2004-02-06T16:03:00Z">
              <w:r>
                <w:rPr>
                  <w:lang w:val="en-US" w:eastAsia="en-US"/>
                </w:rPr>
                <w:delText>World-Wide Navigational Warning Service</w:delText>
                <w:tab/>
              </w:r>
            </w:del>
          </w:ins>
          <w:hyperlink w:anchor="__RefHeading___Toc63620078">
            <w:del w:id="1106" w:author="André Chateauvert" w:date="2004-02-06T16:03:00Z">
              <w:r>
                <w:rPr>
                  <w:rStyle w:val="IndexLink"/>
                  <w:lang w:val="en-US" w:eastAsia="en-US"/>
                </w:rPr>
                <w:delText>4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3" w:author="André Chateauvert" w:date="2004-02-06T16:03:00Z"/>
            </w:rPr>
          </w:pPr>
          <w:ins w:id="1108" w:author="Juan Francisco Rebollo" w:date="2004-02-04T01:04:00Z">
            <w:del w:id="1109" w:author="André Chateauvert" w:date="2004-02-06T16:03:00Z">
              <w:r>
                <w:rPr>
                  <w:lang w:val="en-US" w:eastAsia="en-US"/>
                </w:rPr>
                <w:delText>Maritime Safety Information (MSI)</w:delText>
              </w:r>
            </w:del>
          </w:ins>
          <w:ins w:id="1110" w:author="Juan Francisco Rebollo" w:date="2004-02-04T01:04:00Z">
            <w:del w:id="1111" w:author="André Chateauvert" w:date="2004-02-06T15:08:00Z">
              <w:r>
                <w:rPr>
                  <w:lang w:val="en-US" w:eastAsia="en-US"/>
                </w:rPr>
                <w:tab/>
              </w:r>
            </w:del>
          </w:ins>
          <w:hyperlink w:anchor="__RefHeading___Toc63620079">
            <w:del w:id="1112"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7" w:author="André Chateauvert" w:date="2004-02-06T16:03:00Z"/>
            </w:rPr>
          </w:pPr>
          <w:ins w:id="1114" w:author="Juan Francisco Rebollo" w:date="2004-02-04T01:04:00Z">
            <w:del w:id="1115" w:author="André Chateauvert" w:date="2004-02-06T16:03:00Z">
              <w:r>
                <w:rPr>
                  <w:lang w:val="en-US" w:eastAsia="en-US"/>
                </w:rPr>
                <w:delText>Off-Station Warnings for Major Floating Aids</w:delText>
                <w:tab/>
              </w:r>
            </w:del>
          </w:ins>
          <w:hyperlink w:anchor="__RefHeading___Toc63620080">
            <w:del w:id="1116"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1" w:author="André Chateauvert" w:date="2004-02-06T16:03:00Z"/>
            </w:rPr>
          </w:pPr>
          <w:ins w:id="1118" w:author="Juan Francisco Rebollo" w:date="2004-02-04T01:04:00Z">
            <w:del w:id="1119" w:author="André Chateauvert" w:date="2004-02-06T16:03:00Z">
              <w:r>
                <w:rPr>
                  <w:lang w:val="en-US" w:eastAsia="en-US"/>
                </w:rPr>
                <w:delText>Lists of Aids to Navigation</w:delText>
                <w:tab/>
              </w:r>
            </w:del>
          </w:ins>
          <w:hyperlink w:anchor="__RefHeading___Toc63620081">
            <w:del w:id="1120"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5" w:author="André Chateauvert" w:date="2004-02-06T16:03:00Z"/>
            </w:rPr>
          </w:pPr>
          <w:ins w:id="1122" w:author="Juan Francisco Rebollo" w:date="2004-02-04T01:04:00Z">
            <w:del w:id="1123" w:author="André Chateauvert" w:date="2004-02-06T16:03:00Z">
              <w:r>
                <w:rPr>
                  <w:lang w:val="en-US" w:eastAsia="en-US"/>
                </w:rPr>
                <w:delText>List of Lights and List of Radio Signals</w:delText>
                <w:tab/>
              </w:r>
            </w:del>
          </w:ins>
          <w:hyperlink w:anchor="__RefHeading___Toc63620082">
            <w:del w:id="1124"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9" w:author="André Chateauvert" w:date="2004-02-06T16:03:00Z"/>
            </w:rPr>
          </w:pPr>
          <w:ins w:id="1126" w:author="Juan Francisco Rebollo" w:date="2004-02-04T01:04:00Z">
            <w:del w:id="1127" w:author="André Chateauvert" w:date="2004-02-06T16:03:00Z">
              <w:r>
                <w:rPr>
                  <w:lang w:val="en-US" w:eastAsia="en-US"/>
                </w:rPr>
                <w:delText>Standard Descriptions</w:delText>
                <w:tab/>
              </w:r>
            </w:del>
          </w:ins>
          <w:hyperlink w:anchor="__RefHeading___Toc63620083">
            <w:del w:id="1128"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3" w:author="André Chateauvert" w:date="2004-02-06T16:03:00Z"/>
            </w:rPr>
          </w:pPr>
          <w:ins w:id="1130" w:author="Juan Francisco Rebollo" w:date="2004-02-04T01:04:00Z">
            <w:del w:id="1131" w:author="André Chateauvert" w:date="2004-02-06T16:03:00Z">
              <w:r>
                <w:rPr>
                  <w:lang w:val="en-US" w:eastAsia="en-US"/>
                </w:rPr>
                <w:delText>Joint IMO/IHO/WMO Manual on Maritime Safety Information (IMO COMSAR/Circ 15).</w:delText>
                <w:tab/>
              </w:r>
            </w:del>
          </w:ins>
          <w:hyperlink w:anchor="__RefHeading___Toc63620084">
            <w:del w:id="1132"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7" w:author="André Chateauvert" w:date="2004-02-06T16:03:00Z"/>
            </w:rPr>
          </w:pPr>
          <w:ins w:id="1134" w:author="Juan Francisco Rebollo" w:date="2004-02-04T01:04:00Z">
            <w:del w:id="1135" w:author="André Chateauvert" w:date="2004-02-06T16:03:00Z">
              <w:r>
                <w:rPr>
                  <w:lang w:val="en-US" w:eastAsia="en-US"/>
                </w:rPr>
                <w:delText>Positions and Bearings</w:delText>
                <w:tab/>
              </w:r>
            </w:del>
          </w:ins>
          <w:hyperlink w:anchor="__RefHeading___Toc63620085">
            <w:del w:id="1136"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1" w:author="André Chateauvert" w:date="2004-02-06T16:03:00Z"/>
            </w:rPr>
          </w:pPr>
          <w:ins w:id="1138" w:author="Juan Francisco Rebollo" w:date="2004-02-04T01:04:00Z">
            <w:del w:id="1139" w:author="André Chateauvert" w:date="2004-02-06T16:03:00Z">
              <w:r>
                <w:rPr>
                  <w:lang w:val="en-US" w:eastAsia="en-US"/>
                </w:rPr>
                <w:delText>Positions</w:delText>
                <w:tab/>
              </w:r>
            </w:del>
          </w:ins>
          <w:hyperlink w:anchor="__RefHeading___Toc63620086">
            <w:del w:id="1140"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5" w:author="André Chateauvert" w:date="2004-02-06T16:03:00Z"/>
            </w:rPr>
          </w:pPr>
          <w:ins w:id="1142" w:author="Juan Francisco Rebollo" w:date="2004-02-04T01:04:00Z">
            <w:del w:id="1143" w:author="André Chateauvert" w:date="2004-02-06T16:03:00Z">
              <w:r>
                <w:rPr>
                  <w:lang w:val="en-US" w:eastAsia="en-US"/>
                </w:rPr>
                <w:delText>Recording of Aids to Navigation Positions</w:delText>
                <w:tab/>
              </w:r>
            </w:del>
          </w:ins>
          <w:hyperlink w:anchor="__RefHeading___Toc63620087">
            <w:del w:id="1144"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1149" w:author="André Chateauvert" w:date="2004-02-06T16:03:00Z"/>
            </w:rPr>
          </w:pPr>
          <w:ins w:id="1146" w:author="Juan Francisco Rebollo" w:date="2004-02-04T01:04:00Z">
            <w:del w:id="1147" w:author="André Chateauvert" w:date="2004-02-06T16:03:00Z">
              <w:r>
                <w:rPr>
                  <w:lang w:val="en-US" w:eastAsia="en-US"/>
                </w:rPr>
                <w:delText>Bearings</w:delText>
                <w:tab/>
              </w:r>
            </w:del>
          </w:ins>
          <w:hyperlink w:anchor="__RefHeading___Toc63620088">
            <w:del w:id="1148" w:author="André Chateauvert" w:date="2004-02-06T16:03:00Z">
              <w:r>
                <w:rPr>
                  <w:rStyle w:val="IndexLink"/>
                  <w:lang w:val="en-US" w:eastAsia="en-US"/>
                </w:rPr>
                <w:delText>48</w:delText>
              </w:r>
            </w:del>
          </w:hyperlink>
        </w:p>
        <w:p>
          <w:pPr>
            <w:pStyle w:val="Contents1"/>
            <w:numPr>
              <w:ilvl w:val="0"/>
              <w:numId w:val="0"/>
            </w:numPr>
            <w:pBdr>
              <w:bottom w:val="nil"/>
            </w:pBdr>
            <w:ind w:left="0" w:right="-1"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Heading1"/>
        <w:numPr>
          <w:ilvl w:val="0"/>
          <w:numId w:val="0"/>
        </w:numPr>
        <w:pBdr>
          <w:bottom w:val="nil"/>
        </w:pBdr>
        <w:ind w:left="0" w:right="-1" w:hanging="0"/>
        <w:rPr>
          <w:lang w:val="en-US" w:eastAsia="en-US"/>
          <w:del w:id="1151" w:author="André Chateauvert" w:date="2004-02-06T16:04:00Z"/>
        </w:rPr>
      </w:pPr>
      <w:del w:id="1150" w:author="André Chateauvert" w:date="2004-02-06T16:04:00Z">
        <w:r>
          <w:rPr>
            <w:lang w:val="en-US" w:eastAsia="en-US"/>
          </w:rPr>
        </w:r>
      </w:del>
    </w:p>
    <w:p>
      <w:pPr>
        <w:pStyle w:val="Heading1"/>
        <w:numPr>
          <w:ilvl w:val="0"/>
          <w:numId w:val="0"/>
        </w:numPr>
        <w:pBdr>
          <w:bottom w:val="nil"/>
        </w:pBdr>
        <w:ind w:left="0" w:right="-1" w:hanging="0"/>
        <w:rPr>
          <w:del w:id="1153" w:author="André Chateauvert" w:date="2004-02-06T16:04:00Z"/>
        </w:rPr>
      </w:pPr>
      <w:del w:id="1152" w:author="André Chateauvert" w:date="2004-02-06T16:04:00Z">
        <w:r>
          <w:rPr/>
        </w:r>
      </w:del>
    </w:p>
    <w:p>
      <w:pPr>
        <w:pStyle w:val="Heading1"/>
        <w:numPr>
          <w:ilvl w:val="0"/>
          <w:numId w:val="0"/>
        </w:numPr>
        <w:pBdr>
          <w:bottom w:val="nil"/>
        </w:pBdr>
        <w:ind w:left="0" w:right="-1" w:hanging="0"/>
        <w:rPr>
          <w:del w:id="1155" w:author="André Chateauvert" w:date="2004-02-06T16:04:00Z"/>
        </w:rPr>
      </w:pPr>
      <w:del w:id="1154" w:author="André Chateauvert" w:date="2004-02-06T16:04:00Z">
        <w:r>
          <w:rPr/>
        </w:r>
      </w:del>
    </w:p>
    <w:p>
      <w:pPr>
        <w:pStyle w:val="Heading1"/>
        <w:numPr>
          <w:ilvl w:val="0"/>
          <w:numId w:val="0"/>
        </w:numPr>
        <w:pBdr>
          <w:bottom w:val="nil"/>
        </w:pBdr>
        <w:ind w:left="0" w:right="-1" w:hanging="0"/>
        <w:rPr>
          <w:del w:id="1157" w:author="André Chateauvert" w:date="2004-02-06T16:04:00Z"/>
        </w:rPr>
      </w:pPr>
      <w:del w:id="1156" w:author="André Chateauvert" w:date="2004-02-06T16:04:00Z">
        <w:r>
          <w:rPr/>
        </w:r>
      </w:del>
    </w:p>
    <w:p>
      <w:pPr>
        <w:pStyle w:val="Heading1"/>
        <w:numPr>
          <w:ilvl w:val="0"/>
          <w:numId w:val="0"/>
        </w:numPr>
        <w:pBdr>
          <w:bottom w:val="nil"/>
        </w:pBdr>
        <w:ind w:left="0" w:right="-1" w:hanging="0"/>
        <w:rPr>
          <w:del w:id="1159" w:author="André Chateauvert" w:date="2004-02-06T16:04:00Z"/>
        </w:rPr>
      </w:pPr>
      <w:del w:id="1158" w:author="André Chateauvert" w:date="2004-02-06T16:04:00Z">
        <w:r>
          <w:rPr/>
        </w:r>
      </w:del>
    </w:p>
    <w:p>
      <w:pPr>
        <w:pStyle w:val="Heading1"/>
        <w:numPr>
          <w:ilvl w:val="0"/>
          <w:numId w:val="0"/>
        </w:numPr>
        <w:pBdr>
          <w:bottom w:val="nil"/>
        </w:pBdr>
        <w:ind w:left="0" w:right="-1" w:hanging="0"/>
        <w:rPr>
          <w:del w:id="1161" w:author="André Chateauvert" w:date="2004-02-06T16:04:00Z"/>
        </w:rPr>
      </w:pPr>
      <w:del w:id="1160" w:author="André Chateauvert" w:date="2004-02-06T16:04:00Z">
        <w:r>
          <w:rPr/>
        </w:r>
      </w:del>
    </w:p>
    <w:p>
      <w:pPr>
        <w:pStyle w:val="Heading1"/>
        <w:numPr>
          <w:ilvl w:val="0"/>
          <w:numId w:val="0"/>
        </w:numPr>
        <w:pBdr>
          <w:bottom w:val="nil"/>
        </w:pBdr>
        <w:ind w:left="0" w:right="-1" w:hanging="0"/>
        <w:rPr>
          <w:del w:id="1163" w:author="André Chateauvert" w:date="2004-02-06T16:04:00Z"/>
        </w:rPr>
      </w:pPr>
      <w:del w:id="1162" w:author="André Chateauvert" w:date="2004-02-06T16:04:00Z">
        <w:r>
          <w:rPr/>
        </w:r>
      </w:del>
    </w:p>
    <w:p>
      <w:pPr>
        <w:pStyle w:val="Heading1"/>
        <w:numPr>
          <w:ilvl w:val="0"/>
          <w:numId w:val="0"/>
        </w:numPr>
        <w:pBdr>
          <w:bottom w:val="nil"/>
        </w:pBdr>
        <w:ind w:left="0" w:right="-1" w:hanging="0"/>
        <w:rPr>
          <w:del w:id="1165" w:author="André Chateauvert" w:date="2004-02-06T16:04:00Z"/>
        </w:rPr>
      </w:pPr>
      <w:del w:id="1164" w:author="André Chateauvert" w:date="2004-02-06T16:04:00Z">
        <w:r>
          <w:rPr/>
        </w:r>
      </w:del>
    </w:p>
    <w:p>
      <w:pPr>
        <w:pStyle w:val="Heading1"/>
        <w:numPr>
          <w:ilvl w:val="0"/>
          <w:numId w:val="0"/>
        </w:numPr>
        <w:pBdr>
          <w:bottom w:val="nil"/>
        </w:pBdr>
        <w:ind w:left="0" w:right="-1" w:hanging="0"/>
        <w:rPr>
          <w:del w:id="1167" w:author="André Chateauvert" w:date="2004-02-06T16:04:00Z"/>
        </w:rPr>
      </w:pPr>
      <w:del w:id="1166" w:author="André Chateauvert" w:date="2004-02-06T16:04:00Z">
        <w:r>
          <w:rPr/>
        </w:r>
      </w:del>
    </w:p>
    <w:p>
      <w:pPr>
        <w:pStyle w:val="Heading1"/>
        <w:numPr>
          <w:ilvl w:val="0"/>
          <w:numId w:val="0"/>
        </w:numPr>
        <w:pBdr>
          <w:bottom w:val="nil"/>
        </w:pBdr>
        <w:ind w:left="0" w:right="-1" w:hanging="0"/>
        <w:rPr>
          <w:del w:id="1169" w:author="André Chateauvert" w:date="2004-02-06T16:04:00Z"/>
        </w:rPr>
      </w:pPr>
      <w:del w:id="1168" w:author="André Chateauvert" w:date="2004-02-06T16:04:00Z">
        <w:r>
          <w:rPr/>
        </w:r>
      </w:del>
    </w:p>
    <w:p>
      <w:pPr>
        <w:pStyle w:val="Heading1"/>
        <w:numPr>
          <w:ilvl w:val="0"/>
          <w:numId w:val="0"/>
        </w:numPr>
        <w:pBdr>
          <w:bottom w:val="nil"/>
        </w:pBdr>
        <w:ind w:left="0" w:right="-1" w:hanging="0"/>
        <w:rPr>
          <w:del w:id="1171" w:author="André Chateauvert" w:date="2004-02-06T16:04:00Z"/>
        </w:rPr>
      </w:pPr>
      <w:del w:id="1170" w:author="André Chateauvert" w:date="2004-02-06T16:04:00Z">
        <w:r>
          <w:rPr/>
        </w:r>
      </w:del>
    </w:p>
    <w:p>
      <w:pPr>
        <w:pStyle w:val="Heading1"/>
        <w:numPr>
          <w:ilvl w:val="0"/>
          <w:numId w:val="0"/>
        </w:numPr>
        <w:pBdr>
          <w:bottom w:val="nil"/>
        </w:pBdr>
        <w:ind w:left="0" w:right="-1" w:hanging="0"/>
        <w:rPr>
          <w:del w:id="1173" w:author="André Chateauvert" w:date="2004-02-06T16:04:00Z"/>
        </w:rPr>
      </w:pPr>
      <w:del w:id="1172" w:author="André Chateauvert" w:date="2004-02-06T16:04:00Z">
        <w:r>
          <w:rPr/>
        </w:r>
      </w:del>
    </w:p>
    <w:p>
      <w:pPr>
        <w:pStyle w:val="Heading1"/>
        <w:numPr>
          <w:ilvl w:val="0"/>
          <w:numId w:val="0"/>
        </w:numPr>
        <w:pBdr>
          <w:bottom w:val="nil"/>
        </w:pBdr>
        <w:ind w:left="0" w:right="-1" w:hanging="0"/>
        <w:rPr>
          <w:del w:id="1175" w:author="André Chateauvert" w:date="2004-02-06T16:04:00Z"/>
        </w:rPr>
      </w:pPr>
      <w:del w:id="1174" w:author="André Chateauvert" w:date="2004-02-06T16:04:00Z">
        <w:r>
          <w:rPr/>
        </w:r>
      </w:del>
    </w:p>
    <w:p>
      <w:pPr>
        <w:pStyle w:val="Heading1"/>
        <w:numPr>
          <w:ilvl w:val="0"/>
          <w:numId w:val="0"/>
        </w:numPr>
        <w:pBdr>
          <w:bottom w:val="nil"/>
        </w:pBdr>
        <w:ind w:left="0" w:right="-1" w:hanging="0"/>
        <w:rPr>
          <w:del w:id="1177" w:author="André Chateauvert" w:date="2004-02-06T16:04:00Z"/>
        </w:rPr>
      </w:pPr>
      <w:del w:id="1176" w:author="André Chateauvert" w:date="2004-02-06T16:04:00Z">
        <w:r>
          <w:rPr/>
        </w:r>
      </w:del>
    </w:p>
    <w:p>
      <w:pPr>
        <w:pStyle w:val="Heading1"/>
        <w:numPr>
          <w:ilvl w:val="0"/>
          <w:numId w:val="0"/>
        </w:numPr>
        <w:pBdr>
          <w:bottom w:val="nil"/>
        </w:pBdr>
        <w:ind w:left="0" w:right="-1" w:hanging="0"/>
        <w:rPr>
          <w:del w:id="1179" w:author="André Chateauvert" w:date="2004-02-06T16:04:00Z"/>
        </w:rPr>
      </w:pPr>
      <w:del w:id="1178" w:author="André Chateauvert" w:date="2004-02-06T16:04:00Z">
        <w:r>
          <w:rPr/>
        </w:r>
      </w:del>
    </w:p>
    <w:p>
      <w:pPr>
        <w:pStyle w:val="Heading1"/>
        <w:numPr>
          <w:ilvl w:val="0"/>
          <w:numId w:val="0"/>
        </w:numPr>
        <w:pBdr>
          <w:bottom w:val="nil"/>
        </w:pBdr>
        <w:ind w:left="0" w:right="-1" w:hanging="0"/>
        <w:rPr>
          <w:del w:id="1181" w:author="André Chateauvert" w:date="2004-02-06T16:04:00Z"/>
        </w:rPr>
      </w:pPr>
      <w:del w:id="1180" w:author="André Chateauvert" w:date="2004-02-06T16:04:00Z">
        <w:r>
          <w:rPr/>
        </w:r>
      </w:del>
    </w:p>
    <w:p>
      <w:pPr>
        <w:pStyle w:val="Heading1"/>
        <w:numPr>
          <w:ilvl w:val="0"/>
          <w:numId w:val="0"/>
        </w:numPr>
        <w:pBdr>
          <w:bottom w:val="nil"/>
        </w:pBdr>
        <w:ind w:left="0" w:right="-1" w:hanging="0"/>
        <w:rPr>
          <w:del w:id="1183" w:author="André Chateauvert" w:date="2004-02-06T16:04:00Z"/>
        </w:rPr>
      </w:pPr>
      <w:del w:id="1182" w:author="André Chateauvert" w:date="2004-02-06T16:04:00Z">
        <w:r>
          <w:rPr/>
        </w:r>
      </w:del>
    </w:p>
    <w:p>
      <w:pPr>
        <w:pStyle w:val="Heading1"/>
        <w:numPr>
          <w:ilvl w:val="0"/>
          <w:numId w:val="0"/>
        </w:numPr>
        <w:pBdr>
          <w:bottom w:val="nil"/>
        </w:pBdr>
        <w:ind w:left="0" w:right="-1" w:hanging="0"/>
        <w:rPr>
          <w:del w:id="1185" w:author="André Chateauvert" w:date="2004-02-06T16:04:00Z"/>
        </w:rPr>
      </w:pPr>
      <w:del w:id="1184" w:author="André Chateauvert" w:date="2004-02-06T16:04:00Z">
        <w:r>
          <w:rPr/>
        </w:r>
      </w:del>
    </w:p>
    <w:p>
      <w:pPr>
        <w:pStyle w:val="Heading1"/>
        <w:numPr>
          <w:ilvl w:val="0"/>
          <w:numId w:val="0"/>
        </w:numPr>
        <w:pBdr>
          <w:bottom w:val="nil"/>
        </w:pBdr>
        <w:ind w:left="0" w:right="-1" w:hanging="0"/>
        <w:rPr>
          <w:del w:id="1187" w:author="André Chateauvert" w:date="2004-03-22T13:33:00Z"/>
        </w:rPr>
      </w:pPr>
      <w:del w:id="1186" w:author="André Chateauvert" w:date="2004-03-22T13:33:00Z">
        <w:r>
          <w:rPr/>
        </w:r>
      </w:del>
    </w:p>
    <w:p>
      <w:pPr>
        <w:pStyle w:val="Heading1"/>
        <w:numPr>
          <w:ilvl w:val="0"/>
          <w:numId w:val="3"/>
        </w:numPr>
        <w:ind w:right="-1" w:hanging="0"/>
        <w:rPr>
          <w:ins w:id="1192" w:author="Juan Francisco Rebollo" w:date="2004-02-04T01:02:00Z"/>
        </w:rPr>
      </w:pPr>
      <w:ins w:id="1188" w:author="Juan Francisco Rebollo" w:date="2004-02-04T01:02:00Z">
        <w:r>
          <w:rPr>
            <w:rFonts w:eastAsia="Arial"/>
          </w:rPr>
          <w:t xml:space="preserve">  </w:t>
        </w:r>
      </w:ins>
      <w:ins w:id="1189" w:author="Juan Francisco Rebollo" w:date="2004-02-04T01:02:00Z">
        <w:del w:id="1190" w:author="André Chateauvert" w:date="2004-02-06T15:53:00Z">
          <w:r>
            <w:rPr/>
            <w:delText>Management  issues</w:delText>
          </w:r>
        </w:del>
      </w:ins>
      <w:ins w:id="1191" w:author="André Chateauvert" w:date="2004-02-06T15:53:00Z">
        <w:bookmarkStart w:id="0" w:name="__RefHeading___Toc71019457"/>
        <w:r>
          <w:rPr/>
          <w:t>MANAGEMENT ISSUES</w:t>
        </w:r>
      </w:ins>
      <w:bookmarkEnd w:id="0"/>
    </w:p>
    <w:p>
      <w:pPr>
        <w:pStyle w:val="Heading2"/>
        <w:numPr>
          <w:ilvl w:val="1"/>
          <w:numId w:val="9"/>
        </w:numPr>
        <w:ind w:right="380" w:hanging="0"/>
        <w:rPr>
          <w:ins w:id="1194" w:author="André Chateauvert" w:date="2004-02-06T15:15:00Z"/>
        </w:rPr>
      </w:pPr>
      <w:ins w:id="1193" w:author="André Chateauvert" w:date="2004-02-06T15:10:00Z">
        <w:bookmarkStart w:id="1" w:name="__RefHeading___Toc71019458"/>
        <w:bookmarkEnd w:id="1"/>
        <w:r>
          <w:rPr/>
          <w:t>Provision, Design and Management of Aids to navigation</w:t>
        </w:r>
      </w:ins>
    </w:p>
    <w:p>
      <w:pPr>
        <w:pStyle w:val="Heading3"/>
        <w:numPr>
          <w:ilvl w:val="2"/>
          <w:numId w:val="3"/>
        </w:numPr>
        <w:rPr>
          <w:ins w:id="1196" w:author="Juan Francisco Rebollo" w:date="2004-02-03T23:48:00Z"/>
        </w:rPr>
      </w:pPr>
      <w:ins w:id="1195" w:author="Juan Francisco Rebollo" w:date="2004-02-03T23:48:00Z">
        <w:bookmarkStart w:id="2" w:name="__RefHeading___Toc71019459"/>
        <w:bookmarkEnd w:id="2"/>
        <w:r>
          <w:rPr/>
          <w:t>International Criteria</w:t>
        </w:r>
      </w:ins>
    </w:p>
    <w:p>
      <w:pPr>
        <w:pStyle w:val="Heading4"/>
        <w:numPr>
          <w:ilvl w:val="3"/>
          <w:numId w:val="3"/>
        </w:numPr>
        <w:rPr>
          <w:ins w:id="1198" w:author="Juan Francisco Rebollo" w:date="2004-02-03T23:48:00Z"/>
        </w:rPr>
      </w:pPr>
      <w:ins w:id="1197" w:author="Juan Francisco Rebollo" w:date="2004-02-03T23:48:00Z">
        <w:bookmarkStart w:id="3" w:name="__RefHeading___Toc71019460"/>
        <w:bookmarkEnd w:id="3"/>
        <w:r>
          <w:rPr/>
          <w:t>International Convention for the Safety of Life at Sea, 1974 (SOLAS)</w:t>
        </w:r>
      </w:ins>
    </w:p>
    <w:p>
      <w:pPr>
        <w:pStyle w:val="Normal"/>
        <w:rPr>
          <w:ins w:id="1200" w:author="Juan Francisco Rebollo" w:date="2004-02-03T23:48:00Z"/>
        </w:rPr>
      </w:pPr>
      <w:ins w:id="1199" w:author="Juan Francisco Rebollo" w:date="2004-02-03T23:48:00Z">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ins>
    </w:p>
    <w:p>
      <w:pPr>
        <w:pStyle w:val="Normal"/>
        <w:rPr>
          <w:ins w:id="1202" w:author="Juan Francisco Rebollo" w:date="2004-02-03T23:48:00Z"/>
        </w:rPr>
      </w:pPr>
      <w:ins w:id="1201" w:author="Juan Francisco Rebollo" w:date="2004-02-03T23:48:00Z">
        <w:r>
          <w:rPr/>
        </w:r>
      </w:ins>
    </w:p>
    <w:p>
      <w:pPr>
        <w:pStyle w:val="Normal"/>
        <w:rPr>
          <w:ins w:id="1204" w:author="Juan Francisco Rebollo" w:date="2004-02-03T23:48:00Z"/>
        </w:rPr>
      </w:pPr>
      <w:ins w:id="1203" w:author="Juan Francisco Rebollo" w:date="2004-02-03T23:48:00Z">
        <w:r>
          <w:rPr/>
          <w:t>The SOLAS Convention is administered by United Nations through the International Maritime Organisation (IMO).</w:t>
        </w:r>
      </w:ins>
    </w:p>
    <w:p>
      <w:pPr>
        <w:pStyle w:val="Normal"/>
        <w:rPr>
          <w:ins w:id="1206" w:author="Juan Francisco Rebollo" w:date="2004-02-03T23:48:00Z"/>
        </w:rPr>
      </w:pPr>
      <w:ins w:id="1205" w:author="Juan Francisco Rebollo" w:date="2004-02-03T23:48:00Z">
        <w:r>
          <w:rPr/>
        </w:r>
      </w:ins>
    </w:p>
    <w:p>
      <w:pPr>
        <w:pStyle w:val="Normal"/>
        <w:rPr>
          <w:ins w:id="1208" w:author="Juan Francisco Rebollo" w:date="2004-02-03T23:48:00Z"/>
        </w:rPr>
      </w:pPr>
      <w:ins w:id="1207" w:author="Juan Francisco Rebollo" w:date="2004-02-03T23:48:00Z">
        <w:r>
          <w:rPr/>
          <w:t>The 1974 Convention is divided into eleven chapters and within these a series of regulations.  The contents cover:</w:t>
        </w:r>
      </w:ins>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09" w:author="Juan Francisco Rebollo" w:date="2004-02-03T23:48:00Z">
              <w:r>
                <w:rPr/>
                <w:t>Chapter 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0" w:author="Juan Francisco Rebollo" w:date="2004-02-03T23:48:00Z">
              <w:r>
                <w:rPr/>
                <w:t>General provis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1" w:author="Juan Francisco Rebollo" w:date="2004-02-03T23:48:00Z">
              <w:r>
                <w:rPr/>
                <w:t>Chapter II-1</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2" w:author="Juan Francisco Rebollo" w:date="2004-02-03T23:48:00Z">
              <w:r>
                <w:rPr/>
                <w:t>Construction – Subdivision and stability, machinery and electrical install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3" w:author="Juan Francisco Rebollo" w:date="2004-02-03T23:48:00Z">
              <w:r>
                <w:rPr/>
                <w:t>Chapter II-2</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4" w:author="Juan Francisco Rebollo" w:date="2004-02-03T23:48:00Z">
              <w:r>
                <w:rPr/>
                <w:t>Construction – Fire protection, fire detection and fire extinc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5" w:author="Juan Francisco Rebollo" w:date="2004-02-03T23:48:00Z">
              <w:r>
                <w:rPr/>
                <w:t>Chapter 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6" w:author="Juan Francisco Rebollo" w:date="2004-02-03T23:48:00Z">
              <w:r>
                <w:rPr/>
                <w:t>Life-saving appliances and arrangement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7" w:author="Juan Francisco Rebollo" w:date="2004-02-03T23:48:00Z">
              <w:r>
                <w:rPr>
                  <w:lang w:val="fr-CA"/>
                </w:rPr>
                <w:t>Chapter I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8" w:author="Juan Francisco Rebollo" w:date="2004-02-03T23:48:00Z">
              <w:r>
                <w:rPr>
                  <w:lang w:val="fr-CA"/>
                </w:rPr>
                <w:t>Radiocommunic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9" w:author="Juan Francisco Rebollo" w:date="2004-02-03T23:48:00Z">
              <w:r>
                <w:rPr/>
                <w:t>Chapter 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0" w:author="Juan Francisco Rebollo" w:date="2004-02-03T23:48:00Z">
              <w:r>
                <w:rPr/>
                <w:t>Safety of naviga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1" w:author="Juan Francisco Rebollo" w:date="2004-02-03T23:48:00Z">
              <w:r>
                <w:rPr/>
                <w:t>Chapter V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2" w:author="Juan Francisco Rebollo" w:date="2004-02-03T23:48:00Z">
              <w:r>
                <w:rPr/>
                <w:t>Carriage of cargoe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3" w:author="Juan Francisco Rebollo" w:date="2004-02-03T23:48:00Z">
              <w:r>
                <w:rPr/>
                <w:t>Chapter V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4" w:author="Juan Francisco Rebollo" w:date="2004-02-03T23:48:00Z">
              <w:r>
                <w:rPr/>
                <w:t>Carriage of dangerous good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5" w:author="Juan Francisco Rebollo" w:date="2004-02-03T23:48:00Z">
              <w:r>
                <w:rPr/>
                <w:t>Chapter V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6" w:author="Juan Francisco Rebollo" w:date="2004-02-03T23:48:00Z">
              <w:r>
                <w:rPr/>
                <w:t>Nuclear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7" w:author="Juan Francisco Rebollo" w:date="2004-02-03T23:48:00Z">
              <w:r>
                <w:rPr/>
                <w:t>Chapter 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8" w:author="Juan Francisco Rebollo" w:date="2004-02-03T23:48:00Z">
              <w:r>
                <w:rPr/>
                <w:t>Management for the safe operation of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9" w:author="Juan Francisco Rebollo" w:date="2004-02-03T23:48:00Z">
              <w:r>
                <w:rPr/>
                <w:t>Chapter 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0" w:author="Juan Francisco Rebollo" w:date="2004-02-03T23:48:00Z">
              <w:r>
                <w:rPr/>
                <w:t>Safety measures for high-speed craft</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1" w:author="Juan Francisco Rebollo" w:date="2004-02-03T23:48:00Z">
              <w:r>
                <w:rPr/>
                <w:t>Chapter X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2" w:author="Juan Francisco Rebollo" w:date="2004-02-03T23:48:00Z">
              <w:r>
                <w:rPr/>
                <w:t>Special measures to enhance maritime safety</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3" w:author="André Chateauvert" w:date="2004-02-06T15:21:00Z">
              <w:r>
                <w:rPr/>
                <w:t>Chapter X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4" w:author="André Chateauvert" w:date="2004-02-06T15:21:00Z">
              <w:r>
                <w:rPr/>
                <w:t>Additional safety measures for bulk carrier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5" w:author="Juan Francisco Rebollo" w:date="2004-02-03T23:48:00Z">
              <w:r>
                <w:rPr>
                  <w:lang w:val="fr-CA"/>
                </w:rPr>
                <w:t>Append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6" w:author="Juan Francisco Rebollo" w:date="2004-02-03T23:48:00Z">
              <w:r>
                <w:rPr>
                  <w:lang w:val="fr-CA"/>
                </w:rPr>
                <w:t>Certificates</w:t>
              </w:r>
            </w:ins>
          </w:p>
        </w:tc>
      </w:tr>
    </w:tbl>
    <w:p>
      <w:pPr>
        <w:pStyle w:val="Heading4"/>
        <w:numPr>
          <w:ilvl w:val="3"/>
          <w:numId w:val="3"/>
        </w:numPr>
        <w:rPr>
          <w:lang w:val="fr-CA"/>
        </w:rPr>
      </w:pPr>
      <w:bookmarkStart w:id="4" w:name="__RefHeading___Toc71019461"/>
      <w:bookmarkEnd w:id="4"/>
      <w:r>
        <w:rPr>
          <w:lang w:val="fr-CA"/>
        </w:rPr>
        <w:t>SOLAS Chapter V</w:t>
      </w:r>
    </w:p>
    <w:p>
      <w:pPr>
        <w:pStyle w:val="BodyText3"/>
        <w:tabs>
          <w:tab w:val="clear" w:pos="8789"/>
          <w:tab w:val="left" w:pos="567" w:leader="none"/>
          <w:tab w:val="right" w:pos="8647" w:leader="dot"/>
          <w:tab w:val="right" w:pos="8931" w:leader="dot"/>
        </w:tabs>
        <w:rPr>
          <w:ins w:id="1238" w:author="Juan Francisco Rebollo" w:date="2004-02-03T23:48:00Z"/>
        </w:rPr>
      </w:pPr>
      <w:ins w:id="1237" w:author="Juan Francisco Rebollo" w:date="2004-02-03T23:48:00Z">
        <w:r>
          <w:rPr/>
          <w:t>SOLAS Chapter V, and Regulation 13 in particular, defines the obligations on Contracting Governments to provide aids to navigation and related information.  It therefore defines one of the primary roles of IALA National Members.</w:t>
        </w:r>
      </w:ins>
    </w:p>
    <w:p>
      <w:pPr>
        <w:pStyle w:val="BodyText3"/>
        <w:tabs>
          <w:tab w:val="clear" w:pos="8789"/>
          <w:tab w:val="left" w:pos="567" w:leader="none"/>
          <w:tab w:val="right" w:pos="8647" w:leader="dot"/>
          <w:tab w:val="right" w:pos="8931" w:leader="dot"/>
        </w:tabs>
        <w:rPr>
          <w:ins w:id="1240" w:author="Juan Francisco Rebollo" w:date="2004-02-03T23:48:00Z"/>
        </w:rPr>
      </w:pPr>
      <w:ins w:id="1239" w:author="Juan Francisco Rebollo" w:date="2004-02-03T23:48:00Z">
        <w:r>
          <w:rPr/>
        </w:r>
      </w:ins>
    </w:p>
    <w:p>
      <w:pPr>
        <w:pStyle w:val="BodyText3"/>
        <w:tabs>
          <w:tab w:val="clear" w:pos="8789"/>
          <w:tab w:val="left" w:pos="567" w:leader="none"/>
          <w:tab w:val="right" w:pos="8647" w:leader="dot"/>
          <w:tab w:val="right" w:pos="8931" w:leader="dot"/>
        </w:tabs>
        <w:rPr>
          <w:ins w:id="1248" w:author="Juan Francisco Rebollo" w:date="2004-02-03T23:48:00Z"/>
        </w:rPr>
      </w:pPr>
      <w:ins w:id="1241" w:author="Juan Francisco Rebollo" w:date="2004-02-03T23:48:00Z">
        <w:r>
          <w:rPr/>
          <w:t>In December 2000, the 73</w:t>
        </w:r>
      </w:ins>
      <w:ins w:id="1242" w:author="Juan Francisco Rebollo" w:date="2004-02-03T23:48:00Z">
        <w:r>
          <w:rPr>
            <w:vertAlign w:val="superscript"/>
          </w:rPr>
          <w:t>rd</w:t>
        </w:r>
      </w:ins>
      <w:ins w:id="1243" w:author="Juan Francisco Rebollo" w:date="2004-02-03T23:48:00Z">
        <w:r>
          <w:rPr/>
          <w:t xml:space="preserve"> session of the IMO Maritime Safety Committee (MSC) adopted a completely revised SOLAS Chapter V on Safety of Navigation that </w:t>
        </w:r>
      </w:ins>
      <w:ins w:id="1244" w:author="Juan Francisco Rebollo" w:date="2004-02-03T23:48:00Z">
        <w:del w:id="1245" w:author="André Chateauvert" w:date="2004-02-06T15:22:00Z">
          <w:r>
            <w:rPr/>
            <w:delText>will come</w:delText>
          </w:r>
        </w:del>
      </w:ins>
      <w:ins w:id="1246" w:author="André Chateauvert" w:date="2004-02-06T15:22:00Z">
        <w:r>
          <w:rPr/>
          <w:t>came</w:t>
        </w:r>
      </w:ins>
      <w:ins w:id="1247" w:author="Juan Francisco Rebollo" w:date="2004-02-03T23:48:00Z">
        <w:r>
          <w:rPr/>
          <w:t xml:space="preserve"> into force on 1 July 2002.</w:t>
        </w:r>
      </w:ins>
    </w:p>
    <w:p>
      <w:pPr>
        <w:pStyle w:val="Heading4"/>
        <w:numPr>
          <w:ilvl w:val="3"/>
          <w:numId w:val="3"/>
        </w:numPr>
        <w:rPr>
          <w:ins w:id="1251" w:author="Juan Francisco Rebollo" w:date="2004-02-03T23:48:00Z"/>
        </w:rPr>
      </w:pPr>
      <w:ins w:id="1249" w:author="Juan Francisco Rebollo" w:date="2004-02-03T23:48:00Z">
        <w:bookmarkStart w:id="5" w:name="__RefHeading___Toc71019462"/>
        <w:r>
          <w:rPr/>
          <w:t>Regulation 13 - Establishment and operation of aids to navigation</w:t>
        </w:r>
      </w:ins>
      <w:ins w:id="1250" w:author="Juan Francisco Rebollo" w:date="2004-02-03T23:48:00Z">
        <w:bookmarkEnd w:id="5"/>
        <w:r>
          <w:rPr/>
          <w:t xml:space="preserve"> </w:t>
        </w:r>
      </w:ins>
    </w:p>
    <w:p>
      <w:pPr>
        <w:pStyle w:val="BodyText3"/>
        <w:tabs>
          <w:tab w:val="clear" w:pos="8789"/>
          <w:tab w:val="left" w:pos="567" w:leader="none"/>
          <w:tab w:val="right" w:pos="8647" w:leader="dot"/>
          <w:tab w:val="right" w:pos="8931" w:leader="dot"/>
        </w:tabs>
        <w:rPr>
          <w:ins w:id="1254" w:author="Juan Francisco Rebollo" w:date="2004-02-03T23:48:00Z"/>
        </w:rPr>
      </w:pPr>
      <w:ins w:id="1252" w:author="Juan Francisco Rebollo" w:date="2004-02-03T23:48:00Z">
        <w:r>
          <w:rPr>
            <w:rFonts w:eastAsia="Arial"/>
          </w:rPr>
          <w:t xml:space="preserve">  </w:t>
        </w:r>
      </w:ins>
      <w:ins w:id="1253" w:author="Juan Francisco Rebollo" w:date="2004-02-03T23:48:00Z">
        <w:r>
          <w:rPr/>
          <w:t>The Regulation states:</w:t>
        </w:r>
      </w:ins>
    </w:p>
    <w:p>
      <w:pPr>
        <w:pStyle w:val="Normal"/>
        <w:spacing w:before="120" w:after="0"/>
        <w:ind w:left="567" w:hanging="0"/>
        <w:rPr>
          <w:ins w:id="1256" w:author="Juan Francisco Rebollo" w:date="2004-02-03T23:48:00Z"/>
        </w:rPr>
      </w:pPr>
      <w:ins w:id="1255" w:author="Juan Francisco Rebollo" w:date="2004-02-03T23:48:00Z">
        <w:r>
          <w:rPr/>
          <w:t>1. Each Contracting Government undertakes to provide, as it deems practical and necessary either individually or in co-operation with other Contracting Governments, such aids to navigation as the volume of traffic justifies and the degree of risk requires.</w:t>
        </w:r>
      </w:ins>
    </w:p>
    <w:p>
      <w:pPr>
        <w:pStyle w:val="Normal"/>
        <w:spacing w:before="120" w:after="0"/>
        <w:ind w:left="567" w:hanging="0"/>
        <w:rPr>
          <w:ins w:id="1258" w:author="Juan Francisco Rebollo" w:date="2004-02-03T23:48:00Z"/>
        </w:rPr>
      </w:pPr>
      <w:ins w:id="1257" w:author="Juan Francisco Rebollo" w:date="2004-02-03T23:48:00Z">
        <w:r>
          <w:rPr/>
          <w:t>2. In order to obtain the greatest possible uniformity in aids to navigation, Contracting Governments undertake to take into account the international recommendations and guidelines (Reference is made to IALA) when establishing such aids.</w:t>
        </w:r>
      </w:ins>
    </w:p>
    <w:p>
      <w:pPr>
        <w:pStyle w:val="Normal"/>
        <w:spacing w:before="120" w:after="0"/>
        <w:ind w:left="567" w:hanging="0"/>
        <w:rPr>
          <w:ins w:id="1260" w:author="Juan Francisco Rebollo" w:date="2004-02-03T23:48:00Z"/>
        </w:rPr>
      </w:pPr>
      <w:ins w:id="1259" w:author="Juan Francisco Rebollo" w:date="2004-02-03T23:48:00Z">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ins>
    </w:p>
    <w:p>
      <w:pPr>
        <w:pStyle w:val="Heading4"/>
        <w:numPr>
          <w:ilvl w:val="0"/>
          <w:numId w:val="0"/>
        </w:numPr>
        <w:ind w:left="0" w:hanging="0"/>
        <w:rPr>
          <w:del w:id="1262" w:author="André Chateauvert" w:date="2004-02-06T15:24:00Z"/>
        </w:rPr>
      </w:pPr>
      <w:del w:id="1261" w:author="André Chateauvert" w:date="2004-02-06T15:24:00Z">
        <w:r>
          <w:rPr/>
          <w:delText>Comments</w:delText>
        </w:r>
      </w:del>
    </w:p>
    <w:p>
      <w:pPr>
        <w:pStyle w:val="Heading4"/>
        <w:ind w:left="210" w:right="196" w:hanging="0"/>
        <w:rPr>
          <w:ins w:id="1264" w:author="André Chateauvert" w:date="2004-02-06T15:24:00Z"/>
        </w:rPr>
      </w:pPr>
      <w:ins w:id="1263" w:author="André Chateauvert" w:date="2004-02-06T15:24:00Z">
        <w:r>
          <w:rPr/>
        </w:r>
      </w:ins>
    </w:p>
    <w:p>
      <w:pPr>
        <w:pStyle w:val="Heading4"/>
        <w:numPr>
          <w:ilvl w:val="3"/>
          <w:numId w:val="3"/>
        </w:numPr>
        <w:rPr>
          <w:ins w:id="1266" w:author="André Chateauvert" w:date="2004-02-06T15:24:00Z"/>
        </w:rPr>
      </w:pPr>
      <w:ins w:id="1265" w:author="André Chateauvert" w:date="2004-02-06T15:24:00Z">
        <w:bookmarkStart w:id="6" w:name="__RefHeading___Toc71019463"/>
        <w:bookmarkEnd w:id="6"/>
        <w:r>
          <w:rPr/>
          <w:t>Comments</w:t>
        </w:r>
      </w:ins>
    </w:p>
    <w:p>
      <w:pPr>
        <w:pStyle w:val="BodyText3"/>
        <w:ind w:left="210" w:right="196" w:hanging="0"/>
        <w:rPr>
          <w:ins w:id="1268" w:author="Juan Francisco Rebollo" w:date="2004-02-03T23:48:00Z"/>
        </w:rPr>
      </w:pPr>
      <w:ins w:id="1267" w:author="Juan Francisco Rebollo" w:date="2004-02-03T23:48:00Z">
        <w:r>
          <w:rPr/>
          <w:t>To satisfy the obligations of Regulation 13, the contracting government has to make assessments on:</w:t>
        </w:r>
      </w:ins>
    </w:p>
    <w:p>
      <w:pPr>
        <w:pStyle w:val="Bullet"/>
        <w:numPr>
          <w:ilvl w:val="0"/>
          <w:numId w:val="2"/>
        </w:numPr>
        <w:ind w:right="380" w:hanging="0"/>
        <w:rPr>
          <w:ins w:id="1271" w:author="Juan Francisco Rebollo" w:date="2004-02-03T23:48:00Z"/>
        </w:rPr>
      </w:pPr>
      <w:ins w:id="1269" w:author="Juan Francisco Rebollo" w:date="2004-02-03T23:48:00Z">
        <w:r>
          <w:rPr>
            <w:u w:val="single"/>
          </w:rPr>
          <w:t>whether or not</w:t>
        </w:r>
      </w:ins>
      <w:ins w:id="1270" w:author="Juan Francisco Rebollo" w:date="2004-02-03T23:48:00Z">
        <w:r>
          <w:rPr/>
          <w:t xml:space="preserve"> to provide particular types of aids to navigation;</w:t>
        </w:r>
      </w:ins>
    </w:p>
    <w:p>
      <w:pPr>
        <w:pStyle w:val="Bullet"/>
        <w:numPr>
          <w:ilvl w:val="0"/>
          <w:numId w:val="2"/>
        </w:numPr>
        <w:ind w:right="380" w:hanging="0"/>
        <w:rPr>
          <w:ins w:id="1275" w:author="Juan Francisco Rebollo" w:date="2004-02-03T23:48:00Z"/>
        </w:rPr>
      </w:pPr>
      <w:ins w:id="1272" w:author="Juan Francisco Rebollo" w:date="2004-02-03T23:48:00Z">
        <w:r>
          <w:rPr/>
          <w:t xml:space="preserve">the type, </w:t>
        </w:r>
      </w:ins>
      <w:ins w:id="1273" w:author="Juan Francisco Rebollo" w:date="2004-02-03T23:48:00Z">
        <w:r>
          <w:rPr>
            <w:u w:val="single"/>
          </w:rPr>
          <w:t>number and location</w:t>
        </w:r>
      </w:ins>
      <w:ins w:id="1274" w:author="Juan Francisco Rebollo" w:date="2004-02-03T23:48:00Z">
        <w:r>
          <w:rPr/>
          <w:t xml:space="preserve"> of aids to navigation;</w:t>
        </w:r>
      </w:ins>
    </w:p>
    <w:p>
      <w:pPr>
        <w:pStyle w:val="Bullet"/>
        <w:numPr>
          <w:ilvl w:val="0"/>
          <w:numId w:val="2"/>
        </w:numPr>
        <w:ind w:right="380" w:hanging="0"/>
        <w:rPr>
          <w:ins w:id="1278" w:author="André Chateauvert" w:date="2004-02-06T15:25:00Z"/>
        </w:rPr>
      </w:pPr>
      <w:ins w:id="1276" w:author="Juan Francisco Rebollo" w:date="2004-02-03T23:48:00Z">
        <w:r>
          <w:rPr>
            <w:u w:val="single"/>
          </w:rPr>
          <w:t>what information services</w:t>
        </w:r>
      </w:ins>
      <w:ins w:id="1277" w:author="Juan Francisco Rebollo" w:date="2004-02-03T23:48:00Z">
        <w:r>
          <w:rPr/>
          <w:t xml:space="preserve"> are necessary to adequately inform the mariner.</w:t>
        </w:r>
      </w:ins>
    </w:p>
    <w:p>
      <w:pPr>
        <w:pStyle w:val="Normal"/>
        <w:rPr>
          <w:ins w:id="1280" w:author="André Chateauvert" w:date="2004-02-06T15:25:00Z"/>
        </w:rPr>
      </w:pPr>
      <w:ins w:id="1279" w:author="André Chateauvert" w:date="2004-02-06T15:25:00Z">
        <w:r>
          <w:rPr/>
        </w:r>
      </w:ins>
    </w:p>
    <w:p>
      <w:pPr>
        <w:pStyle w:val="Heading3"/>
        <w:numPr>
          <w:ilvl w:val="2"/>
          <w:numId w:val="3"/>
        </w:numPr>
        <w:rPr>
          <w:ins w:id="1282" w:author="André Chateauvert" w:date="2004-02-06T15:25:00Z"/>
        </w:rPr>
      </w:pPr>
      <w:ins w:id="1281" w:author="André Chateauvert" w:date="2004-02-06T15:25:00Z">
        <w:bookmarkStart w:id="7" w:name="__RefHeading___Toc71019464"/>
        <w:bookmarkStart w:id="8" w:name="_Ref63845142"/>
        <w:bookmarkEnd w:id="7"/>
        <w:r>
          <w:rPr/>
          <w:t>LEVEL OF SERVICE (LOS)</w:t>
        </w:r>
      </w:ins>
      <w:bookmarkEnd w:id="8"/>
    </w:p>
    <w:p>
      <w:pPr>
        <w:pStyle w:val="Normal"/>
        <w:rPr>
          <w:del w:id="1284" w:author="Julie Therien" w:date="2004-03-16T10:20:00Z"/>
        </w:rPr>
      </w:pPr>
      <w:del w:id="1283" w:author="Julie Therien" w:date="2004-03-16T10:20:00Z">
        <w:r>
          <w:rPr/>
          <w:delTex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delText>
        </w:r>
      </w:del>
    </w:p>
    <w:p>
      <w:pPr>
        <w:pStyle w:val="Normal"/>
        <w:rPr>
          <w:del w:id="1286" w:author="Julie Therien" w:date="2004-03-16T10:20:00Z"/>
        </w:rPr>
      </w:pPr>
      <w:del w:id="1285" w:author="Julie Therien" w:date="2004-03-16T10:20:00Z">
        <w:r>
          <w:rPr/>
        </w:r>
      </w:del>
    </w:p>
    <w:p>
      <w:pPr>
        <w:pStyle w:val="Normal"/>
        <w:rPr>
          <w:ins w:id="1294" w:author="André Chateauvert" w:date="2004-03-12T13:53:00Z"/>
        </w:rPr>
      </w:pPr>
      <w:ins w:id="1287" w:author="Julie Therien" w:date="2004-03-16T10:20:00Z">
        <w:r>
          <w:rPr/>
          <w:t xml:space="preserve">In general, </w:t>
        </w:r>
      </w:ins>
      <w:ins w:id="1288" w:author="André Chateauvert" w:date="2004-03-12T13:53:00Z">
        <w:del w:id="1289" w:author="Julie Therien" w:date="2004-03-16T10:20:00Z">
          <w:r>
            <w:rPr/>
            <w:delText>T</w:delText>
          </w:r>
        </w:del>
      </w:ins>
      <w:ins w:id="1290" w:author="Julie Therien" w:date="2004-03-16T10:20:00Z">
        <w:r>
          <w:rPr/>
          <w:t>t</w:t>
        </w:r>
      </w:ins>
      <w:ins w:id="1291" w:author="André Chateauvert" w:date="2004-03-12T13:53:00Z">
        <w:r>
          <w:rPr/>
          <w:t>here are three levels of service components</w:t>
        </w:r>
      </w:ins>
      <w:ins w:id="1292" w:author="Julie Therien" w:date="2004-03-16T10:21:00Z">
        <w:r>
          <w:rPr/>
          <w:t xml:space="preserve"> for aids to navigation services</w:t>
        </w:r>
      </w:ins>
      <w:ins w:id="1293" w:author="André Chateauvert" w:date="2004-03-12T13:53:00Z">
        <w:r>
          <w:rPr/>
          <w:t>:</w:t>
        </w:r>
      </w:ins>
    </w:p>
    <w:p>
      <w:pPr>
        <w:pStyle w:val="Normal"/>
        <w:rPr>
          <w:ins w:id="1296" w:author="André Chateauvert" w:date="2004-03-12T13:53:00Z"/>
        </w:rPr>
      </w:pPr>
      <w:ins w:id="1295" w:author="André Chateauvert" w:date="2004-03-12T13:53:00Z">
        <w:r>
          <w:rPr/>
        </w:r>
      </w:ins>
    </w:p>
    <w:p>
      <w:pPr>
        <w:pStyle w:val="Normal"/>
        <w:keepLines w:val="false"/>
        <w:numPr>
          <w:ilvl w:val="0"/>
          <w:numId w:val="5"/>
        </w:numPr>
        <w:tabs>
          <w:tab w:val="clear" w:pos="567"/>
        </w:tabs>
        <w:overflowPunct w:val="false"/>
        <w:autoSpaceDE w:val="false"/>
        <w:textAlignment w:val="baseline"/>
        <w:rPr>
          <w:ins w:id="1299" w:author="André Chateauvert" w:date="2004-03-12T13:53:00Z"/>
        </w:rPr>
      </w:pPr>
      <w:ins w:id="1297" w:author="André Chateauvert" w:date="2004-03-12T13:53:00Z">
        <w:r>
          <w:rPr>
            <w:b/>
            <w:i/>
          </w:rPr>
          <w:t>extent</w:t>
        </w:r>
      </w:ins>
      <w:ins w:id="1298" w:author="André Chateauvert" w:date="2004-03-12T13:53:00Z">
        <w:r>
          <w:rPr/>
          <w:t xml:space="preserve"> which addresses whether a service will be provided by the contracting government or other agencies;  </w:t>
        </w:r>
      </w:ins>
    </w:p>
    <w:p>
      <w:pPr>
        <w:pStyle w:val="Normal"/>
        <w:keepLines w:val="false"/>
        <w:numPr>
          <w:ilvl w:val="0"/>
          <w:numId w:val="5"/>
        </w:numPr>
        <w:tabs>
          <w:tab w:val="clear" w:pos="567"/>
        </w:tabs>
        <w:overflowPunct w:val="false"/>
        <w:autoSpaceDE w:val="false"/>
        <w:textAlignment w:val="baseline"/>
        <w:rPr>
          <w:ins w:id="1302" w:author="André Chateauvert" w:date="2004-03-12T13:53:00Z"/>
        </w:rPr>
      </w:pPr>
      <w:ins w:id="1300" w:author="André Chateauvert" w:date="2004-03-12T13:53:00Z">
        <w:r>
          <w:rPr>
            <w:b/>
            <w:i/>
          </w:rPr>
          <w:t>quantity</w:t>
        </w:r>
      </w:ins>
      <w:ins w:id="1301" w:author="André Chateauvert" w:date="2004-03-12T13:53:00Z">
        <w:r>
          <w:rPr/>
          <w:t xml:space="preserve"> which addresses the type, size, number and mix of aids to navigation required; and </w:t>
        </w:r>
      </w:ins>
    </w:p>
    <w:p>
      <w:pPr>
        <w:pStyle w:val="Normal"/>
        <w:keepLines w:val="false"/>
        <w:numPr>
          <w:ilvl w:val="0"/>
          <w:numId w:val="5"/>
        </w:numPr>
        <w:tabs>
          <w:tab w:val="clear" w:pos="567"/>
        </w:tabs>
        <w:overflowPunct w:val="false"/>
        <w:autoSpaceDE w:val="false"/>
        <w:textAlignment w:val="baseline"/>
        <w:rPr>
          <w:ins w:id="1305" w:author="André Chateauvert" w:date="2004-03-12T13:53:00Z"/>
        </w:rPr>
      </w:pPr>
      <w:ins w:id="1303" w:author="André Chateauvert" w:date="2004-03-12T13:53:00Z">
        <w:r>
          <w:rPr>
            <w:b/>
            <w:i/>
          </w:rPr>
          <w:t>quality</w:t>
        </w:r>
      </w:ins>
      <w:ins w:id="1304" w:author="André Chateauvert" w:date="2004-03-12T13:53:00Z">
        <w:r>
          <w:rPr/>
          <w:t xml:space="preserve"> which addresses the operational reliability of the service.</w:t>
        </w:r>
      </w:ins>
    </w:p>
    <w:p>
      <w:pPr>
        <w:pStyle w:val="Normal"/>
        <w:rPr>
          <w:ins w:id="1307" w:author="André Chateauvert" w:date="2004-03-12T13:53:00Z"/>
        </w:rPr>
      </w:pPr>
      <w:ins w:id="1306" w:author="André Chateauvert" w:date="2004-03-12T13:53:00Z">
        <w:r>
          <w:rPr/>
        </w:r>
      </w:ins>
    </w:p>
    <w:p>
      <w:pPr>
        <w:pStyle w:val="Normal"/>
        <w:rPr>
          <w:ins w:id="1313" w:author="André Chateauvert" w:date="2004-03-12T13:53:00Z"/>
        </w:rPr>
      </w:pPr>
      <w:ins w:id="1308" w:author="André Chateauvert" w:date="2004-03-12T13:53:00Z">
        <w:r>
          <w:rPr/>
          <w:t>Th</w:t>
        </w:r>
      </w:ins>
      <w:ins w:id="1309" w:author="Julie Therien" w:date="2004-03-16T10:21:00Z">
        <w:r>
          <w:rPr/>
          <w:t>e</w:t>
        </w:r>
      </w:ins>
      <w:ins w:id="1310" w:author="André Chateauvert" w:date="2004-03-12T13:53:00Z">
        <w:del w:id="1311" w:author="Julie Therien" w:date="2004-03-16T10:21:00Z">
          <w:r>
            <w:rPr/>
            <w:delText>is</w:delText>
          </w:r>
        </w:del>
      </w:ins>
      <w:ins w:id="1312" w:author="André Chateauvert" w:date="2004-03-12T13:53:00Z">
        <w:r>
          <w:rPr/>
          <w:t xml:space="preserv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ins>
    </w:p>
    <w:p>
      <w:pPr>
        <w:pStyle w:val="Normal"/>
        <w:rPr>
          <w:ins w:id="1315" w:author="André Chateauvert" w:date="2004-03-12T13:53:00Z"/>
        </w:rPr>
      </w:pPr>
      <w:ins w:id="1314" w:author="André Chateauvert" w:date="2004-03-12T13:53:00Z">
        <w:r>
          <w:rPr/>
        </w:r>
      </w:ins>
    </w:p>
    <w:p>
      <w:pPr>
        <w:pStyle w:val="Normal"/>
        <w:rPr>
          <w:ins w:id="1317" w:author="André Chateauvert" w:date="2004-03-12T13:53:00Z"/>
        </w:rPr>
      </w:pPr>
      <w:ins w:id="1316" w:author="André Chateauvert" w:date="2004-03-12T13:53:00Z">
        <w:r>
          <w:rPr/>
          <w:t>The following guidelines address the levels of service provided in terms of “quantity” and “quality” of service wherever a contracting government has decided to provide an AtoN service.</w:t>
        </w:r>
      </w:ins>
    </w:p>
    <w:p>
      <w:pPr>
        <w:pStyle w:val="Heading4"/>
        <w:numPr>
          <w:ilvl w:val="3"/>
          <w:numId w:val="3"/>
        </w:numPr>
        <w:rPr>
          <w:ins w:id="1319" w:author="André Chateauvert" w:date="2004-03-12T13:53:00Z"/>
        </w:rPr>
      </w:pPr>
      <w:ins w:id="1318" w:author="André Chateauvert" w:date="2004-03-12T13:53:00Z">
        <w:bookmarkStart w:id="9" w:name="__RefHeading___Toc71019465"/>
        <w:bookmarkEnd w:id="9"/>
        <w:r>
          <w:rPr/>
          <w:t>National Obligations</w:t>
        </w:r>
      </w:ins>
    </w:p>
    <w:p>
      <w:pPr>
        <w:pStyle w:val="Normal"/>
        <w:rPr>
          <w:ins w:id="1321" w:author="André Chateauvert" w:date="2004-03-12T13:53:00Z"/>
        </w:rPr>
      </w:pPr>
      <w:ins w:id="1320" w:author="André Chateauvert" w:date="2004-03-12T13:53:00Z">
        <w:r>
          <w:rPr/>
        </w:r>
      </w:ins>
    </w:p>
    <w:p>
      <w:pPr>
        <w:pStyle w:val="Normal"/>
        <w:rPr>
          <w:ins w:id="1323" w:author="André Chateauvert" w:date="2004-03-12T13:53:00Z"/>
        </w:rPr>
      </w:pPr>
      <w:ins w:id="1322" w:author="André Chateauvert" w:date="2004-03-12T13:53:00Z">
        <w:r>
          <w:rPr/>
          <w:t>To fulfill the obligations imposed by the requirements of the SOLAS Convention, it is recommended that National Authorities prepare Level of Service (LOS) statements as outlined below:</w:t>
        </w:r>
      </w:ins>
    </w:p>
    <w:p>
      <w:pPr>
        <w:pStyle w:val="Normal"/>
        <w:keepLines w:val="false"/>
        <w:numPr>
          <w:ilvl w:val="0"/>
          <w:numId w:val="5"/>
        </w:numPr>
        <w:tabs>
          <w:tab w:val="clear" w:pos="567"/>
        </w:tabs>
        <w:overflowPunct w:val="false"/>
        <w:autoSpaceDE w:val="false"/>
        <w:ind w:left="360" w:hanging="360"/>
        <w:textAlignment w:val="baseline"/>
        <w:rPr>
          <w:ins w:id="1325" w:author="André Chateauvert" w:date="2004-03-12T13:53:00Z"/>
        </w:rPr>
      </w:pPr>
      <w:ins w:id="1324" w:author="André Chateauvert" w:date="2004-03-12T13:53:00Z">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ins>
    </w:p>
    <w:p>
      <w:pPr>
        <w:pStyle w:val="Normal"/>
        <w:keepLines w:val="false"/>
        <w:numPr>
          <w:ilvl w:val="0"/>
          <w:numId w:val="5"/>
        </w:numPr>
        <w:tabs>
          <w:tab w:val="clear" w:pos="567"/>
        </w:tabs>
        <w:overflowPunct w:val="false"/>
        <w:autoSpaceDE w:val="false"/>
        <w:ind w:left="360" w:hanging="360"/>
        <w:textAlignment w:val="baseline"/>
        <w:rPr>
          <w:ins w:id="1330" w:author="André Chateauvert" w:date="2004-03-12T13:53:00Z"/>
        </w:rPr>
      </w:pPr>
      <w:ins w:id="1326" w:author="André Chateauvert" w:date="2004-03-12T13:53:00Z">
        <w:r>
          <w:rPr/>
          <w:t xml:space="preserve">Establish a formal mechanism for promulgating operational parameters and changes </w:t>
        </w:r>
      </w:ins>
      <w:ins w:id="1327" w:author="André Chateauvert" w:date="2004-03-12T13:53:00Z">
        <w:del w:id="1328" w:author="Julie Therien" w:date="2004-03-16T10:23:00Z">
          <w:r>
            <w:rPr/>
            <w:delText xml:space="preserve">thereto </w:delText>
          </w:r>
        </w:del>
      </w:ins>
      <w:ins w:id="1329" w:author="André Chateauvert" w:date="2004-03-12T13:53:00Z">
        <w:r>
          <w:rPr/>
          <w:t>which can be accessed by all potential users.  This should include a means of immediate notification, within practical limits, when the failure of an AtoN is identified.</w:t>
        </w:r>
      </w:ins>
    </w:p>
    <w:p>
      <w:pPr>
        <w:pStyle w:val="Normal"/>
        <w:keepLines w:val="false"/>
        <w:numPr>
          <w:ilvl w:val="0"/>
          <w:numId w:val="5"/>
        </w:numPr>
        <w:tabs>
          <w:tab w:val="clear" w:pos="567"/>
        </w:tabs>
        <w:overflowPunct w:val="false"/>
        <w:autoSpaceDE w:val="false"/>
        <w:ind w:left="360" w:hanging="360"/>
        <w:textAlignment w:val="baseline"/>
        <w:rPr>
          <w:ins w:id="1332" w:author="André Chateauvert" w:date="2004-03-12T13:53:00Z"/>
        </w:rPr>
      </w:pPr>
      <w:ins w:id="1331" w:author="André Chateauvert" w:date="2004-03-12T13:53:00Z">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ins>
    </w:p>
    <w:p>
      <w:pPr>
        <w:pStyle w:val="Heading4"/>
        <w:numPr>
          <w:ilvl w:val="3"/>
          <w:numId w:val="3"/>
        </w:numPr>
        <w:rPr>
          <w:ins w:id="1334" w:author="André Chateauvert" w:date="2004-03-12T13:53:00Z"/>
        </w:rPr>
      </w:pPr>
      <w:ins w:id="1333" w:author="André Chateauvert" w:date="2004-03-12T13:53:00Z">
        <w:bookmarkStart w:id="10" w:name="__RefHeading___Toc71019466"/>
        <w:bookmarkEnd w:id="10"/>
        <w:r>
          <w:rPr/>
          <w:t>Level of Service Statement for Quantity</w:t>
        </w:r>
      </w:ins>
    </w:p>
    <w:p>
      <w:pPr>
        <w:pStyle w:val="Normal"/>
        <w:numPr>
          <w:ilvl w:val="0"/>
          <w:numId w:val="0"/>
        </w:numPr>
        <w:ind w:left="0" w:hanging="0"/>
        <w:rPr>
          <w:ins w:id="1336" w:author="André Chateauvert" w:date="2004-03-12T13:53:00Z"/>
        </w:rPr>
      </w:pPr>
      <w:ins w:id="1335" w:author="André Chateauvert" w:date="2004-03-12T13:53:00Z">
        <w:r>
          <w:rPr/>
        </w:r>
      </w:ins>
    </w:p>
    <w:p>
      <w:pPr>
        <w:pStyle w:val="Normal"/>
        <w:numPr>
          <w:ilvl w:val="0"/>
          <w:numId w:val="0"/>
        </w:numPr>
        <w:ind w:left="0" w:hanging="0"/>
        <w:rPr>
          <w:ins w:id="1345" w:author="André Chateauvert" w:date="2004-03-12T13:53:00Z"/>
        </w:rPr>
      </w:pPr>
      <w:ins w:id="1337" w:author="André Chateauvert" w:date="2004-03-12T13:53:00Z">
        <w:r>
          <w:rPr/>
          <w:t xml:space="preserve">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w:t>
        </w:r>
      </w:ins>
      <w:ins w:id="1338" w:author="André Chateauvert" w:date="2004-03-12T13:53:00Z">
        <w:del w:id="1339" w:author="André Châteauvert" w:date="2004-03-23T13:28:00Z">
          <w:r>
            <w:rPr/>
            <w:delText xml:space="preserve"> </w:delText>
          </w:r>
        </w:del>
      </w:ins>
      <w:ins w:id="1340" w:author="André Chateauvert" w:date="2004-03-12T13:53:00Z">
        <w:r>
          <w:rPr/>
          <w:t>clearly</w:t>
        </w:r>
      </w:ins>
      <w:ins w:id="1341" w:author="André Chateauvert" w:date="2004-03-12T13:53:00Z">
        <w:del w:id="1342" w:author="André Châteauvert" w:date="2004-03-23T13:28:00Z">
          <w:r>
            <w:rPr/>
            <w:delText xml:space="preserve"> </w:delText>
          </w:r>
        </w:del>
      </w:ins>
      <w:ins w:id="1343" w:author="André Châteauvert" w:date="2004-03-23T13:29:00Z">
        <w:r>
          <w:rPr/>
          <w:t xml:space="preserve"> </w:t>
        </w:r>
      </w:ins>
      <w:ins w:id="1344" w:author="André Chateauvert" w:date="2004-03-12T13:53:00Z">
        <w:r>
          <w:rPr/>
          <w:t>understood and available to all concerned. The following outlines the stages that must be followed in the preparations of LOS/OPS statements:</w:t>
        </w:r>
      </w:ins>
    </w:p>
    <w:p>
      <w:pPr>
        <w:pStyle w:val="Normal"/>
        <w:numPr>
          <w:ilvl w:val="0"/>
          <w:numId w:val="0"/>
        </w:numPr>
        <w:ind w:left="0" w:hanging="0"/>
        <w:rPr>
          <w:ins w:id="1347" w:author="André Chateauvert" w:date="2004-03-12T13:53:00Z"/>
        </w:rPr>
      </w:pPr>
      <w:ins w:id="1346" w:author="André Chateauvert" w:date="2004-03-12T13:53:00Z">
        <w:r>
          <w:rPr/>
        </w:r>
      </w:ins>
    </w:p>
    <w:p>
      <w:pPr>
        <w:pStyle w:val="Normal"/>
        <w:numPr>
          <w:ilvl w:val="0"/>
          <w:numId w:val="0"/>
        </w:numPr>
        <w:ind w:left="0" w:hanging="0"/>
        <w:rPr>
          <w:b/>
          <w:b/>
          <w:ins w:id="1349" w:author="André Chateauvert" w:date="2004-03-12T13:53:00Z"/>
        </w:rPr>
      </w:pPr>
      <w:ins w:id="1348" w:author="André Chateauvert" w:date="2004-03-12T13:53:00Z">
        <w:r>
          <w:rPr>
            <w:b/>
          </w:rPr>
          <w:t>Level of Service/Operational Performance Statements</w:t>
        </w:r>
      </w:ins>
    </w:p>
    <w:p>
      <w:pPr>
        <w:pStyle w:val="Normal"/>
        <w:numPr>
          <w:ilvl w:val="0"/>
          <w:numId w:val="0"/>
        </w:numPr>
        <w:ind w:left="0" w:hanging="0"/>
        <w:rPr>
          <w:b/>
          <w:b/>
          <w:ins w:id="1351" w:author="André Chateauvert" w:date="2004-03-12T13:53:00Z"/>
        </w:rPr>
      </w:pPr>
      <w:ins w:id="1350" w:author="André Chateauvert" w:date="2004-03-12T13:53:00Z">
        <w:r>
          <w:rPr>
            <w:b/>
          </w:rPr>
        </w:r>
      </w:ins>
    </w:p>
    <w:p>
      <w:pPr>
        <w:pStyle w:val="Normal"/>
        <w:numPr>
          <w:ilvl w:val="0"/>
          <w:numId w:val="0"/>
        </w:numPr>
        <w:ind w:left="0" w:hanging="0"/>
        <w:rPr>
          <w:ins w:id="1353" w:author="André Chateauvert" w:date="2004-03-12T13:53:00Z"/>
        </w:rPr>
      </w:pPr>
      <w:ins w:id="1352" w:author="André Chateauvert" w:date="2004-03-12T13:53:00Z">
        <w:r>
          <w:rPr/>
          <w:t>It is recommended that LOS/OPS statements be prepared in three stages as follows:</w:t>
        </w:r>
      </w:ins>
    </w:p>
    <w:p>
      <w:pPr>
        <w:pStyle w:val="Normal"/>
        <w:numPr>
          <w:ilvl w:val="0"/>
          <w:numId w:val="0"/>
        </w:numPr>
        <w:ind w:left="0" w:hanging="0"/>
        <w:rPr>
          <w:ins w:id="1355" w:author="André Chateauvert" w:date="2004-03-12T13:53:00Z"/>
        </w:rPr>
      </w:pPr>
      <w:ins w:id="1354" w:author="André Chateauvert" w:date="2004-03-12T13:53:00Z">
        <w:r>
          <w:rPr/>
        </w:r>
      </w:ins>
    </w:p>
    <w:p>
      <w:pPr>
        <w:pStyle w:val="Normal"/>
        <w:numPr>
          <w:ilvl w:val="0"/>
          <w:numId w:val="0"/>
        </w:numPr>
        <w:tabs>
          <w:tab w:val="left" w:pos="567" w:leader="none"/>
          <w:tab w:val="left" w:pos="1134" w:leader="none"/>
        </w:tabs>
        <w:ind w:left="1134" w:hanging="1134"/>
        <w:rPr>
          <w:ins w:id="1359" w:author="André Chateauvert" w:date="2004-03-12T13:53:00Z"/>
        </w:rPr>
      </w:pPr>
      <w:ins w:id="1356" w:author="André Chateauvert" w:date="2004-03-12T13:53:00Z">
        <w:r>
          <w:rPr>
            <w:b/>
            <w:u w:val="single"/>
          </w:rPr>
          <w:t xml:space="preserve">Step 1: </w:t>
        </w:r>
      </w:ins>
      <w:ins w:id="1357" w:author="André Chateauvert" w:date="2004-03-12T14:06:00Z">
        <w:r>
          <w:rPr>
            <w:b/>
          </w:rPr>
          <w:tab/>
        </w:r>
      </w:ins>
      <w:ins w:id="1358" w:author="André Chateauvert" w:date="2004-03-12T13:53:00Z">
        <w:r>
          <w:rPr/>
          <w:t>Determine the maritime usage patterns for the area concerned and identify risk factors for both vessels and the environment in general, taking into account at least the following:</w:t>
        </w:r>
      </w:ins>
    </w:p>
    <w:p>
      <w:pPr>
        <w:pStyle w:val="Normal"/>
        <w:numPr>
          <w:ilvl w:val="0"/>
          <w:numId w:val="0"/>
        </w:numPr>
        <w:ind w:left="720" w:hanging="720"/>
        <w:rPr>
          <w:ins w:id="1361" w:author="André Chateauvert" w:date="2004-03-12T13:53:00Z"/>
        </w:rPr>
      </w:pPr>
      <w:ins w:id="1360" w:author="André Chateauvert" w:date="2004-03-12T13:53:00Z">
        <w:r>
          <w:rPr/>
        </w:r>
      </w:ins>
    </w:p>
    <w:p>
      <w:pPr>
        <w:pStyle w:val="Normal"/>
        <w:keepLines w:val="false"/>
        <w:numPr>
          <w:ilvl w:val="0"/>
          <w:numId w:val="5"/>
        </w:numPr>
        <w:tabs>
          <w:tab w:val="clear" w:pos="567"/>
        </w:tabs>
        <w:overflowPunct w:val="false"/>
        <w:autoSpaceDE w:val="false"/>
        <w:ind w:left="1494" w:hanging="360"/>
        <w:textAlignment w:val="baseline"/>
        <w:rPr>
          <w:ins w:id="1363" w:author="André Chateauvert" w:date="2004-03-12T13:53:00Z"/>
        </w:rPr>
      </w:pPr>
      <w:ins w:id="1362" w:author="André Chateauvert" w:date="2004-03-12T13:53:00Z">
        <w:r>
          <w:rPr/>
          <w:t>Nature and character of the area:</w:t>
        </w:r>
      </w:ins>
    </w:p>
    <w:p>
      <w:pPr>
        <w:pStyle w:val="Normal"/>
        <w:keepLines w:val="false"/>
        <w:numPr>
          <w:ilvl w:val="0"/>
          <w:numId w:val="6"/>
        </w:numPr>
        <w:tabs>
          <w:tab w:val="clear" w:pos="567"/>
        </w:tabs>
        <w:overflowPunct w:val="false"/>
        <w:autoSpaceDE w:val="false"/>
        <w:ind w:left="2124" w:hanging="360"/>
        <w:textAlignment w:val="baseline"/>
        <w:rPr>
          <w:ins w:id="1365" w:author="André Chateauvert" w:date="2004-03-12T13:53:00Z"/>
        </w:rPr>
      </w:pPr>
      <w:ins w:id="1364" w:author="André Chateauvert" w:date="2004-03-12T13:53:00Z">
        <w:r>
          <w:rPr/>
          <w:t>depth</w:t>
        </w:r>
      </w:ins>
    </w:p>
    <w:p>
      <w:pPr>
        <w:pStyle w:val="Normal"/>
        <w:keepLines w:val="false"/>
        <w:numPr>
          <w:ilvl w:val="0"/>
          <w:numId w:val="6"/>
        </w:numPr>
        <w:tabs>
          <w:tab w:val="clear" w:pos="567"/>
        </w:tabs>
        <w:overflowPunct w:val="false"/>
        <w:autoSpaceDE w:val="false"/>
        <w:ind w:left="2124" w:hanging="360"/>
        <w:textAlignment w:val="baseline"/>
        <w:rPr>
          <w:ins w:id="1367" w:author="André Chateauvert" w:date="2004-03-12T13:53:00Z"/>
        </w:rPr>
      </w:pPr>
      <w:ins w:id="1366" w:author="André Chateauvert" w:date="2004-03-12T13:53:00Z">
        <w:r>
          <w:rPr/>
          <w:t>siltation</w:t>
        </w:r>
      </w:ins>
    </w:p>
    <w:p>
      <w:pPr>
        <w:pStyle w:val="Normal"/>
        <w:keepLines w:val="false"/>
        <w:numPr>
          <w:ilvl w:val="0"/>
          <w:numId w:val="6"/>
        </w:numPr>
        <w:tabs>
          <w:tab w:val="clear" w:pos="567"/>
        </w:tabs>
        <w:overflowPunct w:val="false"/>
        <w:autoSpaceDE w:val="false"/>
        <w:ind w:left="2124" w:hanging="360"/>
        <w:textAlignment w:val="baseline"/>
        <w:rPr>
          <w:ins w:id="1369" w:author="André Chateauvert" w:date="2004-03-12T13:53:00Z"/>
        </w:rPr>
      </w:pPr>
      <w:ins w:id="1368" w:author="André Chateauvert" w:date="2004-03-12T13:53:00Z">
        <w:r>
          <w:rPr/>
          <w:t>hazards</w:t>
        </w:r>
      </w:ins>
    </w:p>
    <w:p>
      <w:pPr>
        <w:pStyle w:val="Normal"/>
        <w:keepLines w:val="false"/>
        <w:numPr>
          <w:ilvl w:val="0"/>
          <w:numId w:val="6"/>
        </w:numPr>
        <w:tabs>
          <w:tab w:val="clear" w:pos="567"/>
        </w:tabs>
        <w:overflowPunct w:val="false"/>
        <w:autoSpaceDE w:val="false"/>
        <w:ind w:left="2124" w:hanging="360"/>
        <w:textAlignment w:val="baseline"/>
        <w:rPr>
          <w:ins w:id="1371" w:author="André Chateauvert" w:date="2004-03-12T13:53:00Z"/>
        </w:rPr>
      </w:pPr>
      <w:ins w:id="1370" w:author="André Chateauvert" w:date="2004-03-12T13:53:00Z">
        <w:r>
          <w:rPr/>
          <w:t>tides and currents</w:t>
        </w:r>
      </w:ins>
    </w:p>
    <w:p>
      <w:pPr>
        <w:pStyle w:val="Normal"/>
        <w:keepLines w:val="false"/>
        <w:numPr>
          <w:ilvl w:val="0"/>
          <w:numId w:val="6"/>
        </w:numPr>
        <w:tabs>
          <w:tab w:val="clear" w:pos="567"/>
        </w:tabs>
        <w:overflowPunct w:val="false"/>
        <w:autoSpaceDE w:val="false"/>
        <w:ind w:left="2124" w:hanging="360"/>
        <w:textAlignment w:val="baseline"/>
        <w:rPr>
          <w:ins w:id="1373" w:author="André Chateauvert" w:date="2004-03-12T13:53:00Z"/>
        </w:rPr>
      </w:pPr>
      <w:ins w:id="1372" w:author="André Chateauvert" w:date="2004-03-12T13:53:00Z">
        <w:r>
          <w:rPr/>
          <w:t>visibility, weather patterns, and sea-ice conditions</w:t>
        </w:r>
      </w:ins>
    </w:p>
    <w:p>
      <w:pPr>
        <w:pStyle w:val="Normal"/>
        <w:keepLines w:val="false"/>
        <w:numPr>
          <w:ilvl w:val="0"/>
          <w:numId w:val="6"/>
        </w:numPr>
        <w:tabs>
          <w:tab w:val="clear" w:pos="567"/>
        </w:tabs>
        <w:overflowPunct w:val="false"/>
        <w:autoSpaceDE w:val="false"/>
        <w:ind w:left="2124" w:hanging="360"/>
        <w:textAlignment w:val="baseline"/>
        <w:rPr>
          <w:ins w:id="1375" w:author="André Chateauvert" w:date="2004-03-12T13:53:00Z"/>
        </w:rPr>
      </w:pPr>
      <w:ins w:id="1374" w:author="André Chateauvert" w:date="2004-03-12T13:53:00Z">
        <w:r>
          <w:rPr/>
          <w:t>distinctive shoreline features for both visual and radar navigation.</w:t>
        </w:r>
      </w:ins>
    </w:p>
    <w:p>
      <w:pPr>
        <w:pStyle w:val="Normal"/>
        <w:keepLines w:val="false"/>
        <w:numPr>
          <w:ilvl w:val="0"/>
          <w:numId w:val="6"/>
        </w:numPr>
        <w:tabs>
          <w:tab w:val="clear" w:pos="567"/>
        </w:tabs>
        <w:overflowPunct w:val="false"/>
        <w:autoSpaceDE w:val="false"/>
        <w:ind w:left="2124" w:hanging="360"/>
        <w:textAlignment w:val="baseline"/>
        <w:rPr>
          <w:ins w:id="1377" w:author="André Chateauvert" w:date="2004-03-12T13:53:00Z"/>
        </w:rPr>
      </w:pPr>
      <w:ins w:id="1376" w:author="André Chateauvert" w:date="2004-03-12T13:53:00Z">
        <w:r>
          <w:rPr/>
          <w:t>background lighting/background environment and relative position of the sun to the traffic routes.</w:t>
        </w:r>
      </w:ins>
    </w:p>
    <w:p>
      <w:pPr>
        <w:pStyle w:val="Normal"/>
        <w:ind w:left="1404" w:hanging="0"/>
        <w:rPr>
          <w:ins w:id="1379" w:author="André Chateauvert" w:date="2004-03-12T13:53:00Z"/>
        </w:rPr>
      </w:pPr>
      <w:ins w:id="1378"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81" w:author="André Chateauvert" w:date="2004-03-12T13:53:00Z"/>
        </w:rPr>
      </w:pPr>
      <w:ins w:id="1380" w:author="André Chateauvert" w:date="2004-03-12T13:53:00Z">
        <w:r>
          <w:rPr/>
          <w:t>Traffic Analysis including:</w:t>
        </w:r>
      </w:ins>
    </w:p>
    <w:p>
      <w:pPr>
        <w:pStyle w:val="Normal"/>
        <w:keepLines w:val="false"/>
        <w:numPr>
          <w:ilvl w:val="0"/>
          <w:numId w:val="6"/>
        </w:numPr>
        <w:tabs>
          <w:tab w:val="clear" w:pos="567"/>
        </w:tabs>
        <w:overflowPunct w:val="false"/>
        <w:autoSpaceDE w:val="false"/>
        <w:ind w:left="2124" w:hanging="360"/>
        <w:textAlignment w:val="baseline"/>
        <w:rPr>
          <w:ins w:id="1383" w:author="André Chateauvert" w:date="2004-03-12T13:53:00Z"/>
        </w:rPr>
      </w:pPr>
      <w:ins w:id="1382" w:author="André Chateauvert" w:date="2004-03-12T13:53:00Z">
        <w:r>
          <w:rPr/>
          <w:t>type of traffic and vessel characteristics by user group</w:t>
        </w:r>
      </w:ins>
    </w:p>
    <w:p>
      <w:pPr>
        <w:pStyle w:val="Normal"/>
        <w:keepLines w:val="false"/>
        <w:numPr>
          <w:ilvl w:val="0"/>
          <w:numId w:val="6"/>
        </w:numPr>
        <w:tabs>
          <w:tab w:val="clear" w:pos="567"/>
        </w:tabs>
        <w:overflowPunct w:val="false"/>
        <w:autoSpaceDE w:val="false"/>
        <w:ind w:left="2124" w:hanging="360"/>
        <w:textAlignment w:val="baseline"/>
        <w:rPr>
          <w:ins w:id="1385" w:author="André Chateauvert" w:date="2004-03-12T13:53:00Z"/>
        </w:rPr>
      </w:pPr>
      <w:ins w:id="1384" w:author="André Chateauvert" w:date="2004-03-12T13:53:00Z">
        <w:r>
          <w:rPr/>
          <w:t>routes and speed, including route marking requirements</w:t>
        </w:r>
      </w:ins>
    </w:p>
    <w:p>
      <w:pPr>
        <w:pStyle w:val="Normal"/>
        <w:keepLines w:val="false"/>
        <w:numPr>
          <w:ilvl w:val="0"/>
          <w:numId w:val="6"/>
        </w:numPr>
        <w:tabs>
          <w:tab w:val="clear" w:pos="567"/>
        </w:tabs>
        <w:overflowPunct w:val="false"/>
        <w:autoSpaceDE w:val="false"/>
        <w:ind w:left="2124" w:hanging="360"/>
        <w:textAlignment w:val="baseline"/>
        <w:rPr>
          <w:ins w:id="1387" w:author="André Chateauvert" w:date="2004-03-12T13:53:00Z"/>
        </w:rPr>
      </w:pPr>
      <w:ins w:id="1386" w:author="André Chateauvert" w:date="2004-03-12T13:53:00Z">
        <w:r>
          <w:rPr/>
          <w:t>volume of traffic by user group</w:t>
        </w:r>
      </w:ins>
    </w:p>
    <w:p>
      <w:pPr>
        <w:pStyle w:val="Normal"/>
        <w:keepLines w:val="false"/>
        <w:numPr>
          <w:ilvl w:val="0"/>
          <w:numId w:val="6"/>
        </w:numPr>
        <w:tabs>
          <w:tab w:val="clear" w:pos="567"/>
        </w:tabs>
        <w:overflowPunct w:val="false"/>
        <w:autoSpaceDE w:val="false"/>
        <w:ind w:left="2124" w:hanging="360"/>
        <w:textAlignment w:val="baseline"/>
        <w:rPr>
          <w:ins w:id="1389" w:author="André Chateauvert" w:date="2004-03-12T13:53:00Z"/>
        </w:rPr>
      </w:pPr>
      <w:ins w:id="1388" w:author="André Chateauvert" w:date="2004-03-12T13:53:00Z">
        <w:r>
          <w:rPr/>
          <w:t>type of cargo, particularly when hazardous</w:t>
        </w:r>
      </w:ins>
    </w:p>
    <w:p>
      <w:pPr>
        <w:pStyle w:val="Normal"/>
        <w:ind w:left="1404" w:hanging="0"/>
        <w:rPr>
          <w:ins w:id="1391" w:author="André Chateauvert" w:date="2004-03-12T13:53:00Z"/>
        </w:rPr>
      </w:pPr>
      <w:ins w:id="1390"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93" w:author="André Chateauvert" w:date="2004-03-12T13:53:00Z"/>
        </w:rPr>
      </w:pPr>
      <w:ins w:id="1392" w:author="André Chateauvert" w:date="2004-03-12T13:53:00Z">
        <w:r>
          <w:rPr/>
          <w:t>Risk assessment including:</w:t>
        </w:r>
      </w:ins>
    </w:p>
    <w:p>
      <w:pPr>
        <w:pStyle w:val="Normal"/>
        <w:keepLines w:val="false"/>
        <w:numPr>
          <w:ilvl w:val="0"/>
          <w:numId w:val="6"/>
        </w:numPr>
        <w:tabs>
          <w:tab w:val="clear" w:pos="567"/>
        </w:tabs>
        <w:overflowPunct w:val="false"/>
        <w:autoSpaceDE w:val="false"/>
        <w:ind w:left="2124" w:hanging="360"/>
        <w:textAlignment w:val="baseline"/>
        <w:rPr>
          <w:ins w:id="1395" w:author="André Chateauvert" w:date="2004-03-12T13:53:00Z"/>
        </w:rPr>
      </w:pPr>
      <w:ins w:id="1394" w:author="André Chateauvert" w:date="2004-03-12T13:53:00Z">
        <w:r>
          <w:rPr/>
          <w:t>basic navigational risks, particularly in high traffic situations</w:t>
        </w:r>
      </w:ins>
    </w:p>
    <w:p>
      <w:pPr>
        <w:pStyle w:val="Normal"/>
        <w:keepLines w:val="false"/>
        <w:numPr>
          <w:ilvl w:val="0"/>
          <w:numId w:val="6"/>
        </w:numPr>
        <w:tabs>
          <w:tab w:val="clear" w:pos="567"/>
        </w:tabs>
        <w:overflowPunct w:val="false"/>
        <w:autoSpaceDE w:val="false"/>
        <w:ind w:left="2124" w:hanging="360"/>
        <w:textAlignment w:val="baseline"/>
        <w:rPr>
          <w:ins w:id="1397" w:author="André Chateauvert" w:date="2004-03-12T13:53:00Z"/>
        </w:rPr>
      </w:pPr>
      <w:ins w:id="1396" w:author="André Chateauvert" w:date="2004-03-12T13:53:00Z">
        <w:r>
          <w:rPr/>
          <w:t>risk to vessels caused by conflict between user groups</w:t>
        </w:r>
      </w:ins>
    </w:p>
    <w:p>
      <w:pPr>
        <w:pStyle w:val="Normal"/>
        <w:keepLines w:val="false"/>
        <w:numPr>
          <w:ilvl w:val="0"/>
          <w:numId w:val="6"/>
        </w:numPr>
        <w:tabs>
          <w:tab w:val="clear" w:pos="567"/>
        </w:tabs>
        <w:overflowPunct w:val="false"/>
        <w:autoSpaceDE w:val="false"/>
        <w:ind w:left="2124" w:hanging="360"/>
        <w:textAlignment w:val="baseline"/>
        <w:rPr>
          <w:ins w:id="1399" w:author="André Chateauvert" w:date="2004-03-12T13:53:00Z"/>
        </w:rPr>
      </w:pPr>
      <w:ins w:id="1398" w:author="André Chateauvert" w:date="2004-03-12T13:53:00Z">
        <w:r>
          <w:rPr/>
          <w:t>risk to the environment resulting from a maritime incident</w:t>
        </w:r>
      </w:ins>
    </w:p>
    <w:p>
      <w:pPr>
        <w:pStyle w:val="Normal"/>
        <w:rPr>
          <w:ins w:id="1401" w:author="André Chateauvert" w:date="2004-03-12T13:53:00Z"/>
        </w:rPr>
      </w:pPr>
      <w:ins w:id="1400" w:author="André Chateauvert" w:date="2004-03-12T13:53:00Z">
        <w:r>
          <w:rPr/>
        </w:r>
      </w:ins>
    </w:p>
    <w:p>
      <w:pPr>
        <w:pStyle w:val="Normal"/>
        <w:tabs>
          <w:tab w:val="left" w:pos="567" w:leader="none"/>
          <w:tab w:val="left" w:pos="1134" w:leader="none"/>
        </w:tabs>
        <w:ind w:left="1134" w:hanging="1134"/>
        <w:rPr>
          <w:ins w:id="1406" w:author="André Chateauvert" w:date="2004-03-12T13:53:00Z"/>
        </w:rPr>
      </w:pPr>
      <w:ins w:id="1402" w:author="André Chateauvert" w:date="2004-03-12T13:53:00Z">
        <w:r>
          <w:rPr>
            <w:b/>
            <w:u w:val="single"/>
          </w:rPr>
          <w:t>Step 2</w:t>
        </w:r>
      </w:ins>
      <w:ins w:id="1403" w:author="André Chateauvert" w:date="2004-03-12T13:53:00Z">
        <w:r>
          <w:rPr/>
          <w:t>:</w:t>
        </w:r>
      </w:ins>
      <w:ins w:id="1404" w:author="André Chateauvert" w:date="2004-03-12T14:06:00Z">
        <w:r>
          <w:rPr/>
          <w:tab/>
        </w:r>
      </w:ins>
      <w:ins w:id="1405" w:author="André Chateauvert" w:date="2004-03-12T13:53:00Z">
        <w:r>
          <w:rPr/>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ins>
    </w:p>
    <w:p>
      <w:pPr>
        <w:pStyle w:val="Normal"/>
        <w:ind w:left="720" w:hanging="1080"/>
        <w:rPr>
          <w:ins w:id="1408" w:author="André Chateauvert" w:date="2004-03-12T13:53:00Z"/>
        </w:rPr>
      </w:pPr>
      <w:ins w:id="1407" w:author="André Chateauvert" w:date="2004-03-12T13:53:00Z">
        <w:r>
          <w:rPr/>
        </w:r>
      </w:ins>
    </w:p>
    <w:p>
      <w:pPr>
        <w:pStyle w:val="Normal"/>
        <w:ind w:left="1134" w:hanging="0"/>
        <w:rPr>
          <w:ins w:id="1410" w:author="André Chateauvert" w:date="2004-03-12T13:53:00Z"/>
        </w:rPr>
      </w:pPr>
      <w:ins w:id="1409" w:author="André Chateauvert" w:date="2004-03-12T13:53:00Z">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ins>
    </w:p>
    <w:p>
      <w:pPr>
        <w:pStyle w:val="Normal"/>
        <w:rPr>
          <w:ins w:id="1412" w:author="André Chateauvert" w:date="2004-03-12T13:53:00Z"/>
        </w:rPr>
      </w:pPr>
      <w:ins w:id="1411" w:author="André Chateauvert" w:date="2004-03-12T13:53:00Z">
        <w:r>
          <w:rPr/>
        </w:r>
      </w:ins>
    </w:p>
    <w:p>
      <w:pPr>
        <w:pStyle w:val="Normal"/>
        <w:tabs>
          <w:tab w:val="left" w:pos="567" w:leader="none"/>
          <w:tab w:val="left" w:pos="1134" w:leader="none"/>
        </w:tabs>
        <w:ind w:left="1134" w:hanging="1134"/>
        <w:rPr>
          <w:ins w:id="1417" w:author="André Chateauvert" w:date="2004-03-12T13:53:00Z"/>
        </w:rPr>
      </w:pPr>
      <w:ins w:id="1413" w:author="André Chateauvert" w:date="2004-03-12T13:53:00Z">
        <w:r>
          <w:rPr>
            <w:b/>
            <w:u w:val="single"/>
          </w:rPr>
          <w:t>Step 3</w:t>
        </w:r>
      </w:ins>
      <w:ins w:id="1414" w:author="André Chateauvert" w:date="2004-03-12T13:53:00Z">
        <w:r>
          <w:rPr/>
          <w:t>:</w:t>
        </w:r>
      </w:ins>
      <w:ins w:id="1415" w:author="André Chateauvert" w:date="2004-03-12T14:07:00Z">
        <w:r>
          <w:rPr/>
          <w:tab/>
        </w:r>
      </w:ins>
      <w:ins w:id="1416" w:author="André Chateauvert" w:date="2004-03-12T13:53:00Z">
        <w:r>
          <w:rPr/>
          <w:t>For each proposed AtoN, or system of AtoNs, prepare an Operational Performance Statement (OPS).  The format for the OPS will vary depending on the type of AtoNs and mix of user groups.</w:t>
        </w:r>
      </w:ins>
    </w:p>
    <w:p>
      <w:pPr>
        <w:pStyle w:val="Normal"/>
        <w:rPr>
          <w:ins w:id="1419" w:author="André Chateauvert" w:date="2004-03-12T13:53:00Z"/>
        </w:rPr>
      </w:pPr>
      <w:ins w:id="1418" w:author="André Chateauvert" w:date="2004-03-12T13:53:00Z">
        <w:r>
          <w:rPr/>
        </w:r>
      </w:ins>
    </w:p>
    <w:p>
      <w:pPr>
        <w:pStyle w:val="Normal"/>
        <w:keepLines w:val="false"/>
        <w:numPr>
          <w:ilvl w:val="0"/>
          <w:numId w:val="5"/>
        </w:numPr>
        <w:tabs>
          <w:tab w:val="clear" w:pos="567"/>
        </w:tabs>
        <w:overflowPunct w:val="false"/>
        <w:autoSpaceDE w:val="false"/>
        <w:ind w:left="1440" w:hanging="360"/>
        <w:textAlignment w:val="baseline"/>
        <w:rPr>
          <w:ins w:id="1423" w:author="André Chateauvert" w:date="2004-03-12T13:53:00Z"/>
        </w:rPr>
      </w:pPr>
      <w:ins w:id="1420" w:author="André Chateauvert" w:date="2004-03-12T13:53:00Z">
        <w:r>
          <w:rPr/>
          <w:t>For a light signal</w:t>
        </w:r>
      </w:ins>
      <w:ins w:id="1421" w:author="André Chateauvert" w:date="2004-03-12T13:53:00Z">
        <w:r>
          <w:rPr>
            <w:u w:val="single"/>
          </w:rPr>
          <w:t>,</w:t>
        </w:r>
      </w:ins>
      <w:ins w:id="1422" w:author="André Chateauvert" w:date="2004-03-12T13:53:00Z">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ins>
    </w:p>
    <w:p>
      <w:pPr>
        <w:pStyle w:val="Normal"/>
        <w:ind w:left="720" w:hanging="0"/>
        <w:rPr>
          <w:ins w:id="1425" w:author="André Chateauvert" w:date="2004-03-12T13:53:00Z"/>
        </w:rPr>
      </w:pPr>
      <w:ins w:id="1424" w:author="André Chateauvert" w:date="2004-03-12T13:53:00Z">
        <w:r>
          <w:rPr/>
        </w:r>
      </w:ins>
    </w:p>
    <w:p>
      <w:pPr>
        <w:pStyle w:val="Normal"/>
        <w:ind w:left="1440" w:hanging="0"/>
        <w:rPr>
          <w:ins w:id="1427" w:author="André Chateauvert" w:date="2004-03-12T13:53:00Z"/>
        </w:rPr>
      </w:pPr>
      <w:ins w:id="1426" w:author="André Chateauvert" w:date="2004-03-12T13:53:00Z">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ins>
    </w:p>
    <w:p>
      <w:pPr>
        <w:pStyle w:val="Normal"/>
        <w:ind w:left="1440" w:hanging="0"/>
        <w:rPr>
          <w:ins w:id="1429" w:author="André Chateauvert" w:date="2004-03-12T13:53:00Z"/>
        </w:rPr>
      </w:pPr>
      <w:ins w:id="1428" w:author="André Chateauvert" w:date="2004-03-12T13:53:00Z">
        <w:r>
          <w:rPr/>
        </w:r>
      </w:ins>
    </w:p>
    <w:p>
      <w:pPr>
        <w:pStyle w:val="Normal"/>
        <w:ind w:left="1440" w:hanging="0"/>
        <w:rPr>
          <w:ins w:id="1431" w:author="André Chateauvert" w:date="2004-03-12T13:53:00Z"/>
        </w:rPr>
      </w:pPr>
      <w:ins w:id="1430" w:author="André Chateauvert" w:date="2004-03-12T13:53:00Z">
        <w:r>
          <w:rPr/>
          <w:t>The type of OPS will depend on the method used to measure or establish the LOS standards for the quantity of service.</w:t>
        </w:r>
      </w:ins>
    </w:p>
    <w:p>
      <w:pPr>
        <w:pStyle w:val="Normal"/>
        <w:ind w:left="1080" w:hanging="0"/>
        <w:rPr>
          <w:ins w:id="1433" w:author="André Chateauvert" w:date="2004-03-12T13:53:00Z"/>
        </w:rPr>
      </w:pPr>
      <w:ins w:id="1432" w:author="André Chateauvert" w:date="2004-03-12T13:53:00Z">
        <w:r>
          <w:rPr/>
        </w:r>
      </w:ins>
    </w:p>
    <w:p>
      <w:pPr>
        <w:pStyle w:val="Normal"/>
        <w:ind w:left="1440" w:hanging="0"/>
        <w:rPr>
          <w:ins w:id="1435" w:author="André Chateauvert" w:date="2004-03-12T13:53:00Z"/>
        </w:rPr>
      </w:pPr>
      <w:ins w:id="1434" w:author="André Chateauvert" w:date="2004-03-12T13:53:00Z">
        <w:r>
          <w:rPr/>
          <w:t>There are a number of analytical methods available for the establishment of LOS standards and OPS, including:</w:t>
        </w:r>
      </w:ins>
    </w:p>
    <w:p>
      <w:pPr>
        <w:pStyle w:val="Normal"/>
        <w:ind w:left="1080" w:hanging="0"/>
        <w:rPr>
          <w:ins w:id="1437" w:author="André Chateauvert" w:date="2004-03-12T13:53:00Z"/>
        </w:rPr>
      </w:pPr>
      <w:ins w:id="1436" w:author="André Chateauvert" w:date="2004-03-12T13:53:00Z">
        <w:r>
          <w:rPr/>
        </w:r>
      </w:ins>
    </w:p>
    <w:p>
      <w:pPr>
        <w:pStyle w:val="Normal"/>
        <w:ind w:left="1080" w:hanging="0"/>
        <w:rPr>
          <w:b/>
          <w:b/>
          <w:ins w:id="1439" w:author="André Chateauvert" w:date="2004-03-12T13:53:00Z"/>
        </w:rPr>
      </w:pPr>
      <w:ins w:id="1438" w:author="André Chateauvert" w:date="2004-03-12T13:53:00Z">
        <w:r>
          <w:rPr>
            <w:b/>
          </w:rPr>
          <w:t>Relative Risk:</w:t>
        </w:r>
      </w:ins>
    </w:p>
    <w:p>
      <w:pPr>
        <w:pStyle w:val="Normal"/>
        <w:ind w:left="1080" w:hanging="0"/>
        <w:rPr>
          <w:b/>
          <w:b/>
          <w:ins w:id="1441" w:author="André Chateauvert" w:date="2004-03-12T13:53:00Z"/>
        </w:rPr>
      </w:pPr>
      <w:ins w:id="1440" w:author="André Chateauvert" w:date="2004-03-12T13:53:00Z">
        <w:r>
          <w:rPr>
            <w:b/>
          </w:rPr>
        </w:r>
      </w:ins>
    </w:p>
    <w:p>
      <w:pPr>
        <w:pStyle w:val="Normal"/>
        <w:keepLines w:val="false"/>
        <w:numPr>
          <w:ilvl w:val="0"/>
          <w:numId w:val="7"/>
        </w:numPr>
        <w:tabs>
          <w:tab w:val="clear" w:pos="567"/>
          <w:tab w:val="left" w:pos="1800" w:leader="none"/>
        </w:tabs>
        <w:overflowPunct w:val="false"/>
        <w:autoSpaceDE w:val="false"/>
        <w:textAlignment w:val="baseline"/>
        <w:rPr>
          <w:ins w:id="1443" w:author="André Chateauvert" w:date="2004-03-12T13:53:00Z"/>
        </w:rPr>
      </w:pPr>
      <w:ins w:id="1442" w:author="André Chateauvert" w:date="2004-03-12T13:53:00Z">
        <w:r>
          <w:rPr/>
          <w:t>The level of service standard is based on a relative risk scale using quantified threats or risk factors to determine acceptable risk levels.  Statistical probability ratios or percentages may be the basis for both the LOS and OPS.</w:t>
        </w:r>
      </w:ins>
    </w:p>
    <w:p>
      <w:pPr>
        <w:pStyle w:val="Normal"/>
        <w:ind w:left="1080" w:hanging="0"/>
        <w:rPr>
          <w:b/>
          <w:b/>
          <w:ins w:id="1445" w:author="André Chateauvert" w:date="2004-03-12T13:53:00Z"/>
        </w:rPr>
      </w:pPr>
      <w:ins w:id="1444" w:author="André Chateauvert" w:date="2004-03-12T13:53:00Z">
        <w:r>
          <w:rPr>
            <w:b/>
          </w:rPr>
        </w:r>
      </w:ins>
    </w:p>
    <w:p>
      <w:pPr>
        <w:pStyle w:val="Normal"/>
        <w:ind w:left="1080" w:hanging="0"/>
        <w:rPr>
          <w:b/>
          <w:b/>
          <w:ins w:id="1447" w:author="André Chateauvert" w:date="2004-03-12T13:53:00Z"/>
        </w:rPr>
      </w:pPr>
      <w:ins w:id="1446" w:author="André Chateauvert" w:date="2004-03-12T13:53:00Z">
        <w:r>
          <w:rPr>
            <w:b/>
          </w:rPr>
          <w:t>Visual Design:</w:t>
        </w:r>
      </w:ins>
    </w:p>
    <w:p>
      <w:pPr>
        <w:pStyle w:val="Normal"/>
        <w:ind w:left="1080" w:hanging="0"/>
        <w:rPr>
          <w:b/>
          <w:b/>
          <w:ins w:id="1449" w:author="André Chateauvert" w:date="2004-03-12T13:53:00Z"/>
        </w:rPr>
      </w:pPr>
      <w:ins w:id="1448" w:author="André Chateauvert" w:date="2004-03-12T13:53:00Z">
        <w:r>
          <w:rPr>
            <w:b/>
          </w:rPr>
        </w:r>
      </w:ins>
    </w:p>
    <w:p>
      <w:pPr>
        <w:pStyle w:val="Normal"/>
        <w:keepLines w:val="false"/>
        <w:numPr>
          <w:ilvl w:val="0"/>
          <w:numId w:val="5"/>
        </w:numPr>
        <w:tabs>
          <w:tab w:val="clear" w:pos="567"/>
        </w:tabs>
        <w:overflowPunct w:val="false"/>
        <w:autoSpaceDE w:val="false"/>
        <w:ind w:left="1800" w:hanging="360"/>
        <w:textAlignment w:val="baseline"/>
        <w:rPr>
          <w:ins w:id="1451" w:author="André Chateauvert" w:date="2004-03-12T13:53:00Z"/>
        </w:rPr>
      </w:pPr>
      <w:ins w:id="1450" w:author="André Chateauvert" w:date="2004-03-12T13:53:00Z">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ins>
    </w:p>
    <w:p>
      <w:pPr>
        <w:pStyle w:val="Normal"/>
        <w:numPr>
          <w:ilvl w:val="0"/>
          <w:numId w:val="0"/>
        </w:numPr>
        <w:ind w:left="1800" w:hanging="360"/>
        <w:rPr>
          <w:ins w:id="1453" w:author="André Chateauvert" w:date="2004-03-12T13:53:00Z"/>
        </w:rPr>
      </w:pPr>
      <w:ins w:id="1452" w:author="André Chateauvert" w:date="2004-03-12T13:53:00Z">
        <w:r>
          <w:rPr/>
        </w:r>
      </w:ins>
    </w:p>
    <w:p>
      <w:pPr>
        <w:pStyle w:val="Normal"/>
        <w:keepLines w:val="false"/>
        <w:numPr>
          <w:ilvl w:val="0"/>
          <w:numId w:val="5"/>
        </w:numPr>
        <w:tabs>
          <w:tab w:val="clear" w:pos="567"/>
        </w:tabs>
        <w:overflowPunct w:val="false"/>
        <w:autoSpaceDE w:val="false"/>
        <w:ind w:left="1800" w:hanging="360"/>
        <w:textAlignment w:val="baseline"/>
        <w:rPr>
          <w:ins w:id="1455" w:author="André Chateauvert" w:date="2004-03-12T13:53:00Z"/>
        </w:rPr>
      </w:pPr>
      <w:ins w:id="1454" w:author="André Chateauvert" w:date="2004-03-12T13:53:00Z">
        <w:r>
          <w:rPr/>
          <w:t>For a radio AtoN such as a broadcast station providing differential GPS corrections, the LOS should take into account both the expected propagation conditions between the transmitting site and the user and the equipment availability of the AtoN itself.</w:t>
        </w:r>
      </w:ins>
    </w:p>
    <w:p>
      <w:pPr>
        <w:pStyle w:val="Normal"/>
        <w:numPr>
          <w:ilvl w:val="0"/>
          <w:numId w:val="0"/>
        </w:numPr>
        <w:ind w:left="0" w:hanging="0"/>
        <w:rPr>
          <w:ins w:id="1457" w:author="André Chateauvert" w:date="2004-03-12T13:53:00Z"/>
        </w:rPr>
      </w:pPr>
      <w:ins w:id="1456" w:author="André Chateauvert" w:date="2004-03-12T13:53:00Z">
        <w:r>
          <w:rPr/>
        </w:r>
      </w:ins>
    </w:p>
    <w:p>
      <w:pPr>
        <w:pStyle w:val="Heading4"/>
        <w:numPr>
          <w:ilvl w:val="3"/>
          <w:numId w:val="3"/>
        </w:numPr>
        <w:rPr>
          <w:ins w:id="1459" w:author="André Chateauvert" w:date="2004-03-12T13:53:00Z"/>
        </w:rPr>
      </w:pPr>
      <w:ins w:id="1458" w:author="André Chateauvert" w:date="2004-03-12T13:53:00Z">
        <w:bookmarkStart w:id="11" w:name="__RefHeading___Toc71019467"/>
        <w:bookmarkEnd w:id="11"/>
        <w:r>
          <w:rPr/>
          <w:t>Level of Service Statements for Quality</w:t>
        </w:r>
      </w:ins>
    </w:p>
    <w:p>
      <w:pPr>
        <w:pStyle w:val="Normal"/>
        <w:numPr>
          <w:ilvl w:val="0"/>
          <w:numId w:val="0"/>
        </w:numPr>
        <w:ind w:left="0" w:hanging="0"/>
        <w:rPr>
          <w:ins w:id="1461" w:author="André Chateauvert" w:date="2004-03-12T13:53:00Z"/>
        </w:rPr>
      </w:pPr>
      <w:ins w:id="1460" w:author="André Chateauvert" w:date="2004-03-12T13:53:00Z">
        <w:r>
          <w:rPr/>
        </w:r>
      </w:ins>
    </w:p>
    <w:p>
      <w:pPr>
        <w:pStyle w:val="Normal"/>
        <w:numPr>
          <w:ilvl w:val="0"/>
          <w:numId w:val="0"/>
        </w:numPr>
        <w:ind w:left="0" w:hanging="0"/>
        <w:rPr>
          <w:b/>
          <w:b/>
          <w:ins w:id="1463" w:author="André Chateauvert" w:date="2004-03-12T13:53:00Z"/>
        </w:rPr>
      </w:pPr>
      <w:ins w:id="1462" w:author="André Chateauvert" w:date="2004-03-12T13:53:00Z">
        <w:r>
          <w:rPr>
            <w:b/>
          </w:rPr>
          <w:t>Equipment availability</w:t>
        </w:r>
      </w:ins>
    </w:p>
    <w:p>
      <w:pPr>
        <w:pStyle w:val="Normal"/>
        <w:numPr>
          <w:ilvl w:val="0"/>
          <w:numId w:val="0"/>
        </w:numPr>
        <w:ind w:left="0" w:hanging="0"/>
        <w:rPr>
          <w:b/>
          <w:b/>
          <w:ins w:id="1465" w:author="André Chateauvert" w:date="2004-03-12T13:53:00Z"/>
        </w:rPr>
      </w:pPr>
      <w:ins w:id="1464" w:author="André Chateauvert" w:date="2004-03-12T13:53:00Z">
        <w:r>
          <w:rPr>
            <w:b/>
          </w:rPr>
        </w:r>
      </w:ins>
    </w:p>
    <w:p>
      <w:pPr>
        <w:pStyle w:val="Normal"/>
        <w:numPr>
          <w:ilvl w:val="0"/>
          <w:numId w:val="0"/>
        </w:numPr>
        <w:ind w:left="0" w:hanging="0"/>
        <w:rPr>
          <w:ins w:id="1467" w:author="André Chateauvert" w:date="2004-03-12T13:53:00Z"/>
        </w:rPr>
      </w:pPr>
      <w:ins w:id="1466" w:author="André Chateauvert" w:date="2004-03-12T13:53:00Z">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ins>
    </w:p>
    <w:p>
      <w:pPr>
        <w:pStyle w:val="Normal"/>
        <w:numPr>
          <w:ilvl w:val="0"/>
          <w:numId w:val="0"/>
        </w:numPr>
        <w:ind w:left="0" w:hanging="0"/>
        <w:rPr>
          <w:ins w:id="1469" w:author="André Chateauvert" w:date="2004-03-12T13:53:00Z"/>
        </w:rPr>
      </w:pPr>
      <w:ins w:id="1468" w:author="André Chateauvert" w:date="2004-03-12T13:53:00Z">
        <w:r>
          <w:rPr/>
        </w:r>
      </w:ins>
    </w:p>
    <w:p>
      <w:pPr>
        <w:pStyle w:val="Normal"/>
        <w:numPr>
          <w:ilvl w:val="0"/>
          <w:numId w:val="0"/>
        </w:numPr>
        <w:ind w:left="0" w:hanging="0"/>
        <w:rPr>
          <w:ins w:id="1471" w:author="André Chateauvert" w:date="2004-03-12T13:53:00Z"/>
        </w:rPr>
      </w:pPr>
      <w:ins w:id="1470" w:author="André Chateauvert" w:date="2004-03-12T13:53:00Z">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ins>
    </w:p>
    <w:p>
      <w:pPr>
        <w:pStyle w:val="Normal"/>
        <w:numPr>
          <w:ilvl w:val="0"/>
          <w:numId w:val="0"/>
        </w:numPr>
        <w:ind w:left="0" w:hanging="0"/>
        <w:rPr>
          <w:ins w:id="1473" w:author="André Chateauvert" w:date="2004-03-12T13:53:00Z"/>
        </w:rPr>
      </w:pPr>
      <w:ins w:id="1472" w:author="André Chateauvert" w:date="2004-03-12T13:53:00Z">
        <w:r>
          <w:rPr/>
        </w:r>
      </w:ins>
    </w:p>
    <w:p>
      <w:pPr>
        <w:pStyle w:val="Normal"/>
        <w:numPr>
          <w:ilvl w:val="0"/>
          <w:numId w:val="0"/>
        </w:numPr>
        <w:ind w:left="0" w:hanging="0"/>
        <w:rPr>
          <w:ins w:id="1475" w:author="André Chateauvert" w:date="2004-03-12T13:53:00Z"/>
        </w:rPr>
      </w:pPr>
      <w:ins w:id="1474" w:author="André Chateauvert" w:date="2004-03-12T13:53:00Z">
        <w:r>
          <w:rPr/>
          <w:t>Key elements in achieving high equipment availability are:</w:t>
        </w:r>
      </w:ins>
    </w:p>
    <w:p>
      <w:pPr>
        <w:pStyle w:val="Normal"/>
        <w:numPr>
          <w:ilvl w:val="0"/>
          <w:numId w:val="0"/>
        </w:numPr>
        <w:ind w:left="0" w:hanging="0"/>
        <w:rPr>
          <w:ins w:id="1477" w:author="André Chateauvert" w:date="2004-03-12T13:53:00Z"/>
        </w:rPr>
      </w:pPr>
      <w:ins w:id="1476" w:author="André Chateauvert" w:date="2004-03-12T13:53:00Z">
        <w:r>
          <w:rPr/>
        </w:r>
      </w:ins>
    </w:p>
    <w:p>
      <w:pPr>
        <w:pStyle w:val="Normal"/>
        <w:keepLines w:val="false"/>
        <w:numPr>
          <w:ilvl w:val="0"/>
          <w:numId w:val="8"/>
        </w:numPr>
        <w:tabs>
          <w:tab w:val="clear" w:pos="567"/>
        </w:tabs>
        <w:overflowPunct w:val="false"/>
        <w:autoSpaceDE w:val="false"/>
        <w:textAlignment w:val="baseline"/>
        <w:rPr>
          <w:ins w:id="1479" w:author="André Chateauvert" w:date="2004-03-12T13:53:00Z"/>
        </w:rPr>
      </w:pPr>
      <w:ins w:id="1478" w:author="André Chateauvert" w:date="2004-03-12T13:53:00Z">
        <w:r>
          <w:rPr/>
          <w:t>choice of equipment which is inherently reliable;</w:t>
        </w:r>
      </w:ins>
    </w:p>
    <w:p>
      <w:pPr>
        <w:pStyle w:val="Normal"/>
        <w:keepLines w:val="false"/>
        <w:numPr>
          <w:ilvl w:val="0"/>
          <w:numId w:val="8"/>
        </w:numPr>
        <w:tabs>
          <w:tab w:val="clear" w:pos="567"/>
        </w:tabs>
        <w:overflowPunct w:val="false"/>
        <w:autoSpaceDE w:val="false"/>
        <w:textAlignment w:val="baseline"/>
        <w:rPr>
          <w:ins w:id="1481" w:author="André Chateauvert" w:date="2004-03-12T13:53:00Z"/>
        </w:rPr>
      </w:pPr>
      <w:ins w:id="1480" w:author="André Chateauvert" w:date="2004-03-12T13:53:00Z">
        <w:r>
          <w:rPr/>
          <w:t>inclusion of active or passive redundancy features wherever availability targets or maximum downtime targets are not achievable due to remoteness of the site or limited access due to weather or sea state conditions.</w:t>
        </w:r>
      </w:ins>
    </w:p>
    <w:p>
      <w:pPr>
        <w:pStyle w:val="Normal"/>
        <w:keepLines w:val="false"/>
        <w:numPr>
          <w:ilvl w:val="0"/>
          <w:numId w:val="8"/>
        </w:numPr>
        <w:tabs>
          <w:tab w:val="clear" w:pos="567"/>
        </w:tabs>
        <w:overflowPunct w:val="false"/>
        <w:autoSpaceDE w:val="false"/>
        <w:textAlignment w:val="baseline"/>
        <w:rPr>
          <w:ins w:id="1483" w:author="André Chateauvert" w:date="2004-03-12T13:53:00Z"/>
        </w:rPr>
      </w:pPr>
      <w:ins w:id="1482" w:author="André Chateauvert" w:date="2004-03-12T13:53:00Z">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ins>
    </w:p>
    <w:p>
      <w:pPr>
        <w:pStyle w:val="Normal"/>
        <w:keepLines w:val="false"/>
        <w:numPr>
          <w:ilvl w:val="0"/>
          <w:numId w:val="8"/>
        </w:numPr>
        <w:tabs>
          <w:tab w:val="clear" w:pos="567"/>
        </w:tabs>
        <w:overflowPunct w:val="false"/>
        <w:autoSpaceDE w:val="false"/>
        <w:textAlignment w:val="baseline"/>
        <w:rPr>
          <w:ins w:id="1485" w:author="André Chateauvert" w:date="2004-03-12T13:53:00Z"/>
        </w:rPr>
      </w:pPr>
      <w:ins w:id="1484" w:author="André Chateauvert" w:date="2004-03-12T13:53:00Z">
        <w:r>
          <w:rPr/>
          <w:t>availability of adequately trained staff and provision of suitable spares.  In this context, National Authorities should address the option of contracting out maintenance and repair tasks with care.  In particular:</w:t>
        </w:r>
      </w:ins>
    </w:p>
    <w:p>
      <w:pPr>
        <w:pStyle w:val="Normal"/>
        <w:keepLines w:val="false"/>
        <w:numPr>
          <w:ilvl w:val="0"/>
          <w:numId w:val="6"/>
        </w:numPr>
        <w:tabs>
          <w:tab w:val="clear" w:pos="567"/>
        </w:tabs>
        <w:overflowPunct w:val="false"/>
        <w:autoSpaceDE w:val="false"/>
        <w:ind w:left="1080" w:hanging="360"/>
        <w:textAlignment w:val="baseline"/>
        <w:rPr>
          <w:ins w:id="1487" w:author="André Chateauvert" w:date="2004-03-12T13:53:00Z"/>
        </w:rPr>
      </w:pPr>
      <w:ins w:id="1486" w:author="André Chateauvert" w:date="2004-03-12T13:53:00Z">
        <w:r>
          <w:rPr/>
          <w:t>Responsibility for meeting SOLAS Convention requirements cannot be delegated to the contracting organization.</w:t>
        </w:r>
      </w:ins>
    </w:p>
    <w:p>
      <w:pPr>
        <w:pStyle w:val="Normal"/>
        <w:keepLines w:val="false"/>
        <w:numPr>
          <w:ilvl w:val="0"/>
          <w:numId w:val="6"/>
        </w:numPr>
        <w:tabs>
          <w:tab w:val="clear" w:pos="567"/>
        </w:tabs>
        <w:overflowPunct w:val="false"/>
        <w:autoSpaceDE w:val="false"/>
        <w:ind w:left="1080" w:hanging="360"/>
        <w:textAlignment w:val="baseline"/>
        <w:rPr>
          <w:ins w:id="1489" w:author="André Chateauvert" w:date="2004-03-12T13:53:00Z"/>
        </w:rPr>
      </w:pPr>
      <w:ins w:id="1488" w:author="André Chateauvert" w:date="2004-03-12T13:53:00Z">
        <w:r>
          <w:rPr/>
          <w:t>When contracting out is contemplated, the National Authority concerned should retain sufficient design and performance assessment expertise to be able to audit the performance of the contracting organization in an efficient and effective manner.</w:t>
        </w:r>
      </w:ins>
    </w:p>
    <w:p>
      <w:pPr>
        <w:pStyle w:val="Normal"/>
        <w:keepLines w:val="false"/>
        <w:numPr>
          <w:ilvl w:val="0"/>
          <w:numId w:val="6"/>
        </w:numPr>
        <w:tabs>
          <w:tab w:val="clear" w:pos="567"/>
        </w:tabs>
        <w:overflowPunct w:val="false"/>
        <w:autoSpaceDE w:val="false"/>
        <w:ind w:left="1080" w:hanging="360"/>
        <w:textAlignment w:val="baseline"/>
        <w:rPr>
          <w:ins w:id="1491" w:author="André Chateauvert" w:date="2004-03-12T13:53:00Z"/>
        </w:rPr>
      </w:pPr>
      <w:ins w:id="1490" w:author="André Chateauvert" w:date="2004-03-12T13:53:00Z">
        <w:r>
          <w:rPr/>
          <w:t>The contracting organization should meet appropriate quality management criteria, including staff training requirements.</w:t>
        </w:r>
      </w:ins>
    </w:p>
    <w:p>
      <w:pPr>
        <w:pStyle w:val="Normal"/>
        <w:rPr>
          <w:ins w:id="1493" w:author="André Chateauvert" w:date="2004-03-12T13:53:00Z"/>
        </w:rPr>
      </w:pPr>
      <w:ins w:id="1492" w:author="André Chateauvert" w:date="2004-03-12T13:53:00Z">
        <w:r>
          <w:rPr/>
        </w:r>
      </w:ins>
    </w:p>
    <w:p>
      <w:pPr>
        <w:pStyle w:val="Normal"/>
        <w:rPr>
          <w:ins w:id="1495" w:author="André Chateauvert" w:date="2004-03-12T13:53:00Z"/>
        </w:rPr>
      </w:pPr>
      <w:ins w:id="1494" w:author="André Chateauvert" w:date="2004-03-12T13:53:00Z">
        <w:r>
          <w:rPr/>
          <w:t>Level of service statements for quality of service should be expressed as one, or a combination of the following:</w:t>
        </w:r>
      </w:ins>
    </w:p>
    <w:p>
      <w:pPr>
        <w:pStyle w:val="Normal"/>
        <w:keepLines w:val="false"/>
        <w:numPr>
          <w:ilvl w:val="0"/>
          <w:numId w:val="6"/>
        </w:numPr>
        <w:tabs>
          <w:tab w:val="clear" w:pos="567"/>
        </w:tabs>
        <w:overflowPunct w:val="false"/>
        <w:autoSpaceDE w:val="false"/>
        <w:ind w:left="1080" w:hanging="360"/>
        <w:textAlignment w:val="baseline"/>
        <w:rPr>
          <w:ins w:id="1497" w:author="André Chateauvert" w:date="2004-03-12T13:53:00Z"/>
        </w:rPr>
      </w:pPr>
      <w:ins w:id="1496" w:author="André Chateauvert" w:date="2004-03-12T13:53:00Z">
        <w:r>
          <w:rPr/>
          <w:t>an overall percentage availability statement reflecting the percentage of time that any AtoN can be expected to be operational.</w:t>
        </w:r>
      </w:ins>
    </w:p>
    <w:p>
      <w:pPr>
        <w:pStyle w:val="Normal"/>
        <w:keepLines w:val="false"/>
        <w:numPr>
          <w:ilvl w:val="0"/>
          <w:numId w:val="6"/>
        </w:numPr>
        <w:tabs>
          <w:tab w:val="clear" w:pos="567"/>
        </w:tabs>
        <w:overflowPunct w:val="false"/>
        <w:autoSpaceDE w:val="false"/>
        <w:ind w:left="1080" w:hanging="360"/>
        <w:textAlignment w:val="baseline"/>
        <w:rPr>
          <w:ins w:id="1499" w:author="André Chateauvert" w:date="2004-03-12T13:53:00Z"/>
        </w:rPr>
      </w:pPr>
      <w:ins w:id="1498" w:author="André Chateauvert" w:date="2004-03-12T13:53:00Z">
        <w:r>
          <w:rPr/>
          <w:t>percentage availability targets based on importance or type of AtoN.</w:t>
        </w:r>
      </w:ins>
    </w:p>
    <w:p>
      <w:pPr>
        <w:pStyle w:val="Normal"/>
        <w:keepLines w:val="false"/>
        <w:numPr>
          <w:ilvl w:val="0"/>
          <w:numId w:val="6"/>
        </w:numPr>
        <w:tabs>
          <w:tab w:val="clear" w:pos="567"/>
        </w:tabs>
        <w:overflowPunct w:val="false"/>
        <w:autoSpaceDE w:val="false"/>
        <w:ind w:left="1080" w:hanging="360"/>
        <w:textAlignment w:val="baseline"/>
        <w:rPr>
          <w:ins w:id="1501" w:author="André Chateauvert" w:date="2004-03-12T13:53:00Z"/>
        </w:rPr>
      </w:pPr>
      <w:ins w:id="1500" w:author="André Chateauvert" w:date="2004-03-12T13:53:00Z">
        <w:r>
          <w:rPr/>
          <w:t>maximum downtime targets for AtoN overall, or within a specific area.</w:t>
        </w:r>
      </w:ins>
    </w:p>
    <w:p>
      <w:pPr>
        <w:pStyle w:val="Normal"/>
        <w:rPr>
          <w:ins w:id="1503" w:author="André Chateauvert" w:date="2004-03-12T13:53:00Z"/>
        </w:rPr>
      </w:pPr>
      <w:ins w:id="1502" w:author="André Chateauvert" w:date="2004-03-12T13:53:00Z">
        <w:r>
          <w:rPr/>
        </w:r>
      </w:ins>
    </w:p>
    <w:p>
      <w:pPr>
        <w:pStyle w:val="Heading4"/>
        <w:numPr>
          <w:ilvl w:val="3"/>
          <w:numId w:val="3"/>
        </w:numPr>
        <w:rPr>
          <w:ins w:id="1505" w:author="André Chateauvert" w:date="2004-03-12T13:53:00Z"/>
        </w:rPr>
      </w:pPr>
      <w:ins w:id="1504" w:author="André Chateauvert" w:date="2004-03-12T13:53:00Z">
        <w:bookmarkStart w:id="12" w:name="__RefHeading___Toc71019468"/>
        <w:bookmarkEnd w:id="12"/>
        <w:r>
          <w:rPr/>
          <w:t>Consultation and Review of LOS</w:t>
        </w:r>
      </w:ins>
    </w:p>
    <w:p>
      <w:pPr>
        <w:pStyle w:val="Normal"/>
        <w:rPr>
          <w:ins w:id="1507" w:author="André Chateauvert" w:date="2004-03-12T13:53:00Z"/>
        </w:rPr>
      </w:pPr>
      <w:ins w:id="1506" w:author="André Chateauvert" w:date="2004-03-12T13:53:00Z">
        <w:r>
          <w:rPr/>
        </w:r>
      </w:ins>
    </w:p>
    <w:p>
      <w:pPr>
        <w:pStyle w:val="Normal"/>
        <w:rPr>
          <w:ins w:id="1509" w:author="André Chateauvert" w:date="2004-03-12T13:53:00Z"/>
        </w:rPr>
      </w:pPr>
      <w:ins w:id="1508" w:author="André Chateauvert" w:date="2004-03-12T13:53:00Z">
        <w:r>
          <w:rPr/>
          <w:t>Development of the LOS targets, the NAVPLAN, and the OPS for each AtoN or AtoN area, should be an iterative process in consultation with all user groups and funding organizations.  It is recommended that the consultation process include:</w:t>
        </w:r>
      </w:ins>
    </w:p>
    <w:p>
      <w:pPr>
        <w:pStyle w:val="Normal"/>
        <w:keepLines w:val="false"/>
        <w:numPr>
          <w:ilvl w:val="0"/>
          <w:numId w:val="5"/>
        </w:numPr>
        <w:tabs>
          <w:tab w:val="clear" w:pos="567"/>
        </w:tabs>
        <w:overflowPunct w:val="false"/>
        <w:autoSpaceDE w:val="false"/>
        <w:ind w:left="1080" w:hanging="360"/>
        <w:textAlignment w:val="baseline"/>
        <w:rPr>
          <w:ins w:id="1511" w:author="André Chateauvert" w:date="2004-03-12T13:53:00Z"/>
        </w:rPr>
      </w:pPr>
      <w:ins w:id="1510" w:author="André Chateauvert" w:date="2004-03-12T13:53:00Z">
        <w:r>
          <w:rPr/>
          <w:t>meetings with all user representatives conducted during the development of the LOS standards, OPS and NAVPLAN to review proposals and arrive at an equitable balance between service, risk and cost;</w:t>
        </w:r>
      </w:ins>
    </w:p>
    <w:p>
      <w:pPr>
        <w:pStyle w:val="Normal"/>
        <w:keepLines w:val="false"/>
        <w:numPr>
          <w:ilvl w:val="0"/>
          <w:numId w:val="5"/>
        </w:numPr>
        <w:tabs>
          <w:tab w:val="clear" w:pos="567"/>
        </w:tabs>
        <w:overflowPunct w:val="false"/>
        <w:autoSpaceDE w:val="false"/>
        <w:ind w:left="1080" w:hanging="360"/>
        <w:textAlignment w:val="baseline"/>
        <w:rPr>
          <w:ins w:id="1513" w:author="André Chateauvert" w:date="2004-03-12T13:53:00Z"/>
        </w:rPr>
      </w:pPr>
      <w:ins w:id="1512" w:author="André Chateauvert" w:date="2004-03-12T13:53:00Z">
        <w:r>
          <w:rPr/>
          <w:t>Regular review meetings facilitated by the creation of an Advisory Board, where appropriate, and by feedback from both commercial and pleasure craft operators.</w:t>
        </w:r>
      </w:ins>
    </w:p>
    <w:p>
      <w:pPr>
        <w:pStyle w:val="Normal"/>
        <w:rPr>
          <w:ins w:id="1515" w:author="André Chateauvert" w:date="2004-03-12T13:53:00Z"/>
        </w:rPr>
      </w:pPr>
      <w:ins w:id="1514" w:author="André Chateauvert" w:date="2004-03-12T13:53:00Z">
        <w:r>
          <w:rPr/>
        </w:r>
      </w:ins>
    </w:p>
    <w:p>
      <w:pPr>
        <w:pStyle w:val="Normal"/>
        <w:rPr>
          <w:ins w:id="1517" w:author=" grillet" w:date="2004-04-29T11:33:00Z"/>
        </w:rPr>
      </w:pPr>
      <w:ins w:id="1516" w:author="André Chateauvert" w:date="2004-03-12T13:53:00Z">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ins>
    </w:p>
    <w:p>
      <w:pPr>
        <w:pStyle w:val="Normal"/>
        <w:rPr>
          <w:ins w:id="1519" w:author=" grillet" w:date="2004-04-29T11:33:00Z"/>
        </w:rPr>
      </w:pPr>
      <w:ins w:id="1518" w:author=" grillet" w:date="2004-04-29T11:33:00Z">
        <w:r>
          <w:rPr/>
        </w:r>
      </w:ins>
    </w:p>
    <w:p>
      <w:pPr>
        <w:pStyle w:val="Heading4"/>
        <w:numPr>
          <w:ilvl w:val="3"/>
          <w:numId w:val="3"/>
        </w:numPr>
        <w:rPr>
          <w:ins w:id="1521" w:author=" grillet" w:date="2004-04-29T11:37:00Z"/>
        </w:rPr>
      </w:pPr>
      <w:ins w:id="1520" w:author=" grillet" w:date="2004-04-29T11:37:00Z">
        <w:bookmarkStart w:id="13" w:name="__RefHeading___Toc71019469"/>
        <w:bookmarkEnd w:id="13"/>
        <w:r>
          <w:rPr/>
          <w:t>Mix of Aids to Navigation (Layers of Service)</w:t>
        </w:r>
      </w:ins>
    </w:p>
    <w:p>
      <w:pPr>
        <w:pStyle w:val="Heading4"/>
        <w:numPr>
          <w:ilvl w:val="0"/>
          <w:numId w:val="0"/>
        </w:numPr>
        <w:ind w:left="0" w:hanging="0"/>
        <w:rPr>
          <w:ins w:id="1523" w:author=" grillet" w:date="2004-04-29T11:37:00Z"/>
        </w:rPr>
      </w:pPr>
      <w:ins w:id="1522" w:author=" grillet" w:date="2004-04-29T11:37:00Z">
        <w:bookmarkStart w:id="14" w:name="__RefHeading___Toc71019470"/>
        <w:bookmarkEnd w:id="14"/>
        <w:r>
          <w:rPr/>
          <w:t>Options</w:t>
        </w:r>
      </w:ins>
    </w:p>
    <w:p>
      <w:pPr>
        <w:pStyle w:val="Normal"/>
        <w:rPr>
          <w:ins w:id="1533" w:author=" grillet" w:date="2004-04-29T11:37:00Z"/>
        </w:rPr>
      </w:pPr>
      <w:ins w:id="1524" w:author=" grillet" w:date="2004-04-29T11:37:00Z">
        <w:r>
          <w:rPr/>
          <w:t>Tables 6.</w:t>
        </w:r>
      </w:ins>
      <w:ins w:id="1525" w:author=" grillet" w:date="2004-04-29T11:42:00Z">
        <w:r>
          <w:rPr/>
          <w:t>1</w:t>
        </w:r>
      </w:ins>
      <w:ins w:id="1526" w:author=" grillet" w:date="2004-04-29T11:37:00Z">
        <w:r>
          <w:rPr/>
          <w:t xml:space="preserve"> and 6.</w:t>
        </w:r>
      </w:ins>
      <w:ins w:id="1527" w:author=" grillet" w:date="2004-04-29T11:42:00Z">
        <w:r>
          <w:rPr/>
          <w:t>2</w:t>
        </w:r>
      </w:ins>
      <w:ins w:id="1528" w:author=" grillet" w:date="2004-04-29T11:37:00Z">
        <w:r>
          <w:rPr/>
          <w:t xml:space="preserve"> provides a summary of available aids to navigation systems and obtainable accuracies.  It is assumed that radar and visual bearings have an accuracy of 0.5</w:t>
        </w:r>
      </w:ins>
      <w:ins w:id="1529" w:author=" grillet" w:date="2004-04-29T11:37:00Z">
        <w:r>
          <w:rPr>
            <w:rFonts w:cs="Arial"/>
            <w:vertAlign w:val="superscript"/>
          </w:rPr>
          <w:t xml:space="preserve">º </w:t>
        </w:r>
      </w:ins>
      <w:ins w:id="1530" w:author=" grillet" w:date="2004-04-29T11:37:00Z">
        <w:r>
          <w:rPr/>
          <w:t>and radio bearings 2</w:t>
        </w:r>
      </w:ins>
      <w:ins w:id="1531" w:author=" grillet" w:date="2004-04-29T11:37:00Z">
        <w:r>
          <w:rPr>
            <w:rFonts w:cs="Arial"/>
            <w:vertAlign w:val="superscript"/>
          </w:rPr>
          <w:t>º</w:t>
        </w:r>
      </w:ins>
      <w:ins w:id="1532" w:author=" grillet" w:date="2004-04-29T11:37:00Z">
        <w:r>
          <w:rPr/>
          <w:t xml:space="preserve"> respectively.  </w:t>
        </w:r>
      </w:ins>
    </w:p>
    <w:p>
      <w:pPr>
        <w:pStyle w:val="Footer"/>
        <w:tabs>
          <w:tab w:val="clear" w:pos="4320"/>
          <w:tab w:val="clear" w:pos="8640"/>
          <w:tab w:val="left" w:pos="567" w:leader="none"/>
        </w:tabs>
        <w:rPr>
          <w:ins w:id="1535" w:author=" grillet" w:date="2004-04-29T11:37:00Z"/>
        </w:rPr>
      </w:pPr>
      <w:ins w:id="1534" w:author=" grillet" w:date="2004-04-29T11:37:00Z">
        <w:r>
          <w:rPr/>
        </w:r>
      </w:ins>
    </w:p>
    <w:p>
      <w:pPr>
        <w:pStyle w:val="Normal"/>
        <w:jc w:val="center"/>
        <w:rPr>
          <w:ins w:id="1539" w:author=" grillet" w:date="2004-04-29T11:37:00Z"/>
        </w:rPr>
      </w:pPr>
      <w:ins w:id="1536" w:author=" grillet" w:date="2004-04-29T11:37:00Z">
        <w:r>
          <w:rPr>
            <w:b/>
            <w:bCs/>
            <w:sz w:val="20"/>
          </w:rPr>
          <w:t xml:space="preserve">Table </w:t>
        </w:r>
      </w:ins>
      <w:ins w:id="1537" w:author=" grillet" w:date="2004-04-29T11:42:00Z">
        <w:r>
          <w:rPr>
            <w:b/>
            <w:bCs/>
            <w:sz w:val="20"/>
          </w:rPr>
          <w:t>6.1</w:t>
        </w:r>
      </w:ins>
      <w:ins w:id="1538" w:author=" grillet" w:date="2004-04-29T11:37:00Z">
        <w:r>
          <w:rPr>
            <w:sz w:val="20"/>
          </w:rPr>
          <w:t xml:space="preserve"> Indicative accuracies of aids to navigational systems.</w:t>
        </w:r>
      </w:ins>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ins w:id="1540" w:author=" grillet" w:date="2004-04-29T11:37:00Z">
              <w:r>
                <w:rPr>
                  <w:b/>
                  <w:bCs/>
                  <w:sz w:val="20"/>
                </w:rPr>
                <w:t>Distance off shore in nautical miles</w:t>
              </w:r>
            </w:ins>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ins w:id="1541" w:author=" grillet" w:date="2004-04-29T11:37:00Z">
              <w:r>
                <w:rPr>
                  <w:b/>
                  <w:bCs/>
                  <w:sz w:val="20"/>
                </w:rPr>
                <w:t>Obtainable accuracies</w:t>
              </w:r>
            </w:ins>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2" w:author=" grillet" w:date="2004-04-29T11:37:00Z">
              <w:r>
                <w:rPr>
                  <w:b/>
                  <w:bCs/>
                  <w:sz w:val="20"/>
                </w:rPr>
                <w:t>&gt;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3" w:author=" grillet" w:date="2004-04-29T11:37:00Z">
              <w:r>
                <w:rPr>
                  <w:b/>
                  <w:bCs/>
                  <w:sz w:val="20"/>
                </w:rPr>
                <w:t>100 -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4" w:author=" grillet" w:date="2004-04-29T11:37:00Z">
              <w:r>
                <w:rPr>
                  <w:b/>
                  <w:bCs/>
                  <w:sz w:val="20"/>
                </w:rPr>
                <w:t>&lt; 100 m</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45" w:author=" grillet" w:date="2004-04-29T11:37:00Z">
              <w:r>
                <w:rPr>
                  <w:sz w:val="20"/>
                </w:rPr>
                <w:t>Unlimited</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46"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48" w:author=" grillet" w:date="2004-04-29T11:37:00Z"/>
              </w:rPr>
            </w:pPr>
            <w:ins w:id="1547" w:author=" grillet" w:date="2004-04-29T11:37:00Z">
              <w:r>
                <w:rPr>
                  <w:sz w:val="20"/>
                </w:rPr>
                <w:t>GPS</w:t>
              </w:r>
            </w:ins>
          </w:p>
          <w:p>
            <w:pPr>
              <w:pStyle w:val="Normal"/>
              <w:spacing w:before="60" w:after="60"/>
              <w:rPr>
                <w:sz w:val="20"/>
              </w:rPr>
            </w:pPr>
            <w:ins w:id="1549"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0" w:author=" grillet" w:date="2004-04-29T11:37:00Z">
              <w:r>
                <w:rPr>
                  <w:sz w:val="20"/>
                </w:rPr>
                <w:t>150 - 80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1"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2" w:author=" grillet" w:date="2004-04-29T11:37:00Z">
              <w:r>
                <w:rPr>
                  <w:sz w:val="20"/>
                </w:rPr>
                <w:t>LORAN-C</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4" w:author=" grillet" w:date="2004-04-29T11:37:00Z"/>
              </w:rPr>
            </w:pPr>
            <w:ins w:id="1553" w:author=" grillet" w:date="2004-04-29T11:37:00Z">
              <w:r>
                <w:rPr>
                  <w:sz w:val="20"/>
                </w:rPr>
                <w:t>GPS</w:t>
              </w:r>
            </w:ins>
          </w:p>
          <w:p>
            <w:pPr>
              <w:pStyle w:val="Normal"/>
              <w:spacing w:before="60" w:after="60"/>
              <w:rPr>
                <w:sz w:val="20"/>
              </w:rPr>
            </w:pPr>
            <w:ins w:id="1555"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6" w:author=" grillet" w:date="2004-04-29T11:37:00Z">
              <w:r>
                <w:rPr>
                  <w:sz w:val="20"/>
                </w:rPr>
                <w:t>30 - 15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8" w:author=" grillet" w:date="2004-04-29T11:37:00Z"/>
              </w:rPr>
            </w:pPr>
            <w:ins w:id="1557" w:author=" grillet" w:date="2004-04-29T11:37:00Z">
              <w:r>
                <w:rPr>
                  <w:sz w:val="20"/>
                </w:rPr>
                <w:t>Astronomical Fix</w:t>
              </w:r>
            </w:ins>
          </w:p>
          <w:p>
            <w:pPr>
              <w:pStyle w:val="Normal"/>
              <w:spacing w:before="60" w:after="60"/>
              <w:rPr>
                <w:sz w:val="20"/>
              </w:rPr>
            </w:pPr>
            <w:ins w:id="1559" w:author=" grillet" w:date="2004-04-29T11:37:00Z">
              <w:r>
                <w:rPr>
                  <w:sz w:val="20"/>
                </w:rPr>
                <w:t>Radio Beacon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1" w:author=" grillet" w:date="2004-04-29T11:37:00Z"/>
              </w:rPr>
            </w:pPr>
            <w:ins w:id="1560" w:author=" grillet" w:date="2004-04-29T11:37:00Z">
              <w:r>
                <w:rPr>
                  <w:sz w:val="20"/>
                </w:rPr>
                <w:t>GPS</w:t>
              </w:r>
            </w:ins>
          </w:p>
          <w:p>
            <w:pPr>
              <w:pStyle w:val="Normal"/>
              <w:spacing w:before="60" w:after="60"/>
              <w:rPr>
                <w:sz w:val="20"/>
                <w:ins w:id="1563" w:author=" grillet" w:date="2004-04-29T11:37:00Z"/>
              </w:rPr>
            </w:pPr>
            <w:ins w:id="1562" w:author=" grillet" w:date="2004-04-29T11:37:00Z">
              <w:r>
                <w:rPr>
                  <w:sz w:val="20"/>
                </w:rPr>
                <w:t>GLONASS</w:t>
              </w:r>
            </w:ins>
          </w:p>
          <w:p>
            <w:pPr>
              <w:pStyle w:val="Normal"/>
              <w:spacing w:before="60" w:after="60"/>
              <w:rPr>
                <w:sz w:val="20"/>
                <w:ins w:id="1565" w:author=" grillet" w:date="2004-04-29T11:37:00Z"/>
              </w:rPr>
            </w:pPr>
            <w:ins w:id="1564" w:author=" grillet" w:date="2004-04-29T11:37:00Z">
              <w:r>
                <w:rPr>
                  <w:sz w:val="20"/>
                </w:rPr>
                <w:t>LORAN-C</w:t>
              </w:r>
            </w:ins>
          </w:p>
          <w:p>
            <w:pPr>
              <w:pStyle w:val="Normal"/>
              <w:spacing w:before="60" w:after="60"/>
              <w:rPr>
                <w:sz w:val="20"/>
              </w:rPr>
            </w:pPr>
            <w:ins w:id="1566"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67" w:author=" grillet" w:date="2004-04-29T11:37:00Z">
              <w:r>
                <w:rPr>
                  <w:sz w:val="20"/>
                </w:rPr>
                <w:t>6 - 3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9" w:author=" grillet" w:date="2004-04-29T11:37:00Z"/>
              </w:rPr>
            </w:pPr>
            <w:ins w:id="1568" w:author=" grillet" w:date="2004-04-29T11:37:00Z">
              <w:r>
                <w:rPr>
                  <w:sz w:val="20"/>
                </w:rPr>
                <w:t>Astronomical Fix</w:t>
              </w:r>
            </w:ins>
          </w:p>
          <w:p>
            <w:pPr>
              <w:pStyle w:val="Normal"/>
              <w:spacing w:before="60" w:after="60"/>
              <w:rPr>
                <w:sz w:val="20"/>
                <w:ins w:id="1571" w:author=" grillet" w:date="2004-04-29T11:37:00Z"/>
              </w:rPr>
            </w:pPr>
            <w:ins w:id="1570" w:author=" grillet" w:date="2004-04-29T11:37:00Z">
              <w:r>
                <w:rPr>
                  <w:sz w:val="20"/>
                </w:rPr>
                <w:t>Radio Beacons</w:t>
              </w:r>
            </w:ins>
          </w:p>
          <w:p>
            <w:pPr>
              <w:pStyle w:val="Normal"/>
              <w:spacing w:before="60" w:after="60"/>
              <w:rPr>
                <w:sz w:val="20"/>
                <w:ins w:id="1573" w:author=" grillet" w:date="2004-04-29T11:37:00Z"/>
              </w:rPr>
            </w:pPr>
            <w:ins w:id="1572" w:author=" grillet" w:date="2004-04-29T11:37:00Z">
              <w:r>
                <w:rPr>
                  <w:sz w:val="20"/>
                </w:rPr>
                <w:t>Visual Bearings</w:t>
              </w:r>
            </w:ins>
          </w:p>
          <w:p>
            <w:pPr>
              <w:pStyle w:val="Normal"/>
              <w:spacing w:before="60" w:after="60"/>
              <w:rPr>
                <w:sz w:val="20"/>
              </w:rPr>
            </w:pPr>
            <w:ins w:id="1574" w:author=" grillet" w:date="2004-04-29T11:37:00Z">
              <w:r>
                <w:rPr>
                  <w:sz w:val="20"/>
                </w:rPr>
                <w:t>Radio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75"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77" w:author=" grillet" w:date="2004-04-29T11:37:00Z"/>
              </w:rPr>
            </w:pPr>
            <w:ins w:id="1576" w:author=" grillet" w:date="2004-04-29T11:37:00Z">
              <w:r>
                <w:rPr>
                  <w:sz w:val="20"/>
                </w:rPr>
                <w:t>GPS</w:t>
              </w:r>
            </w:ins>
          </w:p>
          <w:p>
            <w:pPr>
              <w:pStyle w:val="Normal"/>
              <w:spacing w:before="60" w:after="60"/>
              <w:rPr>
                <w:sz w:val="20"/>
                <w:ins w:id="1579" w:author=" grillet" w:date="2004-04-29T11:37:00Z"/>
              </w:rPr>
            </w:pPr>
            <w:ins w:id="1578" w:author=" grillet" w:date="2004-04-29T11:37:00Z">
              <w:r>
                <w:rPr>
                  <w:sz w:val="20"/>
                </w:rPr>
                <w:t>GLONASS</w:t>
              </w:r>
            </w:ins>
          </w:p>
          <w:p>
            <w:pPr>
              <w:pStyle w:val="Normal"/>
              <w:spacing w:before="60" w:after="60"/>
              <w:rPr>
                <w:sz w:val="20"/>
                <w:ins w:id="1581" w:author=" grillet" w:date="2004-04-29T11:37:00Z"/>
              </w:rPr>
            </w:pPr>
            <w:ins w:id="1580" w:author=" grillet" w:date="2004-04-29T11:37:00Z">
              <w:r>
                <w:rPr>
                  <w:sz w:val="20"/>
                </w:rPr>
                <w:t>LORAN-C</w:t>
              </w:r>
            </w:ins>
          </w:p>
          <w:p>
            <w:pPr>
              <w:pStyle w:val="Normal"/>
              <w:spacing w:before="60" w:after="60"/>
              <w:rPr>
                <w:sz w:val="20"/>
              </w:rPr>
            </w:pPr>
            <w:ins w:id="1582"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83" w:author=" grillet" w:date="2004-04-29T11:37:00Z">
              <w:r>
                <w:rPr>
                  <w:sz w:val="20"/>
                </w:rPr>
                <w:t>6 or les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85" w:author=" grillet" w:date="2004-04-29T11:37:00Z"/>
              </w:rPr>
            </w:pPr>
            <w:ins w:id="1584" w:author=" grillet" w:date="2004-04-29T11:37:00Z">
              <w:r>
                <w:rPr>
                  <w:sz w:val="20"/>
                </w:rPr>
                <w:t>Radio Beacons</w:t>
              </w:r>
            </w:ins>
          </w:p>
          <w:p>
            <w:pPr>
              <w:pStyle w:val="Normal"/>
              <w:spacing w:before="60" w:after="60"/>
              <w:rPr>
                <w:sz w:val="20"/>
                <w:ins w:id="1587" w:author=" grillet" w:date="2004-04-29T11:37:00Z"/>
              </w:rPr>
            </w:pPr>
            <w:ins w:id="1586" w:author=" grillet" w:date="2004-04-29T11:37:00Z">
              <w:r>
                <w:rPr>
                  <w:sz w:val="20"/>
                </w:rPr>
                <w:t>Visual Bearings</w:t>
              </w:r>
            </w:ins>
          </w:p>
          <w:p>
            <w:pPr>
              <w:pStyle w:val="Normal"/>
              <w:spacing w:before="60" w:after="60"/>
              <w:rPr>
                <w:sz w:val="20"/>
              </w:rPr>
            </w:pPr>
            <w:ins w:id="1588"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90" w:author=" grillet" w:date="2004-04-29T11:37:00Z"/>
              </w:rPr>
            </w:pPr>
            <w:ins w:id="1589" w:author=" grillet" w:date="2004-04-29T11:37:00Z">
              <w:r>
                <w:rPr>
                  <w:sz w:val="20"/>
                </w:rPr>
                <w:t>GPS</w:t>
              </w:r>
            </w:ins>
          </w:p>
          <w:p>
            <w:pPr>
              <w:pStyle w:val="Normal"/>
              <w:spacing w:before="60" w:after="60"/>
              <w:rPr>
                <w:sz w:val="20"/>
                <w:ins w:id="1592" w:author=" grillet" w:date="2004-04-29T11:37:00Z"/>
              </w:rPr>
            </w:pPr>
            <w:ins w:id="1591" w:author=" grillet" w:date="2004-04-29T11:37:00Z">
              <w:r>
                <w:rPr>
                  <w:sz w:val="20"/>
                </w:rPr>
                <w:t>GLONASS</w:t>
              </w:r>
            </w:ins>
          </w:p>
          <w:p>
            <w:pPr>
              <w:pStyle w:val="Normal"/>
              <w:spacing w:before="60" w:after="60"/>
              <w:rPr>
                <w:sz w:val="20"/>
                <w:ins w:id="1594" w:author=" grillet" w:date="2004-04-29T11:37:00Z"/>
              </w:rPr>
            </w:pPr>
            <w:ins w:id="1593" w:author=" grillet" w:date="2004-04-29T11:37:00Z">
              <w:r>
                <w:rPr>
                  <w:sz w:val="20"/>
                </w:rPr>
                <w:t>LORAN-C</w:t>
              </w:r>
            </w:ins>
          </w:p>
          <w:p>
            <w:pPr>
              <w:pStyle w:val="Normal"/>
              <w:spacing w:before="60" w:after="60"/>
              <w:rPr>
                <w:sz w:val="20"/>
              </w:rPr>
            </w:pPr>
            <w:ins w:id="1595" w:author=" grillet" w:date="2004-04-29T11:37:00Z">
              <w:r>
                <w:rPr>
                  <w:sz w:val="20"/>
                </w:rPr>
                <w:t>Precision Systems</w:t>
              </w:r>
            </w:ins>
          </w:p>
        </w:tc>
      </w:tr>
    </w:tbl>
    <w:p>
      <w:pPr>
        <w:pStyle w:val="Normal"/>
        <w:rPr>
          <w:ins w:id="1597" w:author=" grillet" w:date="2004-04-29T11:37:00Z"/>
        </w:rPr>
      </w:pPr>
      <w:ins w:id="1596" w:author=" grillet" w:date="2004-04-29T11:37:00Z">
        <w:r>
          <w:rPr/>
        </w:r>
      </w:ins>
    </w:p>
    <w:p>
      <w:pPr>
        <w:pStyle w:val="Normal"/>
        <w:rPr>
          <w:ins w:id="1599" w:author=" grillet" w:date="2004-04-29T11:41:00Z"/>
        </w:rPr>
      </w:pPr>
      <w:ins w:id="1598" w:author=" grillet" w:date="2004-04-29T11:41:00Z">
        <w:r>
          <w:rPr/>
          <w:t>The various type of aids to navigation have advantages and disadvantages for the user as well as for the provider as indicated in Table 9.3.</w:t>
        </w:r>
      </w:ins>
    </w:p>
    <w:p>
      <w:pPr>
        <w:pStyle w:val="Normal"/>
        <w:rPr>
          <w:ins w:id="1601" w:author=" grillet" w:date="2004-04-29T11:41:00Z"/>
        </w:rPr>
      </w:pPr>
      <w:ins w:id="1600" w:author=" grillet" w:date="2004-04-29T11:41:00Z">
        <w:r>
          <w:rPr/>
        </w:r>
      </w:ins>
    </w:p>
    <w:p>
      <w:pPr>
        <w:pStyle w:val="Normal"/>
        <w:rPr>
          <w:i/>
          <w:i/>
          <w:ins w:id="1603" w:author=" grillet" w:date="2004-04-29T11:41:00Z"/>
        </w:rPr>
      </w:pPr>
      <w:ins w:id="1602" w:author=" grillet" w:date="2004-04-29T11:41:00Z">
        <w:r>
          <w:rPr>
            <w:i/>
          </w:rPr>
        </w:r>
      </w:ins>
    </w:p>
    <w:p>
      <w:pPr>
        <w:pStyle w:val="Normal"/>
        <w:jc w:val="center"/>
        <w:rPr>
          <w:b/>
          <w:b/>
          <w:bCs/>
          <w:i/>
          <w:i/>
          <w:sz w:val="20"/>
          <w:ins w:id="1605" w:author=" grillet" w:date="2004-04-29T11:41:00Z"/>
        </w:rPr>
      </w:pPr>
      <w:ins w:id="1604" w:author=" grillet" w:date="2004-04-29T11:41:00Z">
        <w:r>
          <w:rPr>
            <w:b/>
            <w:bCs/>
            <w:i/>
            <w:sz w:val="20"/>
          </w:rPr>
        </w:r>
      </w:ins>
    </w:p>
    <w:p>
      <w:pPr>
        <w:pStyle w:val="Normal"/>
        <w:jc w:val="center"/>
        <w:rPr>
          <w:ins w:id="1608" w:author=" grillet" w:date="2004-04-29T11:41:00Z"/>
        </w:rPr>
      </w:pPr>
      <w:ins w:id="1606" w:author=" grillet" w:date="2004-04-29T11:41:00Z">
        <w:r>
          <w:rPr>
            <w:b/>
            <w:bCs/>
            <w:sz w:val="20"/>
          </w:rPr>
          <w:t>Table 6.2</w:t>
        </w:r>
      </w:ins>
      <w:ins w:id="1607" w:author=" grillet" w:date="2004-04-29T11:41:00Z">
        <w:r>
          <w:rPr>
            <w:sz w:val="20"/>
          </w:rPr>
          <w:t xml:space="preserve"> Comparison of the advantages and disadvantages of different types of aids to navigation.</w:t>
        </w:r>
      </w:ins>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09" w:author=" grillet" w:date="2004-04-29T11:41:00Z">
              <w:r>
                <w:rPr>
                  <w:rFonts w:cs="Arial"/>
                  <w:b/>
                  <w:bCs/>
                  <w:sz w:val="20"/>
                </w:rPr>
                <w:t>System</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0" w:author=" grillet" w:date="2004-04-29T11:41:00Z">
              <w:r>
                <w:rPr>
                  <w:rFonts w:cs="Arial"/>
                  <w:b/>
                  <w:bCs/>
                  <w:sz w:val="20"/>
                </w:rPr>
                <w:t>Us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1" w:author=" grillet" w:date="2004-04-29T11:41:00Z">
              <w:r>
                <w:rPr>
                  <w:rFonts w:cs="Arial"/>
                  <w:b/>
                  <w:bCs/>
                  <w:sz w:val="20"/>
                </w:rPr>
                <w:t>Providers</w:t>
              </w:r>
            </w:ins>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2"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3" w:author=" grillet" w:date="2004-04-29T11:41:00Z">
              <w:r>
                <w:rPr>
                  <w:rFonts w:cs="Arial"/>
                  <w:b/>
                  <w:bCs/>
                  <w:sz w:val="20"/>
                </w:rPr>
                <w:t>Dis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4"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5" w:author=" grillet" w:date="2004-04-29T11:41:00Z">
              <w:r>
                <w:rPr>
                  <w:rFonts w:cs="Arial"/>
                  <w:b/>
                  <w:bCs/>
                  <w:sz w:val="20"/>
                </w:rPr>
                <w:t>Disadvantages</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16" w:author=" grillet" w:date="2004-04-29T11:41:00Z">
              <w:r>
                <w:rPr>
                  <w:rFonts w:cs="Arial"/>
                  <w:sz w:val="20"/>
                </w:rPr>
                <w:t>Visual</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18" w:author=" grillet" w:date="2004-04-29T11:41:00Z"/>
              </w:rPr>
            </w:pPr>
            <w:ins w:id="1617" w:author=" grillet" w:date="2004-04-29T11:41:00Z">
              <w:r>
                <w:rPr>
                  <w:rFonts w:cs="Arial"/>
                  <w:sz w:val="20"/>
                </w:rPr>
                <w:t xml:space="preserve">Can be used to position </w:t>
              </w:r>
            </w:ins>
          </w:p>
          <w:p>
            <w:pPr>
              <w:pStyle w:val="Normal"/>
              <w:spacing w:before="60" w:after="60"/>
              <w:ind w:left="-12" w:right="-53" w:hanging="0"/>
              <w:rPr>
                <w:rFonts w:cs="Arial"/>
                <w:sz w:val="20"/>
                <w:ins w:id="1620" w:author=" grillet" w:date="2004-04-29T11:41:00Z"/>
              </w:rPr>
            </w:pPr>
            <w:ins w:id="1619" w:author=" grillet" w:date="2004-04-29T11:41:00Z">
              <w:r>
                <w:rPr>
                  <w:rFonts w:cs="Arial"/>
                  <w:sz w:val="20"/>
                </w:rPr>
                <w:t>Convey immediate information</w:t>
              </w:r>
            </w:ins>
          </w:p>
          <w:p>
            <w:pPr>
              <w:pStyle w:val="Normal"/>
              <w:spacing w:before="60" w:after="60"/>
              <w:ind w:left="-12" w:right="-53" w:hanging="0"/>
              <w:rPr>
                <w:rFonts w:cs="Arial"/>
                <w:sz w:val="20"/>
              </w:rPr>
            </w:pPr>
            <w:ins w:id="1621" w:author=" grillet" w:date="2004-04-29T11:41:00Z">
              <w:r>
                <w:rPr>
                  <w:rFonts w:cs="Arial"/>
                  <w:sz w:val="20"/>
                </w:rPr>
                <w:t>Can be used without a chart if user has a good local knowledg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23" w:author=" grillet" w:date="2004-04-29T11:41:00Z"/>
              </w:rPr>
            </w:pPr>
            <w:ins w:id="1622" w:author=" grillet" w:date="2004-04-29T11:41:00Z">
              <w:r>
                <w:rPr>
                  <w:rFonts w:cs="Arial"/>
                  <w:sz w:val="20"/>
                </w:rPr>
                <w:t>Range depends on site, height, colour, background</w:t>
              </w:r>
            </w:ins>
          </w:p>
          <w:p>
            <w:pPr>
              <w:pStyle w:val="Normal"/>
              <w:spacing w:before="60" w:after="60"/>
              <w:ind w:left="-12" w:right="-53" w:hanging="0"/>
              <w:rPr>
                <w:rFonts w:cs="Arial"/>
                <w:sz w:val="20"/>
                <w:ins w:id="1625" w:author=" grillet" w:date="2004-04-29T11:41:00Z"/>
              </w:rPr>
            </w:pPr>
            <w:ins w:id="1624" w:author=" grillet" w:date="2004-04-29T11:41:00Z">
              <w:r>
                <w:rPr>
                  <w:rFonts w:cs="Arial"/>
                  <w:sz w:val="20"/>
                </w:rPr>
                <w:t>Limited by visibility</w:t>
              </w:r>
            </w:ins>
          </w:p>
          <w:p>
            <w:pPr>
              <w:pStyle w:val="Normal"/>
              <w:spacing w:before="60" w:after="60"/>
              <w:ind w:left="-12" w:right="-53" w:hanging="0"/>
              <w:rPr>
                <w:rFonts w:cs="Arial"/>
                <w:sz w:val="20"/>
              </w:rPr>
            </w:pPr>
            <w:ins w:id="1626" w:author=" grillet" w:date="2004-04-29T11:41:00Z">
              <w:r>
                <w:rPr>
                  <w:rFonts w:cs="Arial"/>
                  <w:sz w:val="20"/>
                </w:rPr>
                <w:t>Position of floating aids not always accurate</w:t>
              </w:r>
            </w:ins>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ins w:id="1628" w:author=" grillet" w:date="2004-04-29T11:41:00Z"/>
              </w:rPr>
            </w:pPr>
            <w:ins w:id="1627" w:author=" grillet" w:date="2004-04-29T11:41:00Z">
              <w:r>
                <w:rPr/>
                <w:t>For hazard warning, traffic regulation, guidance, etc. Placement flexible</w:t>
              </w:r>
            </w:ins>
          </w:p>
          <w:p>
            <w:pPr>
              <w:pStyle w:val="Normal"/>
              <w:spacing w:before="60" w:after="60"/>
              <w:ind w:left="-12" w:right="-53" w:hanging="0"/>
              <w:rPr>
                <w:rFonts w:cs="Arial"/>
                <w:sz w:val="20"/>
              </w:rPr>
            </w:pPr>
            <w:ins w:id="1629" w:author=" grillet" w:date="2004-04-29T11:41:00Z">
              <w:r>
                <w:rPr>
                  <w:rFonts w:cs="Arial"/>
                  <w:sz w:val="20"/>
                </w:rPr>
                <w:t>Maintenance requires little trainin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1" w:author=" grillet" w:date="2004-04-29T11:41:00Z"/>
              </w:rPr>
            </w:pPr>
            <w:ins w:id="1630" w:author=" grillet" w:date="2004-04-29T11:41:00Z">
              <w:r>
                <w:rPr>
                  <w:rFonts w:cs="Arial"/>
                  <w:sz w:val="20"/>
                </w:rPr>
                <w:t>Maintenance expensive</w:t>
              </w:r>
            </w:ins>
          </w:p>
          <w:p>
            <w:pPr>
              <w:pStyle w:val="Normal"/>
              <w:spacing w:before="60" w:after="60"/>
              <w:ind w:left="-12" w:right="-53" w:hanging="0"/>
              <w:rPr>
                <w:rFonts w:cs="Arial"/>
                <w:sz w:val="20"/>
                <w:ins w:id="1633" w:author=" grillet" w:date="2004-04-29T11:41:00Z"/>
              </w:rPr>
            </w:pPr>
            <w:ins w:id="1632" w:author=" grillet" w:date="2004-04-29T11:41:00Z">
              <w:r>
                <w:rPr>
                  <w:rFonts w:cs="Arial"/>
                  <w:sz w:val="20"/>
                </w:rPr>
                <w:t>Planning for maintenance depends on weather conditions</w:t>
              </w:r>
            </w:ins>
          </w:p>
          <w:p>
            <w:pPr>
              <w:pStyle w:val="Normal"/>
              <w:spacing w:before="60" w:after="60"/>
              <w:ind w:left="-12" w:right="-53" w:hanging="0"/>
              <w:rPr>
                <w:rFonts w:cs="Arial"/>
                <w:sz w:val="20"/>
                <w:ins w:id="1635" w:author=" grillet" w:date="2004-04-29T11:41:00Z"/>
              </w:rPr>
            </w:pPr>
            <w:ins w:id="1634" w:author=" grillet" w:date="2004-04-29T11:41:00Z">
              <w:r>
                <w:rPr>
                  <w:rFonts w:cs="Arial"/>
                  <w:sz w:val="20"/>
                </w:rPr>
                <w:t>Logistic system required</w:t>
              </w:r>
            </w:ins>
          </w:p>
          <w:p>
            <w:pPr>
              <w:pStyle w:val="Normal"/>
              <w:spacing w:before="60" w:after="60"/>
              <w:ind w:left="-12" w:right="-53" w:hanging="0"/>
              <w:rPr>
                <w:rFonts w:cs="Arial"/>
                <w:sz w:val="20"/>
              </w:rPr>
            </w:pPr>
            <w:ins w:id="1636" w:author=" grillet" w:date="2004-04-29T11:41:00Z">
              <w:r>
                <w:rPr>
                  <w:rFonts w:cs="Arial"/>
                  <w:sz w:val="20"/>
                </w:rPr>
                <w:t>Training maintenance personnel</w:t>
              </w:r>
            </w:ins>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ins w:id="1637" w:author=" grillet" w:date="2004-04-29T11:41:00Z">
              <w:r>
                <w:rPr>
                  <w:rFonts w:cs="Arial"/>
                  <w:sz w:val="20"/>
                </w:rPr>
                <w:t>Radar</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9" w:author=" grillet" w:date="2004-04-29T11:41:00Z"/>
              </w:rPr>
            </w:pPr>
            <w:ins w:id="1638" w:author=" grillet" w:date="2004-04-29T11:41:00Z">
              <w:r>
                <w:rPr>
                  <w:rFonts w:cs="Arial"/>
                  <w:sz w:val="20"/>
                </w:rPr>
                <w:t xml:space="preserve">Identification with racon possible in reduced visibility conditions </w:t>
              </w:r>
            </w:ins>
          </w:p>
          <w:p>
            <w:pPr>
              <w:pStyle w:val="Normal"/>
              <w:spacing w:before="60" w:after="60"/>
              <w:ind w:left="-12" w:right="-53" w:hanging="0"/>
              <w:rPr>
                <w:rFonts w:cs="Arial"/>
                <w:sz w:val="20"/>
                <w:ins w:id="1641" w:author=" grillet" w:date="2004-04-29T11:41:00Z"/>
              </w:rPr>
            </w:pPr>
            <w:ins w:id="1640" w:author=" grillet" w:date="2004-04-29T11:41:00Z">
              <w:r>
                <w:rPr>
                  <w:rFonts w:cs="Arial"/>
                  <w:sz w:val="20"/>
                </w:rPr>
                <w:t>With a racon identification of low coastline</w:t>
              </w:r>
            </w:ins>
          </w:p>
          <w:p>
            <w:pPr>
              <w:pStyle w:val="Normal"/>
              <w:spacing w:before="60" w:after="60"/>
              <w:ind w:left="-12" w:right="-53" w:hanging="0"/>
              <w:rPr>
                <w:rFonts w:cs="Arial"/>
                <w:sz w:val="20"/>
                <w:ins w:id="1643" w:author=" grillet" w:date="2004-04-29T11:41:00Z"/>
              </w:rPr>
            </w:pPr>
            <w:ins w:id="1642" w:author=" grillet" w:date="2004-04-29T11:41:00Z">
              <w:r>
                <w:rPr>
                  <w:rFonts w:cs="Arial"/>
                  <w:sz w:val="20"/>
                </w:rPr>
                <w:t>Only one aid is required</w:t>
              </w:r>
            </w:ins>
          </w:p>
          <w:p>
            <w:pPr>
              <w:pStyle w:val="Normal"/>
              <w:spacing w:before="60" w:after="60"/>
              <w:ind w:left="-12" w:right="-53" w:hanging="0"/>
              <w:rPr>
                <w:rFonts w:cs="Arial"/>
                <w:sz w:val="20"/>
              </w:rPr>
            </w:pPr>
            <w:ins w:id="1644" w:author=" grillet" w:date="2004-04-29T11:41:00Z">
              <w:r>
                <w:rPr>
                  <w:rFonts w:cs="Arial"/>
                  <w:sz w:val="20"/>
                </w:rPr>
                <w:t>Rapid deploymen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6" w:author=" grillet" w:date="2004-04-29T11:41:00Z"/>
              </w:rPr>
            </w:pPr>
            <w:ins w:id="1645" w:author=" grillet" w:date="2004-04-29T11:41:00Z">
              <w:r>
                <w:rPr>
                  <w:rFonts w:cs="Arial"/>
                  <w:sz w:val="20"/>
                </w:rPr>
                <w:t>Onboard equipment needed</w:t>
              </w:r>
            </w:ins>
          </w:p>
          <w:p>
            <w:pPr>
              <w:pStyle w:val="Normal"/>
              <w:spacing w:before="60" w:after="60"/>
              <w:ind w:left="-12" w:right="-53" w:hanging="0"/>
              <w:rPr>
                <w:rFonts w:cs="Arial"/>
                <w:sz w:val="20"/>
              </w:rPr>
            </w:pPr>
            <w:ins w:id="1647" w:author=" grillet" w:date="2004-04-29T11:41:00Z">
              <w:r>
                <w:rPr>
                  <w:rFonts w:cs="Arial"/>
                  <w:sz w:val="20"/>
                </w:rPr>
                <w:t>Racons may interfere if not placed in an appropriate configuration, aids equipped with radar reflector are difficult to identify</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9" w:author=" grillet" w:date="2004-04-29T11:41:00Z"/>
              </w:rPr>
            </w:pPr>
            <w:ins w:id="1648" w:author=" grillet" w:date="2004-04-29T11:41:00Z">
              <w:r>
                <w:rPr>
                  <w:rFonts w:cs="Arial"/>
                  <w:sz w:val="20"/>
                </w:rPr>
                <w:t>Can replace visual aids</w:t>
              </w:r>
            </w:ins>
          </w:p>
          <w:p>
            <w:pPr>
              <w:pStyle w:val="Normal"/>
              <w:spacing w:before="60" w:after="60"/>
              <w:ind w:left="-12" w:right="-53" w:hanging="0"/>
              <w:rPr>
                <w:rFonts w:cs="Arial"/>
                <w:sz w:val="20"/>
              </w:rPr>
            </w:pPr>
            <w:ins w:id="1650" w:author=" grillet" w:date="2004-04-29T11:41:00Z">
              <w:r>
                <w:rPr>
                  <w:rFonts w:cs="Arial"/>
                  <w:sz w:val="20"/>
                </w:rPr>
                <w:t>Warnings of dangers (New dang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52" w:author=" grillet" w:date="2004-04-29T11:41:00Z"/>
              </w:rPr>
            </w:pPr>
            <w:ins w:id="1651" w:author=" grillet" w:date="2004-04-29T11:41:00Z">
              <w:r>
                <w:rPr>
                  <w:rFonts w:cs="Arial"/>
                  <w:sz w:val="20"/>
                </w:rPr>
                <w:t>Radar reflectors needed</w:t>
              </w:r>
            </w:ins>
          </w:p>
          <w:p>
            <w:pPr>
              <w:pStyle w:val="Normal"/>
              <w:spacing w:before="60" w:after="60"/>
              <w:ind w:left="-12" w:right="-53" w:hanging="0"/>
              <w:rPr>
                <w:rFonts w:cs="Arial"/>
                <w:sz w:val="20"/>
                <w:ins w:id="1654" w:author=" grillet" w:date="2004-04-29T11:41:00Z"/>
              </w:rPr>
            </w:pPr>
            <w:ins w:id="1653" w:author=" grillet" w:date="2004-04-29T11:41:00Z">
              <w:r>
                <w:rPr>
                  <w:rFonts w:cs="Arial"/>
                  <w:sz w:val="20"/>
                </w:rPr>
                <w:t>Some vessels do not have radar</w:t>
              </w:r>
            </w:ins>
          </w:p>
          <w:p>
            <w:pPr>
              <w:pStyle w:val="Normal"/>
              <w:spacing w:before="60" w:after="60"/>
              <w:ind w:left="-12" w:right="-53" w:hanging="0"/>
              <w:rPr>
                <w:rFonts w:cs="Arial"/>
                <w:sz w:val="20"/>
                <w:ins w:id="1656" w:author=" grillet" w:date="2004-04-29T11:41:00Z"/>
              </w:rPr>
            </w:pPr>
            <w:ins w:id="1655" w:author=" grillet" w:date="2004-04-29T11:41:00Z">
              <w:r>
                <w:rPr>
                  <w:rFonts w:cs="Arial"/>
                  <w:sz w:val="20"/>
                </w:rPr>
                <w:t>Racon investment expensive</w:t>
              </w:r>
            </w:ins>
          </w:p>
          <w:p>
            <w:pPr>
              <w:pStyle w:val="Normal"/>
              <w:spacing w:before="60" w:after="60"/>
              <w:ind w:left="-12" w:right="-53" w:hanging="0"/>
              <w:rPr>
                <w:rFonts w:cs="Arial"/>
                <w:sz w:val="20"/>
              </w:rPr>
            </w:pPr>
            <w:ins w:id="1657" w:author=" grillet" w:date="2004-04-29T11:41:00Z">
              <w:r>
                <w:rPr>
                  <w:rFonts w:cs="Arial"/>
                  <w:sz w:val="20"/>
                </w:rPr>
                <w:t>Training for maintenance of racons</w:t>
              </w:r>
            </w:ins>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ins w:id="1658" w:author=" grillet" w:date="2004-04-29T11:41:00Z">
              <w:r>
                <w:rPr>
                  <w:rFonts w:cs="Arial"/>
                  <w:sz w:val="20"/>
                </w:rPr>
                <w:t>Radionavigation</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0" w:author=" grillet" w:date="2004-04-29T11:41:00Z"/>
              </w:rPr>
            </w:pPr>
            <w:ins w:id="1659" w:author=" grillet" w:date="2004-04-29T11:41:00Z">
              <w:r>
                <w:rPr>
                  <w:rFonts w:cs="Arial"/>
                  <w:sz w:val="20"/>
                </w:rPr>
                <w:t>Wide scale coverage</w:t>
              </w:r>
            </w:ins>
          </w:p>
          <w:p>
            <w:pPr>
              <w:pStyle w:val="Normal"/>
              <w:spacing w:before="60" w:after="60"/>
              <w:ind w:left="-12" w:right="-53" w:hanging="0"/>
              <w:rPr>
                <w:rFonts w:cs="Arial"/>
                <w:sz w:val="20"/>
                <w:ins w:id="1662" w:author=" grillet" w:date="2004-04-29T11:41:00Z"/>
              </w:rPr>
            </w:pPr>
            <w:ins w:id="1661" w:author=" grillet" w:date="2004-04-29T11:41:00Z">
              <w:r>
                <w:rPr>
                  <w:rFonts w:cs="Arial"/>
                  <w:sz w:val="20"/>
                </w:rPr>
                <w:t>All weather use</w:t>
              </w:r>
            </w:ins>
          </w:p>
          <w:p>
            <w:pPr>
              <w:pStyle w:val="Normal"/>
              <w:spacing w:before="60" w:after="60"/>
              <w:ind w:left="-12" w:right="-53" w:hanging="0"/>
              <w:rPr>
                <w:rFonts w:cs="Arial"/>
                <w:sz w:val="20"/>
                <w:ins w:id="1664" w:author=" grillet" w:date="2004-04-29T11:41:00Z"/>
              </w:rPr>
            </w:pPr>
            <w:ins w:id="1663" w:author=" grillet" w:date="2004-04-29T11:41:00Z">
              <w:r>
                <w:rPr>
                  <w:rFonts w:cs="Arial"/>
                  <w:sz w:val="20"/>
                </w:rPr>
                <w:t>Automatic navigation</w:t>
              </w:r>
            </w:ins>
          </w:p>
          <w:p>
            <w:pPr>
              <w:pStyle w:val="Normal"/>
              <w:spacing w:before="60" w:after="60"/>
              <w:ind w:left="-12" w:right="-53" w:hanging="0"/>
              <w:rPr>
                <w:rFonts w:cs="Arial"/>
                <w:sz w:val="20"/>
              </w:rPr>
            </w:pPr>
            <w:ins w:id="1665" w:author=" grillet" w:date="2004-04-29T11:41:00Z">
              <w:r>
                <w:rPr>
                  <w:rFonts w:cs="Arial"/>
                  <w:sz w:val="20"/>
                </w:rPr>
                <w:t>Precision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66" w:author=" grillet" w:date="2004-04-29T11:41:00Z">
              <w:r>
                <w:rPr>
                  <w:rFonts w:cs="Arial"/>
                  <w:sz w:val="20"/>
                </w:rPr>
                <w:t>On board equipment neede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8" w:author=" grillet" w:date="2004-04-29T11:41:00Z"/>
              </w:rPr>
            </w:pPr>
            <w:ins w:id="1667" w:author=" grillet" w:date="2004-04-29T11:41:00Z">
              <w:r>
                <w:rPr>
                  <w:rFonts w:cs="Arial"/>
                  <w:sz w:val="20"/>
                </w:rPr>
                <w:t>Reduced maintenance-Automatic monitoring</w:t>
              </w:r>
            </w:ins>
          </w:p>
          <w:p>
            <w:pPr>
              <w:pStyle w:val="Normal"/>
              <w:spacing w:before="60" w:after="60"/>
              <w:ind w:left="-12" w:right="-53" w:hanging="0"/>
              <w:rPr>
                <w:rFonts w:cs="Arial"/>
                <w:sz w:val="20"/>
              </w:rPr>
            </w:pPr>
            <w:ins w:id="1669" w:author=" grillet" w:date="2004-04-29T11:41:00Z">
              <w:r>
                <w:rPr>
                  <w:rFonts w:cs="Arial"/>
                  <w:sz w:val="20"/>
                </w:rPr>
                <w:t>Reduction of visual aids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71" w:author=" grillet" w:date="2004-04-29T11:41:00Z"/>
              </w:rPr>
            </w:pPr>
            <w:ins w:id="1670" w:author=" grillet" w:date="2004-04-29T11:41:00Z">
              <w:r>
                <w:rPr>
                  <w:rFonts w:cs="Arial"/>
                  <w:sz w:val="20"/>
                </w:rPr>
                <w:t>May not be under Lighthouse Authority control</w:t>
              </w:r>
            </w:ins>
          </w:p>
          <w:p>
            <w:pPr>
              <w:pStyle w:val="Normal"/>
              <w:spacing w:before="60" w:after="60"/>
              <w:ind w:left="-12" w:right="-53" w:hanging="0"/>
              <w:rPr>
                <w:rFonts w:cs="Arial"/>
                <w:sz w:val="20"/>
                <w:ins w:id="1673" w:author=" grillet" w:date="2004-04-29T11:41:00Z"/>
              </w:rPr>
            </w:pPr>
            <w:ins w:id="1672" w:author=" grillet" w:date="2004-04-29T11:41:00Z">
              <w:r>
                <w:rPr>
                  <w:rFonts w:cs="Arial"/>
                  <w:sz w:val="20"/>
                </w:rPr>
                <w:t>Monitoring requirement</w:t>
              </w:r>
            </w:ins>
          </w:p>
          <w:p>
            <w:pPr>
              <w:pStyle w:val="Normal"/>
              <w:spacing w:before="60" w:after="60"/>
              <w:ind w:left="-12" w:right="-53" w:hanging="0"/>
              <w:rPr>
                <w:rFonts w:cs="Arial"/>
                <w:sz w:val="20"/>
                <w:ins w:id="1675" w:author=" grillet" w:date="2004-04-29T11:41:00Z"/>
              </w:rPr>
            </w:pPr>
            <w:ins w:id="1674" w:author=" grillet" w:date="2004-04-29T11:41:00Z">
              <w:r>
                <w:rPr>
                  <w:rFonts w:cs="Arial"/>
                  <w:sz w:val="20"/>
                </w:rPr>
                <w:t>Training maintenance personnel</w:t>
              </w:r>
            </w:ins>
          </w:p>
          <w:p>
            <w:pPr>
              <w:pStyle w:val="Normal"/>
              <w:spacing w:before="60" w:after="60"/>
              <w:ind w:left="-12" w:right="-53" w:hanging="0"/>
              <w:rPr>
                <w:rFonts w:cs="Arial"/>
                <w:sz w:val="20"/>
              </w:rPr>
            </w:pPr>
            <w:ins w:id="1676" w:author=" grillet" w:date="2004-04-29T11:41:00Z">
              <w:r>
                <w:rPr>
                  <w:rFonts w:cs="Arial"/>
                  <w:sz w:val="20"/>
                </w:rPr>
                <w:t>Large investment</w:t>
              </w:r>
            </w:ins>
          </w:p>
        </w:tc>
      </w:tr>
    </w:tbl>
    <w:p>
      <w:pPr>
        <w:pStyle w:val="Normal"/>
        <w:rPr>
          <w:ins w:id="1678" w:author="André Chateauvert" w:date="2004-03-12T13:53:00Z"/>
        </w:rPr>
      </w:pPr>
      <w:ins w:id="1677" w:author="André Chateauvert" w:date="2004-03-12T13:53:00Z">
        <w:r>
          <w:rPr/>
        </w:r>
      </w:ins>
    </w:p>
    <w:p>
      <w:pPr>
        <w:pStyle w:val="Heading3"/>
        <w:numPr>
          <w:ilvl w:val="2"/>
          <w:numId w:val="3"/>
        </w:numPr>
        <w:rPr>
          <w:ins w:id="1680" w:author="André Chateauvert" w:date="2004-02-06T15:26:00Z"/>
        </w:rPr>
      </w:pPr>
      <w:ins w:id="1679" w:author="André Chateauvert" w:date="2004-02-06T15:26:00Z">
        <w:bookmarkStart w:id="15" w:name="__RefHeading___Toc71019471"/>
        <w:bookmarkStart w:id="16" w:name="_Ref63845112"/>
        <w:bookmarkEnd w:id="15"/>
        <w:r>
          <w:rPr/>
          <w:t>Risk Management</w:t>
        </w:r>
      </w:ins>
      <w:bookmarkEnd w:id="16"/>
    </w:p>
    <w:p>
      <w:pPr>
        <w:pStyle w:val="Normal"/>
        <w:rPr>
          <w:rFonts w:cs="Arial"/>
          <w:ins w:id="1682" w:author="André Chateauvert" w:date="2004-03-12T14:19:00Z"/>
        </w:rPr>
      </w:pPr>
      <w:ins w:id="1681" w:author=" grillet" w:date="2004-04-29T09:53:00Z">
        <w:r>
          <w:rPr>
            <w:rFonts w:cs="Arial"/>
            <w:highlight w:val="red"/>
          </w:rPr>
          <w:t>This section needs to amended based on the IALA Risk Model. Proposing G.Prosser</w:t>
        </w:r>
      </w:ins>
    </w:p>
    <w:p>
      <w:pPr>
        <w:pStyle w:val="Normal"/>
        <w:rPr>
          <w:ins w:id="1684" w:author="André Chateauvert" w:date="2004-03-12T14:19:00Z"/>
        </w:rPr>
      </w:pPr>
      <w:ins w:id="1683" w:author="André Chateauvert" w:date="2004-03-12T14:19:00Z">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ins>
    </w:p>
    <w:p>
      <w:pPr>
        <w:pStyle w:val="Normal"/>
        <w:rPr>
          <w:ins w:id="1686" w:author="André Chateauvert" w:date="2004-03-12T14:19:00Z"/>
        </w:rPr>
      </w:pPr>
      <w:ins w:id="1685" w:author="André Chateauvert" w:date="2004-03-12T14:19:00Z">
        <w:r>
          <w:rPr/>
        </w:r>
      </w:ins>
    </w:p>
    <w:p>
      <w:pPr>
        <w:pStyle w:val="Normal"/>
        <w:rPr>
          <w:ins w:id="1688" w:author="André Chateauvert" w:date="2004-03-12T14:19:00Z"/>
        </w:rPr>
      </w:pPr>
      <w:ins w:id="1687" w:author="André Chateauvert" w:date="2004-03-12T14:19:00Z">
        <w:r>
          <w:rPr/>
          <w:t>The traditional definition of risk is the probability of an unwanted event occurring, multiplied by the impact or consequence of that event.</w:t>
        </w:r>
      </w:ins>
    </w:p>
    <w:p>
      <w:pPr>
        <w:pStyle w:val="Normal"/>
        <w:rPr>
          <w:ins w:id="1690" w:author="André Chateauvert" w:date="2004-03-12T14:19:00Z"/>
        </w:rPr>
      </w:pPr>
      <w:ins w:id="1689" w:author="André Chateauvert" w:date="2004-03-12T14:19:00Z">
        <w:r>
          <w:rPr/>
        </w:r>
      </w:ins>
    </w:p>
    <w:p>
      <w:pPr>
        <w:pStyle w:val="Normal"/>
        <w:rPr>
          <w:ins w:id="1692" w:author="André Chateauvert" w:date="2004-03-12T14:19:00Z"/>
        </w:rPr>
      </w:pPr>
      <w:ins w:id="1691" w:author="André Chateauvert" w:date="2004-03-12T14:19:00Z">
        <w:r>
          <w:rPr/>
          <w:t xml:space="preserve">R = P X C </w:t>
        </w:r>
      </w:ins>
    </w:p>
    <w:p>
      <w:pPr>
        <w:pStyle w:val="Normal"/>
        <w:rPr>
          <w:ins w:id="1694" w:author="André Chateauvert" w:date="2004-03-12T14:19:00Z"/>
        </w:rPr>
      </w:pPr>
      <w:ins w:id="1693" w:author="André Chateauvert" w:date="2004-03-12T14:19:00Z">
        <w:r>
          <w:rPr/>
        </w:r>
      </w:ins>
    </w:p>
    <w:p>
      <w:pPr>
        <w:pStyle w:val="Normal"/>
        <w:rPr>
          <w:ins w:id="1696" w:author="André Chateauvert" w:date="2004-03-12T14:19:00Z"/>
        </w:rPr>
      </w:pPr>
      <w:ins w:id="1695" w:author="André Chateauvert" w:date="2004-03-12T14:19:00Z">
        <w:r>
          <w:rPr/>
          <w:t>However no event is completely “Risk Free” and therefore its acceptability by stakeholders will vary in accordance of what they perceive to be in jeopardy. To compensate for this, acceptability is now included in the risk formula.</w:t>
        </w:r>
      </w:ins>
    </w:p>
    <w:p>
      <w:pPr>
        <w:pStyle w:val="Normal"/>
        <w:rPr>
          <w:ins w:id="1698" w:author="André Chateauvert" w:date="2004-03-12T14:19:00Z"/>
        </w:rPr>
      </w:pPr>
      <w:ins w:id="1697" w:author="André Chateauvert" w:date="2004-03-12T14:19:00Z">
        <w:r>
          <w:rPr/>
        </w:r>
      </w:ins>
    </w:p>
    <w:p>
      <w:pPr>
        <w:pStyle w:val="Normal"/>
        <w:rPr>
          <w:ins w:id="1700" w:author="André Chateauvert" w:date="2004-03-12T14:19:00Z"/>
        </w:rPr>
      </w:pPr>
      <w:ins w:id="1699" w:author="André Chateauvert" w:date="2004-03-12T14:19:00Z">
        <w:r>
          <w:rPr/>
          <w:t>R = P X C X A</w:t>
        </w:r>
      </w:ins>
    </w:p>
    <w:p>
      <w:pPr>
        <w:pStyle w:val="Normal"/>
        <w:rPr>
          <w:ins w:id="1702" w:author="André Chateauvert" w:date="2004-03-12T14:19:00Z"/>
        </w:rPr>
      </w:pPr>
      <w:ins w:id="1701" w:author="André Chateauvert" w:date="2004-03-12T14:19:00Z">
        <w:r>
          <w:rPr/>
        </w:r>
      </w:ins>
    </w:p>
    <w:p>
      <w:pPr>
        <w:pStyle w:val="Normal"/>
        <w:rPr>
          <w:ins w:id="1704" w:author="André Chateauvert" w:date="2004-03-12T14:19:00Z"/>
        </w:rPr>
      </w:pPr>
      <w:ins w:id="1703" w:author="André Chateauvert" w:date="2004-03-12T14:19:00Z">
        <w:r>
          <w:rPr/>
          <w:t>Unwanted events include deprival, loss or injury to persons, property or the environment.</w:t>
        </w:r>
      </w:ins>
    </w:p>
    <w:p>
      <w:pPr>
        <w:pStyle w:val="Normal"/>
        <w:rPr>
          <w:rFonts w:cs="Arial"/>
          <w:ins w:id="1706" w:author="André Chateauvert" w:date="2004-03-12T14:19:00Z"/>
        </w:rPr>
      </w:pPr>
      <w:ins w:id="1705" w:author="André Chateauvert" w:date="2004-03-12T14:19:00Z">
        <w:r>
          <w:rPr>
            <w:rFonts w:cs="Arial"/>
          </w:rPr>
        </w:r>
      </w:ins>
    </w:p>
    <w:p>
      <w:pPr>
        <w:pStyle w:val="Heading4"/>
        <w:numPr>
          <w:ilvl w:val="3"/>
          <w:numId w:val="3"/>
        </w:numPr>
        <w:rPr>
          <w:lang w:val="en-US"/>
          <w:ins w:id="1708" w:author="André Chateauvert" w:date="2004-03-12T14:19:00Z"/>
        </w:rPr>
      </w:pPr>
      <w:ins w:id="1707" w:author="André Chateauvert" w:date="2004-03-12T14:19:00Z">
        <w:bookmarkStart w:id="17" w:name="__RefHeading___Toc71019472"/>
        <w:bookmarkEnd w:id="17"/>
        <w:r>
          <w:rPr>
            <w:lang w:val="en-US"/>
          </w:rPr>
          <w:t>Risk Management</w:t>
        </w:r>
      </w:ins>
    </w:p>
    <w:p>
      <w:pPr>
        <w:pStyle w:val="Normal"/>
        <w:rPr>
          <w:rFonts w:cs="Arial"/>
          <w:lang w:val="en-US"/>
          <w:ins w:id="1710" w:author="André Chateauvert" w:date="2004-03-12T14:12:00Z"/>
        </w:rPr>
      </w:pPr>
      <w:ins w:id="1709" w:author="André Chateauvert" w:date="2004-03-12T14:12:00Z">
        <w:r>
          <w:rPr>
            <w:rFonts w:cs="Arial"/>
            <w:lang w:val="en-US"/>
          </w:rPr>
        </w:r>
      </w:ins>
    </w:p>
    <w:p>
      <w:pPr>
        <w:pStyle w:val="Normal"/>
        <w:rPr>
          <w:ins w:id="1713" w:author="André Chateauvert" w:date="2004-03-12T14:09:00Z"/>
        </w:rPr>
      </w:pPr>
      <w:ins w:id="1711" w:author="André Chateauvert" w:date="2004-03-12T14:09:00Z">
        <w:r>
          <w:rPr>
            <w:rFonts w:cs="Arial"/>
          </w:rPr>
          <w:t xml:space="preserve">Risk management is </w:t>
        </w:r>
      </w:ins>
      <w:ins w:id="1712" w:author="André Chateauvert" w:date="2004-03-12T14:09:00Z">
        <w:r>
          <w:rPr/>
          <w:t>a term applied to a structured (logical and systematic) process for</w:t>
        </w:r>
      </w:ins>
    </w:p>
    <w:p>
      <w:pPr>
        <w:pStyle w:val="Bullet"/>
        <w:numPr>
          <w:ilvl w:val="0"/>
          <w:numId w:val="2"/>
        </w:numPr>
        <w:ind w:right="380" w:hanging="0"/>
        <w:rPr>
          <w:ins w:id="1715" w:author="André Chateauvert" w:date="2004-03-12T14:09:00Z"/>
        </w:rPr>
      </w:pPr>
      <w:ins w:id="1714" w:author="André Chateauvert" w:date="2004-03-12T14:09:00Z">
        <w:r>
          <w:rPr/>
          <w:t>identifying, analysing, assessing, treating, monitoring and communicating risks for any activity, and;</w:t>
        </w:r>
      </w:ins>
    </w:p>
    <w:p>
      <w:pPr>
        <w:pStyle w:val="Bullet"/>
        <w:numPr>
          <w:ilvl w:val="0"/>
          <w:numId w:val="2"/>
        </w:numPr>
        <w:ind w:right="380" w:hanging="0"/>
        <w:rPr>
          <w:ins w:id="1717" w:author="André Chateauvert" w:date="2004-03-12T14:09:00Z"/>
        </w:rPr>
      </w:pPr>
      <w:ins w:id="1716" w:author="André Chateauvert" w:date="2004-03-12T14:09:00Z">
        <w:r>
          <w:rPr/>
          <w:t>achieving an acceptable balance between the costs of an incident, and the costs of implementing measures to reduce the risk of the incident happening.</w:t>
        </w:r>
      </w:ins>
    </w:p>
    <w:p>
      <w:pPr>
        <w:pStyle w:val="Normal"/>
        <w:rPr>
          <w:ins w:id="1719" w:author="André Chateauvert" w:date="2004-03-12T14:09:00Z"/>
        </w:rPr>
      </w:pPr>
      <w:ins w:id="1718" w:author="André Chateauvert" w:date="2004-03-12T14:09:00Z">
        <w:r>
          <w:rPr/>
        </w:r>
      </w:ins>
    </w:p>
    <w:p>
      <w:pPr>
        <w:pStyle w:val="Normal"/>
        <w:rPr>
          <w:ins w:id="1721" w:author="André Chateauvert" w:date="2004-03-12T14:09:00Z"/>
        </w:rPr>
      </w:pPr>
      <w:ins w:id="1720" w:author="André Chateauvert" w:date="2004-03-12T14:09:00Z">
        <w:r>
          <w:rPr/>
          <w:t xml:space="preserve">The risk management approach works equally well for identifying the risks at a detailed or broad level.  It can also address the risks from different perspectives. </w:t>
        </w:r>
      </w:ins>
    </w:p>
    <w:p>
      <w:pPr>
        <w:pStyle w:val="Normal"/>
        <w:rPr>
          <w:ins w:id="1723" w:author="André Chateauvert" w:date="2004-03-12T14:09:00Z"/>
        </w:rPr>
      </w:pPr>
      <w:ins w:id="1722" w:author="André Chateauvert" w:date="2004-03-12T14:09:00Z">
        <w:r>
          <w:rPr/>
        </w:r>
      </w:ins>
    </w:p>
    <w:p>
      <w:pPr>
        <w:pStyle w:val="Normal"/>
        <w:rPr>
          <w:ins w:id="1725" w:author="André Chateauvert" w:date="2004-03-12T14:09:00Z"/>
        </w:rPr>
      </w:pPr>
      <w:ins w:id="1724" w:author="André Chateauvert" w:date="2004-03-12T14:09:00Z">
        <w:r>
          <w:rPr/>
          <w:t xml:space="preserve">For example, if the issue is the automation and destaffing of a lighthouse, there are likely to be different sets of risk for: </w:t>
        </w:r>
      </w:ins>
    </w:p>
    <w:p>
      <w:pPr>
        <w:pStyle w:val="Bullet"/>
        <w:numPr>
          <w:ilvl w:val="0"/>
          <w:numId w:val="2"/>
        </w:numPr>
        <w:ind w:right="380" w:hanging="0"/>
        <w:rPr>
          <w:ins w:id="1729" w:author="André Chateauvert" w:date="2004-03-12T14:09:00Z"/>
        </w:rPr>
      </w:pPr>
      <w:ins w:id="1726" w:author="André Chateauvert" w:date="2004-03-12T14:09:00Z">
        <w:r>
          <w:rPr/>
          <w:t xml:space="preserve">service </w:t>
        </w:r>
      </w:ins>
      <w:ins w:id="1727" w:author="André Chateauvert" w:date="2004-03-12T14:09:00Z">
        <w:r>
          <w:rPr>
            <w:b/>
            <w:bCs/>
          </w:rPr>
          <w:t>providers</w:t>
        </w:r>
      </w:ins>
      <w:ins w:id="1728" w:author="André Chateauvert" w:date="2004-03-12T14:09:00Z">
        <w:r>
          <w:rPr/>
          <w:t xml:space="preserve"> (aids to navigation authority, the lightkeepers);</w:t>
        </w:r>
      </w:ins>
    </w:p>
    <w:p>
      <w:pPr>
        <w:pStyle w:val="Bullet"/>
        <w:numPr>
          <w:ilvl w:val="0"/>
          <w:numId w:val="2"/>
        </w:numPr>
        <w:ind w:right="380" w:hanging="0"/>
        <w:rPr>
          <w:ins w:id="1733" w:author="André Chateauvert" w:date="2004-03-12T14:09:00Z"/>
        </w:rPr>
      </w:pPr>
      <w:ins w:id="1730" w:author="André Chateauvert" w:date="2004-03-12T14:09:00Z">
        <w:r>
          <w:rPr/>
          <w:t xml:space="preserve">service </w:t>
        </w:r>
      </w:ins>
      <w:ins w:id="1731" w:author="André Chateauvert" w:date="2004-03-12T14:09:00Z">
        <w:r>
          <w:rPr>
            <w:b/>
            <w:bCs/>
          </w:rPr>
          <w:t>users</w:t>
        </w:r>
      </w:ins>
      <w:ins w:id="1732" w:author="André Chateauvert" w:date="2004-03-12T14:09:00Z">
        <w:r>
          <w:rPr/>
          <w:t xml:space="preserve"> (mariners);</w:t>
        </w:r>
      </w:ins>
    </w:p>
    <w:p>
      <w:pPr>
        <w:pStyle w:val="Bullet"/>
        <w:numPr>
          <w:ilvl w:val="0"/>
          <w:numId w:val="2"/>
        </w:numPr>
        <w:ind w:right="380" w:hanging="0"/>
        <w:rPr>
          <w:ins w:id="1736" w:author="André Chateauvert" w:date="2004-03-12T14:09:00Z"/>
        </w:rPr>
      </w:pPr>
      <w:ins w:id="1734" w:author="André Chateauvert" w:date="2004-03-12T14:09:00Z">
        <w:r>
          <w:rPr>
            <w:b/>
            <w:bCs/>
          </w:rPr>
          <w:t>external groups</w:t>
        </w:r>
      </w:ins>
      <w:ins w:id="1735" w:author="André Chateauvert" w:date="2004-03-12T14:09:00Z">
        <w:r>
          <w:rPr/>
          <w:t xml:space="preserve"> (politicians, local community, conservation groups).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ins w:id="1737" w:author="André Chateauvert" w:date="2004-03-12T14:09:00Z">
              <w:r>
                <w:rPr/>
                <w:t>IALA held a Workshop in Quebec in October 2000 to assist in preparing the publication “IALA Guidelines on Risk Management, December 2000”</w:t>
              </w:r>
            </w:ins>
          </w:p>
        </w:tc>
      </w:tr>
    </w:tbl>
    <w:p>
      <w:pPr>
        <w:pStyle w:val="Normal"/>
        <w:rPr/>
      </w:pPr>
      <w:r>
        <w:rPr/>
      </w:r>
    </w:p>
    <w:p>
      <w:pPr>
        <w:pStyle w:val="Normal"/>
        <w:rPr>
          <w:ins w:id="1740" w:author="André Chateauvert" w:date="2004-03-12T14:09:00Z"/>
        </w:rPr>
      </w:pPr>
      <w:r>
        <w:rPr/>
        <w:t>A number of countries</w:t>
      </w:r>
      <w:ins w:id="1738" w:author="André Chateauvert" w:date="2004-03-12T14:09:00Z">
        <w:r>
          <w:rPr>
            <w:rStyle w:val="FootnoteCharacters"/>
            <w:rStyle w:val="FootnoteAnchor"/>
          </w:rPr>
          <w:footnoteReference w:id="2"/>
        </w:r>
      </w:ins>
      <w:ins w:id="1739" w:author="André Chateauvert" w:date="2004-03-12T14:09:00Z">
        <w:r>
          <w:rPr/>
          <w:t xml:space="preserve"> also have national standards on risk assessment and risk management.  </w:t>
        </w:r>
      </w:ins>
    </w:p>
    <w:p>
      <w:pPr>
        <w:pStyle w:val="Normal"/>
        <w:keepLines w:val="false"/>
        <w:tabs>
          <w:tab w:val="clear" w:pos="567"/>
        </w:tabs>
        <w:autoSpaceDE w:val="false"/>
        <w:rPr>
          <w:rFonts w:ascii="TimesNewRomanPS-BoldMT" w:hAnsi="TimesNewRomanPS-BoldMT" w:cs="TimesNewRomanPS-BoldMT"/>
          <w:b/>
          <w:b/>
          <w:bCs/>
          <w:sz w:val="28"/>
          <w:szCs w:val="28"/>
          <w:lang w:val="en-US"/>
          <w:ins w:id="1742" w:author="André Chateauvert" w:date="2004-03-12T14:09:00Z"/>
        </w:rPr>
      </w:pPr>
      <w:ins w:id="1741" w:author="André Chateauvert" w:date="2004-03-12T14:09:00Z">
        <w:r>
          <w:rPr>
            <w:rFonts w:cs="TimesNewRomanPS-BoldMT" w:ascii="TimesNewRomanPS-BoldMT" w:hAnsi="TimesNewRomanPS-BoldMT"/>
            <w:b/>
            <w:bCs/>
            <w:sz w:val="28"/>
            <w:szCs w:val="28"/>
            <w:lang w:val="en-US"/>
          </w:rPr>
        </w:r>
      </w:ins>
    </w:p>
    <w:p>
      <w:pPr>
        <w:pStyle w:val="Heading4"/>
        <w:numPr>
          <w:ilvl w:val="3"/>
          <w:numId w:val="3"/>
        </w:numPr>
        <w:rPr>
          <w:lang w:val="en-US"/>
          <w:ins w:id="1744" w:author="André Chateauvert" w:date="2004-03-12T14:09:00Z"/>
        </w:rPr>
      </w:pPr>
      <w:ins w:id="1743" w:author="André Chateauvert" w:date="2004-03-12T14:09:00Z">
        <w:bookmarkStart w:id="18" w:name="__RefHeading___Toc71019473"/>
        <w:bookmarkEnd w:id="18"/>
        <w:r>
          <w:rPr>
            <w:lang w:val="en-US"/>
          </w:rPr>
          <w:t>Risk Management Decision Process</w:t>
        </w:r>
      </w:ins>
    </w:p>
    <w:p>
      <w:pPr>
        <w:pStyle w:val="Normal"/>
        <w:keepLines w:val="false"/>
        <w:tabs>
          <w:tab w:val="clear" w:pos="567"/>
        </w:tabs>
        <w:autoSpaceDE w:val="false"/>
        <w:rPr>
          <w:rFonts w:cs="Arial"/>
          <w:szCs w:val="24"/>
          <w:lang w:val="en-US"/>
          <w:ins w:id="1746" w:author="André Chateauvert" w:date="2004-03-12T14:09:00Z"/>
        </w:rPr>
      </w:pPr>
      <w:ins w:id="1745" w:author="André Chateauvert" w:date="2004-03-12T14:09:00Z">
        <w:r>
          <w:rPr>
            <w:rFonts w:cs="Arial"/>
            <w:szCs w:val="24"/>
            <w:lang w:val="en-US"/>
          </w:rPr>
        </w:r>
      </w:ins>
    </w:p>
    <w:p>
      <w:pPr>
        <w:pStyle w:val="Normal"/>
        <w:keepLines w:val="false"/>
        <w:tabs>
          <w:tab w:val="clear" w:pos="567"/>
        </w:tabs>
        <w:autoSpaceDE w:val="false"/>
        <w:rPr>
          <w:rFonts w:cs="Arial"/>
          <w:szCs w:val="24"/>
          <w:lang w:val="en-US"/>
          <w:ins w:id="1748" w:author="André Chateauvert" w:date="2004-03-12T14:09:00Z"/>
        </w:rPr>
      </w:pPr>
      <w:ins w:id="1747" w:author="André Chateauvert" w:date="2004-03-12T14:09:00Z">
        <w:r>
          <w:rPr>
            <w:rFonts w:cs="Arial"/>
            <w:szCs w:val="24"/>
            <w:lang w:val="en-US"/>
          </w:rPr>
          <w:t>The Risk Management process described in the IALA Guidelines comprises five steps that follow a standardized management or systems analysis approach:</w:t>
        </w:r>
      </w:ins>
    </w:p>
    <w:p>
      <w:pPr>
        <w:pStyle w:val="Normal"/>
        <w:keepLines w:val="false"/>
        <w:tabs>
          <w:tab w:val="clear" w:pos="567"/>
        </w:tabs>
        <w:autoSpaceDE w:val="false"/>
        <w:ind w:left="1134" w:hanging="0"/>
        <w:rPr>
          <w:rFonts w:cs="Arial"/>
          <w:szCs w:val="24"/>
          <w:lang w:val="en-US"/>
          <w:ins w:id="1750" w:author="André Chateauvert" w:date="2004-03-12T14:09:00Z"/>
        </w:rPr>
      </w:pPr>
      <w:ins w:id="1749" w:author="André Chateauvert" w:date="2004-03-12T14:09:00Z">
        <w:r>
          <w:rPr>
            <w:rFonts w:cs="Arial"/>
            <w:szCs w:val="24"/>
            <w:lang w:val="en-US"/>
          </w:rPr>
          <w:t>a. Identify risks/hazards;</w:t>
        </w:r>
      </w:ins>
    </w:p>
    <w:p>
      <w:pPr>
        <w:pStyle w:val="Normal"/>
        <w:keepLines w:val="false"/>
        <w:tabs>
          <w:tab w:val="clear" w:pos="567"/>
        </w:tabs>
        <w:autoSpaceDE w:val="false"/>
        <w:ind w:left="1134" w:hanging="0"/>
        <w:rPr>
          <w:rFonts w:cs="Arial"/>
          <w:szCs w:val="24"/>
          <w:lang w:val="en-US"/>
          <w:ins w:id="1752" w:author="André Chateauvert" w:date="2004-03-12T14:09:00Z"/>
        </w:rPr>
      </w:pPr>
      <w:ins w:id="1751" w:author="André Chateauvert" w:date="2004-03-12T14:09:00Z">
        <w:r>
          <w:rPr>
            <w:rFonts w:cs="Arial"/>
            <w:szCs w:val="24"/>
            <w:lang w:val="en-US"/>
          </w:rPr>
          <w:t>b. Assess risks</w:t>
        </w:r>
      </w:ins>
    </w:p>
    <w:p>
      <w:pPr>
        <w:pStyle w:val="Normal"/>
        <w:keepLines w:val="false"/>
        <w:tabs>
          <w:tab w:val="clear" w:pos="567"/>
        </w:tabs>
        <w:autoSpaceDE w:val="false"/>
        <w:ind w:left="1134" w:hanging="0"/>
        <w:rPr>
          <w:rFonts w:cs="Arial"/>
          <w:szCs w:val="24"/>
          <w:lang w:val="en-US"/>
          <w:ins w:id="1754" w:author="André Chateauvert" w:date="2004-03-12T14:09:00Z"/>
        </w:rPr>
      </w:pPr>
      <w:ins w:id="1753" w:author="André Chateauvert" w:date="2004-03-12T14:09:00Z">
        <w:r>
          <w:rPr>
            <w:rFonts w:cs="Arial"/>
            <w:szCs w:val="24"/>
            <w:lang w:val="en-US"/>
          </w:rPr>
          <w:t>c. Specify risk control options</w:t>
        </w:r>
      </w:ins>
    </w:p>
    <w:p>
      <w:pPr>
        <w:pStyle w:val="Normal"/>
        <w:keepLines w:val="false"/>
        <w:tabs>
          <w:tab w:val="clear" w:pos="567"/>
        </w:tabs>
        <w:autoSpaceDE w:val="false"/>
        <w:ind w:left="1134" w:hanging="0"/>
        <w:rPr>
          <w:rFonts w:cs="Arial"/>
          <w:szCs w:val="24"/>
          <w:lang w:val="en-US"/>
          <w:ins w:id="1756" w:author="André Chateauvert" w:date="2004-03-12T14:09:00Z"/>
        </w:rPr>
      </w:pPr>
      <w:ins w:id="1755" w:author="André Chateauvert" w:date="2004-03-12T14:09:00Z">
        <w:r>
          <w:rPr>
            <w:rFonts w:cs="Arial"/>
            <w:szCs w:val="24"/>
            <w:lang w:val="en-US"/>
          </w:rPr>
          <w:t>d. Make a decision; and</w:t>
        </w:r>
      </w:ins>
    </w:p>
    <w:p>
      <w:pPr>
        <w:pStyle w:val="Normal"/>
        <w:keepLines w:val="false"/>
        <w:tabs>
          <w:tab w:val="clear" w:pos="567"/>
        </w:tabs>
        <w:autoSpaceDE w:val="false"/>
        <w:ind w:left="1134" w:hanging="0"/>
        <w:rPr>
          <w:rFonts w:cs="Arial"/>
          <w:sz w:val="20"/>
          <w:lang w:val="en-US"/>
          <w:ins w:id="1758" w:author="André Chateauvert" w:date="2004-03-12T14:09:00Z"/>
        </w:rPr>
      </w:pPr>
      <w:ins w:id="1757" w:author="André Chateauvert" w:date="2004-03-12T14:09:00Z">
        <w:r>
          <w:rPr>
            <w:rFonts w:cs="Arial"/>
            <w:szCs w:val="24"/>
            <w:lang w:val="en-US"/>
          </w:rPr>
          <w:t>e. Take action.</w:t>
        </w:r>
      </w:ins>
    </w:p>
    <w:p>
      <w:pPr>
        <w:pStyle w:val="Normal"/>
        <w:rPr>
          <w:rFonts w:cs="Arial"/>
          <w:sz w:val="20"/>
          <w:lang w:val="en-US"/>
          <w:ins w:id="1760" w:author="André Chateauvert" w:date="2004-03-12T14:09:00Z"/>
        </w:rPr>
      </w:pPr>
      <w:ins w:id="1759" w:author="André Chateauvert" w:date="2004-03-12T14:09:00Z">
        <w:r>
          <w:rPr>
            <w:rFonts w:cs="Arial"/>
            <w:sz w:val="20"/>
            <w:lang w:val="en-US"/>
          </w:rPr>
        </w:r>
      </w:ins>
    </w:p>
    <w:p>
      <w:pPr>
        <w:pStyle w:val="Normal"/>
        <w:rPr>
          <w:ins w:id="1762" w:author="André Chateauvert" w:date="2004-03-12T14:09:00Z"/>
        </w:rPr>
      </w:pPr>
      <w:ins w:id="1761" w:author="André Chateauvert" w:date="2004-03-12T14:09:00Z">
        <w:r>
          <w:rPr/>
        </w:r>
      </w:ins>
    </w:p>
    <w:p>
      <w:pPr>
        <w:pStyle w:val="Normal"/>
        <w:rPr>
          <w:ins w:id="1770" w:author="André Chateauvert" w:date="2004-03-12T14:09:00Z"/>
        </w:rPr>
      </w:pPr>
      <w:ins w:id="1763" w:author="André Chateauvert" w:date="2004-03-12T14:09:00Z">
        <w:r>
          <w:rPr/>
          <w:t xml:space="preserve">The diagram in Fig </w:t>
        </w:r>
      </w:ins>
      <w:ins w:id="1764" w:author="André Chateauvert" w:date="2004-03-12T14:15:00Z">
        <w:r>
          <w:rPr/>
          <w:t>6</w:t>
        </w:r>
      </w:ins>
      <w:ins w:id="1765" w:author="André Chateauvert" w:date="2004-03-12T14:09:00Z">
        <w:r>
          <w:rPr/>
          <w:t>.</w:t>
        </w:r>
      </w:ins>
      <w:ins w:id="1766" w:author="André Chateauvert" w:date="2004-03-12T14:09:00Z">
        <w:del w:id="1767" w:author="André Châteauvert" w:date="2004-03-23T13:31:00Z">
          <w:r>
            <w:rPr/>
            <w:delText>2</w:delText>
          </w:r>
        </w:del>
      </w:ins>
      <w:ins w:id="1768" w:author="André Châteauvert" w:date="2004-03-23T13:31:00Z">
        <w:r>
          <w:rPr/>
          <w:t>1</w:t>
        </w:r>
      </w:ins>
      <w:ins w:id="1769" w:author="André Chateauvert" w:date="2004-03-12T14:09:00Z">
        <w:r>
          <w:rPr/>
          <w:t xml:space="preserve"> provides a guide to the steps involved in the IALA Risk Assessment and Risk Management process.</w:t>
        </w:r>
      </w:ins>
    </w:p>
    <w:p>
      <w:pPr>
        <w:pStyle w:val="Normal"/>
        <w:rPr>
          <w:ins w:id="1772" w:author="André Chateauvert" w:date="2004-03-12T14:09:00Z"/>
        </w:rPr>
      </w:pPr>
      <w:ins w:id="1771" w:author="André Chateauvert" w:date="2004-03-12T14:09:00Z">
        <w:r>
          <w:rPr/>
        </w:r>
      </w:ins>
    </w:p>
    <w:p>
      <w:pPr>
        <w:pStyle w:val="Normal"/>
        <w:jc w:val="center"/>
        <w:rPr>
          <w:ins w:id="1774" w:author="André Chateauvert" w:date="2004-03-12T14:09:00Z"/>
        </w:rPr>
      </w:pPr>
      <w:ins w:id="1773" w:author="André Chateauvert" w:date="2004-03-12T14:09:00Z">
        <w:r>
          <w:rPr/>
          <w:object w:dxaOrig="8640"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55.75pt" filled="f" o:ole="">
              <v:imagedata r:id="rId3" o:title=""/>
            </v:shape>
            <o:OLEObject Type="Embed" ProgID="" ShapeID="ole_rId2" DrawAspect="Content" ObjectID="_891141458" r:id="rId2"/>
          </w:object>
        </w:r>
      </w:ins>
    </w:p>
    <w:p>
      <w:pPr>
        <w:pStyle w:val="Normal"/>
        <w:jc w:val="center"/>
        <w:rPr>
          <w:b/>
          <w:b/>
          <w:bCs/>
          <w:sz w:val="20"/>
          <w:ins w:id="1783" w:author="André Chateauvert" w:date="2004-03-12T14:09:00Z"/>
        </w:rPr>
      </w:pPr>
      <w:ins w:id="1775" w:author="André Chateauvert" w:date="2004-03-12T14:09:00Z">
        <w:r>
          <w:rPr>
            <w:b/>
            <w:bCs/>
            <w:sz w:val="20"/>
          </w:rPr>
          <w:t xml:space="preserve">Fig </w:t>
        </w:r>
      </w:ins>
      <w:ins w:id="1776" w:author="André Chateauvert" w:date="2004-03-12T14:15:00Z">
        <w:r>
          <w:rPr>
            <w:b/>
            <w:bCs/>
            <w:sz w:val="20"/>
          </w:rPr>
          <w:t>6</w:t>
        </w:r>
      </w:ins>
      <w:ins w:id="1777" w:author="André Chateauvert" w:date="2004-03-12T14:09:00Z">
        <w:r>
          <w:rPr>
            <w:b/>
            <w:bCs/>
            <w:sz w:val="20"/>
          </w:rPr>
          <w:t>.</w:t>
        </w:r>
      </w:ins>
      <w:ins w:id="1778" w:author="André Châteauvert" w:date="2004-03-23T13:31:00Z">
        <w:r>
          <w:rPr>
            <w:b/>
            <w:bCs/>
            <w:sz w:val="20"/>
          </w:rPr>
          <w:t>1</w:t>
        </w:r>
      </w:ins>
      <w:ins w:id="1779" w:author="André Chateauvert" w:date="2004-03-12T14:09:00Z">
        <w:del w:id="1780" w:author="André Châteauvert" w:date="2004-03-23T13:31:00Z">
          <w:r>
            <w:rPr>
              <w:b/>
              <w:bCs/>
              <w:sz w:val="20"/>
            </w:rPr>
            <w:delText>2</w:delText>
          </w:r>
        </w:del>
      </w:ins>
      <w:ins w:id="1781" w:author="André Chateauvert" w:date="2004-03-12T14:09:00Z">
        <w:r>
          <w:rPr>
            <w:b/>
            <w:bCs/>
            <w:sz w:val="20"/>
          </w:rPr>
          <w:t xml:space="preserve"> </w:t>
        </w:r>
      </w:ins>
      <w:ins w:id="1782" w:author="André Chateauvert" w:date="2004-03-12T14:09:00Z">
        <w:r>
          <w:rPr>
            <w:sz w:val="20"/>
          </w:rPr>
          <w:t>The IALA Risk Assessment and Risk Management process.</w:t>
        </w:r>
      </w:ins>
    </w:p>
    <w:p>
      <w:pPr>
        <w:pStyle w:val="Heading4"/>
        <w:numPr>
          <w:ilvl w:val="3"/>
          <w:numId w:val="3"/>
        </w:numPr>
        <w:rPr>
          <w:ins w:id="1786" w:author="André Chateauvert" w:date="2004-03-12T14:09:00Z"/>
        </w:rPr>
      </w:pPr>
      <w:ins w:id="1784" w:author="André Chateauvert" w:date="2004-03-12T14:09:00Z">
        <w:bookmarkStart w:id="19" w:name="__RefHeading___Toc71019474"/>
        <w:r>
          <w:rPr/>
          <w:t>Levels of Risk</w:t>
        </w:r>
      </w:ins>
      <w:ins w:id="1785" w:author="André Chateauvert" w:date="2004-03-12T14:09:00Z">
        <w:bookmarkEnd w:id="19"/>
        <w:r>
          <w:rPr/>
          <w:t xml:space="preserve"> </w:t>
        </w:r>
      </w:ins>
    </w:p>
    <w:p>
      <w:pPr>
        <w:pStyle w:val="Normal"/>
        <w:rPr>
          <w:ins w:id="1794" w:author="André Chateauvert" w:date="2004-03-12T14:09:00Z"/>
        </w:rPr>
      </w:pPr>
      <w:ins w:id="1787" w:author="André Chateauvert" w:date="2004-03-12T14:09:00Z">
        <w:r>
          <w:rPr/>
          <w:t xml:space="preserve">Once the risks have been identified it is generally useful to rank them in order of consequence.  Resources can then be assigned to treating the most serious risks first.  The matrix at Fig </w:t>
        </w:r>
      </w:ins>
      <w:ins w:id="1788" w:author="André Chateauvert" w:date="2004-03-12T14:16:00Z">
        <w:r>
          <w:rPr/>
          <w:t>6</w:t>
        </w:r>
      </w:ins>
      <w:ins w:id="1789" w:author="André Chateauvert" w:date="2004-03-12T14:09:00Z">
        <w:r>
          <w:rPr/>
          <w:t>.</w:t>
        </w:r>
      </w:ins>
      <w:ins w:id="1790" w:author="André Chateauvert" w:date="2004-03-12T14:09:00Z">
        <w:del w:id="1791" w:author="André Châteauvert" w:date="2004-03-23T13:32:00Z">
          <w:r>
            <w:rPr/>
            <w:delText>3</w:delText>
          </w:r>
        </w:del>
      </w:ins>
      <w:ins w:id="1792" w:author="André Châteauvert" w:date="2004-03-23T13:32:00Z">
        <w:r>
          <w:rPr/>
          <w:t>2</w:t>
        </w:r>
      </w:ins>
      <w:ins w:id="1793" w:author="André Chateauvert" w:date="2004-03-12T14:09:00Z">
        <w:r>
          <w:rPr/>
          <w:t xml:space="preserve"> provides a basis for prioritising risks.</w:t>
        </w:r>
      </w:ins>
    </w:p>
    <w:p>
      <w:pPr>
        <w:pStyle w:val="Normal"/>
        <w:rPr>
          <w:ins w:id="1796" w:author="André Chateauvert" w:date="2004-03-12T14:09:00Z"/>
        </w:rPr>
      </w:pPr>
      <w:ins w:id="1795" w:author="André Chateauvert" w:date="2004-03-12T14:09:00Z">
        <w:r>
          <w:rPr/>
        </w:r>
      </w:ins>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ins w:id="1798" w:author="André Chateauvert" w:date="2004-03-12T14:09:00Z"/>
              </w:rPr>
            </w:pPr>
            <w:ins w:id="1797" w:author="André Chateauvert" w:date="2004-03-12T14:09:00Z">
              <w:r>
                <w:rPr>
                  <w:sz w:val="20"/>
                </w:rPr>
              </w:r>
            </w:ins>
          </w:p>
          <w:p>
            <w:pPr>
              <w:pStyle w:val="Normal"/>
              <w:ind w:left="127" w:hanging="0"/>
              <w:rPr>
                <w:sz w:val="20"/>
                <w:ins w:id="1800" w:author="André Chateauvert" w:date="2004-03-12T14:09:00Z"/>
              </w:rPr>
            </w:pPr>
            <w:ins w:id="1799" w:author="André Chateauvert" w:date="2004-03-12T14:09:00Z">
              <w:r>
                <w:rPr>
                  <w:sz w:val="20"/>
                </w:rPr>
              </w:r>
            </w:ins>
          </w:p>
          <w:p>
            <w:pPr>
              <w:pStyle w:val="Normal"/>
              <w:ind w:left="127" w:hanging="0"/>
              <w:rPr>
                <w:sz w:val="20"/>
                <w:ins w:id="1802" w:author="André Chateauvert" w:date="2004-03-12T14:09:00Z"/>
              </w:rPr>
            </w:pPr>
            <w:ins w:id="1801" w:author="André Chateauvert" w:date="2004-03-12T14:09:00Z">
              <w:r>
                <w:rPr>
                  <w:sz w:val="20"/>
                </w:rPr>
              </w:r>
            </w:ins>
          </w:p>
          <w:p>
            <w:pPr>
              <w:pStyle w:val="Normal"/>
              <w:ind w:left="127" w:hanging="0"/>
              <w:rPr>
                <w:sz w:val="20"/>
                <w:ins w:id="1804" w:author="André Chateauvert" w:date="2004-03-12T14:09:00Z"/>
              </w:rPr>
            </w:pPr>
            <w:ins w:id="1803" w:author="André Chateauvert" w:date="2004-03-12T14:09:00Z">
              <w:r>
                <w:rPr>
                  <w:sz w:val="20"/>
                </w:rPr>
              </w:r>
            </w:ins>
          </w:p>
          <w:p>
            <w:pPr>
              <w:pStyle w:val="Normal"/>
              <w:ind w:left="127" w:hanging="0"/>
              <w:rPr>
                <w:sz w:val="20"/>
                <w:ins w:id="1806" w:author="André Chateauvert" w:date="2004-03-12T14:09:00Z"/>
              </w:rPr>
            </w:pPr>
            <w:ins w:id="1805" w:author="André Chateauvert" w:date="2004-03-12T14:09:00Z">
              <w:r>
                <w:rPr>
                  <w:sz w:val="20"/>
                </w:rPr>
              </w:r>
            </w:ins>
          </w:p>
          <w:p>
            <w:pPr>
              <w:pStyle w:val="Normal"/>
              <w:ind w:left="127" w:hanging="0"/>
              <w:rPr>
                <w:b/>
                <w:b/>
                <w:bCs/>
                <w:sz w:val="20"/>
                <w:ins w:id="1808" w:author="André Chateauvert" w:date="2004-03-12T14:09:00Z"/>
              </w:rPr>
            </w:pPr>
            <w:ins w:id="1807" w:author="André Chateauvert" w:date="2004-03-12T14:09:00Z">
              <w:r>
                <w:rPr>
                  <w:b/>
                  <w:bCs/>
                  <w:sz w:val="20"/>
                </w:rPr>
                <w:t>Impact</w:t>
              </w:r>
            </w:ins>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09" w:author="André Chateauvert" w:date="2004-03-12T14:09:00Z">
              <w:r>
                <w:rPr>
                  <w:sz w:val="20"/>
                </w:rPr>
                <w:t>High</w:t>
              </w:r>
            </w:ins>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0"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1"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2"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3"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4" w:author="André Chateauvert" w:date="2004-03-12T14:09:00Z">
              <w:r>
                <w:rPr>
                  <w:sz w:val="20"/>
                </w:rPr>
                <w:t>High</w:t>
              </w:r>
            </w:ins>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ins w:id="1815" w:author="André Chateauvert" w:date="2004-03-12T14:09:00Z">
              <w:r>
                <w:rPr>
                  <w:b/>
                  <w:bCs/>
                  <w:sz w:val="20"/>
                </w:rPr>
                <w:t>Likelihood</w:t>
              </w:r>
            </w:ins>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ins w:id="1816" w:author="André Chateauvert" w:date="2004-03-12T14:09:00Z">
              <w:r>
                <w:rPr>
                  <w:sz w:val="20"/>
                </w:rPr>
                <w:t>High Level of Risk</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ins w:id="1817" w:author="André Chateauvert" w:date="2004-03-12T14:09:00Z">
              <w:r>
                <w:rPr>
                  <w:sz w:val="20"/>
                </w:rPr>
                <w:t>Medium Level of Risk with Caution</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ins w:id="1818" w:author="André Chateauvert" w:date="2004-03-12T14:09:00Z">
              <w:r>
                <w:rPr>
                  <w:sz w:val="20"/>
                </w:rPr>
                <w:t>Low Level of Risk</w:t>
              </w:r>
            </w:ins>
          </w:p>
        </w:tc>
      </w:tr>
    </w:tbl>
    <w:p>
      <w:pPr>
        <w:pStyle w:val="Footer"/>
        <w:tabs>
          <w:tab w:val="clear" w:pos="4320"/>
          <w:tab w:val="clear" w:pos="8640"/>
          <w:tab w:val="left" w:pos="567" w:leader="none"/>
        </w:tabs>
        <w:rPr/>
      </w:pPr>
      <w:r>
        <w:rPr/>
      </w:r>
    </w:p>
    <w:p>
      <w:pPr>
        <w:pStyle w:val="Normal"/>
        <w:jc w:val="center"/>
        <w:rPr>
          <w:b/>
          <w:b/>
          <w:bCs/>
          <w:sz w:val="20"/>
          <w:ins w:id="1827" w:author="André Chateauvert" w:date="2004-03-12T14:09:00Z"/>
        </w:rPr>
      </w:pPr>
      <w:ins w:id="1819" w:author="André Chateauvert" w:date="2004-03-12T14:09:00Z">
        <w:r>
          <w:rPr>
            <w:b/>
            <w:bCs/>
            <w:sz w:val="20"/>
          </w:rPr>
          <w:t>Fig</w:t>
        </w:r>
      </w:ins>
      <w:ins w:id="1820" w:author="André Chateauvert" w:date="2004-03-12T14:16:00Z">
        <w:r>
          <w:rPr>
            <w:b/>
            <w:bCs/>
            <w:sz w:val="20"/>
          </w:rPr>
          <w:t xml:space="preserve"> 6</w:t>
        </w:r>
      </w:ins>
      <w:ins w:id="1821" w:author="André Chateauvert" w:date="2004-03-12T14:09:00Z">
        <w:r>
          <w:rPr>
            <w:b/>
            <w:bCs/>
            <w:sz w:val="20"/>
          </w:rPr>
          <w:t>.</w:t>
        </w:r>
      </w:ins>
      <w:ins w:id="1822" w:author="André Chateauvert" w:date="2004-03-12T14:09:00Z">
        <w:del w:id="1823" w:author="André Châteauvert" w:date="2004-03-23T13:32:00Z">
          <w:r>
            <w:rPr>
              <w:b/>
              <w:bCs/>
              <w:sz w:val="20"/>
            </w:rPr>
            <w:delText>3</w:delText>
          </w:r>
        </w:del>
      </w:ins>
      <w:ins w:id="1824" w:author="André Châteauvert" w:date="2004-03-23T13:32:00Z">
        <w:r>
          <w:rPr>
            <w:b/>
            <w:bCs/>
            <w:sz w:val="20"/>
          </w:rPr>
          <w:t>2</w:t>
        </w:r>
      </w:ins>
      <w:ins w:id="1825" w:author="André Chateauvert" w:date="2004-03-12T14:09:00Z">
        <w:r>
          <w:rPr>
            <w:b/>
            <w:bCs/>
            <w:sz w:val="20"/>
          </w:rPr>
          <w:t xml:space="preserve"> </w:t>
        </w:r>
      </w:ins>
      <w:ins w:id="1826" w:author="André Chateauvert" w:date="2004-03-12T14:09:00Z">
        <w:r>
          <w:rPr>
            <w:sz w:val="20"/>
          </w:rPr>
          <w:t>Risk matrix.</w:t>
        </w:r>
      </w:ins>
    </w:p>
    <w:p>
      <w:pPr>
        <w:pStyle w:val="Normal"/>
        <w:rPr>
          <w:b/>
          <w:b/>
          <w:bCs/>
          <w:sz w:val="20"/>
          <w:ins w:id="1829" w:author="André Chateauvert" w:date="2004-02-06T15:27:00Z"/>
        </w:rPr>
      </w:pPr>
      <w:ins w:id="1828" w:author="André Chateauvert" w:date="2004-02-06T15:27:00Z">
        <w:r>
          <w:rPr>
            <w:b/>
            <w:bCs/>
            <w:sz w:val="20"/>
          </w:rPr>
        </w:r>
      </w:ins>
    </w:p>
    <w:p>
      <w:pPr>
        <w:pStyle w:val="Heading4"/>
        <w:numPr>
          <w:ilvl w:val="3"/>
          <w:numId w:val="3"/>
        </w:numPr>
        <w:rPr>
          <w:ins w:id="1831" w:author=" grillet" w:date="2004-04-29T11:26:00Z"/>
        </w:rPr>
      </w:pPr>
      <w:ins w:id="1830" w:author=" grillet" w:date="2004-04-29T11:26:00Z">
        <w:bookmarkStart w:id="20" w:name="__RefHeading___Toc71019475"/>
        <w:bookmarkEnd w:id="20"/>
        <w:r>
          <w:rPr/>
          <w:t>Coastal Landfall and Waterway Risk Factors</w:t>
        </w:r>
      </w:ins>
    </w:p>
    <w:p>
      <w:pPr>
        <w:pStyle w:val="Normal"/>
        <w:rPr>
          <w:ins w:id="1836" w:author=" grillet" w:date="2004-04-29T11:26:00Z"/>
        </w:rPr>
      </w:pPr>
      <w:ins w:id="1832" w:author=" grillet" w:date="2004-04-29T11:26:00Z">
        <w:r>
          <w:rPr/>
          <w:t xml:space="preserve">A risk analysis associated with a coastal landfall, waterway or port approach might consider a range of factors that contribute to the overall risk exposure.  Table </w:t>
        </w:r>
      </w:ins>
      <w:ins w:id="1833" w:author=" grillet" w:date="2004-04-29T11:43:00Z">
        <w:r>
          <w:rPr/>
          <w:t>6.3</w:t>
        </w:r>
      </w:ins>
      <w:ins w:id="1834" w:author=" grillet" w:date="2004-04-29T11:26:00Z">
        <w:r>
          <w:rPr>
            <w:color w:val="FF0000"/>
          </w:rPr>
          <w:t xml:space="preserve"> </w:t>
        </w:r>
      </w:ins>
      <w:ins w:id="1835" w:author=" grillet" w:date="2004-04-29T11:26:00Z">
        <w:r>
          <w:rPr/>
          <w:t xml:space="preserve">provides an indication of the factors that could be taken into consideration.  </w:t>
        </w:r>
      </w:ins>
    </w:p>
    <w:p>
      <w:pPr>
        <w:pStyle w:val="Normal"/>
        <w:rPr>
          <w:ins w:id="1838" w:author=" grillet" w:date="2004-04-29T11:26:00Z"/>
        </w:rPr>
      </w:pPr>
      <w:ins w:id="1837" w:author=" grillet" w:date="2004-04-29T11:26:00Z">
        <w:r>
          <w:rPr/>
        </w:r>
      </w:ins>
    </w:p>
    <w:p>
      <w:pPr>
        <w:pStyle w:val="Normal"/>
        <w:jc w:val="center"/>
        <w:rPr>
          <w:b/>
          <w:b/>
          <w:bCs/>
          <w:sz w:val="20"/>
          <w:ins w:id="1845" w:author=" grillet" w:date="2004-04-29T11:26:00Z"/>
        </w:rPr>
      </w:pPr>
      <w:ins w:id="1839" w:author=" grillet" w:date="2004-04-29T11:26:00Z">
        <w:r>
          <w:rPr>
            <w:b/>
            <w:bCs/>
            <w:sz w:val="20"/>
          </w:rPr>
          <w:t xml:space="preserve">Table </w:t>
        </w:r>
      </w:ins>
      <w:ins w:id="1840" w:author=" grillet" w:date="2004-04-29T11:28:00Z">
        <w:r>
          <w:rPr>
            <w:b/>
            <w:bCs/>
            <w:sz w:val="20"/>
          </w:rPr>
          <w:t>6</w:t>
        </w:r>
      </w:ins>
      <w:ins w:id="1841" w:author=" grillet" w:date="2004-04-29T11:26:00Z">
        <w:r>
          <w:rPr>
            <w:b/>
            <w:bCs/>
            <w:sz w:val="20"/>
          </w:rPr>
          <w:t>.</w:t>
        </w:r>
      </w:ins>
      <w:ins w:id="1842" w:author=" grillet" w:date="2004-04-29T11:43:00Z">
        <w:r>
          <w:rPr>
            <w:b/>
            <w:bCs/>
            <w:sz w:val="20"/>
          </w:rPr>
          <w:t>3</w:t>
        </w:r>
      </w:ins>
      <w:ins w:id="1843" w:author=" grillet" w:date="2004-04-29T11:26:00Z">
        <w:r>
          <w:rPr>
            <w:b/>
            <w:bCs/>
            <w:sz w:val="20"/>
          </w:rPr>
          <w:t xml:space="preserve"> </w:t>
        </w:r>
      </w:ins>
      <w:ins w:id="1844" w:author=" grillet" w:date="2004-04-29T11:26:00Z">
        <w:r>
          <w:rPr>
            <w:sz w:val="20"/>
          </w:rPr>
          <w:t>Indicative risk factors relating to marine navigation.</w:t>
        </w:r>
      </w:ins>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6" w:author=" grillet" w:date="2004-04-29T11:26:00Z">
              <w:r>
                <w:rPr>
                  <w:rFonts w:cs="Arial"/>
                  <w:b/>
                  <w:bCs/>
                  <w:sz w:val="20"/>
                </w:rPr>
                <w:t>Ship traffic conside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7" w:author=" grillet" w:date="2004-04-29T11:26:00Z">
              <w:r>
                <w:rPr>
                  <w:rFonts w:cs="Arial"/>
                  <w:b/>
                  <w:bCs/>
                  <w:sz w:val="20"/>
                  <w:lang w:val="fr-CA"/>
                </w:rPr>
                <w:t>Traffic volum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8" w:author=" grillet" w:date="2004-04-29T11:26:00Z">
              <w:r>
                <w:rPr>
                  <w:rFonts w:cs="Arial"/>
                  <w:b/>
                  <w:bCs/>
                  <w:sz w:val="20"/>
                  <w:lang w:val="fr-CA"/>
                </w:rPr>
                <w:t>Navigational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9" w:author=" grillet" w:date="2004-04-29T11:26:00Z">
              <w:r>
                <w:rPr>
                  <w:rFonts w:cs="Arial"/>
                  <w:b/>
                  <w:bCs/>
                  <w:sz w:val="20"/>
                </w:rPr>
                <w:t>Waterway configu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0" w:author=" grillet" w:date="2004-04-29T11:26:00Z">
              <w:r>
                <w:rPr>
                  <w:rFonts w:cs="Arial"/>
                  <w:b/>
                  <w:bCs/>
                  <w:sz w:val="20"/>
                </w:rPr>
                <w:t>Short-term consequenc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1" w:author=" grillet" w:date="2004-04-29T11:26:00Z">
              <w:r>
                <w:rPr>
                  <w:rFonts w:cs="Arial"/>
                  <w:b/>
                  <w:bCs/>
                  <w:sz w:val="20"/>
                </w:rPr>
                <w:t>Long-term consequenc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2" w:author=" grillet" w:date="2004-04-29T11:26:00Z">
              <w:r>
                <w:rPr>
                  <w:rFonts w:cs="Arial"/>
                  <w:sz w:val="20"/>
                </w:rPr>
                <w:t>Quality of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3" w:author=" grillet" w:date="2004-04-29T11:26:00Z">
              <w:r>
                <w:rPr>
                  <w:rFonts w:cs="Arial"/>
                  <w:sz w:val="20"/>
                </w:rPr>
                <w:t>Deep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4" w:author=" grillet" w:date="2004-04-29T11:26:00Z">
              <w:r>
                <w:rPr>
                  <w:rFonts w:cs="Arial"/>
                  <w:sz w:val="20"/>
                </w:rPr>
                <w:t>Night/Day opera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5" w:author=" grillet" w:date="2004-04-29T11:26:00Z">
              <w:r>
                <w:rPr>
                  <w:rFonts w:cs="Arial"/>
                  <w:sz w:val="20"/>
                </w:rPr>
                <w:t>Dep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6" w:author=" grillet" w:date="2004-04-29T11:26:00Z">
              <w:r>
                <w:rPr>
                  <w:rFonts w:cs="Arial"/>
                  <w:sz w:val="20"/>
                </w:rPr>
                <w:t>Injuries to peopl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57" w:author=" grillet" w:date="2004-04-29T11:26:00Z">
              <w:r>
                <w:rPr>
                  <w:rFonts w:cs="Arial"/>
                  <w:sz w:val="20"/>
                </w:rPr>
                <w:t>Health and safety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8" w:author=" grillet" w:date="2004-04-29T11:26:00Z">
              <w:r>
                <w:rPr>
                  <w:rFonts w:cs="Arial"/>
                  <w:sz w:val="20"/>
                </w:rPr>
                <w:t>Crew competenc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9" w:author=" grillet" w:date="2004-04-29T11:26:00Z">
              <w:r>
                <w:rPr>
                  <w:rFonts w:cs="Arial"/>
                  <w:sz w:val="20"/>
                </w:rPr>
                <w:t>Shallow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0" w:author=" grillet" w:date="2004-04-29T11:26:00Z">
              <w:r>
                <w:rPr>
                  <w:rFonts w:cs="Arial"/>
                  <w:sz w:val="20"/>
                </w:rPr>
                <w:t>Sea stat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1" w:author=" grillet" w:date="2004-04-29T11:26:00Z">
              <w:r>
                <w:rPr>
                  <w:rFonts w:cs="Arial"/>
                  <w:sz w:val="20"/>
                </w:rPr>
                <w:t>Channel wid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2" w:author=" grillet" w:date="2004-04-29T11:26:00Z">
              <w:r>
                <w:rPr>
                  <w:rFonts w:cs="Arial"/>
                  <w:sz w:val="20"/>
                </w:rPr>
                <w:t>Oil spill</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3" w:author=" grillet" w:date="2004-04-29T11:26:00Z">
              <w:r>
                <w:rPr>
                  <w:rFonts w:cs="Arial"/>
                  <w:sz w:val="20"/>
                </w:rPr>
                <w:t>Lifestyle disruption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64" w:author=" grillet" w:date="2004-04-29T11:26:00Z">
              <w:r>
                <w:rPr>
                  <w:rFonts w:cs="Arial"/>
                  <w:sz w:val="20"/>
                </w:rPr>
                <w:t>Traffic mix</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5" w:author=" grillet" w:date="2004-04-29T11:26:00Z">
              <w:r>
                <w:rPr>
                  <w:rFonts w:cs="Arial"/>
                  <w:sz w:val="20"/>
                </w:rPr>
                <w:t>Commercial fishing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6" w:author=" grillet" w:date="2004-04-29T11:26:00Z">
              <w:r>
                <w:rPr>
                  <w:rFonts w:cs="Arial"/>
                  <w:sz w:val="20"/>
                </w:rPr>
                <w:t>Wind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7" w:author=" grillet" w:date="2004-04-29T11:26:00Z">
              <w:r>
                <w:rPr>
                  <w:rFonts w:cs="Arial"/>
                  <w:sz w:val="20"/>
                </w:rPr>
                <w:t>Visibility obstru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8" w:author=" grillet" w:date="2004-04-29T11:26:00Z">
              <w:r>
                <w:rPr>
                  <w:rFonts w:cs="Arial"/>
                  <w:sz w:val="20"/>
                </w:rPr>
                <w:t>Hazardous material releas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9" w:author=" grillet" w:date="2004-04-29T11:26:00Z">
              <w:r>
                <w:rPr>
                  <w:rFonts w:cs="Arial"/>
                  <w:sz w:val="20"/>
                </w:rPr>
                <w:t>Fisheries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0" w:author=" grillet" w:date="2004-04-29T11:26:00Z">
              <w:r>
                <w:rPr>
                  <w:rFonts w:cs="Arial"/>
                  <w:sz w:val="20"/>
                </w:rPr>
                <w:t>Traffic dens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1" w:author=" grillet" w:date="2004-04-29T11:26:00Z">
              <w:r>
                <w:rPr>
                  <w:rFonts w:cs="Arial"/>
                  <w:sz w:val="20"/>
                </w:rPr>
                <w:t>Recreational boat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2" w:author=" grillet" w:date="2004-04-29T11:26:00Z">
              <w:r>
                <w:rPr>
                  <w:rFonts w:cs="Arial"/>
                  <w:sz w:val="20"/>
                </w:rPr>
                <w:t>Currents (river, tidal, ocea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3" w:author=" grillet" w:date="2004-04-29T11:26:00Z">
              <w:r>
                <w:rPr>
                  <w:rFonts w:cs="Arial"/>
                  <w:sz w:val="20"/>
                </w:rPr>
                <w:t>Waterway complex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4" w:author=" grillet" w:date="2004-04-29T11:26:00Z">
              <w:r>
                <w:rPr>
                  <w:rFonts w:cs="Arial"/>
                  <w:sz w:val="20"/>
                </w:rPr>
                <w:t>Property damag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75" w:author=" grillet" w:date="2004-04-29T11:26:00Z">
              <w:r>
                <w:rPr>
                  <w:rFonts w:cs="Arial"/>
                  <w:sz w:val="20"/>
                </w:rPr>
                <w:t>Endangered specie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6" w:author=" grillet" w:date="2004-04-29T11:26:00Z">
              <w:r>
                <w:rPr>
                  <w:rFonts w:cs="Arial"/>
                  <w:sz w:val="20"/>
                </w:rPr>
                <w:t xml:space="preserve">Nature of cargo </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7" w:author=" grillet" w:date="2004-04-29T11:26:00Z">
              <w:r>
                <w:rPr>
                  <w:rFonts w:cs="Arial"/>
                  <w:sz w:val="20"/>
                </w:rPr>
                <w:t>High speed craf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8" w:author=" grillet" w:date="2004-04-29T11:26:00Z">
              <w:r>
                <w:rPr>
                  <w:rFonts w:cs="Arial"/>
                  <w:sz w:val="20"/>
                </w:rPr>
                <w:t>Visibility restri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9" w:author=" grillet" w:date="2004-04-29T11:26:00Z">
              <w:r>
                <w:rPr>
                  <w:rFonts w:cs="Arial"/>
                  <w:sz w:val="20"/>
                </w:rPr>
                <w:t>Bottom typ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0" w:author=" grillet" w:date="2004-04-29T11:26:00Z">
              <w:r>
                <w:rPr>
                  <w:rFonts w:cs="Arial"/>
                  <w:sz w:val="20"/>
                </w:rPr>
                <w:t>Denial of use of waterwa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1" w:author=" grillet" w:date="2004-04-29T11:26:00Z">
              <w:r>
                <w:rPr>
                  <w:rFonts w:cs="Arial"/>
                  <w:sz w:val="20"/>
                </w:rPr>
                <w:t>Shoreline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2" w:author=" grillet" w:date="2004-04-29T11:26:00Z">
              <w:r>
                <w:rPr>
                  <w:rFonts w:cs="Arial"/>
                  <w:sz w:val="20"/>
                </w:rPr>
                <w:t>Ice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3" w:author=" grillet" w:date="2004-04-29T11:26:00Z">
              <w:r>
                <w:rPr>
                  <w:rFonts w:cs="Arial"/>
                  <w:sz w:val="20"/>
                </w:rPr>
                <w:t>Stability (silt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4" w:author=" grillet" w:date="2004-04-29T11:26:00Z">
              <w:r>
                <w:rPr>
                  <w:rFonts w:cs="Arial"/>
                  <w:sz w:val="20"/>
                </w:rPr>
                <w:t>Reef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5" w:author=" grillet" w:date="2004-04-29T11:26:00Z">
              <w:r>
                <w:rPr>
                  <w:rFonts w:cs="Arial"/>
                  <w:sz w:val="20"/>
                </w:rPr>
                <w:t>Background lighting</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6" w:author=" grillet" w:date="2004-04-29T11:26:00Z">
              <w:r>
                <w:rPr>
                  <w:rFonts w:cs="Arial"/>
                  <w:sz w:val="20"/>
                </w:rPr>
                <w:t>Economic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7" w:author=" grillet" w:date="2004-04-29T11:26:00Z">
              <w:r>
                <w:rPr>
                  <w:rFonts w:cs="Arial"/>
                  <w:sz w:val="20"/>
                </w:rPr>
                <w:t>Debri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ins w:id="1889" w:author="André Chateauvert" w:date="2004-02-06T15:27:00Z"/>
        </w:rPr>
      </w:pPr>
      <w:ins w:id="1888" w:author="André Chateauvert" w:date="2004-02-06T15:27:00Z">
        <w:r>
          <w:rPr/>
        </w:r>
      </w:ins>
    </w:p>
    <w:p>
      <w:pPr>
        <w:pStyle w:val="Heading3"/>
        <w:numPr>
          <w:ilvl w:val="2"/>
          <w:numId w:val="3"/>
        </w:numPr>
        <w:rPr>
          <w:ins w:id="1891" w:author="André Chateauvert" w:date="2004-02-06T15:27:00Z"/>
        </w:rPr>
      </w:pPr>
      <w:ins w:id="1890" w:author="André Chateauvert" w:date="2004-02-06T15:27:00Z">
        <w:bookmarkStart w:id="21" w:name="__RefHeading___Toc71019476"/>
        <w:bookmarkEnd w:id="21"/>
        <w:r>
          <w:rPr/>
          <w:t>Availability Objectives</w:t>
        </w:r>
      </w:ins>
    </w:p>
    <w:p>
      <w:pPr>
        <w:pStyle w:val="Heading4"/>
        <w:numPr>
          <w:ilvl w:val="3"/>
          <w:numId w:val="3"/>
        </w:numPr>
        <w:rPr>
          <w:ins w:id="1893" w:author="André Chateauvert" w:date="2004-03-22T13:56:00Z"/>
        </w:rPr>
      </w:pPr>
      <w:ins w:id="1892" w:author="André Chateauvert" w:date="2004-03-22T13:56:00Z">
        <w:bookmarkStart w:id="22" w:name="__RefHeading___Toc71019477"/>
        <w:bookmarkEnd w:id="22"/>
        <w:r>
          <w:rPr/>
          <w:t>History</w:t>
        </w:r>
      </w:ins>
    </w:p>
    <w:p>
      <w:pPr>
        <w:pStyle w:val="Normal"/>
        <w:rPr>
          <w:ins w:id="1895" w:author="André Chateauvert" w:date="2004-03-22T13:56:00Z"/>
        </w:rPr>
      </w:pPr>
      <w:ins w:id="1894" w:author="André Chateauvert" w:date="2004-03-22T13:56:00Z">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ins>
    </w:p>
    <w:p>
      <w:pPr>
        <w:pStyle w:val="Normal"/>
        <w:rPr>
          <w:ins w:id="1897" w:author="André Chateauvert" w:date="2004-03-22T13:56:00Z"/>
        </w:rPr>
      </w:pPr>
      <w:ins w:id="1896" w:author="André Chateauvert" w:date="2004-03-22T13:56:00Z">
        <w:r>
          <w:rPr/>
        </w:r>
      </w:ins>
    </w:p>
    <w:p>
      <w:pPr>
        <w:pStyle w:val="Normal"/>
        <w:rPr>
          <w:ins w:id="1902" w:author="André Chateauvert" w:date="2004-03-22T13:56:00Z"/>
        </w:rPr>
      </w:pPr>
      <w:ins w:id="1898" w:author="André Chateauvert" w:date="2004-03-22T13:56:00Z">
        <w:r>
          <w:rPr/>
          <w:t>‘</w:t>
        </w:r>
      </w:ins>
      <w:ins w:id="1899" w:author="André Chateauvert" w:date="2004-03-22T13:56:00Z">
        <w:r>
          <w:rPr/>
          <w:t xml:space="preserve">Availability’ is a useful indicator of the level of service provided by individual or defined groups of aids to navigation because it is representative of all the considerations, </w:t>
        </w:r>
      </w:ins>
      <w:ins w:id="1900" w:author="André Chateauvert" w:date="2004-03-22T13:56:00Z">
        <w:r>
          <w:rPr>
            <w:u w:val="single"/>
          </w:rPr>
          <w:t>within the control of the Authority</w:t>
        </w:r>
      </w:ins>
      <w:ins w:id="1901" w:author="André Chateauvert" w:date="2004-03-22T13:56:00Z">
        <w:r>
          <w:rPr/>
          <w:t>, that have gone into providing and maintaining the facility.  These include:</w:t>
        </w:r>
      </w:ins>
    </w:p>
    <w:p>
      <w:pPr>
        <w:pStyle w:val="Bullet"/>
        <w:numPr>
          <w:ilvl w:val="0"/>
          <w:numId w:val="2"/>
        </w:numPr>
        <w:ind w:right="380" w:hanging="0"/>
        <w:rPr>
          <w:ins w:id="1904" w:author="André Chateauvert" w:date="2004-03-22T13:56:00Z"/>
        </w:rPr>
      </w:pPr>
      <w:ins w:id="1903" w:author="André Chateauvert" w:date="2004-03-22T13:56:00Z">
        <w:r>
          <w:rPr/>
          <w:t xml:space="preserve">quality assurance procedures; </w:t>
        </w:r>
      </w:ins>
    </w:p>
    <w:p>
      <w:pPr>
        <w:pStyle w:val="Bullet"/>
        <w:numPr>
          <w:ilvl w:val="0"/>
          <w:numId w:val="2"/>
        </w:numPr>
        <w:ind w:right="380" w:hanging="0"/>
        <w:rPr>
          <w:ins w:id="1906" w:author="André Chateauvert" w:date="2004-03-22T13:56:00Z"/>
        </w:rPr>
      </w:pPr>
      <w:ins w:id="1905" w:author="André Chateauvert" w:date="2004-03-22T13:56:00Z">
        <w:r>
          <w:rPr/>
          <w:t>design and systems engineering;</w:t>
        </w:r>
      </w:ins>
    </w:p>
    <w:p>
      <w:pPr>
        <w:pStyle w:val="Bullet"/>
        <w:numPr>
          <w:ilvl w:val="0"/>
          <w:numId w:val="2"/>
        </w:numPr>
        <w:ind w:right="380" w:hanging="0"/>
        <w:rPr>
          <w:lang w:val="fr-CA"/>
          <w:ins w:id="1908" w:author="André Chateauvert" w:date="2004-03-22T13:56:00Z"/>
        </w:rPr>
      </w:pPr>
      <w:ins w:id="1907" w:author="André Chateauvert" w:date="2004-03-22T13:56:00Z">
        <w:r>
          <w:rPr>
            <w:lang w:val="fr-CA"/>
          </w:rPr>
          <w:t>procurement;</w:t>
        </w:r>
      </w:ins>
    </w:p>
    <w:p>
      <w:pPr>
        <w:pStyle w:val="Bullet"/>
        <w:numPr>
          <w:ilvl w:val="0"/>
          <w:numId w:val="2"/>
        </w:numPr>
        <w:ind w:right="380" w:hanging="0"/>
        <w:rPr>
          <w:lang w:val="fr-CA"/>
          <w:ins w:id="1910" w:author="André Chateauvert" w:date="2004-03-22T13:56:00Z"/>
        </w:rPr>
      </w:pPr>
      <w:ins w:id="1909" w:author="André Chateauvert" w:date="2004-03-22T13:56:00Z">
        <w:r>
          <w:rPr>
            <w:lang w:val="fr-CA"/>
          </w:rPr>
          <w:t>installation;</w:t>
        </w:r>
      </w:ins>
    </w:p>
    <w:p>
      <w:pPr>
        <w:pStyle w:val="Bullet"/>
        <w:numPr>
          <w:ilvl w:val="0"/>
          <w:numId w:val="2"/>
        </w:numPr>
        <w:ind w:right="380" w:hanging="0"/>
        <w:rPr>
          <w:lang w:val="fr-CA"/>
          <w:ins w:id="1912" w:author="André Chateauvert" w:date="2004-03-22T13:56:00Z"/>
        </w:rPr>
      </w:pPr>
      <w:ins w:id="1911" w:author="André Chateauvert" w:date="2004-03-22T13:56:00Z">
        <w:r>
          <w:rPr>
            <w:lang w:val="fr-CA"/>
          </w:rPr>
          <w:t>maintenance procedures;</w:t>
        </w:r>
      </w:ins>
    </w:p>
    <w:p>
      <w:pPr>
        <w:pStyle w:val="Bullet"/>
        <w:numPr>
          <w:ilvl w:val="0"/>
          <w:numId w:val="2"/>
        </w:numPr>
        <w:ind w:right="380" w:hanging="0"/>
        <w:rPr>
          <w:ins w:id="1914" w:author="André Chateauvert" w:date="2004-03-22T13:56:00Z"/>
        </w:rPr>
      </w:pPr>
      <w:ins w:id="1913" w:author="André Chateauvert" w:date="2004-03-22T13:56:00Z">
        <w:r>
          <w:rPr/>
          <w:t>failure response;</w:t>
        </w:r>
      </w:ins>
    </w:p>
    <w:p>
      <w:pPr>
        <w:pStyle w:val="Bullet"/>
        <w:numPr>
          <w:ilvl w:val="0"/>
          <w:numId w:val="2"/>
        </w:numPr>
        <w:ind w:right="380" w:hanging="0"/>
        <w:rPr>
          <w:ins w:id="1916" w:author="André Chateauvert" w:date="2004-03-22T13:56:00Z"/>
        </w:rPr>
      </w:pPr>
      <w:ins w:id="1915" w:author="André Chateauvert" w:date="2004-03-22T13:56:00Z">
        <w:r>
          <w:rPr/>
          <w:t xml:space="preserve">logistic arrangements. </w:t>
        </w:r>
      </w:ins>
    </w:p>
    <w:p>
      <w:pPr>
        <w:pStyle w:val="Normal"/>
        <w:rPr>
          <w:ins w:id="1918" w:author="André Chateauvert" w:date="2004-03-22T13:56:00Z"/>
        </w:rPr>
      </w:pPr>
      <w:ins w:id="1917" w:author="André Chateauvert" w:date="2004-03-22T13:56:00Z">
        <w:r>
          <w:rPr/>
        </w:r>
      </w:ins>
    </w:p>
    <w:p>
      <w:pPr>
        <w:pStyle w:val="Normal"/>
        <w:rPr>
          <w:ins w:id="1920" w:author="André Chateauvert" w:date="2004-03-22T13:56:00Z"/>
        </w:rPr>
      </w:pPr>
      <w:ins w:id="1919" w:author="André Chateauvert" w:date="2004-03-22T13:56:00Z">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ins>
    </w:p>
    <w:p>
      <w:pPr>
        <w:pStyle w:val="Heading4"/>
        <w:numPr>
          <w:ilvl w:val="3"/>
          <w:numId w:val="3"/>
        </w:numPr>
        <w:rPr>
          <w:ins w:id="1922" w:author="André Chateauvert" w:date="2004-03-22T13:56:00Z"/>
        </w:rPr>
      </w:pPr>
      <w:ins w:id="1921" w:author="André Chateauvert" w:date="2004-03-22T13:56:00Z">
        <w:bookmarkStart w:id="23" w:name="__RefHeading___Toc71019478"/>
        <w:bookmarkEnd w:id="23"/>
        <w:r>
          <w:rPr/>
          <w:t>Calculation of Availability</w:t>
        </w:r>
      </w:ins>
    </w:p>
    <w:p>
      <w:pPr>
        <w:pStyle w:val="Normal"/>
        <w:rPr>
          <w:ins w:id="1924" w:author="André Chateauvert" w:date="2004-03-22T13:56:00Z"/>
        </w:rPr>
      </w:pPr>
      <w:ins w:id="1923" w:author="André Chateauvert" w:date="2004-03-22T13:56:00Z">
        <w:r>
          <w:rPr/>
          <w:t>The availability of an aid to navigation may be calculated using one of the following equations, and is usually expressed as a percentage:</w:t>
        </w:r>
      </w:ins>
    </w:p>
    <w:p>
      <w:pPr>
        <w:pStyle w:val="Normal"/>
        <w:rPr>
          <w:ins w:id="1926" w:author="André Chateauvert" w:date="2004-03-22T13:56:00Z"/>
        </w:rPr>
      </w:pPr>
      <w:ins w:id="1925" w:author="André Chateauvert" w:date="2004-03-22T13:56:00Z">
        <w:r>
          <w:rPr/>
        </w:r>
      </w:ins>
    </w:p>
    <w:p>
      <w:pPr>
        <w:pStyle w:val="Normal"/>
        <w:rPr>
          <w:ins w:id="1928" w:author="André Chateauvert" w:date="2004-03-22T13:56:00Z"/>
        </w:rPr>
      </w:pPr>
      <w:ins w:id="1927" w:author="André Chateauvert" w:date="2004-03-22T13:56:00Z">
        <w:r>
          <w:rPr/>
        </w:r>
      </w:ins>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ins w:id="1930" w:author="André Chateauvert" w:date="2004-03-22T13:56:00Z"/>
        </w:rPr>
      </w:pPr>
      <w:ins w:id="1929" w:author="André Chateauvert" w:date="2004-03-22T13:56:00Z">
        <w:r>
          <w:rPr/>
        </w:r>
      </w:ins>
    </w:p>
    <w:p>
      <w:pPr>
        <w:pStyle w:val="Heading4"/>
        <w:numPr>
          <w:ilvl w:val="3"/>
          <w:numId w:val="3"/>
        </w:numPr>
        <w:rPr>
          <w:ins w:id="1932" w:author="André Chateauvert" w:date="2004-03-22T13:56:00Z"/>
        </w:rPr>
      </w:pPr>
      <w:ins w:id="1931" w:author="André Chateauvert" w:date="2004-03-22T13:56:00Z">
        <w:bookmarkStart w:id="24" w:name="__RefHeading___Toc71019479"/>
        <w:bookmarkEnd w:id="24"/>
        <w:r>
          <w:rPr/>
          <w:t>Definition and Comments on Terms</w:t>
        </w:r>
      </w:ins>
    </w:p>
    <w:p>
      <w:pPr>
        <w:pStyle w:val="Normal"/>
        <w:rPr>
          <w:b/>
          <w:b/>
          <w:ins w:id="1934" w:author="André Chateauvert" w:date="2004-03-22T13:56:00Z"/>
        </w:rPr>
      </w:pPr>
      <w:ins w:id="1933" w:author="André Chateauvert" w:date="2004-03-22T13:56:00Z">
        <w:r>
          <w:rPr>
            <w:b/>
          </w:rPr>
        </w:r>
      </w:ins>
    </w:p>
    <w:p>
      <w:pPr>
        <w:pStyle w:val="Normal"/>
        <w:rPr>
          <w:b/>
          <w:b/>
          <w:ins w:id="1936" w:author="André Chateauvert" w:date="2004-03-22T13:56:00Z"/>
        </w:rPr>
      </w:pPr>
      <w:ins w:id="1935" w:author="André Chateauvert" w:date="2004-03-22T13:56:00Z">
        <w:r>
          <w:rPr>
            <w:b/>
          </w:rPr>
          <w:t>Reliability</w:t>
        </w:r>
      </w:ins>
    </w:p>
    <w:p>
      <w:pPr>
        <w:pStyle w:val="Normal"/>
        <w:rPr>
          <w:b/>
          <w:b/>
          <w:ins w:id="1938" w:author="André Chateauvert" w:date="2004-03-22T13:56:00Z"/>
        </w:rPr>
      </w:pPr>
      <w:ins w:id="1937" w:author="André Chateauvert" w:date="2004-03-22T13:56:00Z">
        <w:r>
          <w:rPr>
            <w:b/>
          </w:rPr>
        </w:r>
      </w:ins>
    </w:p>
    <w:p>
      <w:pPr>
        <w:pStyle w:val="Normal"/>
        <w:rPr>
          <w:ins w:id="1942" w:author="André Chateauvert" w:date="2004-03-22T13:56:00Z"/>
        </w:rPr>
      </w:pPr>
      <w:ins w:id="1939" w:author="André Chateauvert" w:date="2004-03-22T13:56:00Z">
        <w:r>
          <w:rPr/>
          <w:t>This is the probability that an aid to navigation</w:t>
        </w:r>
      </w:ins>
      <w:ins w:id="1940" w:author="André Chateauvert" w:date="2004-03-22T13:56:00Z">
        <w:r>
          <w:rPr>
            <w:rStyle w:val="FootnoteCharacters"/>
            <w:rStyle w:val="FootnoteAnchor"/>
          </w:rPr>
          <w:footnoteReference w:id="3"/>
        </w:r>
      </w:ins>
      <w:ins w:id="1941" w:author="André Chateauvert" w:date="2004-03-22T13:56:00Z">
        <w:r>
          <w:rPr/>
          <w:t xml:space="preserve">, when it is available, performs a specified function without failure under given conditions for a specified time. </w:t>
        </w:r>
      </w:ins>
    </w:p>
    <w:p>
      <w:pPr>
        <w:pStyle w:val="Normal"/>
        <w:rPr>
          <w:b/>
          <w:b/>
          <w:ins w:id="1944" w:author="André Chateauvert" w:date="2004-03-22T13:56:00Z"/>
        </w:rPr>
      </w:pPr>
      <w:ins w:id="1943" w:author="André Chateauvert" w:date="2004-03-22T13:56:00Z">
        <w:r>
          <w:rPr>
            <w:b/>
          </w:rPr>
        </w:r>
      </w:ins>
    </w:p>
    <w:p>
      <w:pPr>
        <w:pStyle w:val="Normal"/>
        <w:rPr>
          <w:b/>
          <w:b/>
          <w:ins w:id="1946" w:author="André Chateauvert" w:date="2004-03-22T13:56:00Z"/>
        </w:rPr>
      </w:pPr>
      <w:ins w:id="1945" w:author="André Chateauvert" w:date="2004-03-22T13:56:00Z">
        <w:r>
          <w:rPr>
            <w:b/>
          </w:rPr>
          <w:t>Availability</w:t>
        </w:r>
      </w:ins>
    </w:p>
    <w:p>
      <w:pPr>
        <w:pStyle w:val="Normal"/>
        <w:rPr>
          <w:b/>
          <w:b/>
          <w:ins w:id="1948" w:author="André Chateauvert" w:date="2004-03-22T13:56:00Z"/>
        </w:rPr>
      </w:pPr>
      <w:ins w:id="1947" w:author="André Chateauvert" w:date="2004-03-22T13:56:00Z">
        <w:r>
          <w:rPr>
            <w:b/>
          </w:rPr>
        </w:r>
      </w:ins>
    </w:p>
    <w:p>
      <w:pPr>
        <w:pStyle w:val="Normal"/>
        <w:rPr>
          <w:ins w:id="1950" w:author="André Chateauvert" w:date="2004-03-22T13:56:00Z"/>
        </w:rPr>
      </w:pPr>
      <w:ins w:id="1949" w:author="André Chateauvert" w:date="2004-03-22T13:56:00Z">
        <w:r>
          <w:rPr/>
          <w:t xml:space="preserve">This is the probability that an aid to navigation or system is performing its specified function at any randomly chosen time.  </w:t>
        </w:r>
      </w:ins>
    </w:p>
    <w:p>
      <w:pPr>
        <w:pStyle w:val="Bullet"/>
        <w:numPr>
          <w:ilvl w:val="0"/>
          <w:numId w:val="2"/>
        </w:numPr>
        <w:ind w:right="380" w:hanging="0"/>
        <w:rPr>
          <w:del w:id="1955" w:author="André Châteauvert" w:date="2004-03-23T13:33:00Z"/>
        </w:rPr>
      </w:pPr>
      <w:ins w:id="1951" w:author="André Chateauvert" w:date="2004-03-22T13:56:00Z">
        <w:r>
          <w:rPr/>
          <w:t xml:space="preserve">IALA generally uses the term as a historical measure of the percentage of time that an aid to navigation </w:t>
        </w:r>
      </w:ins>
      <w:ins w:id="1952" w:author="André Chateauvert" w:date="2004-03-22T13:56:00Z">
        <w:r>
          <w:rPr>
            <w:u w:val="single"/>
          </w:rPr>
          <w:t>was</w:t>
        </w:r>
      </w:ins>
      <w:ins w:id="1953" w:author="André Chateauvert" w:date="2004-03-22T13:56:00Z">
        <w:r>
          <w:rPr/>
          <w:t xml:space="preserve"> performing its specified function.  </w:t>
        </w:r>
      </w:ins>
      <w:del w:id="1954" w:author="André Châteauvert" w:date="2004-03-23T13:33:00Z">
        <w:r>
          <w:rPr/>
          <w:delText>For example:</w:delText>
        </w:r>
      </w:del>
    </w:p>
    <w:p>
      <w:pPr>
        <w:pStyle w:val="Bullet"/>
        <w:keepLines/>
        <w:widowControl/>
        <w:numPr>
          <w:ilvl w:val="0"/>
          <w:numId w:val="2"/>
        </w:numPr>
        <w:bidi w:val="0"/>
        <w:spacing w:before="120" w:after="0"/>
        <w:ind w:right="380" w:hanging="0"/>
        <w:rPr>
          <w:del w:id="1957" w:author="André Châteauvert" w:date="2004-03-23T13:33:00Z"/>
        </w:rPr>
      </w:pPr>
      <w:del w:id="1956" w:author="André Châteauvert" w:date="2004-03-23T13:33:00Z">
        <w:r>
          <w:rPr/>
          <w:delText>a Category 2 light has a target availability of 99% when its performance is measured over the preceding three years;</w:delText>
        </w:r>
      </w:del>
    </w:p>
    <w:p>
      <w:pPr>
        <w:pStyle w:val="Bullet"/>
        <w:keepLines/>
        <w:widowControl/>
        <w:numPr>
          <w:ilvl w:val="0"/>
          <w:numId w:val="2"/>
        </w:numPr>
        <w:bidi w:val="0"/>
        <w:spacing w:before="120" w:after="0"/>
        <w:ind w:right="380" w:hanging="0"/>
        <w:rPr>
          <w:ins w:id="1959" w:author="André Chateauvert" w:date="2004-03-22T13:56:00Z"/>
        </w:rPr>
      </w:pPr>
      <w:del w:id="1958" w:author="André Châteauvert" w:date="2004-03-23T13:33:00Z">
        <w:r>
          <w:rPr/>
          <w:delText>a two year measuring interval has been agreed for radionavigation systems, such as DGPS;</w:delText>
        </w:r>
      </w:del>
    </w:p>
    <w:p>
      <w:pPr>
        <w:pStyle w:val="Bullet"/>
        <w:numPr>
          <w:ilvl w:val="0"/>
          <w:numId w:val="2"/>
        </w:numPr>
        <w:ind w:right="380" w:hanging="0"/>
        <w:rPr>
          <w:ins w:id="1964" w:author="André Chateauvert" w:date="2004-03-22T13:56:00Z"/>
        </w:rPr>
      </w:pPr>
      <w:ins w:id="1960" w:author="André Chateauvert" w:date="2004-03-22T13:56:00Z">
        <w:del w:id="1961" w:author="André Châteauvert" w:date="2004-03-23T13:33:00Z">
          <w:r>
            <w:rPr/>
            <w:delText>t</w:delText>
          </w:r>
        </w:del>
      </w:ins>
      <w:ins w:id="1962" w:author="André Châteauvert" w:date="2004-03-23T13:33:00Z">
        <w:r>
          <w:rPr/>
          <w:t>T</w:t>
        </w:r>
      </w:ins>
      <w:ins w:id="1963" w:author="André Chateauvert" w:date="2004-03-22T13:56:00Z">
        <w:r>
          <w:rPr/>
          <w:t xml:space="preserve">he non-availability can be caused by scheduled and/or unscheduled interruptions. </w:t>
        </w:r>
      </w:ins>
    </w:p>
    <w:p>
      <w:pPr>
        <w:pStyle w:val="Normal"/>
        <w:rPr>
          <w:b/>
          <w:b/>
          <w:ins w:id="1966" w:author="André Chateauvert" w:date="2004-03-22T16:05:00Z"/>
        </w:rPr>
      </w:pPr>
      <w:ins w:id="1965" w:author="André Chateauvert" w:date="2004-03-22T16:05:00Z">
        <w:r>
          <w:rPr>
            <w:b/>
          </w:rPr>
        </w:r>
      </w:ins>
    </w:p>
    <w:p>
      <w:pPr>
        <w:pStyle w:val="Normal"/>
        <w:rPr>
          <w:b/>
          <w:b/>
          <w:ins w:id="1968" w:author="André Chateauvert" w:date="2004-03-22T16:07:00Z"/>
        </w:rPr>
      </w:pPr>
      <w:ins w:id="1967" w:author="André Chateauvert" w:date="2004-03-22T16:07:00Z">
        <w:r>
          <w:rPr>
            <w:b/>
          </w:rPr>
        </w:r>
      </w:ins>
    </w:p>
    <w:p>
      <w:pPr>
        <w:pStyle w:val="Normal"/>
        <w:rPr>
          <w:b/>
          <w:b/>
          <w:ins w:id="1970" w:author="André Chateauvert" w:date="2004-03-22T13:56:00Z"/>
        </w:rPr>
      </w:pPr>
      <w:ins w:id="1969" w:author="André Chateauvert" w:date="2004-03-22T13:56:00Z">
        <w:r>
          <w:rPr>
            <w:b/>
          </w:rPr>
          <w:t>Continuity</w:t>
        </w:r>
      </w:ins>
    </w:p>
    <w:p>
      <w:pPr>
        <w:pStyle w:val="Normal"/>
        <w:rPr>
          <w:b/>
          <w:b/>
          <w:ins w:id="1972" w:author="André Chateauvert" w:date="2004-03-22T13:56:00Z"/>
        </w:rPr>
      </w:pPr>
      <w:ins w:id="1971" w:author="André Chateauvert" w:date="2004-03-22T13:56:00Z">
        <w:r>
          <w:rPr>
            <w:b/>
          </w:rPr>
        </w:r>
      </w:ins>
    </w:p>
    <w:p>
      <w:pPr>
        <w:pStyle w:val="Normal"/>
        <w:rPr>
          <w:ins w:id="1974" w:author="André Chateauvert" w:date="2004-03-22T13:56:00Z"/>
        </w:rPr>
      </w:pPr>
      <w:ins w:id="1973" w:author="André Chateauvert" w:date="2004-03-22T13:56:00Z">
        <w:r>
          <w:rPr/>
          <w:t>This is the probability that an aid to navigation or system will perform its specified function without interruption during a specified time.</w:t>
        </w:r>
      </w:ins>
    </w:p>
    <w:p>
      <w:pPr>
        <w:pStyle w:val="Bullet"/>
        <w:numPr>
          <w:ilvl w:val="0"/>
          <w:numId w:val="2"/>
        </w:numPr>
        <w:ind w:right="380" w:hanging="0"/>
        <w:rPr>
          <w:ins w:id="1976" w:author="André Chateauvert" w:date="2004-03-22T13:56:00Z"/>
        </w:rPr>
      </w:pPr>
      <w:ins w:id="1975" w:author="André Chateauvert" w:date="2004-03-22T13:56:00Z">
        <w:r>
          <w:rPr/>
          <w:t>for example, if a DGPS station is functioning correctly when a vessel is about to make its approach into a port, the continuity term states the probability that the DGPS service will not be interrupted in the time it takes the vessel to reach its berth;</w:t>
        </w:r>
      </w:ins>
    </w:p>
    <w:p>
      <w:pPr>
        <w:pStyle w:val="Bullet"/>
        <w:numPr>
          <w:ilvl w:val="0"/>
          <w:numId w:val="2"/>
        </w:numPr>
        <w:ind w:right="380" w:hanging="0"/>
        <w:rPr>
          <w:ins w:id="1978" w:author="André Chateauvert" w:date="2004-03-22T13:56:00Z"/>
        </w:rPr>
      </w:pPr>
      <w:ins w:id="1977" w:author="André Chateauvert" w:date="2004-03-22T13:56:00Z">
        <w:r>
          <w:rPr/>
          <w:t xml:space="preserve">for GNSS systems, IALA has proposed that the time interval for continuity calculations be based on a three-hour time frame.  </w:t>
        </w:r>
      </w:ins>
    </w:p>
    <w:p>
      <w:pPr>
        <w:pStyle w:val="Normal"/>
        <w:rPr>
          <w:b/>
          <w:b/>
          <w:ins w:id="1980" w:author="André Chateauvert" w:date="2004-03-22T13:56:00Z"/>
        </w:rPr>
      </w:pPr>
      <w:ins w:id="1979" w:author="André Chateauvert" w:date="2004-03-22T13:56:00Z">
        <w:r>
          <w:rPr>
            <w:b/>
          </w:rPr>
        </w:r>
      </w:ins>
    </w:p>
    <w:p>
      <w:pPr>
        <w:pStyle w:val="Normal"/>
        <w:rPr>
          <w:b/>
          <w:b/>
          <w:ins w:id="1982" w:author="André Chateauvert" w:date="2004-03-22T13:56:00Z"/>
        </w:rPr>
      </w:pPr>
      <w:ins w:id="1981" w:author="André Chateauvert" w:date="2004-03-22T13:56:00Z">
        <w:r>
          <w:rPr>
            <w:b/>
          </w:rPr>
          <w:t xml:space="preserve">Redundancy </w:t>
        </w:r>
      </w:ins>
    </w:p>
    <w:p>
      <w:pPr>
        <w:pStyle w:val="Normal"/>
        <w:rPr>
          <w:b/>
          <w:b/>
          <w:ins w:id="1984" w:author="André Chateauvert" w:date="2004-03-22T13:56:00Z"/>
        </w:rPr>
      </w:pPr>
      <w:ins w:id="1983" w:author="André Chateauvert" w:date="2004-03-22T13:56:00Z">
        <w:r>
          <w:rPr>
            <w:b/>
          </w:rPr>
        </w:r>
      </w:ins>
    </w:p>
    <w:p>
      <w:pPr>
        <w:pStyle w:val="Normal"/>
        <w:rPr>
          <w:ins w:id="1986" w:author="André Chateauvert" w:date="2004-03-22T13:56:00Z"/>
        </w:rPr>
      </w:pPr>
      <w:ins w:id="1985" w:author="André Chateauvert" w:date="2004-03-22T13:56:00Z">
        <w:r>
          <w:rPr/>
          <w:t>This is the existence of more than one means, identical or otherwise for accomplishing a task or mission.</w:t>
        </w:r>
      </w:ins>
    </w:p>
    <w:p>
      <w:pPr>
        <w:pStyle w:val="Normal"/>
        <w:rPr>
          <w:b/>
          <w:b/>
          <w:ins w:id="1988" w:author="André Chateauvert" w:date="2004-03-22T13:56:00Z"/>
        </w:rPr>
      </w:pPr>
      <w:ins w:id="1987" w:author="André Chateauvert" w:date="2004-03-22T13:56:00Z">
        <w:r>
          <w:rPr>
            <w:b/>
          </w:rPr>
        </w:r>
      </w:ins>
    </w:p>
    <w:p>
      <w:pPr>
        <w:pStyle w:val="Normal"/>
        <w:rPr>
          <w:b/>
          <w:b/>
          <w:ins w:id="1990" w:author="André Chateauvert" w:date="2004-03-22T13:56:00Z"/>
        </w:rPr>
      </w:pPr>
      <w:ins w:id="1989" w:author="André Chateauvert" w:date="2004-03-22T13:56:00Z">
        <w:r>
          <w:rPr>
            <w:b/>
          </w:rPr>
          <w:t>Integrity</w:t>
        </w:r>
      </w:ins>
    </w:p>
    <w:p>
      <w:pPr>
        <w:pStyle w:val="Normal"/>
        <w:rPr>
          <w:b/>
          <w:b/>
          <w:ins w:id="1992" w:author="André Chateauvert" w:date="2004-03-22T13:56:00Z"/>
        </w:rPr>
      </w:pPr>
      <w:ins w:id="1991" w:author="André Chateauvert" w:date="2004-03-22T13:56:00Z">
        <w:r>
          <w:rPr>
            <w:b/>
          </w:rPr>
        </w:r>
      </w:ins>
    </w:p>
    <w:p>
      <w:pPr>
        <w:pStyle w:val="Normal"/>
        <w:rPr>
          <w:ins w:id="1995" w:author="André Chateauvert" w:date="2004-03-22T13:56:00Z"/>
        </w:rPr>
      </w:pPr>
      <w:ins w:id="1993" w:author="André Chateauvert" w:date="2004-03-22T13:56:00Z">
        <w:r>
          <w:rPr/>
          <w:t>This is the ability to provide users with warnings within a specified time when the system should not be used for navigation.</w:t>
        </w:r>
      </w:ins>
      <w:ins w:id="1994" w:author="André Chateauvert" w:date="2004-03-22T13:56:00Z">
        <w:r>
          <w:rPr>
            <w:rStyle w:val="FootnoteCharacters"/>
            <w:rStyle w:val="FootnoteAnchor"/>
          </w:rPr>
          <w:footnoteReference w:id="4"/>
        </w:r>
      </w:ins>
    </w:p>
    <w:p>
      <w:pPr>
        <w:pStyle w:val="Normal"/>
        <w:rPr>
          <w:b/>
          <w:b/>
          <w:ins w:id="1997" w:author="André Chateauvert" w:date="2004-03-22T13:56:00Z"/>
        </w:rPr>
      </w:pPr>
      <w:ins w:id="1996" w:author="André Chateauvert" w:date="2004-03-22T13:56:00Z">
        <w:r>
          <w:rPr>
            <w:b/>
          </w:rPr>
        </w:r>
      </w:ins>
    </w:p>
    <w:p>
      <w:pPr>
        <w:pStyle w:val="Normal"/>
        <w:rPr>
          <w:b/>
          <w:b/>
          <w:ins w:id="1999" w:author="André Chateauvert" w:date="2004-03-22T13:56:00Z"/>
        </w:rPr>
      </w:pPr>
      <w:ins w:id="1998" w:author="André Chateauvert" w:date="2004-03-22T13:56:00Z">
        <w:r>
          <w:rPr>
            <w:b/>
          </w:rPr>
          <w:t>Failure</w:t>
        </w:r>
      </w:ins>
    </w:p>
    <w:p>
      <w:pPr>
        <w:pStyle w:val="Normal"/>
        <w:rPr>
          <w:b/>
          <w:b/>
          <w:ins w:id="2001" w:author="André Chateauvert" w:date="2004-03-22T13:56:00Z"/>
        </w:rPr>
      </w:pPr>
      <w:ins w:id="2000" w:author="André Chateauvert" w:date="2004-03-22T13:56:00Z">
        <w:r>
          <w:rPr>
            <w:b/>
          </w:rPr>
        </w:r>
      </w:ins>
    </w:p>
    <w:p>
      <w:pPr>
        <w:pStyle w:val="Normal"/>
        <w:rPr>
          <w:ins w:id="2003" w:author="André Chateauvert" w:date="2004-03-22T13:56:00Z"/>
        </w:rPr>
      </w:pPr>
      <w:ins w:id="2002" w:author="André Chateauvert" w:date="2004-03-22T13:56:00Z">
        <w:r>
          <w:rPr/>
          <w:t>This is the unintentional termination of the ability of a system or part of a system to perform its required function.</w:t>
        </w:r>
      </w:ins>
    </w:p>
    <w:p>
      <w:pPr>
        <w:pStyle w:val="Normal"/>
        <w:rPr>
          <w:b/>
          <w:b/>
          <w:ins w:id="2005" w:author="André Chateauvert" w:date="2004-03-22T13:56:00Z"/>
        </w:rPr>
      </w:pPr>
      <w:ins w:id="2004" w:author="André Chateauvert" w:date="2004-03-22T13:56:00Z">
        <w:r>
          <w:rPr>
            <w:b/>
          </w:rPr>
        </w:r>
      </w:ins>
    </w:p>
    <w:p>
      <w:pPr>
        <w:pStyle w:val="Normal"/>
        <w:rPr>
          <w:b/>
          <w:b/>
          <w:ins w:id="2007" w:author="André Chateauvert" w:date="2004-03-22T13:56:00Z"/>
        </w:rPr>
      </w:pPr>
      <w:ins w:id="2006" w:author="André Chateauvert" w:date="2004-03-22T13:56:00Z">
        <w:r>
          <w:rPr>
            <w:b/>
          </w:rPr>
          <w:t>Mean Time Between Failures (MTBF)</w:t>
        </w:r>
      </w:ins>
    </w:p>
    <w:p>
      <w:pPr>
        <w:pStyle w:val="Normal"/>
        <w:rPr>
          <w:b/>
          <w:b/>
          <w:ins w:id="2009" w:author="André Chateauvert" w:date="2004-03-22T13:56:00Z"/>
        </w:rPr>
      </w:pPr>
      <w:ins w:id="2008" w:author="André Chateauvert" w:date="2004-03-22T13:56:00Z">
        <w:r>
          <w:rPr>
            <w:b/>
          </w:rPr>
        </w:r>
      </w:ins>
    </w:p>
    <w:p>
      <w:pPr>
        <w:pStyle w:val="Normal"/>
        <w:rPr>
          <w:ins w:id="2011" w:author="André Chateauvert" w:date="2004-03-22T13:56:00Z"/>
        </w:rPr>
      </w:pPr>
      <w:ins w:id="2010" w:author="André Chateauvert" w:date="2004-03-22T13:56:00Z">
        <w:r>
          <w:rPr/>
          <w:t xml:space="preserve">This is the average time between successive failures of a system or part of a system.  It is a measure of reliability.  </w:t>
        </w:r>
      </w:ins>
    </w:p>
    <w:p>
      <w:pPr>
        <w:pStyle w:val="Bullet"/>
        <w:numPr>
          <w:ilvl w:val="0"/>
          <w:numId w:val="2"/>
        </w:numPr>
        <w:ind w:right="380" w:hanging="0"/>
        <w:rPr>
          <w:ins w:id="2013" w:author="André Chateauvert" w:date="2004-03-22T13:56:00Z"/>
        </w:rPr>
      </w:pPr>
      <w:ins w:id="2012" w:author="André Chateauvert" w:date="2004-03-22T13:56:00Z">
        <w:r>
          <w:rPr/>
          <w:t>for components, such as lamps, it is usual to determine the MTBF (or life) statistically by testing a representative sample of components to destruction;</w:t>
        </w:r>
      </w:ins>
    </w:p>
    <w:p>
      <w:pPr>
        <w:pStyle w:val="Bullet"/>
        <w:numPr>
          <w:ilvl w:val="0"/>
          <w:numId w:val="2"/>
        </w:numPr>
        <w:ind w:right="380" w:hanging="0"/>
        <w:rPr>
          <w:ins w:id="2015" w:author="André Chateauvert" w:date="2004-03-22T13:56:00Z"/>
        </w:rPr>
      </w:pPr>
      <w:ins w:id="2014" w:author="André Chateauvert" w:date="2004-03-22T13:56:00Z">
        <w:r>
          <w:rPr/>
          <w:t xml:space="preserve">for a system such as a DGPS station the MTBF is determined from the number of failures that have occurred within a given interval.  For example; if four failures occur over a two year interval, the MTBF would be 4380 hours (ie. =24*365*2/4).  </w:t>
        </w:r>
      </w:ins>
    </w:p>
    <w:p>
      <w:pPr>
        <w:pStyle w:val="Normal"/>
        <w:rPr>
          <w:b/>
          <w:b/>
          <w:ins w:id="2017" w:author="André Chateauvert" w:date="2004-03-22T13:56:00Z"/>
        </w:rPr>
      </w:pPr>
      <w:ins w:id="2016" w:author="André Chateauvert" w:date="2004-03-22T13:56:00Z">
        <w:r>
          <w:rPr>
            <w:b/>
          </w:rPr>
        </w:r>
      </w:ins>
    </w:p>
    <w:p>
      <w:pPr>
        <w:pStyle w:val="Normal"/>
        <w:rPr>
          <w:b/>
          <w:b/>
          <w:ins w:id="2019" w:author="André Chateauvert" w:date="2004-03-22T13:56:00Z"/>
        </w:rPr>
      </w:pPr>
      <w:ins w:id="2018" w:author="André Chateauvert" w:date="2004-03-22T13:56:00Z">
        <w:r>
          <w:rPr>
            <w:b/>
          </w:rPr>
          <w:t>Mean Time to Repair (MTTR)</w:t>
        </w:r>
      </w:ins>
    </w:p>
    <w:p>
      <w:pPr>
        <w:pStyle w:val="Normal"/>
        <w:rPr>
          <w:b/>
          <w:b/>
          <w:ins w:id="2021" w:author="André Châteauvert" w:date="2004-03-23T13:34:00Z"/>
        </w:rPr>
      </w:pPr>
      <w:ins w:id="2020" w:author="André Châteauvert" w:date="2004-03-23T13:34:00Z">
        <w:r>
          <w:rPr>
            <w:b/>
          </w:rPr>
        </w:r>
      </w:ins>
    </w:p>
    <w:p>
      <w:pPr>
        <w:pStyle w:val="Normal"/>
        <w:rPr>
          <w:ins w:id="2023" w:author="André Chateauvert" w:date="2004-03-22T13:56:00Z"/>
        </w:rPr>
      </w:pPr>
      <w:ins w:id="2022" w:author="André Chateauvert" w:date="2004-03-22T13:56:00Z">
        <w:r>
          <w:rPr/>
          <w:t xml:space="preserve">This is a measure of an Authority’s administrative arrangements, resources and technical capability to rectify a failure.  </w:t>
        </w:r>
      </w:ins>
    </w:p>
    <w:p>
      <w:pPr>
        <w:pStyle w:val="Bullet"/>
        <w:numPr>
          <w:ilvl w:val="0"/>
          <w:numId w:val="2"/>
        </w:numPr>
        <w:ind w:right="380" w:hanging="0"/>
        <w:rPr>
          <w:ins w:id="2025" w:author="André Chateauvert" w:date="2004-03-22T13:56:00Z"/>
        </w:rPr>
      </w:pPr>
      <w:ins w:id="2024" w:author="André Chateauvert" w:date="2004-03-22T13:56:00Z">
        <w:r>
          <w:rPr/>
          <w:t>for a small port, the MTTR times might only be several hours;</w:t>
        </w:r>
      </w:ins>
    </w:p>
    <w:p>
      <w:pPr>
        <w:pStyle w:val="Bullet"/>
        <w:numPr>
          <w:ilvl w:val="0"/>
          <w:numId w:val="2"/>
        </w:numPr>
        <w:ind w:right="380" w:hanging="0"/>
        <w:rPr>
          <w:ins w:id="2027" w:author="André Chateauvert" w:date="2004-03-22T13:56:00Z"/>
        </w:rPr>
      </w:pPr>
      <w:ins w:id="2026" w:author="André Chateauvert" w:date="2004-03-22T13:56:00Z">
        <w:r>
          <w:rPr/>
          <w:t xml:space="preserve">an Authority with a more distributed network of aids to navigation may have MTTR times equivalent to several days because of the distances and transport mobilisation limitations.  </w:t>
        </w:r>
      </w:ins>
    </w:p>
    <w:p>
      <w:pPr>
        <w:pStyle w:val="Normal"/>
        <w:rPr>
          <w:b/>
          <w:b/>
          <w:ins w:id="2029" w:author="André Châteauvert" w:date="2004-03-23T13:34:00Z"/>
        </w:rPr>
      </w:pPr>
      <w:ins w:id="2028" w:author="André Châteauvert" w:date="2004-03-23T13:34:00Z">
        <w:r>
          <w:rPr>
            <w:b/>
          </w:rPr>
        </w:r>
      </w:ins>
    </w:p>
    <w:p>
      <w:pPr>
        <w:pStyle w:val="Normal"/>
        <w:rPr>
          <w:b/>
          <w:b/>
          <w:ins w:id="2031" w:author="André Chateauvert" w:date="2004-03-22T13:56:00Z"/>
        </w:rPr>
      </w:pPr>
      <w:ins w:id="2030" w:author="André Chateauvert" w:date="2004-03-22T13:56:00Z">
        <w:r>
          <w:rPr>
            <w:b/>
          </w:rPr>
          <w:t>Failure Response Time</w:t>
        </w:r>
      </w:ins>
    </w:p>
    <w:p>
      <w:pPr>
        <w:pStyle w:val="Normal"/>
        <w:rPr>
          <w:b/>
          <w:b/>
          <w:ins w:id="2033" w:author="André Châteauvert" w:date="2004-03-23T13:34:00Z"/>
        </w:rPr>
      </w:pPr>
      <w:ins w:id="2032" w:author="André Châteauvert" w:date="2004-03-23T13:34:00Z">
        <w:r>
          <w:rPr>
            <w:b/>
          </w:rPr>
        </w:r>
      </w:ins>
    </w:p>
    <w:p>
      <w:pPr>
        <w:pStyle w:val="Normal"/>
        <w:rPr>
          <w:ins w:id="2036" w:author="André Chateauvert" w:date="2004-03-22T13:56:00Z"/>
        </w:rPr>
      </w:pPr>
      <w:ins w:id="2034" w:author="André Chateauvert" w:date="2004-03-22T13:56:00Z">
        <w:r>
          <w:rPr/>
          <w:t>This is a sub-set of the MTTR and relates to the time it takes to be notified of a failure, to confirm the details and mobilise personnel to depart for the aid to navigation.</w:t>
        </w:r>
      </w:ins>
      <w:ins w:id="2035" w:author="André Chateauvert" w:date="2004-03-22T13:56:00Z">
        <w:r>
          <w:rPr>
            <w:rFonts w:cs="Arial"/>
          </w:rPr>
          <w:t xml:space="preserve">  </w:t>
        </w:r>
      </w:ins>
    </w:p>
    <w:p>
      <w:pPr>
        <w:pStyle w:val="Heading4"/>
        <w:numPr>
          <w:ilvl w:val="3"/>
          <w:numId w:val="3"/>
        </w:numPr>
        <w:rPr>
          <w:ins w:id="2038" w:author="André Chateauvert" w:date="2004-03-22T13:56:00Z"/>
        </w:rPr>
      </w:pPr>
      <w:ins w:id="2037" w:author="André Chateauvert" w:date="2004-03-22T13:56:00Z">
        <w:bookmarkStart w:id="25" w:name="__RefHeading___Toc71019480"/>
        <w:bookmarkEnd w:id="25"/>
        <w:r>
          <w:rPr/>
          <w:t>IALA Categories for Traditional Aids to Navigation</w:t>
        </w:r>
      </w:ins>
    </w:p>
    <w:p>
      <w:pPr>
        <w:pStyle w:val="Normal"/>
        <w:rPr>
          <w:b/>
          <w:b/>
          <w:ins w:id="2040" w:author="André Chateauvert" w:date="2004-03-22T16:07:00Z"/>
        </w:rPr>
      </w:pPr>
      <w:ins w:id="2039" w:author="André Chateauvert" w:date="2004-03-22T16:07:00Z">
        <w:r>
          <w:rPr>
            <w:b/>
          </w:rPr>
        </w:r>
      </w:ins>
    </w:p>
    <w:p>
      <w:pPr>
        <w:pStyle w:val="Normal"/>
        <w:rPr>
          <w:b/>
          <w:b/>
          <w:ins w:id="2042" w:author="André Chateauvert" w:date="2004-03-22T16:07:00Z"/>
        </w:rPr>
      </w:pPr>
      <w:ins w:id="2041" w:author="André Chateauvert" w:date="2004-03-22T16:07:00Z">
        <w:r>
          <w:rPr>
            <w:b/>
          </w:rPr>
        </w:r>
      </w:ins>
    </w:p>
    <w:p>
      <w:pPr>
        <w:pStyle w:val="Normal"/>
        <w:rPr>
          <w:color w:val="FF0000"/>
          <w:ins w:id="2065" w:author="André Chateauvert" w:date="2004-03-22T13:56:00Z"/>
        </w:rPr>
      </w:pPr>
      <w:ins w:id="2043" w:author="André Chateauvert" w:date="2004-03-22T13:56:00Z">
        <w:r>
          <w:rPr>
            <w:color w:val="FF0000"/>
          </w:rPr>
          <w:t xml:space="preserve">In </w:t>
        </w:r>
      </w:ins>
      <w:ins w:id="2044" w:author="André Chateauvert" w:date="2004-03-22T13:56:00Z">
        <w:del w:id="2045" w:author="André Châteauvert" w:date="2004-03-23T13:35:00Z">
          <w:r>
            <w:rPr>
              <w:color w:val="FF0000"/>
            </w:rPr>
            <w:delText>1989</w:delText>
          </w:r>
        </w:del>
      </w:ins>
      <w:ins w:id="2046" w:author="André Châteauvert" w:date="2004-03-23T13:35:00Z">
        <w:r>
          <w:rPr>
            <w:color w:val="FF0000"/>
          </w:rPr>
          <w:t>2004 ???</w:t>
        </w:r>
      </w:ins>
      <w:ins w:id="2047" w:author="André Chateauvert" w:date="2004-03-22T13:56:00Z">
        <w:r>
          <w:rPr>
            <w:color w:val="FF0000"/>
          </w:rPr>
          <w:t xml:space="preserve">, IALA published a </w:t>
        </w:r>
      </w:ins>
      <w:ins w:id="2048" w:author="André Châteauvert" w:date="2004-03-23T13:35:00Z">
        <w:r>
          <w:rPr>
            <w:color w:val="FF0000"/>
          </w:rPr>
          <w:t xml:space="preserve">Recommendations </w:t>
        </w:r>
      </w:ins>
      <w:ins w:id="2049" w:author="André Chateauvert" w:date="2004-03-22T13:56:00Z">
        <w:del w:id="2050" w:author="André Châteauvert" w:date="2004-03-23T13:36:00Z">
          <w:r>
            <w:rPr>
              <w:color w:val="FF0000"/>
            </w:rPr>
            <w:delText xml:space="preserve">Guide </w:delText>
          </w:r>
        </w:del>
      </w:ins>
      <w:ins w:id="2051" w:author="André Chateauvert" w:date="2004-03-25T10:21:00Z">
        <w:r>
          <w:rPr>
            <w:color w:val="FF0000"/>
          </w:rPr>
          <w:t>on</w:t>
        </w:r>
      </w:ins>
      <w:ins w:id="2052" w:author="André Chateauvert" w:date="2004-03-22T13:56:00Z">
        <w:r>
          <w:rPr>
            <w:color w:val="FF0000"/>
          </w:rPr>
          <w:t xml:space="preserve"> Availability </w:t>
        </w:r>
      </w:ins>
      <w:ins w:id="2053" w:author="André Chateauvert" w:date="2004-03-25T10:21:00Z">
        <w:r>
          <w:rPr>
            <w:color w:val="FF0000"/>
          </w:rPr>
          <w:t xml:space="preserve">Objectives of </w:t>
        </w:r>
      </w:ins>
      <w:ins w:id="2054" w:author="André Chateauvert" w:date="2004-03-22T13:56:00Z">
        <w:r>
          <w:rPr>
            <w:color w:val="FF0000"/>
          </w:rPr>
          <w:t>Aids to Navigation</w:t>
        </w:r>
      </w:ins>
      <w:ins w:id="2055" w:author="André Chateauvert" w:date="2004-03-25T10:21:00Z">
        <w:r>
          <w:rPr>
            <w:color w:val="FF0000"/>
          </w:rPr>
          <w:t xml:space="preserve"> Services</w:t>
        </w:r>
      </w:ins>
      <w:ins w:id="2056" w:author="André Chateauvert" w:date="2004-03-22T13:56:00Z">
        <w:r>
          <w:rPr>
            <w:color w:val="FF0000"/>
          </w:rPr>
          <w:t xml:space="preserve">.  </w:t>
        </w:r>
      </w:ins>
      <w:ins w:id="2057" w:author="André Chateauvert" w:date="2004-03-25T10:27:00Z">
        <w:r>
          <w:rPr>
            <w:color w:val="FF0000"/>
          </w:rPr>
          <w:t>This document states management objective</w:t>
        </w:r>
      </w:ins>
      <w:ins w:id="2058" w:author=" grillet" w:date="2004-04-29T09:55:00Z">
        <w:r>
          <w:rPr>
            <w:color w:val="FF0000"/>
          </w:rPr>
          <w:t>s</w:t>
        </w:r>
      </w:ins>
      <w:ins w:id="2059" w:author="André Chateauvert" w:date="2004-03-25T10:22:00Z">
        <w:r>
          <w:rPr>
            <w:color w:val="FF0000"/>
          </w:rPr>
          <w:t xml:space="preserve"> for operational performance levels of aid</w:t>
        </w:r>
      </w:ins>
      <w:ins w:id="2060" w:author="André Chateauvert" w:date="2004-03-25T10:22:00Z">
        <w:del w:id="2061" w:author=" grillet" w:date="2004-04-29T09:55:00Z">
          <w:r>
            <w:rPr>
              <w:color w:val="FF0000"/>
            </w:rPr>
            <w:delText>s</w:delText>
          </w:r>
        </w:del>
      </w:ins>
      <w:ins w:id="2062" w:author="André Chateauvert" w:date="2004-03-25T10:22:00Z">
        <w:r>
          <w:rPr>
            <w:color w:val="FF0000"/>
          </w:rPr>
          <w:t xml:space="preserve"> to navigation services provided to mariners. It also provides guidance on suitable and realistic levels of operational performance for members to adopt.</w:t>
        </w:r>
      </w:ins>
      <w:ins w:id="2063" w:author="André Chateauvert" w:date="2004-03-25T10:28:00Z">
        <w:r>
          <w:rPr>
            <w:color w:val="FF0000"/>
          </w:rPr>
          <w:t xml:space="preserve"> The 2004 approach for the categorisation of aids to navigation service is different to the earlier version of the recommendation.</w:t>
        </w:r>
      </w:ins>
      <w:del w:id="2064" w:author="André Chateauvert" w:date="2004-03-25T10:22:00Z">
        <w:r>
          <w:rPr>
            <w:color w:val="FF0000"/>
          </w:rPr>
          <w:delText xml:space="preserve">/ recommends targets should be </w:delText>
        </w:r>
      </w:del>
    </w:p>
    <w:p>
      <w:pPr>
        <w:pStyle w:val="Normal"/>
        <w:rPr>
          <w:color w:val="FF0000"/>
          <w:u w:val="single"/>
          <w:lang w:val="en-GB"/>
          <w:ins w:id="2067" w:author="André Chateauvert" w:date="2004-03-25T10:58:00Z"/>
        </w:rPr>
      </w:pPr>
      <w:ins w:id="2066" w:author="André Chateauvert" w:date="2004-03-25T10:58:00Z">
        <w:r>
          <w:rPr>
            <w:color w:val="FF0000"/>
            <w:u w:val="single"/>
            <w:lang w:val="en-GB"/>
          </w:rPr>
        </w:r>
      </w:ins>
    </w:p>
    <w:p>
      <w:pPr>
        <w:pStyle w:val="Normal"/>
        <w:rPr>
          <w:b/>
          <w:b/>
          <w:color w:val="FF0000"/>
          <w:u w:val="single"/>
          <w:lang w:val="en-GB"/>
          <w:ins w:id="2069" w:author="André Chateauvert" w:date="2004-03-25T10:58:00Z"/>
        </w:rPr>
      </w:pPr>
      <w:ins w:id="2068" w:author="André Chateauvert" w:date="2004-03-25T10:58:00Z">
        <w:r>
          <w:rPr>
            <w:b/>
            <w:color w:val="FF0000"/>
            <w:u w:val="single"/>
            <w:lang w:val="en-GB"/>
          </w:rPr>
        </w:r>
      </w:ins>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ins w:id="2071" w:author="André Chateauvert" w:date="2004-03-25T10:58:00Z"/>
              </w:rPr>
            </w:pPr>
            <w:ins w:id="2070" w:author="André Chateauvert" w:date="2004-03-25T10:58:00Z">
              <w:r>
                <w:rPr>
                  <w:b/>
                  <w:color w:val="FF0000"/>
                  <w:lang w:val="en-GB"/>
                </w:rPr>
                <w:t>CATEGORY</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3" w:author="André Chateauvert" w:date="2004-03-25T10:58:00Z"/>
              </w:rPr>
            </w:pPr>
            <w:ins w:id="2072" w:author="André Chateauvert" w:date="2004-03-25T10:58:00Z">
              <w:r>
                <w:rPr>
                  <w:b/>
                  <w:color w:val="FF0000"/>
                  <w:lang w:val="en-GB"/>
                </w:rPr>
                <w:t>AVAILABILITY</w:t>
              </w:r>
            </w:ins>
          </w:p>
          <w:p>
            <w:pPr>
              <w:pStyle w:val="Normal"/>
              <w:jc w:val="center"/>
              <w:rPr>
                <w:b/>
                <w:b/>
                <w:color w:val="FF0000"/>
                <w:lang w:val="en-GB"/>
                <w:ins w:id="2075" w:author="André Chateauvert" w:date="2004-03-25T10:58:00Z"/>
              </w:rPr>
            </w:pPr>
            <w:ins w:id="2074" w:author="André Chateauvert" w:date="2004-03-25T10:58:00Z">
              <w:r>
                <w:rPr>
                  <w:b/>
                  <w:color w:val="FF0000"/>
                  <w:lang w:val="en-GB"/>
                </w:rPr>
                <w:t>OBJECTIVE</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7" w:author="André Chateauvert" w:date="2004-03-25T10:58:00Z"/>
              </w:rPr>
            </w:pPr>
            <w:ins w:id="2076" w:author="André Chateauvert" w:date="2004-03-25T10:58:00Z">
              <w:r>
                <w:rPr>
                  <w:b/>
                  <w:color w:val="FF0000"/>
                  <w:lang w:val="en-GB"/>
                </w:rPr>
                <w:t>CALCULATION</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9" w:author="André Chateauvert" w:date="2004-03-25T10:58:00Z"/>
              </w:rPr>
            </w:pPr>
            <w:ins w:id="2078" w:author="André Chateauvert" w:date="2004-03-25T10:58:00Z">
              <w:r>
                <w:rPr>
                  <w:b/>
                  <w:color w:val="FF0000"/>
                  <w:lang w:val="en-GB"/>
                </w:rPr>
                <w:t>1</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1" w:author="André Chateauvert" w:date="2004-03-25T10:58:00Z"/>
              </w:rPr>
            </w:pPr>
            <w:ins w:id="2080" w:author="André Chateauvert" w:date="2004-03-25T10:58:00Z">
              <w:r>
                <w:rPr>
                  <w:b/>
                  <w:color w:val="FF0000"/>
                  <w:lang w:val="en-GB"/>
                </w:rPr>
                <w:t>99.8%</w:t>
              </w:r>
            </w:ins>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3" w:author="André Chateauvert" w:date="2004-03-25T10:58:00Z"/>
              </w:rPr>
            </w:pPr>
            <w:ins w:id="2082" w:author="André Chateauvert" w:date="2004-03-25T10:58:00Z">
              <w:r>
                <w:rPr>
                  <w:b/>
                  <w:color w:val="FF0000"/>
                  <w:lang w:val="en-GB"/>
                </w:rPr>
                <w:t xml:space="preserve">Availability Objectives are calculated over a three-year continuous period, unless otherwise specified </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5" w:author="André Chateauvert" w:date="2004-03-25T10:58:00Z"/>
              </w:rPr>
            </w:pPr>
            <w:ins w:id="2084" w:author="André Chateauvert" w:date="2004-03-25T10:58:00Z">
              <w:r>
                <w:rPr>
                  <w:b/>
                  <w:color w:val="FF0000"/>
                  <w:lang w:val="en-GB"/>
                </w:rPr>
                <w:t>2</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7" w:author="André Chateauvert" w:date="2004-03-25T10:58:00Z"/>
              </w:rPr>
            </w:pPr>
            <w:ins w:id="2086" w:author="André Chateauvert" w:date="2004-03-25T10:58:00Z">
              <w:r>
                <w:rPr>
                  <w:b/>
                  <w:color w:val="FF0000"/>
                  <w:lang w:val="en-GB"/>
                </w:rPr>
                <w:t>99.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89" w:author="André Chateauvert" w:date="2004-03-25T10:58:00Z"/>
              </w:rPr>
            </w:pPr>
            <w:ins w:id="2088" w:author="André Chateauvert" w:date="2004-03-25T10:58:00Z">
              <w:r>
                <w:rPr>
                  <w:b/>
                  <w:color w:val="FF0000"/>
                  <w:lang w:val="en-GB"/>
                </w:rPr>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1" w:author="André Chateauvert" w:date="2004-03-25T10:58:00Z"/>
              </w:rPr>
            </w:pPr>
            <w:ins w:id="2090" w:author="André Chateauvert" w:date="2004-03-25T10:58:00Z">
              <w:r>
                <w:rPr>
                  <w:b/>
                  <w:color w:val="FF0000"/>
                  <w:lang w:val="en-GB"/>
                </w:rPr>
                <w:t>3</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3" w:author="André Chateauvert" w:date="2004-03-25T10:58:00Z"/>
              </w:rPr>
            </w:pPr>
            <w:ins w:id="2092" w:author="André Chateauvert" w:date="2004-03-25T10:58:00Z">
              <w:r>
                <w:rPr>
                  <w:b/>
                  <w:color w:val="FF0000"/>
                  <w:lang w:val="en-GB"/>
                </w:rPr>
                <w:t>97.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95" w:author="André Chateauvert" w:date="2004-03-25T10:58:00Z"/>
              </w:rPr>
            </w:pPr>
            <w:ins w:id="2094" w:author="André Chateauvert" w:date="2004-03-25T10:58:00Z">
              <w:r>
                <w:rPr>
                  <w:b/>
                  <w:color w:val="FF0000"/>
                  <w:lang w:val="en-GB"/>
                </w:rPr>
              </w:r>
            </w:ins>
          </w:p>
        </w:tc>
      </w:tr>
    </w:tbl>
    <w:p>
      <w:pPr>
        <w:pStyle w:val="Normal"/>
        <w:ind w:left="1080" w:hanging="1080"/>
        <w:rPr>
          <w:color w:val="FF0000"/>
          <w:lang w:val="en-GB"/>
          <w:ins w:id="2097" w:author="André Chateauvert" w:date="2004-03-25T10:58:00Z"/>
        </w:rPr>
      </w:pPr>
      <w:ins w:id="2096" w:author="André Chateauvert" w:date="2004-03-25T10:58:00Z">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ins>
    </w:p>
    <w:p>
      <w:pPr>
        <w:pStyle w:val="Normal"/>
        <w:ind w:left="708" w:hanging="0"/>
        <w:rPr>
          <w:color w:val="FF0000"/>
          <w:lang w:val="en-GB"/>
          <w:ins w:id="2099" w:author="André Chateauvert" w:date="2004-03-25T10:58:00Z"/>
        </w:rPr>
      </w:pPr>
      <w:ins w:id="2098" w:author="André Chateauvert" w:date="2004-03-25T10:58:00Z">
        <w:r>
          <w:rPr>
            <w:color w:val="FF0000"/>
            <w:lang w:val="en-GB"/>
          </w:rPr>
        </w:r>
      </w:ins>
    </w:p>
    <w:p>
      <w:pPr>
        <w:pStyle w:val="Normal"/>
        <w:ind w:left="1080" w:hanging="1080"/>
        <w:rPr>
          <w:color w:val="FF0000"/>
          <w:lang w:val="en-GB"/>
          <w:ins w:id="2101" w:author="André Chateauvert" w:date="2004-03-25T10:58:00Z"/>
        </w:rPr>
      </w:pPr>
      <w:ins w:id="2100" w:author="André Chateauvert" w:date="2004-03-25T10:58:00Z">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ins>
    </w:p>
    <w:p>
      <w:pPr>
        <w:pStyle w:val="Normal"/>
        <w:ind w:left="708" w:hanging="0"/>
        <w:rPr>
          <w:color w:val="FF0000"/>
          <w:lang w:val="en-GB"/>
          <w:ins w:id="2103" w:author="André Chateauvert" w:date="2004-03-25T10:58:00Z"/>
        </w:rPr>
      </w:pPr>
      <w:ins w:id="2102" w:author="André Chateauvert" w:date="2004-03-25T10:58:00Z">
        <w:r>
          <w:rPr>
            <w:color w:val="FF0000"/>
            <w:lang w:val="en-GB"/>
          </w:rPr>
        </w:r>
      </w:ins>
    </w:p>
    <w:p>
      <w:pPr>
        <w:pStyle w:val="Normal"/>
        <w:ind w:left="1092" w:hanging="1092"/>
        <w:rPr>
          <w:color w:val="FF0000"/>
          <w:lang w:val="en-GB"/>
          <w:ins w:id="2105" w:author="André Chateauvert" w:date="2004-03-25T10:58:00Z"/>
        </w:rPr>
      </w:pPr>
      <w:ins w:id="2104" w:author="André Chateauvert" w:date="2004-03-25T10:58:00Z">
        <w:r>
          <w:rPr>
            <w:color w:val="FF0000"/>
            <w:lang w:val="en-GB"/>
          </w:rPr>
          <w:t>Category 3: An AtoN or system of AtoN that is considered by the Competent Authority to be of less navigational significance than Category 1 and 2.</w:t>
        </w:r>
      </w:ins>
    </w:p>
    <w:p>
      <w:pPr>
        <w:pStyle w:val="Bullet"/>
        <w:numPr>
          <w:ilvl w:val="0"/>
          <w:numId w:val="0"/>
        </w:numPr>
        <w:ind w:left="357" w:right="380" w:hanging="0"/>
        <w:rPr>
          <w:color w:val="FF0000"/>
          <w:del w:id="2107" w:author="André Châteauvert" w:date="2004-03-23T13:37:00Z"/>
        </w:rPr>
      </w:pPr>
      <w:del w:id="2106" w:author="André Châteauvert" w:date="2004-03-23T13:37:00Z">
        <w:r>
          <w:rPr>
            <w:color w:val="FF0000"/>
          </w:rPr>
          <w:delText>major lighthouses, leading lights and manned light vessels have an availability exceeding 0.998;</w:delText>
        </w:r>
      </w:del>
    </w:p>
    <w:p>
      <w:pPr>
        <w:pStyle w:val="Bullet"/>
        <w:numPr>
          <w:ilvl w:val="0"/>
          <w:numId w:val="0"/>
        </w:numPr>
        <w:ind w:left="357" w:right="380" w:hanging="0"/>
        <w:rPr>
          <w:color w:val="FF0000"/>
          <w:del w:id="2109" w:author="André Châteauvert" w:date="2004-03-23T13:37:00Z"/>
        </w:rPr>
      </w:pPr>
      <w:del w:id="2108" w:author="André Châteauvert" w:date="2004-03-23T13:37:00Z">
        <w:r>
          <w:rPr>
            <w:color w:val="FF0000"/>
          </w:rPr>
          <w:delText>this became Category 1 and is equivalent to an average failure rate of 2 nights out of 1000 nights;</w:delText>
        </w:r>
      </w:del>
    </w:p>
    <w:p>
      <w:pPr>
        <w:pStyle w:val="Bullet"/>
        <w:numPr>
          <w:ilvl w:val="0"/>
          <w:numId w:val="0"/>
        </w:numPr>
        <w:ind w:left="357" w:right="380" w:hanging="0"/>
        <w:rPr>
          <w:del w:id="2115" w:author="André Châteauvert" w:date="2004-03-23T13:37:00Z"/>
        </w:rPr>
      </w:pPr>
      <w:ins w:id="2110" w:author="André Chateauvert" w:date="2004-03-22T13:56:00Z">
        <w:del w:id="2111" w:author="André Châteauvert" w:date="2004-03-23T13:37:00Z">
          <w:r>
            <w:rPr>
              <w:color w:val="FF0000"/>
            </w:rPr>
            <w:delText>other lights on fixed structures or lanbys</w:delText>
          </w:r>
        </w:del>
      </w:ins>
      <w:ins w:id="2112" w:author="André Chateauvert" w:date="2004-03-22T13:56:00Z">
        <w:del w:id="2113" w:author="André Châteauvert" w:date="2004-03-23T13:37:00Z">
          <w:r>
            <w:rPr>
              <w:rStyle w:val="FootnoteCharacters"/>
              <w:rStyle w:val="FootnoteAnchor"/>
              <w:color w:val="FF0000"/>
            </w:rPr>
            <w:footnoteReference w:id="5"/>
          </w:r>
        </w:del>
      </w:ins>
      <w:del w:id="2114" w:author="André Châteauvert" w:date="2004-03-23T13:37:00Z">
        <w:r>
          <w:rPr>
            <w:color w:val="FF0000"/>
          </w:rPr>
          <w:delText xml:space="preserve"> have an availability exceeding 0.99;</w:delText>
        </w:r>
      </w:del>
    </w:p>
    <w:p>
      <w:pPr>
        <w:pStyle w:val="Bullet"/>
        <w:numPr>
          <w:ilvl w:val="0"/>
          <w:numId w:val="0"/>
        </w:numPr>
        <w:ind w:left="357" w:right="380" w:hanging="0"/>
        <w:rPr>
          <w:color w:val="FF0000"/>
          <w:del w:id="2117" w:author="André Châteauvert" w:date="2004-03-23T13:37:00Z"/>
        </w:rPr>
      </w:pPr>
      <w:del w:id="2116" w:author="André Châteauvert" w:date="2004-03-23T13:37:00Z">
        <w:r>
          <w:rPr>
            <w:color w:val="FF0000"/>
          </w:rPr>
          <w:delText>this became Category 2 and is equivalent to an average failure rate of 10 nights out of 1000 nights;</w:delText>
        </w:r>
      </w:del>
    </w:p>
    <w:p>
      <w:pPr>
        <w:pStyle w:val="Bullet"/>
        <w:numPr>
          <w:ilvl w:val="0"/>
          <w:numId w:val="0"/>
        </w:numPr>
        <w:ind w:left="357" w:right="380" w:hanging="0"/>
        <w:rPr>
          <w:color w:val="FF0000"/>
          <w:del w:id="2119" w:author="André Châteauvert" w:date="2004-03-23T13:37:00Z"/>
        </w:rPr>
      </w:pPr>
      <w:del w:id="2118" w:author="André Châteauvert" w:date="2004-03-23T13:37:00Z">
        <w:r>
          <w:rPr>
            <w:color w:val="FF0000"/>
          </w:rPr>
          <w:delText>light buoys have an availability ranging from 0.999 to 0.97, depending on local conditions and type of power supply;</w:delText>
        </w:r>
      </w:del>
    </w:p>
    <w:p>
      <w:pPr>
        <w:pStyle w:val="Bullet"/>
        <w:numPr>
          <w:ilvl w:val="0"/>
          <w:numId w:val="0"/>
        </w:numPr>
        <w:ind w:left="357" w:right="380" w:hanging="0"/>
        <w:rPr>
          <w:color w:val="FF0000"/>
          <w:del w:id="2121" w:author="André Châteauvert" w:date="2004-03-23T13:37:00Z"/>
        </w:rPr>
      </w:pPr>
      <w:del w:id="2120" w:author="André Châteauvert" w:date="2004-03-23T13:37:00Z">
        <w:r>
          <w:rPr>
            <w:color w:val="FF0000"/>
          </w:rPr>
          <w:delText>this became Category 3 and is equivalent to an average failure rate of 30 nights out of 1000 nights;</w:delText>
        </w:r>
      </w:del>
    </w:p>
    <w:p>
      <w:pPr>
        <w:pStyle w:val="Bullet"/>
        <w:numPr>
          <w:ilvl w:val="0"/>
          <w:numId w:val="0"/>
        </w:numPr>
        <w:ind w:left="357" w:right="380" w:hanging="0"/>
        <w:rPr>
          <w:color w:val="FF0000"/>
          <w:del w:id="2123" w:author="André Châteauvert" w:date="2004-03-23T13:37:00Z"/>
        </w:rPr>
      </w:pPr>
      <w:del w:id="2122" w:author="André Châteauvert" w:date="2004-03-23T13:37:00Z">
        <w:r>
          <w:rPr>
            <w:color w:val="FF0000"/>
          </w:rPr>
          <w:delText>radio aids to navigation were found able to achieve an availability of around 0.99.6;</w:delText>
        </w:r>
      </w:del>
    </w:p>
    <w:p>
      <w:pPr>
        <w:pStyle w:val="Bullet"/>
        <w:numPr>
          <w:ilvl w:val="0"/>
          <w:numId w:val="0"/>
        </w:numPr>
        <w:ind w:left="357" w:right="380" w:hanging="0"/>
        <w:rPr>
          <w:ins w:id="2125" w:author="André Chateauvert" w:date="2004-03-22T13:56:00Z"/>
        </w:rPr>
      </w:pPr>
      <w:del w:id="2124" w:author="André Châteauvert" w:date="2004-03-23T13:37:00Z">
        <w:r>
          <w:rPr/>
          <w:delText>this is equivalent to an average failure rate of 4 nights out of 1000 nights.</w:delText>
        </w:r>
      </w:del>
    </w:p>
    <w:p>
      <w:pPr>
        <w:pStyle w:val="Normal"/>
        <w:rPr>
          <w:ins w:id="2133" w:author="André Chateauvert" w:date="2004-03-22T13:56:00Z"/>
        </w:rPr>
      </w:pPr>
      <w:ins w:id="2126" w:author="André Chateauvert" w:date="2004-03-22T13:56:00Z">
        <w:r>
          <w:rPr>
            <w:color w:val="FF0000"/>
          </w:rPr>
          <w:t xml:space="preserve">The </w:t>
        </w:r>
      </w:ins>
      <w:ins w:id="2127" w:author="André Chateauvert" w:date="2004-03-25T10:57:00Z">
        <w:r>
          <w:rPr>
            <w:color w:val="FF0000"/>
          </w:rPr>
          <w:t>Recommendation</w:t>
        </w:r>
      </w:ins>
      <w:ins w:id="2128" w:author="André Chateauvert" w:date="2004-03-22T13:56:00Z">
        <w:r>
          <w:rPr>
            <w:color w:val="FF0000"/>
          </w:rPr>
          <w:t xml:space="preserve"> also state</w:t>
        </w:r>
      </w:ins>
      <w:ins w:id="2129" w:author="André Chateauvert" w:date="2004-03-22T13:56:00Z">
        <w:del w:id="2130" w:author="André Châteauvert" w:date="2004-03-23T13:37:00Z">
          <w:r>
            <w:rPr>
              <w:color w:val="FF0000"/>
            </w:rPr>
            <w:delText>d</w:delText>
          </w:r>
        </w:del>
      </w:ins>
      <w:ins w:id="2131" w:author="André Châteauvert" w:date="2004-03-23T13:37:00Z">
        <w:r>
          <w:rPr>
            <w:color w:val="FF0000"/>
          </w:rPr>
          <w:t>s</w:t>
        </w:r>
      </w:ins>
      <w:ins w:id="2132" w:author="André Chateauvert" w:date="2004-03-22T13:56:00Z">
        <w:r>
          <w:rPr>
            <w:color w:val="FF0000"/>
          </w:rPr>
          <w:t xml:space="preserve"> that the absolute minimum level of availability of an aid to navigation should be set at 95%.</w:t>
        </w:r>
      </w:ins>
    </w:p>
    <w:p>
      <w:pPr>
        <w:pStyle w:val="Normal"/>
        <w:rPr>
          <w:del w:id="2135" w:author="André Châteauvert" w:date="2004-03-23T13:37:00Z"/>
        </w:rPr>
      </w:pPr>
      <w:del w:id="2134" w:author="André Châteauvert" w:date="2004-03-23T13:37:00Z">
        <w:r>
          <w:rPr/>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ins w:id="2136" w:author="André Chateauvert" w:date="2004-03-25T10:57:00Z">
              <w:r>
                <w:rPr>
                  <w:rFonts w:cs="Arial"/>
                  <w:color w:val="FF0000"/>
                </w:rPr>
                <w:t>More details about t</w:t>
              </w:r>
            </w:ins>
            <w:ins w:id="2137" w:author="André Châteauvert" w:date="2004-03-23T13:37:00Z">
              <w:del w:id="2138" w:author="André Chateauvert" w:date="2004-03-25T10:57:00Z">
                <w:r>
                  <w:rPr>
                    <w:rFonts w:cs="Arial"/>
                    <w:color w:val="FF0000"/>
                  </w:rPr>
                  <w:delText>T</w:delText>
                </w:r>
              </w:del>
            </w:ins>
            <w:ins w:id="2139" w:author="André Châteauvert" w:date="2004-03-23T13:37:00Z">
              <w:r>
                <w:rPr>
                  <w:rFonts w:cs="Arial"/>
                  <w:color w:val="FF0000"/>
                </w:rPr>
                <w:t xml:space="preserve">he </w:t>
              </w:r>
            </w:ins>
            <w:ins w:id="2140" w:author="André Châteauvert" w:date="2004-03-23T13:37:00Z">
              <w:del w:id="2141" w:author="André Chateauvert" w:date="2004-03-25T10:26:00Z">
                <w:r>
                  <w:rPr>
                    <w:rFonts w:cs="Arial"/>
                    <w:color w:val="FF0000"/>
                  </w:rPr>
                  <w:delText xml:space="preserve">IALA </w:delText>
                </w:r>
              </w:del>
            </w:ins>
            <w:ins w:id="2142" w:author="André Châteauvert" w:date="2004-03-23T13:37:00Z">
              <w:del w:id="2143" w:author="André Chateauvert" w:date="2004-03-25T10:24:00Z">
                <w:r>
                  <w:rPr>
                    <w:rFonts w:cs="Arial"/>
                    <w:color w:val="FF0000"/>
                  </w:rPr>
                  <w:delText>r</w:delText>
                </w:r>
              </w:del>
            </w:ins>
            <w:ins w:id="2144" w:author="André Châteauvert" w:date="2004-03-23T13:37:00Z">
              <w:del w:id="2145" w:author="André Chateauvert" w:date="2004-03-25T10:26:00Z">
                <w:r>
                  <w:rPr>
                    <w:rFonts w:cs="Arial"/>
                    <w:color w:val="FF0000"/>
                  </w:rPr>
                  <w:delText xml:space="preserve">ecommendation on </w:delText>
                </w:r>
              </w:del>
            </w:ins>
            <w:ins w:id="2146" w:author="André Châteauvert" w:date="2004-03-23T13:37:00Z">
              <w:r>
                <w:rPr>
                  <w:rFonts w:cs="Arial"/>
                  <w:color w:val="FF0000"/>
                </w:rPr>
                <w:t xml:space="preserve">availability objectives </w:t>
              </w:r>
            </w:ins>
            <w:ins w:id="2147" w:author="André Châteauvert" w:date="2004-03-23T13:37:00Z">
              <w:del w:id="2148" w:author="André Chateauvert" w:date="2004-03-25T10:25:00Z">
                <w:r>
                  <w:rPr>
                    <w:rFonts w:cs="Arial"/>
                    <w:color w:val="FF0000"/>
                  </w:rPr>
                  <w:delText>for</w:delText>
                </w:r>
              </w:del>
            </w:ins>
            <w:ins w:id="2149" w:author="André Chateauvert" w:date="2004-03-25T10:26:00Z">
              <w:r>
                <w:rPr>
                  <w:rFonts w:cs="Arial"/>
                  <w:color w:val="FF0000"/>
                </w:rPr>
                <w:t>for conventional or traditional</w:t>
              </w:r>
            </w:ins>
            <w:ins w:id="2150" w:author="André Châteauvert" w:date="2004-03-23T13:37:00Z">
              <w:r>
                <w:rPr>
                  <w:rFonts w:cs="Arial"/>
                  <w:color w:val="FF0000"/>
                </w:rPr>
                <w:t xml:space="preserve"> aids to navigation are contained in the </w:t>
              </w:r>
            </w:ins>
            <w:ins w:id="2151" w:author="André Châteauvert" w:date="2004-03-23T13:37:00Z">
              <w:del w:id="2152" w:author="André Chateauvert" w:date="2004-03-25T10:25:00Z">
                <w:r>
                  <w:rPr>
                    <w:rFonts w:cs="Arial"/>
                    <w:color w:val="FF0000"/>
                  </w:rPr>
                  <w:delText>Recommendation *******)</w:delText>
                </w:r>
              </w:del>
            </w:ins>
            <w:ins w:id="2153" w:author="André Chateauvert" w:date="2004-03-25T10:25:00Z">
              <w:r>
                <w:rPr>
                  <w:rFonts w:cs="Arial"/>
                  <w:color w:val="FF0000"/>
                </w:rPr>
                <w:t>publication</w:t>
              </w:r>
            </w:ins>
            <w:ins w:id="2154" w:author="André Chateauvert" w:date="2004-03-25T10:27:00Z">
              <w:r>
                <w:rPr>
                  <w:rFonts w:cs="Arial"/>
                  <w:color w:val="FF0000"/>
                </w:rPr>
                <w:t>:</w:t>
              </w:r>
            </w:ins>
            <w:ins w:id="2155" w:author="André Châteauvert" w:date="2004-03-23T13:37:00Z">
              <w:del w:id="2156" w:author="André Chateauvert" w:date="2004-03-25T10:27:00Z">
                <w:r>
                  <w:rPr>
                    <w:rFonts w:cs="Arial"/>
                    <w:color w:val="FF0000"/>
                  </w:rPr>
                  <w:delText xml:space="preserve"> </w:delText>
                </w:r>
              </w:del>
            </w:ins>
            <w:ins w:id="2157" w:author="André Chateauvert" w:date="2004-03-25T10:26:00Z">
              <w:r>
                <w:rPr>
                  <w:rFonts w:cs="Arial"/>
                  <w:color w:val="FF0000"/>
                </w:rPr>
                <w:t xml:space="preserve"> IALA Recommendations on availability objectives of aids to navigation, publication ####,  published in 2004.</w:t>
              </w:r>
            </w:ins>
          </w:p>
        </w:tc>
      </w:tr>
    </w:tbl>
    <w:p>
      <w:pPr>
        <w:pStyle w:val="Normal"/>
        <w:rPr>
          <w:ins w:id="2159" w:author="André Chateauvert" w:date="2004-03-22T13:56:00Z"/>
        </w:rPr>
      </w:pPr>
      <w:del w:id="2158" w:author="André Châteauvert" w:date="2004-03-23T13:37:00Z">
        <w:r>
          <w:rPr/>
          <w:delText>A new survey will be taken in the period 2002 – 2006. The results of this survey will be reflected in the next edition of the Navguide.</w:delText>
        </w:r>
      </w:del>
    </w:p>
    <w:p>
      <w:pPr>
        <w:pStyle w:val="Heading4"/>
        <w:numPr>
          <w:ilvl w:val="3"/>
          <w:numId w:val="3"/>
        </w:numPr>
        <w:rPr>
          <w:ins w:id="2161" w:author="André Chateauvert" w:date="2004-03-22T13:56:00Z"/>
        </w:rPr>
      </w:pPr>
      <w:ins w:id="2160" w:author="André Chateauvert" w:date="2004-03-22T13:56:00Z">
        <w:bookmarkStart w:id="26" w:name="__RefHeading___Toc71019481"/>
        <w:bookmarkEnd w:id="26"/>
        <w:r>
          <w:rPr/>
          <w:t>Availability and Continuity of Radionavigation Services</w:t>
        </w:r>
      </w:ins>
    </w:p>
    <w:p>
      <w:pPr>
        <w:pStyle w:val="Normal"/>
        <w:rPr>
          <w:ins w:id="2163" w:author="André Chateauvert" w:date="2004-03-22T13:56:00Z"/>
        </w:rPr>
      </w:pPr>
      <w:ins w:id="2162" w:author="André Chateauvert" w:date="2004-03-22T13:56:00Z">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164" w:author="André Chateauvert" w:date="2004-03-22T13:56:00Z">
              <w:r>
                <w:rPr>
                  <w:rFonts w:cs="Arial"/>
                </w:rPr>
                <w:t xml:space="preserve">The IALA recommendation on availability objectives for radionavigation aids to navigation are contained in the Recommendation on the Performance and Monitoring of DGNSS Services in the Frequency Band 283.5 – 325 kHz  (R121) </w:t>
              </w:r>
            </w:ins>
          </w:p>
        </w:tc>
      </w:tr>
    </w:tbl>
    <w:p>
      <w:pPr>
        <w:pStyle w:val="Normal"/>
        <w:rPr>
          <w:ins w:id="2166" w:author="André Chateauvert" w:date="2004-03-22T13:56:00Z"/>
        </w:rPr>
      </w:pPr>
      <w:ins w:id="2165" w:author="André Chateauvert" w:date="2004-03-22T13:56:00Z">
        <w:r>
          <w:rPr/>
        </w:r>
      </w:ins>
    </w:p>
    <w:p>
      <w:pPr>
        <w:pStyle w:val="Normal"/>
        <w:rPr>
          <w:ins w:id="2170" w:author="André Chateauvert" w:date="2004-03-22T13:56:00Z"/>
        </w:rPr>
      </w:pPr>
      <w:ins w:id="2167" w:author="André Chateauvert" w:date="2004-03-22T13:56:00Z">
        <w:r>
          <w:rPr/>
          <w:t xml:space="preserve">Recommendation R121 retains the original definition of availability, but adds a statement about </w:t>
        </w:r>
      </w:ins>
      <w:ins w:id="2168" w:author="André Chateauvert" w:date="2004-03-22T13:56:00Z">
        <w:r>
          <w:rPr>
            <w:b/>
            <w:bCs/>
          </w:rPr>
          <w:t>“non-availability”</w:t>
        </w:r>
      </w:ins>
      <w:ins w:id="2169" w:author="André Chateauvert" w:date="2004-03-22T13:56:00Z">
        <w:r>
          <w:rPr/>
          <w:t>:</w:t>
        </w:r>
      </w:ins>
    </w:p>
    <w:p>
      <w:pPr>
        <w:pStyle w:val="Footer"/>
        <w:tabs>
          <w:tab w:val="clear" w:pos="4320"/>
          <w:tab w:val="clear" w:pos="8640"/>
          <w:tab w:val="left" w:pos="567" w:leader="none"/>
        </w:tabs>
        <w:rPr>
          <w:ins w:id="2172" w:author="André Chateauvert" w:date="2004-03-22T13:56:00Z"/>
        </w:rPr>
      </w:pPr>
      <w:ins w:id="2171" w:author="André Chateauvert" w:date="2004-03-22T13:56:00Z">
        <w:r>
          <w:rPr/>
        </w:r>
      </w:ins>
    </w:p>
    <w:p>
      <w:pPr>
        <w:pStyle w:val="Normal"/>
        <w:rPr>
          <w:ins w:id="2178" w:author="André Chateauvert" w:date="2004-03-22T13:56:00Z"/>
        </w:rPr>
      </w:pPr>
      <w:ins w:id="2173" w:author="André Chateauvert" w:date="2004-03-22T13:56:00Z">
        <w:r>
          <w:rPr/>
          <w:t xml:space="preserve">Non-availability is equivalent to “down time” but as proposed includes both </w:t>
        </w:r>
      </w:ins>
      <w:ins w:id="2174" w:author="André Chateauvert" w:date="2004-03-22T13:56:00Z">
        <w:r>
          <w:rPr>
            <w:b/>
            <w:bCs/>
          </w:rPr>
          <w:t xml:space="preserve">scheduled </w:t>
        </w:r>
      </w:ins>
      <w:ins w:id="2175" w:author="André Chateauvert" w:date="2004-03-22T13:56:00Z">
        <w:r>
          <w:rPr/>
          <w:t xml:space="preserve">and/or </w:t>
        </w:r>
      </w:ins>
      <w:ins w:id="2176" w:author="André Chateauvert" w:date="2004-03-22T13:56:00Z">
        <w:r>
          <w:rPr>
            <w:b/>
            <w:bCs/>
          </w:rPr>
          <w:t>unscheduled</w:t>
        </w:r>
      </w:ins>
      <w:ins w:id="2177" w:author="André Chateauvert" w:date="2004-03-22T13:56:00Z">
        <w:r>
          <w:rPr/>
          <w:t xml:space="preserve"> interruptions (ie. preventative and corrective maintenance).  The revised equation becomes:</w:t>
        </w:r>
      </w:ins>
    </w:p>
    <w:p>
      <w:pPr>
        <w:pStyle w:val="Normal"/>
        <w:rPr>
          <w:ins w:id="2180" w:author="André Chateauvert" w:date="2004-03-22T13:56:00Z"/>
        </w:rPr>
      </w:pPr>
      <w:ins w:id="2179" w:author="André Chateauvert" w:date="2004-03-22T13:56:00Z">
        <w:r>
          <w:rPr/>
        </w:r>
      </w:ins>
    </w:p>
    <w:p>
      <w:pPr>
        <w:pStyle w:val="Normal"/>
        <w:jc w:val="center"/>
        <w:rPr>
          <w:ins w:id="2182" w:author="André Chateauvert" w:date="2004-03-22T13:56:00Z"/>
        </w:rPr>
      </w:pPr>
      <w:ins w:id="2181" w:author="André Chateauvert" w:date="2004-03-22T13:56:00Z">
        <w:r>
          <w:rPr/>
        </w:r>
      </w:ins>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ins w:id="2184" w:author="André Chateauvert" w:date="2004-03-22T13:56:00Z"/>
        </w:rPr>
      </w:pPr>
      <w:ins w:id="2183" w:author="André Chateauvert" w:date="2004-03-22T13:56:00Z">
        <w:r>
          <w:rPr/>
        </w:r>
      </w:ins>
    </w:p>
    <w:p>
      <w:pPr>
        <w:pStyle w:val="Normal"/>
        <w:rPr>
          <w:ins w:id="2186" w:author="André Chateauvert" w:date="2004-03-22T13:56:00Z"/>
        </w:rPr>
      </w:pPr>
      <w:ins w:id="2185"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187" w:author="André Chateauvert" w:date="2004-03-22T13:56:00Z">
              <w:r>
                <w:rPr/>
                <w:t>MTBO =</w:t>
              </w:r>
            </w:ins>
          </w:p>
        </w:tc>
        <w:tc>
          <w:tcPr>
            <w:tcW w:w="6997" w:type="dxa"/>
            <w:tcBorders/>
          </w:tcPr>
          <w:p>
            <w:pPr>
              <w:pStyle w:val="Normal"/>
              <w:rPr>
                <w:bCs/>
              </w:rPr>
            </w:pPr>
            <w:ins w:id="2188" w:author="André Chateauvert" w:date="2004-03-22T13:56:00Z">
              <w:r>
                <w:rPr/>
                <w:t>Mean time between outages; based on a 2 year averaging period (30 days ocean phase)</w:t>
              </w:r>
            </w:ins>
          </w:p>
        </w:tc>
      </w:tr>
      <w:tr>
        <w:trPr/>
        <w:tc>
          <w:tcPr>
            <w:tcW w:w="1134" w:type="dxa"/>
            <w:tcBorders/>
          </w:tcPr>
          <w:p>
            <w:pPr>
              <w:pStyle w:val="Normal"/>
              <w:rPr>
                <w:bCs/>
              </w:rPr>
            </w:pPr>
            <w:ins w:id="2189" w:author="André Chateauvert" w:date="2004-03-22T13:56:00Z">
              <w:r>
                <w:rPr/>
                <w:t>MTSR =</w:t>
              </w:r>
            </w:ins>
          </w:p>
        </w:tc>
        <w:tc>
          <w:tcPr>
            <w:tcW w:w="6997" w:type="dxa"/>
            <w:tcBorders/>
          </w:tcPr>
          <w:p>
            <w:pPr>
              <w:pStyle w:val="Normal"/>
              <w:rPr>
                <w:bCs/>
              </w:rPr>
            </w:pPr>
            <w:ins w:id="2190" w:author="André Chateauvert" w:date="2004-03-22T13:56:00Z">
              <w:r>
                <w:rPr/>
                <w:t>Mean time to service restoration; based on a 2 year averaging period (30 days ocean phase)</w:t>
              </w:r>
            </w:ins>
          </w:p>
        </w:tc>
      </w:tr>
    </w:tbl>
    <w:p>
      <w:pPr>
        <w:pStyle w:val="Normal"/>
        <w:rPr>
          <w:b/>
          <w:b/>
          <w:ins w:id="2192" w:author="André Chateauvert" w:date="2004-03-22T16:06:00Z"/>
        </w:rPr>
      </w:pPr>
      <w:ins w:id="2191" w:author="André Chateauvert" w:date="2004-03-22T16:06:00Z">
        <w:r>
          <w:rPr>
            <w:b/>
          </w:rPr>
        </w:r>
      </w:ins>
    </w:p>
    <w:p>
      <w:pPr>
        <w:pStyle w:val="Normal"/>
        <w:rPr>
          <w:b/>
          <w:b/>
          <w:ins w:id="2194" w:author="André Chateauvert" w:date="2004-03-22T13:56:00Z"/>
        </w:rPr>
      </w:pPr>
      <w:ins w:id="2193" w:author="André Chateauvert" w:date="2004-03-22T13:56:00Z">
        <w:r>
          <w:rPr>
            <w:b/>
          </w:rPr>
          <w:t>Example (1):</w:t>
        </w:r>
      </w:ins>
    </w:p>
    <w:p>
      <w:pPr>
        <w:pStyle w:val="Normal"/>
        <w:rPr>
          <w:b/>
          <w:b/>
          <w:ins w:id="2196" w:author="André Chateauvert" w:date="2004-03-22T13:56:00Z"/>
        </w:rPr>
      </w:pPr>
      <w:ins w:id="2195" w:author="André Chateauvert" w:date="2004-03-22T13:56:00Z">
        <w:r>
          <w:rPr>
            <w:b/>
          </w:rPr>
        </w:r>
      </w:ins>
    </w:p>
    <w:p>
      <w:pPr>
        <w:pStyle w:val="Bullet"/>
        <w:numPr>
          <w:ilvl w:val="0"/>
          <w:numId w:val="2"/>
        </w:numPr>
        <w:ind w:right="380" w:hanging="0"/>
        <w:rPr>
          <w:ins w:id="2198" w:author="André Chateauvert" w:date="2004-03-22T13:56:00Z"/>
        </w:rPr>
      </w:pPr>
      <w:ins w:id="2197" w:author="André Chateauvert" w:date="2004-03-22T13:56:00Z">
        <w:r>
          <w:rPr/>
          <w:t>assume a scheduled maintenance cycle of 6 months:</w:t>
        </w:r>
      </w:ins>
    </w:p>
    <w:p>
      <w:pPr>
        <w:pStyle w:val="Bullet"/>
        <w:numPr>
          <w:ilvl w:val="1"/>
          <w:numId w:val="2"/>
        </w:numPr>
        <w:ind w:right="380" w:hanging="0"/>
        <w:rPr>
          <w:ins w:id="2200" w:author="André Chateauvert" w:date="2004-03-22T13:56:00Z"/>
        </w:rPr>
      </w:pPr>
      <w:ins w:id="2199" w:author="André Chateauvert" w:date="2004-03-22T13:56:00Z">
        <w:r>
          <w:rPr/>
          <w:t>mean time between scheduled maintenance is 0.5 years;</w:t>
        </w:r>
      </w:ins>
    </w:p>
    <w:p>
      <w:pPr>
        <w:pStyle w:val="Bullet"/>
        <w:numPr>
          <w:ilvl w:val="2"/>
          <w:numId w:val="2"/>
        </w:numPr>
        <w:ind w:right="380" w:hanging="0"/>
        <w:rPr>
          <w:ins w:id="2202" w:author="André Chateauvert" w:date="2004-03-22T13:56:00Z"/>
        </w:rPr>
      </w:pPr>
      <w:ins w:id="2201" w:author="André Chateauvert" w:date="2004-03-22T13:56:00Z">
        <w:r>
          <w:rPr/>
          <w:t>ie. 4 scheduled maintenance breaks in 2 years;</w:t>
        </w:r>
      </w:ins>
    </w:p>
    <w:p>
      <w:pPr>
        <w:pStyle w:val="Bullet"/>
        <w:numPr>
          <w:ilvl w:val="0"/>
          <w:numId w:val="2"/>
        </w:numPr>
        <w:ind w:right="380" w:hanging="0"/>
        <w:rPr>
          <w:ins w:id="2204" w:author="André Chateauvert" w:date="2004-03-22T13:56:00Z"/>
        </w:rPr>
      </w:pPr>
      <w:ins w:id="2203" w:author="André Chateauvert" w:date="2004-03-22T13:56:00Z">
        <w:r>
          <w:rPr/>
          <w:t>assume a MTBF of 2 years;</w:t>
        </w:r>
      </w:ins>
    </w:p>
    <w:p>
      <w:pPr>
        <w:pStyle w:val="Bullet"/>
        <w:numPr>
          <w:ilvl w:val="1"/>
          <w:numId w:val="2"/>
        </w:numPr>
        <w:ind w:right="380" w:hanging="0"/>
        <w:rPr>
          <w:ins w:id="2206" w:author="André Chateauvert" w:date="2004-03-22T13:56:00Z"/>
        </w:rPr>
      </w:pPr>
      <w:ins w:id="2205" w:author="André Chateauvert" w:date="2004-03-22T13:56:00Z">
        <w:r>
          <w:rPr/>
          <w:t>the average number of failures over 2 years is expected to be approximately 1;</w:t>
        </w:r>
      </w:ins>
    </w:p>
    <w:p>
      <w:pPr>
        <w:pStyle w:val="Bullet"/>
        <w:numPr>
          <w:ilvl w:val="0"/>
          <w:numId w:val="2"/>
        </w:numPr>
        <w:ind w:right="380" w:hanging="0"/>
        <w:rPr>
          <w:ins w:id="2208" w:author="André Chateauvert" w:date="2004-03-22T13:56:00Z"/>
        </w:rPr>
      </w:pPr>
      <w:ins w:id="2207" w:author="André Chateauvert" w:date="2004-03-22T13:56:00Z">
        <w:r>
          <w:rPr/>
          <w:t>this gives a total of 5 outages over the two year period;</w:t>
        </w:r>
      </w:ins>
    </w:p>
    <w:p>
      <w:pPr>
        <w:pStyle w:val="Bullet"/>
        <w:numPr>
          <w:ilvl w:val="1"/>
          <w:numId w:val="2"/>
        </w:numPr>
        <w:ind w:right="380" w:hanging="0"/>
        <w:rPr>
          <w:ins w:id="2210" w:author="André Chateauvert" w:date="2004-03-22T13:56:00Z"/>
        </w:rPr>
      </w:pPr>
      <w:ins w:id="2209" w:author="André Chateauvert" w:date="2004-03-22T13:56:00Z">
        <w:r>
          <w:rPr/>
          <w:t>mean time between outages is 2/5 years or approximately 3500 hours;</w:t>
        </w:r>
      </w:ins>
    </w:p>
    <w:p>
      <w:pPr>
        <w:pStyle w:val="Bullet"/>
        <w:numPr>
          <w:ilvl w:val="0"/>
          <w:numId w:val="2"/>
        </w:numPr>
        <w:ind w:right="380" w:hanging="0"/>
        <w:rPr>
          <w:ins w:id="2212" w:author="André Chateauvert" w:date="2004-03-22T13:56:00Z"/>
        </w:rPr>
      </w:pPr>
      <w:ins w:id="2211" w:author="André Chateauvert" w:date="2004-03-22T13:56:00Z">
        <w:r>
          <w:rPr/>
          <w:t>if the average out of service time for scheduled maintenance is 6 hours;</w:t>
        </w:r>
      </w:ins>
    </w:p>
    <w:p>
      <w:pPr>
        <w:pStyle w:val="Bullet"/>
        <w:numPr>
          <w:ilvl w:val="1"/>
          <w:numId w:val="2"/>
        </w:numPr>
        <w:ind w:right="380" w:hanging="0"/>
        <w:rPr>
          <w:ins w:id="2214" w:author="André Chateauvert" w:date="2004-03-22T13:56:00Z"/>
        </w:rPr>
      </w:pPr>
      <w:ins w:id="2213" w:author="André Chateauvert" w:date="2004-03-22T13:56:00Z">
        <w:r>
          <w:rPr/>
          <w:t xml:space="preserve">the total out of service time for scheduled maintenance over the two year period is 24 hours; </w:t>
        </w:r>
      </w:ins>
    </w:p>
    <w:p>
      <w:pPr>
        <w:pStyle w:val="Bullet"/>
        <w:numPr>
          <w:ilvl w:val="1"/>
          <w:numId w:val="2"/>
        </w:numPr>
        <w:ind w:right="380" w:hanging="0"/>
        <w:rPr>
          <w:ins w:id="2216" w:author="André Chateauvert" w:date="2004-03-22T13:56:00Z"/>
        </w:rPr>
      </w:pPr>
      <w:ins w:id="2215" w:author="André Chateauvert" w:date="2004-03-22T13:56:00Z">
        <w:r>
          <w:rPr/>
          <w:t xml:space="preserve">similarly, if the unscheduled maintenance period is 12 hours, the total time out of service over the two year period is 36 hours; </w:t>
        </w:r>
      </w:ins>
    </w:p>
    <w:p>
      <w:pPr>
        <w:pStyle w:val="Bullet"/>
        <w:numPr>
          <w:ilvl w:val="2"/>
          <w:numId w:val="2"/>
        </w:numPr>
        <w:ind w:right="380" w:hanging="0"/>
        <w:rPr>
          <w:ins w:id="2218" w:author="André Chateauvert" w:date="2004-03-22T13:56:00Z"/>
        </w:rPr>
      </w:pPr>
      <w:ins w:id="2217" w:author="André Chateauvert" w:date="2004-03-22T13:56:00Z">
        <w:r>
          <w:rPr/>
          <w:t>this covers 5 maintenance events and, therefore, the mean time to service restoration is 36/5 hours or approximately 7 hours;</w:t>
        </w:r>
      </w:ins>
    </w:p>
    <w:p>
      <w:pPr>
        <w:pStyle w:val="Bullet"/>
        <w:numPr>
          <w:ilvl w:val="0"/>
          <w:numId w:val="2"/>
        </w:numPr>
        <w:ind w:right="380" w:hanging="0"/>
        <w:rPr>
          <w:ins w:id="2220" w:author="André Chateauvert" w:date="2004-03-22T13:56:00Z"/>
        </w:rPr>
      </w:pPr>
      <w:ins w:id="2219" w:author="André Chateauvert" w:date="2004-03-22T13:56:00Z">
        <w:r>
          <w:rPr/>
          <w:t>the overall availability over the two year period is (3500/(3500+7)) or 99.8%.</w:t>
        </w:r>
      </w:ins>
    </w:p>
    <w:p>
      <w:pPr>
        <w:pStyle w:val="Normal"/>
        <w:rPr>
          <w:ins w:id="2222" w:author="André Chateauvert" w:date="2004-03-22T13:56:00Z"/>
        </w:rPr>
      </w:pPr>
      <w:ins w:id="2221" w:author="André Chateauvert" w:date="2004-03-22T13:56:00Z">
        <w:r>
          <w:rPr/>
        </w:r>
      </w:ins>
    </w:p>
    <w:p>
      <w:pPr>
        <w:pStyle w:val="Normal"/>
        <w:rPr>
          <w:b/>
          <w:b/>
          <w:ins w:id="2224" w:author="André Chateauvert" w:date="2004-03-22T13:56:00Z"/>
        </w:rPr>
      </w:pPr>
      <w:ins w:id="2223" w:author="André Chateauvert" w:date="2004-03-22T13:56:00Z">
        <w:r>
          <w:rPr>
            <w:b/>
          </w:rPr>
          <w:t>Example (2):</w:t>
        </w:r>
      </w:ins>
    </w:p>
    <w:p>
      <w:pPr>
        <w:pStyle w:val="Normal"/>
        <w:rPr>
          <w:b/>
          <w:b/>
          <w:ins w:id="2226" w:author="André Chateauvert" w:date="2004-03-22T13:56:00Z"/>
        </w:rPr>
      </w:pPr>
      <w:ins w:id="2225" w:author="André Chateauvert" w:date="2004-03-22T13:56:00Z">
        <w:r>
          <w:rPr>
            <w:b/>
          </w:rPr>
        </w:r>
      </w:ins>
    </w:p>
    <w:p>
      <w:pPr>
        <w:pStyle w:val="Bullet"/>
        <w:numPr>
          <w:ilvl w:val="0"/>
          <w:numId w:val="2"/>
        </w:numPr>
        <w:ind w:right="380" w:hanging="0"/>
        <w:rPr>
          <w:ins w:id="2228" w:author="André Chateauvert" w:date="2004-03-22T13:56:00Z"/>
        </w:rPr>
      </w:pPr>
      <w:ins w:id="2227" w:author="André Chateauvert" w:date="2004-03-22T13:56:00Z">
        <w:r>
          <w:rPr/>
          <w:t xml:space="preserve">assume a scheduled maintenance cycle of 6 months; </w:t>
        </w:r>
      </w:ins>
    </w:p>
    <w:p>
      <w:pPr>
        <w:pStyle w:val="Bullet"/>
        <w:numPr>
          <w:ilvl w:val="1"/>
          <w:numId w:val="2"/>
        </w:numPr>
        <w:ind w:right="380" w:hanging="0"/>
        <w:rPr>
          <w:ins w:id="2230" w:author="André Chateauvert" w:date="2004-03-22T13:56:00Z"/>
        </w:rPr>
      </w:pPr>
      <w:ins w:id="2229" w:author="André Chateauvert" w:date="2004-03-22T13:56:00Z">
        <w:r>
          <w:rPr/>
          <w:t>mean time between scheduled maintenance is 0.5 years;</w:t>
        </w:r>
      </w:ins>
    </w:p>
    <w:p>
      <w:pPr>
        <w:pStyle w:val="Bullet"/>
        <w:numPr>
          <w:ilvl w:val="1"/>
          <w:numId w:val="2"/>
        </w:numPr>
        <w:ind w:right="380" w:hanging="0"/>
        <w:rPr>
          <w:ins w:id="2232" w:author="André Chateauvert" w:date="2004-03-22T13:56:00Z"/>
        </w:rPr>
      </w:pPr>
      <w:ins w:id="2231" w:author="André Chateauvert" w:date="2004-03-22T13:56:00Z">
        <w:r>
          <w:rPr/>
          <w:t>ie. 4 scheduled maintenance breaks in 2 years;</w:t>
        </w:r>
      </w:ins>
    </w:p>
    <w:p>
      <w:pPr>
        <w:pStyle w:val="Bullet"/>
        <w:numPr>
          <w:ilvl w:val="0"/>
          <w:numId w:val="2"/>
        </w:numPr>
        <w:ind w:right="380" w:hanging="0"/>
        <w:rPr>
          <w:ins w:id="2234" w:author="André Chateauvert" w:date="2004-03-22T13:56:00Z"/>
        </w:rPr>
      </w:pPr>
      <w:ins w:id="2233" w:author="André Chateauvert" w:date="2004-03-22T13:56:00Z">
        <w:r>
          <w:rPr/>
          <w:t xml:space="preserve">assume a MTBF of 2000 hours; </w:t>
        </w:r>
      </w:ins>
    </w:p>
    <w:p>
      <w:pPr>
        <w:pStyle w:val="Bullet"/>
        <w:numPr>
          <w:ilvl w:val="1"/>
          <w:numId w:val="2"/>
        </w:numPr>
        <w:ind w:right="380" w:hanging="0"/>
        <w:rPr>
          <w:ins w:id="2236" w:author="André Chateauvert" w:date="2004-03-22T13:56:00Z"/>
        </w:rPr>
      </w:pPr>
      <w:ins w:id="2235" w:author="André Chateauvert" w:date="2004-03-22T13:56:00Z">
        <w:r>
          <w:rPr/>
          <w:t>therefore the average number of failures over 2 years (17520 hours) is expected to be 8.76, rounded up to 9;</w:t>
        </w:r>
      </w:ins>
    </w:p>
    <w:p>
      <w:pPr>
        <w:pStyle w:val="Bullet"/>
        <w:numPr>
          <w:ilvl w:val="0"/>
          <w:numId w:val="2"/>
        </w:numPr>
        <w:ind w:right="380" w:hanging="0"/>
        <w:rPr>
          <w:ins w:id="2238" w:author="André Chateauvert" w:date="2004-03-22T13:56:00Z"/>
        </w:rPr>
      </w:pPr>
      <w:ins w:id="2237" w:author="André Chateauvert" w:date="2004-03-22T13:56:00Z">
        <w:r>
          <w:rPr/>
          <w:t>this gives a total of 13 outages over the two year period (4 scheduled + 9 unscheduled);</w:t>
        </w:r>
      </w:ins>
    </w:p>
    <w:p>
      <w:pPr>
        <w:pStyle w:val="Bullet"/>
        <w:numPr>
          <w:ilvl w:val="1"/>
          <w:numId w:val="2"/>
        </w:numPr>
        <w:ind w:right="380" w:hanging="0"/>
        <w:rPr>
          <w:ins w:id="2240" w:author="André Chateauvert" w:date="2004-03-22T13:56:00Z"/>
        </w:rPr>
      </w:pPr>
      <w:ins w:id="2239" w:author="André Chateauvert" w:date="2004-03-22T13:56:00Z">
        <w:r>
          <w:rPr/>
          <w:t>mean time between outages is  17520 hours/13 or 1348 hours;</w:t>
        </w:r>
      </w:ins>
    </w:p>
    <w:p>
      <w:pPr>
        <w:pStyle w:val="Bullet"/>
        <w:numPr>
          <w:ilvl w:val="0"/>
          <w:numId w:val="2"/>
        </w:numPr>
        <w:ind w:right="380" w:hanging="0"/>
        <w:rPr>
          <w:ins w:id="2242" w:author="André Chateauvert" w:date="2004-03-22T13:56:00Z"/>
        </w:rPr>
      </w:pPr>
      <w:ins w:id="2241" w:author="André Chateauvert" w:date="2004-03-22T13:56:00Z">
        <w:r>
          <w:rPr/>
          <w:t xml:space="preserve">if the average out of service time for scheduled maintenance is 6 hours; </w:t>
        </w:r>
      </w:ins>
    </w:p>
    <w:p>
      <w:pPr>
        <w:pStyle w:val="Bullet"/>
        <w:numPr>
          <w:ilvl w:val="1"/>
          <w:numId w:val="2"/>
        </w:numPr>
        <w:ind w:right="380" w:hanging="0"/>
        <w:rPr>
          <w:ins w:id="2244" w:author="André Chateauvert" w:date="2004-03-22T13:56:00Z"/>
        </w:rPr>
      </w:pPr>
      <w:ins w:id="2243" w:author="André Chateauvert" w:date="2004-03-22T13:56:00Z">
        <w:r>
          <w:rPr/>
          <w:t>the total out of service time for scheduled maintenance over the two year period is 24 hours;</w:t>
        </w:r>
      </w:ins>
    </w:p>
    <w:p>
      <w:pPr>
        <w:pStyle w:val="Bullet"/>
        <w:numPr>
          <w:ilvl w:val="1"/>
          <w:numId w:val="2"/>
        </w:numPr>
        <w:ind w:right="380" w:hanging="0"/>
        <w:rPr>
          <w:ins w:id="2246" w:author="André Chateauvert" w:date="2004-03-22T13:56:00Z"/>
        </w:rPr>
      </w:pPr>
      <w:ins w:id="2245" w:author="André Chateauvert" w:date="2004-03-22T13:56:00Z">
        <w:r>
          <w:rPr/>
          <w:t>similarly, if the unscheduled maintenance period is 67 hours, the total time out of service over the two year period is 91 hours.  This covers 13 maintenance events;</w:t>
        </w:r>
      </w:ins>
    </w:p>
    <w:p>
      <w:pPr>
        <w:pStyle w:val="Bullet"/>
        <w:numPr>
          <w:ilvl w:val="2"/>
          <w:numId w:val="2"/>
        </w:numPr>
        <w:ind w:right="380" w:hanging="0"/>
        <w:rPr>
          <w:ins w:id="2248" w:author="André Chateauvert" w:date="2004-03-22T13:56:00Z"/>
        </w:rPr>
      </w:pPr>
      <w:ins w:id="2247" w:author="André Chateauvert" w:date="2004-03-22T13:56:00Z">
        <w:r>
          <w:rPr/>
          <w:t>mean time to service restoration is 91/13 hours or approximately 7 hours;</w:t>
        </w:r>
      </w:ins>
    </w:p>
    <w:p>
      <w:pPr>
        <w:pStyle w:val="Bullet"/>
        <w:numPr>
          <w:ilvl w:val="0"/>
          <w:numId w:val="2"/>
        </w:numPr>
        <w:ind w:right="380" w:hanging="0"/>
        <w:rPr>
          <w:ins w:id="2250" w:author="André Chateauvert" w:date="2004-03-22T13:56:00Z"/>
        </w:rPr>
      </w:pPr>
      <w:ins w:id="2249" w:author="André Chateauvert" w:date="2004-03-22T13:56:00Z">
        <w:r>
          <w:rPr/>
          <w:t>the overall availability over the two year period is 1348/(1348+7) or 99.5%.</w:t>
        </w:r>
      </w:ins>
    </w:p>
    <w:p>
      <w:pPr>
        <w:pStyle w:val="Heading4"/>
        <w:numPr>
          <w:ilvl w:val="3"/>
          <w:numId w:val="3"/>
        </w:numPr>
        <w:rPr>
          <w:ins w:id="2253" w:author="André Chateauvert" w:date="2004-03-22T13:56:00Z"/>
        </w:rPr>
      </w:pPr>
      <w:ins w:id="2251" w:author="André Chateauvert" w:date="2004-03-22T13:56:00Z">
        <w:bookmarkStart w:id="27" w:name="__RefHeading___Toc71019482"/>
        <w:r>
          <w:rPr/>
          <w:t>Over and Under Achievement</w:t>
        </w:r>
      </w:ins>
      <w:ins w:id="2252" w:author="André Chateauvert" w:date="2004-03-22T13:56:00Z">
        <w:bookmarkEnd w:id="27"/>
        <w:r>
          <w:rPr/>
          <w:t xml:space="preserve"> </w:t>
        </w:r>
      </w:ins>
    </w:p>
    <w:p>
      <w:pPr>
        <w:pStyle w:val="Contents1"/>
        <w:tabs>
          <w:tab w:val="left" w:pos="567" w:leader="none"/>
        </w:tabs>
        <w:spacing w:before="0" w:after="0"/>
        <w:rPr>
          <w:bCs w:val="false"/>
          <w:caps w:val="false"/>
          <w:smallCaps w:val="false"/>
          <w:szCs w:val="20"/>
          <w:ins w:id="2255" w:author="André Chateauvert" w:date="2004-03-22T13:56:00Z"/>
        </w:rPr>
      </w:pPr>
      <w:ins w:id="2254" w:author="André Chateauvert" w:date="2004-03-22T13:56:00Z">
        <w:r>
          <w:rPr>
            <w:bCs w:val="false"/>
            <w:caps w:val="false"/>
            <w:smallCaps w:val="false"/>
            <w:szCs w:val="20"/>
          </w:rPr>
        </w:r>
      </w:ins>
    </w:p>
    <w:p>
      <w:pPr>
        <w:pStyle w:val="Normal"/>
        <w:rPr>
          <w:b/>
          <w:b/>
          <w:ins w:id="2257" w:author="André Chateauvert" w:date="2004-03-22T13:56:00Z"/>
        </w:rPr>
      </w:pPr>
      <w:ins w:id="2256" w:author="André Chateauvert" w:date="2004-03-22T13:56:00Z">
        <w:r>
          <w:rPr>
            <w:b/>
          </w:rPr>
          <w:t>Issues</w:t>
        </w:r>
      </w:ins>
    </w:p>
    <w:p>
      <w:pPr>
        <w:pStyle w:val="Normal"/>
        <w:rPr>
          <w:b/>
          <w:b/>
          <w:ins w:id="2259" w:author="André Chateauvert" w:date="2004-03-22T13:56:00Z"/>
        </w:rPr>
      </w:pPr>
      <w:ins w:id="2258" w:author="André Chateauvert" w:date="2004-03-22T13:56:00Z">
        <w:r>
          <w:rPr>
            <w:b/>
          </w:rPr>
        </w:r>
      </w:ins>
    </w:p>
    <w:p>
      <w:pPr>
        <w:pStyle w:val="Normal"/>
        <w:rPr>
          <w:ins w:id="2267" w:author="André Chateauvert" w:date="2004-03-22T13:56:00Z"/>
        </w:rPr>
      </w:pPr>
      <w:ins w:id="2260" w:author="André Chateauvert" w:date="2004-03-22T13:56:00Z">
        <w:r>
          <w:rPr/>
          <w:t xml:space="preserve">As discussed at Section </w:t>
        </w:r>
      </w:ins>
      <w:ins w:id="2261" w:author="André Chateauvert" w:date="2004-03-22T13:56:00Z">
        <w:del w:id="2262" w:author="André Châteauvert" w:date="2004-03-23T13:40:00Z">
          <w:r>
            <w:rPr/>
            <w:delText>???</w:delText>
          </w:r>
        </w:del>
      </w:ins>
      <w:ins w:id="2263" w:author="André Châteauvert" w:date="2004-03-23T13:40:00Z">
        <w:r>
          <w:rPr/>
          <w:t>6.1.2</w:t>
        </w:r>
      </w:ins>
      <w:ins w:id="2264" w:author="André Chateauvert" w:date="2004-03-22T13:56:00Z">
        <w:r>
          <w:rPr/>
          <w:t>,</w:t>
        </w:r>
      </w:ins>
      <w:ins w:id="2265" w:author="André Chateauvert" w:date="2004-03-22T13:56:00Z">
        <w:r>
          <w:rPr>
            <w:color w:val="FF0000"/>
          </w:rPr>
          <w:t xml:space="preserve"> </w:t>
        </w:r>
      </w:ins>
      <w:ins w:id="2266" w:author="André Chateauvert" w:date="2004-03-22T13:56:00Z">
        <w:r>
          <w:rPr/>
          <w:t xml:space="preserve">the actual availability achieved by an individual aid to navigation is a reflection of the quality of the establishment process, the maintenance regime and the skills of personnel involved.  </w:t>
        </w:r>
      </w:ins>
    </w:p>
    <w:p>
      <w:pPr>
        <w:pStyle w:val="Normal"/>
        <w:rPr>
          <w:ins w:id="2269" w:author="André Chateauvert" w:date="2004-03-22T13:56:00Z"/>
        </w:rPr>
      </w:pPr>
      <w:ins w:id="2268" w:author="André Chateauvert" w:date="2004-03-22T13:56:00Z">
        <w:r>
          <w:rPr/>
        </w:r>
      </w:ins>
    </w:p>
    <w:p>
      <w:pPr>
        <w:pStyle w:val="Normal"/>
        <w:rPr>
          <w:ins w:id="2276" w:author="André Chateauvert" w:date="2004-03-22T13:56:00Z"/>
        </w:rPr>
      </w:pPr>
      <w:ins w:id="2270" w:author="André Chateauvert" w:date="2004-03-22T13:56:00Z">
        <w:r>
          <w:rPr/>
          <w:t>There is a cost penalty associated with prescribing a higher level of availability for a system such as an aid to navigation</w:t>
        </w:r>
      </w:ins>
      <w:ins w:id="2271" w:author="André Chateauvert" w:date="2004-03-22T13:56:00Z">
        <w:r>
          <w:rPr>
            <w:rStyle w:val="FootnoteCharacters"/>
            <w:rStyle w:val="FootnoteAnchor"/>
            <w:rFonts w:cs="Arial"/>
          </w:rPr>
          <w:footnoteReference w:id="6"/>
        </w:r>
      </w:ins>
      <w:ins w:id="2272" w:author="André Chateauvert" w:date="2004-03-22T13:56:00Z">
        <w:r>
          <w:rPr/>
          <w:t xml:space="preserve">.  There is also a cost penalty associated with the maintenance of unreliable systems.  The interrelationship is complex, but the objective it to find the minimum cost solution as illustrated in Fig </w:t>
        </w:r>
      </w:ins>
      <w:ins w:id="2273" w:author="André Chateauvert" w:date="2004-03-22T13:56:00Z">
        <w:del w:id="2274" w:author="André Châteauvert" w:date="2004-03-23T13:41:00Z">
          <w:r>
            <w:rPr/>
            <w:delText>???.</w:delText>
          </w:r>
        </w:del>
      </w:ins>
      <w:ins w:id="2275" w:author="André Châteauvert" w:date="2004-03-23T13:41:00Z">
        <w:r>
          <w:rPr/>
          <w:t>6.3 .</w:t>
        </w:r>
      </w:ins>
    </w:p>
    <w:p>
      <w:pPr>
        <w:pStyle w:val="Normal"/>
        <w:rPr>
          <w:ins w:id="2278" w:author="André Chateauvert" w:date="2004-03-22T13:56:00Z"/>
        </w:rPr>
      </w:pPr>
      <w:ins w:id="2277" w:author="André Chateauvert" w:date="2004-03-22T13:56:00Z">
        <w:r>
          <w:rPr/>
        </w:r>
      </w:ins>
    </w:p>
    <w:p>
      <w:pPr>
        <w:pStyle w:val="Normal"/>
        <w:jc w:val="center"/>
        <w:rPr>
          <w:caps/>
          <w:ins w:id="2280" w:author="André Chateauvert" w:date="2004-03-22T13:56:00Z"/>
        </w:rPr>
      </w:pPr>
      <w:ins w:id="2279" w:author="André Chateauvert" w:date="2004-03-22T13:56:00Z">
        <w:r>
          <w:rPr>
            <w:caps/>
          </w:rPr>
          <w:drawing>
            <wp:inline distT="0" distB="0" distL="0" distR="0">
              <wp:extent cx="3884930" cy="3429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9" t="-11" r="-9" b="-11"/>
                      <a:stretch>
                        <a:fillRect/>
                      </a:stretch>
                    </pic:blipFill>
                    <pic:spPr bwMode="auto">
                      <a:xfrm>
                        <a:off x="0" y="0"/>
                        <a:ext cx="3884930" cy="3429000"/>
                      </a:xfrm>
                      <a:prstGeom prst="rect">
                        <a:avLst/>
                      </a:prstGeom>
                    </pic:spPr>
                  </pic:pic>
                </a:graphicData>
              </a:graphic>
            </wp:inline>
          </w:drawing>
        </w:r>
      </w:ins>
    </w:p>
    <w:p>
      <w:pPr>
        <w:pStyle w:val="Normal"/>
        <w:jc w:val="center"/>
        <w:rPr>
          <w:caps/>
          <w:sz w:val="20"/>
          <w:ins w:id="2287" w:author="André Chateauvert" w:date="2004-03-22T13:56:00Z"/>
        </w:rPr>
      </w:pPr>
      <w:ins w:id="2281" w:author="André Chateauvert" w:date="2004-03-22T13:56:00Z">
        <w:r>
          <w:rPr>
            <w:b/>
            <w:bCs/>
            <w:sz w:val="20"/>
          </w:rPr>
          <w:t>Fig</w:t>
        </w:r>
      </w:ins>
      <w:ins w:id="2282" w:author="André Chateauvert" w:date="2004-03-22T13:56:00Z">
        <w:del w:id="2283" w:author="André Châteauvert" w:date="2004-03-23T13:41:00Z">
          <w:r>
            <w:rPr>
              <w:b/>
              <w:bCs/>
              <w:caps/>
              <w:sz w:val="20"/>
            </w:rPr>
            <w:delText xml:space="preserve"> ???</w:delText>
          </w:r>
        </w:del>
      </w:ins>
      <w:ins w:id="2284" w:author="André Châteauvert" w:date="2004-03-23T13:41:00Z">
        <w:r>
          <w:rPr>
            <w:b/>
            <w:bCs/>
            <w:caps/>
            <w:sz w:val="20"/>
          </w:rPr>
          <w:t xml:space="preserve"> 6.3</w:t>
        </w:r>
      </w:ins>
      <w:ins w:id="2285" w:author="André Chateauvert" w:date="2004-03-22T13:56:00Z">
        <w:r>
          <w:rPr>
            <w:b/>
            <w:bCs/>
            <w:caps/>
            <w:sz w:val="20"/>
          </w:rPr>
          <w:t xml:space="preserve"> </w:t>
        </w:r>
      </w:ins>
      <w:ins w:id="2286" w:author="André Chateauvert" w:date="2004-03-22T13:56:00Z">
        <w:r>
          <w:rPr>
            <w:sz w:val="20"/>
          </w:rPr>
          <w:t>The cost of reliability.</w:t>
        </w:r>
      </w:ins>
    </w:p>
    <w:p>
      <w:pPr>
        <w:pStyle w:val="Normal"/>
        <w:rPr>
          <w:b/>
          <w:b/>
          <w:caps/>
          <w:sz w:val="20"/>
          <w:ins w:id="2289" w:author="André Chateauvert" w:date="2004-03-22T13:56:00Z"/>
        </w:rPr>
      </w:pPr>
      <w:ins w:id="2288" w:author="André Chateauvert" w:date="2004-03-22T13:56:00Z">
        <w:r>
          <w:rPr>
            <w:b/>
            <w:caps/>
            <w:sz w:val="20"/>
          </w:rPr>
        </w:r>
      </w:ins>
    </w:p>
    <w:p>
      <w:pPr>
        <w:pStyle w:val="Normal"/>
        <w:rPr>
          <w:b/>
          <w:b/>
          <w:ins w:id="2291" w:author="André Chateauvert" w:date="2004-03-22T13:56:00Z"/>
        </w:rPr>
      </w:pPr>
      <w:ins w:id="2290" w:author="André Chateauvert" w:date="2004-03-22T13:56:00Z">
        <w:r>
          <w:rPr>
            <w:b/>
          </w:rPr>
          <w:t>Over-Engineering vs. Unreliability</w:t>
        </w:r>
      </w:ins>
    </w:p>
    <w:p>
      <w:pPr>
        <w:pStyle w:val="Normal"/>
        <w:rPr>
          <w:b/>
          <w:b/>
          <w:ins w:id="2293" w:author="André Chateauvert" w:date="2004-03-22T13:56:00Z"/>
        </w:rPr>
      </w:pPr>
      <w:ins w:id="2292" w:author="André Chateauvert" w:date="2004-03-22T13:56:00Z">
        <w:r>
          <w:rPr>
            <w:b/>
          </w:rPr>
        </w:r>
      </w:ins>
    </w:p>
    <w:p>
      <w:pPr>
        <w:pStyle w:val="Normal"/>
        <w:rPr>
          <w:ins w:id="2295" w:author="André Chateauvert" w:date="2004-03-22T13:56:00Z"/>
        </w:rPr>
      </w:pPr>
      <w:ins w:id="2294" w:author="André Chateauvert" w:date="2004-03-22T13:56:00Z">
        <w:r>
          <w:rPr/>
          <w:t>For a lighthouse in a remote location, the cost of time and transport to rectify equipment failures can be very high.  From this perspective:</w:t>
        </w:r>
      </w:ins>
    </w:p>
    <w:p>
      <w:pPr>
        <w:pStyle w:val="Bullet"/>
        <w:numPr>
          <w:ilvl w:val="0"/>
          <w:numId w:val="2"/>
        </w:numPr>
        <w:ind w:right="380" w:hanging="0"/>
        <w:rPr>
          <w:ins w:id="2297" w:author="André Chateauvert" w:date="2004-03-22T13:56:00Z"/>
        </w:rPr>
      </w:pPr>
      <w:ins w:id="2296" w:author="André Chateauvert" w:date="2004-03-22T13:56:00Z">
        <w:r>
          <w:rPr/>
          <w:t xml:space="preserve">the one-off cost of over-engineering is generally not as expensive in the long term as the ongoing cost of attending to un-reliable equipment and/or poor system designs; </w:t>
        </w:r>
      </w:ins>
    </w:p>
    <w:p>
      <w:pPr>
        <w:pStyle w:val="Bullet"/>
        <w:numPr>
          <w:ilvl w:val="0"/>
          <w:numId w:val="2"/>
        </w:numPr>
        <w:ind w:right="380" w:hanging="0"/>
        <w:rPr>
          <w:ins w:id="2299" w:author="André Chateauvert" w:date="2004-03-22T13:56:00Z"/>
        </w:rPr>
      </w:pPr>
      <w:ins w:id="2298" w:author="André Chateauvert" w:date="2004-03-22T13:56:00Z">
        <w:r>
          <w:rPr/>
          <w:t xml:space="preserve">a conservative design approach has its merits. </w:t>
        </w:r>
      </w:ins>
    </w:p>
    <w:p>
      <w:pPr>
        <w:pStyle w:val="Normal"/>
        <w:rPr>
          <w:ins w:id="2301" w:author="André Chateauvert" w:date="2004-03-22T13:56:00Z"/>
        </w:rPr>
      </w:pPr>
      <w:ins w:id="2300" w:author="André Chateauvert" w:date="2004-03-22T13:56:00Z">
        <w:r>
          <w:rPr/>
        </w:r>
      </w:ins>
    </w:p>
    <w:p>
      <w:pPr>
        <w:pStyle w:val="Normal"/>
        <w:rPr>
          <w:ins w:id="2303" w:author="André Chateauvert" w:date="2004-03-22T13:56:00Z"/>
        </w:rPr>
      </w:pPr>
      <w:ins w:id="2302" w:author="André Chateauvert" w:date="2004-03-22T13:56:00Z">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ins>
    </w:p>
    <w:p>
      <w:pPr>
        <w:pStyle w:val="Normal"/>
        <w:rPr>
          <w:ins w:id="2305" w:author="André Chateauvert" w:date="2004-03-22T13:56:00Z"/>
        </w:rPr>
      </w:pPr>
      <w:ins w:id="2304" w:author="André Chateauvert" w:date="2004-03-22T13:56:00Z">
        <w:r>
          <w:rPr/>
        </w:r>
      </w:ins>
    </w:p>
    <w:p>
      <w:pPr>
        <w:pStyle w:val="Normal"/>
        <w:rPr>
          <w:ins w:id="2311" w:author="André Chateauvert" w:date="2004-03-22T13:56:00Z"/>
        </w:rPr>
      </w:pPr>
      <w:ins w:id="2306" w:author="André Châteauvert" w:date="2004-03-23T13:42:00Z">
        <w:del w:id="2307" w:author="André Chateauvert" w:date="2004-03-25T11:01:00Z">
          <w:r>
            <w:rPr>
              <w:rFonts w:eastAsia="Arial"/>
              <w:color w:val="FF0000"/>
            </w:rPr>
            <w:delText xml:space="preserve"> </w:delText>
          </w:r>
        </w:del>
      </w:ins>
      <w:ins w:id="2308" w:author="André Châteauvert" w:date="2004-03-23T13:42:00Z">
        <w:del w:id="2309" w:author="André Chateauvert" w:date="2004-03-25T11:01:00Z">
          <w:r>
            <w:rPr>
              <w:color w:val="FF0000"/>
            </w:rPr>
            <w:delText>** Must verify**</w:delText>
          </w:r>
        </w:del>
      </w:ins>
      <w:ins w:id="2310" w:author="André Chateauvert" w:date="2004-03-22T13:56:00Z">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ins>
    </w:p>
    <w:p>
      <w:pPr>
        <w:pStyle w:val="Normal"/>
        <w:rPr>
          <w:ins w:id="2313" w:author="André Chateauvert" w:date="2004-03-22T13:56:00Z"/>
        </w:rPr>
      </w:pPr>
      <w:ins w:id="2312" w:author="André Chateauvert" w:date="2004-03-22T13:56:00Z">
        <w:r>
          <w:rPr/>
        </w:r>
      </w:ins>
    </w:p>
    <w:p>
      <w:pPr>
        <w:pStyle w:val="Normal"/>
        <w:rPr>
          <w:ins w:id="2315" w:author="André Chateauvert" w:date="2004-03-22T13:56:00Z"/>
        </w:rPr>
      </w:pPr>
      <w:ins w:id="2314" w:author="André Chateauvert" w:date="2004-03-22T13:56:00Z">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ins>
    </w:p>
    <w:p>
      <w:pPr>
        <w:pStyle w:val="Bullet"/>
        <w:numPr>
          <w:ilvl w:val="0"/>
          <w:numId w:val="2"/>
        </w:numPr>
        <w:ind w:right="380" w:hanging="0"/>
        <w:rPr>
          <w:ins w:id="2317" w:author="André Chateauvert" w:date="2004-03-22T13:56:00Z"/>
        </w:rPr>
      </w:pPr>
      <w:ins w:id="2316" w:author="André Chateauvert" w:date="2004-03-22T13:56:00Z">
        <w:r>
          <w:rPr/>
          <w:t>lower operating costs;</w:t>
        </w:r>
      </w:ins>
    </w:p>
    <w:p>
      <w:pPr>
        <w:pStyle w:val="Bullet"/>
        <w:numPr>
          <w:ilvl w:val="0"/>
          <w:numId w:val="2"/>
        </w:numPr>
        <w:ind w:right="380" w:hanging="0"/>
        <w:rPr>
          <w:ins w:id="2319" w:author="André Chateauvert" w:date="2004-03-22T13:56:00Z"/>
        </w:rPr>
      </w:pPr>
      <w:ins w:id="2318" w:author="André Chateauvert" w:date="2004-03-22T13:56:00Z">
        <w:r>
          <w:rPr/>
          <w:t xml:space="preserve">issues relating to the consequential surplus maintenance capacity.  </w:t>
        </w:r>
      </w:ins>
    </w:p>
    <w:p>
      <w:pPr>
        <w:pStyle w:val="Heading4"/>
        <w:numPr>
          <w:ilvl w:val="3"/>
          <w:numId w:val="3"/>
        </w:numPr>
        <w:rPr>
          <w:ins w:id="2321" w:author="André Chateauvert" w:date="2004-03-22T13:56:00Z"/>
        </w:rPr>
      </w:pPr>
      <w:ins w:id="2320" w:author="André Chateauvert" w:date="2004-03-22T13:56:00Z">
        <w:bookmarkStart w:id="28" w:name="__RefHeading___Toc71019483"/>
        <w:bookmarkEnd w:id="28"/>
        <w:r>
          <w:rPr/>
          <w:t>Continuity</w:t>
        </w:r>
      </w:ins>
    </w:p>
    <w:p>
      <w:pPr>
        <w:pStyle w:val="Normal"/>
        <w:rPr>
          <w:ins w:id="2325" w:author="André Chateauvert" w:date="2004-03-22T13:56:00Z"/>
        </w:rPr>
      </w:pPr>
      <w:ins w:id="2322" w:author="André Chateauvert" w:date="2004-03-22T13:56:00Z">
        <w:r>
          <w:rPr/>
          <w:t>IMO uses a more elaborate definition of Continuity than that given in Section 6.</w:t>
        </w:r>
      </w:ins>
      <w:ins w:id="2323" w:author="André Châteauvert" w:date="2004-03-23T13:43:00Z">
        <w:r>
          <w:rPr/>
          <w:t>1.</w:t>
        </w:r>
      </w:ins>
      <w:ins w:id="2324" w:author="André Chateauvert" w:date="2004-03-22T13:56:00Z">
        <w:r>
          <w:rPr/>
          <w:t>4.2.  It states that:</w:t>
        </w:r>
      </w:ins>
    </w:p>
    <w:p>
      <w:pPr>
        <w:pStyle w:val="Footer"/>
        <w:tabs>
          <w:tab w:val="clear" w:pos="4320"/>
          <w:tab w:val="clear" w:pos="8640"/>
          <w:tab w:val="left" w:pos="567" w:leader="none"/>
        </w:tabs>
        <w:rPr>
          <w:ins w:id="2327" w:author="André Chateauvert" w:date="2004-03-22T13:56:00Z"/>
        </w:rPr>
      </w:pPr>
      <w:ins w:id="2326" w:author="André Chateauvert" w:date="2004-03-22T13:56:00Z">
        <w:r>
          <w:rPr/>
        </w:r>
      </w:ins>
    </w:p>
    <w:p>
      <w:pPr>
        <w:pStyle w:val="Normal"/>
        <w:ind w:left="567" w:hanging="0"/>
        <w:rPr>
          <w:ins w:id="2331" w:author="André Chateauvert" w:date="2004-03-22T13:56:00Z"/>
        </w:rPr>
      </w:pPr>
      <w:ins w:id="2328" w:author="André Chateauvert" w:date="2004-03-22T13:56:00Z">
        <w:r>
          <w:rPr>
            <w:iCs/>
          </w:rPr>
          <w:t>Continuity is the</w:t>
        </w:r>
      </w:ins>
      <w:ins w:id="2329" w:author="André Chateauvert" w:date="2004-03-22T13:56:00Z">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ins>
      <w:ins w:id="2330" w:author="André Chateauvert" w:date="2004-03-22T13:56:00Z">
        <w:r>
          <w:rPr>
            <w:rStyle w:val="FootnoteCharacters"/>
            <w:rStyle w:val="FootnoteAnchor"/>
            <w:rFonts w:cs="Arial"/>
            <w:color w:val="000000"/>
          </w:rPr>
          <w:footnoteReference w:id="7"/>
        </w:r>
      </w:ins>
    </w:p>
    <w:p>
      <w:pPr>
        <w:pStyle w:val="Normal"/>
        <w:rPr>
          <w:ins w:id="2333" w:author="André Chateauvert" w:date="2004-03-22T13:56:00Z"/>
        </w:rPr>
      </w:pPr>
      <w:ins w:id="2332" w:author="André Chateauvert" w:date="2004-03-22T13:56:00Z">
        <w:r>
          <w:rPr/>
        </w:r>
      </w:ins>
    </w:p>
    <w:p>
      <w:pPr>
        <w:pStyle w:val="Normal"/>
        <w:rPr>
          <w:ins w:id="2335" w:author="André Chateauvert" w:date="2004-03-22T13:56:00Z"/>
        </w:rPr>
      </w:pPr>
      <w:ins w:id="2334" w:author="André Chateauvert" w:date="2004-03-22T13:56:00Z">
        <w:r>
          <w:rPr/>
          <w:t>If the service is available at the beginning of the operation, then the probability that it is still available at a time ‘t’ later is:</w:t>
        </w:r>
      </w:ins>
    </w:p>
    <w:p>
      <w:pPr>
        <w:pStyle w:val="Normal"/>
        <w:rPr>
          <w:ins w:id="2337" w:author="André Chateauvert" w:date="2004-03-22T13:56:00Z"/>
        </w:rPr>
      </w:pPr>
      <w:ins w:id="2336" w:author="André Chateauvert" w:date="2004-03-22T13:56:00Z">
        <w:r>
          <w:rPr/>
        </w:r>
      </w:ins>
    </w:p>
    <w:p>
      <w:pPr>
        <w:pStyle w:val="Normal"/>
        <w:rPr>
          <w:caps/>
          <w:lang w:val="en-US"/>
          <w:ins w:id="2339" w:author="André Chateauvert" w:date="2004-03-22T13:56:00Z"/>
        </w:rPr>
      </w:pPr>
      <w:ins w:id="2338" w:author="André Chateauvert" w:date="2004-03-22T13:56:00Z">
        <w:r>
          <w:rPr>
            <w:caps/>
            <w:lang w:val="en-US"/>
          </w:rPr>
          <w:t>P = exp (-t/MTBF)</w:t>
        </w:r>
      </w:ins>
    </w:p>
    <w:p>
      <w:pPr>
        <w:pStyle w:val="Normal"/>
        <w:rPr>
          <w:ins w:id="2341" w:author="André Chateauvert" w:date="2004-03-22T13:56:00Z"/>
        </w:rPr>
      </w:pPr>
      <w:ins w:id="2340" w:author="André Chateauvert" w:date="2004-03-22T13:56:00Z">
        <w:r>
          <w:rPr/>
          <w:t>This is the standard expression for reliability and excludes scheduled outages</w:t>
        </w:r>
      </w:ins>
    </w:p>
    <w:p>
      <w:pPr>
        <w:pStyle w:val="Bullet"/>
        <w:numPr>
          <w:ilvl w:val="0"/>
          <w:numId w:val="2"/>
        </w:numPr>
        <w:ind w:right="380" w:hanging="0"/>
        <w:rPr>
          <w:ins w:id="2343" w:author="André Chateauvert" w:date="2004-03-22T13:56:00Z"/>
        </w:rPr>
      </w:pPr>
      <w:ins w:id="2342" w:author="André Chateauvert" w:date="2004-03-22T13:56:00Z">
        <w:r>
          <w:rPr/>
          <w:t xml:space="preserve">it uses MTBF and assumes that planned outages will be notified. </w:t>
        </w:r>
      </w:ins>
    </w:p>
    <w:p>
      <w:pPr>
        <w:pStyle w:val="Normal"/>
        <w:rPr>
          <w:ins w:id="2345" w:author="André Chateauvert" w:date="2004-03-22T13:56:00Z"/>
        </w:rPr>
      </w:pPr>
      <w:ins w:id="2344" w:author="André Chateauvert" w:date="2004-03-22T13:56:00Z">
        <w:r>
          <w:rPr/>
        </w:r>
      </w:ins>
    </w:p>
    <w:p>
      <w:pPr>
        <w:pStyle w:val="Normal"/>
        <w:rPr>
          <w:ins w:id="2349" w:author="André Chateauvert" w:date="2004-03-22T13:56:00Z"/>
        </w:rPr>
      </w:pPr>
      <w:ins w:id="2346" w:author="André Chateauvert" w:date="2004-03-22T13:56:00Z">
        <w:r>
          <w:rPr/>
          <w:t xml:space="preserve">The Continuity, or probability that the service will be available after a </w:t>
        </w:r>
      </w:ins>
      <w:ins w:id="2347" w:author="André Chateauvert" w:date="2004-03-22T13:56:00Z">
        <w:r>
          <w:rPr>
            <w:b/>
            <w:bCs/>
          </w:rPr>
          <w:t>continuity time interval</w:t>
        </w:r>
      </w:ins>
      <w:ins w:id="2348" w:author="André Chateauvert" w:date="2004-03-22T13:56:00Z">
        <w:r>
          <w:rPr/>
          <w:t xml:space="preserve"> (CTI), is then:</w:t>
        </w:r>
      </w:ins>
    </w:p>
    <w:p>
      <w:pPr>
        <w:pStyle w:val="Footer"/>
        <w:tabs>
          <w:tab w:val="clear" w:pos="4320"/>
          <w:tab w:val="clear" w:pos="8640"/>
          <w:tab w:val="left" w:pos="567" w:leader="none"/>
        </w:tabs>
        <w:rPr>
          <w:ins w:id="2351" w:author="André Chateauvert" w:date="2004-03-22T13:56:00Z"/>
        </w:rPr>
      </w:pPr>
      <w:ins w:id="2350" w:author="André Chateauvert" w:date="2004-03-22T13:56:00Z">
        <w:r>
          <w:rPr/>
        </w:r>
      </w:ins>
    </w:p>
    <w:p>
      <w:pPr>
        <w:pStyle w:val="Normal"/>
        <w:rPr>
          <w:caps/>
          <w:ins w:id="2353" w:author="André Chateauvert" w:date="2004-03-22T13:56:00Z"/>
        </w:rPr>
      </w:pPr>
      <w:ins w:id="2352" w:author="André Chateauvert" w:date="2004-03-22T13:56:00Z">
        <w:r>
          <w:rPr>
            <w:caps/>
          </w:rPr>
          <w:t>C = exp (-CTI/MTBF)</w:t>
        </w:r>
      </w:ins>
    </w:p>
    <w:p>
      <w:pPr>
        <w:pStyle w:val="Normal"/>
        <w:rPr>
          <w:caps/>
          <w:ins w:id="2355" w:author="André Chateauvert" w:date="2004-03-22T13:56:00Z"/>
        </w:rPr>
      </w:pPr>
      <w:ins w:id="2354" w:author="André Chateauvert" w:date="2004-03-22T13:56:00Z">
        <w:r>
          <w:rPr>
            <w:caps/>
          </w:rPr>
        </w:r>
      </w:ins>
    </w:p>
    <w:p>
      <w:pPr>
        <w:pStyle w:val="Normal"/>
        <w:rPr>
          <w:ins w:id="2357" w:author="André Chateauvert" w:date="2004-03-22T13:56:00Z"/>
        </w:rPr>
      </w:pPr>
      <w:ins w:id="2356" w:author="André Chateauvert" w:date="2004-03-22T13:56:00Z">
        <w:r>
          <w:rPr/>
          <w:t>If MTBF is much greater that CTI, the equation approximates to:</w:t>
        </w:r>
      </w:ins>
    </w:p>
    <w:p>
      <w:pPr>
        <w:pStyle w:val="Normal"/>
        <w:rPr>
          <w:ins w:id="2359" w:author="André Chateauvert" w:date="2004-03-22T13:56:00Z"/>
        </w:rPr>
      </w:pPr>
      <w:ins w:id="2358" w:author="André Chateauvert" w:date="2004-03-22T13:56:00Z">
        <w:r>
          <w:rPr/>
        </w:r>
      </w:ins>
    </w:p>
    <w:p>
      <w:pPr>
        <w:pStyle w:val="Normal"/>
        <w:rPr>
          <w:caps/>
          <w:ins w:id="2361" w:author="André Chateauvert" w:date="2004-03-22T13:56:00Z"/>
        </w:rPr>
      </w:pPr>
      <w:ins w:id="2360" w:author="André Chateauvert" w:date="2004-03-22T13:56:00Z">
        <w:r>
          <w:rPr>
            <w:caps/>
          </w:rPr>
          <w:t>C = 1 – (CTI/MTBF)</w:t>
        </w:r>
      </w:ins>
    </w:p>
    <w:p>
      <w:pPr>
        <w:pStyle w:val="Normal"/>
        <w:rPr>
          <w:ins w:id="2363" w:author="André Chateauvert" w:date="2004-03-22T13:56:00Z"/>
        </w:rPr>
      </w:pPr>
      <w:ins w:id="2362"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364" w:author="André Chateauvert" w:date="2004-03-22T13:56:00Z">
              <w:r>
                <w:rPr/>
                <w:t>MTBF =</w:t>
              </w:r>
            </w:ins>
          </w:p>
        </w:tc>
        <w:tc>
          <w:tcPr>
            <w:tcW w:w="6997" w:type="dxa"/>
            <w:tcBorders/>
          </w:tcPr>
          <w:p>
            <w:pPr>
              <w:pStyle w:val="Normal"/>
              <w:rPr/>
            </w:pPr>
            <w:ins w:id="2365" w:author="André Chateauvert" w:date="2004-03-22T13:56:00Z">
              <w:r>
                <w:rPr/>
                <w:t xml:space="preserve">Mean time between failures based on a 2 year averaging period </w:t>
              </w:r>
            </w:ins>
          </w:p>
        </w:tc>
      </w:tr>
      <w:tr>
        <w:trPr/>
        <w:tc>
          <w:tcPr>
            <w:tcW w:w="1134" w:type="dxa"/>
            <w:tcBorders/>
          </w:tcPr>
          <w:p>
            <w:pPr>
              <w:pStyle w:val="Normal"/>
              <w:rPr>
                <w:bCs/>
              </w:rPr>
            </w:pPr>
            <w:ins w:id="2366" w:author="André Chateauvert" w:date="2004-03-22T13:56:00Z">
              <w:r>
                <w:rPr/>
                <w:t>CTI =</w:t>
              </w:r>
            </w:ins>
          </w:p>
        </w:tc>
        <w:tc>
          <w:tcPr>
            <w:tcW w:w="6997" w:type="dxa"/>
            <w:tcBorders/>
          </w:tcPr>
          <w:p>
            <w:pPr>
              <w:pStyle w:val="Normal"/>
              <w:rPr/>
            </w:pPr>
            <w:ins w:id="2367" w:author="André Chateauvert" w:date="2004-03-22T13:56:00Z">
              <w:r>
                <w:rPr/>
                <w:t>Continuity Time Interval;</w:t>
              </w:r>
            </w:ins>
            <w:ins w:id="2368" w:author="André Chateauvert" w:date="2004-03-22T13:56:00Z">
              <w:r>
                <w:rPr>
                  <w:i/>
                </w:rPr>
                <w:t xml:space="preserve"> </w:t>
              </w:r>
            </w:ins>
            <w:ins w:id="2369" w:author="André Chateauvert" w:date="2004-03-22T13:56:00Z">
              <w:r>
                <w:rPr/>
                <w:t xml:space="preserve">in the case of maritime continuity, is equal to 3 hours </w:t>
              </w:r>
            </w:ins>
          </w:p>
        </w:tc>
      </w:tr>
    </w:tbl>
    <w:p>
      <w:pPr>
        <w:pStyle w:val="Normal"/>
        <w:rPr>
          <w:ins w:id="2371" w:author="André Chateauvert" w:date="2004-03-22T13:56:00Z"/>
        </w:rPr>
      </w:pPr>
      <w:ins w:id="2370" w:author="André Chateauvert" w:date="2004-03-22T13:56:00Z">
        <w:r>
          <w:rPr/>
        </w:r>
      </w:ins>
    </w:p>
    <w:p>
      <w:pPr>
        <w:pStyle w:val="Normal"/>
        <w:rPr>
          <w:ins w:id="2373" w:author="André Chateauvert" w:date="2004-03-22T13:56:00Z"/>
        </w:rPr>
      </w:pPr>
      <w:ins w:id="2372" w:author="André Chateauvert" w:date="2004-03-22T13:56:00Z">
        <w:r>
          <w:rPr/>
          <w:t>There is no need to include the availability at the beginning of the time period of the operation because if there is no service, then the operation will not commence.</w:t>
        </w:r>
      </w:ins>
    </w:p>
    <w:p>
      <w:pPr>
        <w:pStyle w:val="Normal"/>
        <w:rPr>
          <w:ins w:id="2375" w:author="André Chateauvert" w:date="2004-03-22T13:56:00Z"/>
        </w:rPr>
      </w:pPr>
      <w:ins w:id="2374" w:author="André Chateauvert" w:date="2004-03-22T13:56:00Z">
        <w:r>
          <w:rPr/>
        </w:r>
      </w:ins>
    </w:p>
    <w:p>
      <w:pPr>
        <w:pStyle w:val="Normal"/>
        <w:rPr>
          <w:b/>
          <w:b/>
          <w:ins w:id="2377" w:author="André Chateauvert" w:date="2004-03-22T13:56:00Z"/>
        </w:rPr>
      </w:pPr>
      <w:ins w:id="2376" w:author="André Chateauvert" w:date="2004-03-22T13:56:00Z">
        <w:r>
          <w:rPr>
            <w:b/>
          </w:rPr>
          <w:t>Example (1):</w:t>
        </w:r>
      </w:ins>
    </w:p>
    <w:p>
      <w:pPr>
        <w:pStyle w:val="Normal"/>
        <w:rPr>
          <w:b/>
          <w:b/>
          <w:ins w:id="2379" w:author="André Chateauvert" w:date="2004-03-22T13:56:00Z"/>
        </w:rPr>
      </w:pPr>
      <w:ins w:id="2378" w:author="André Chateauvert" w:date="2004-03-22T13:56:00Z">
        <w:r>
          <w:rPr>
            <w:b/>
          </w:rPr>
        </w:r>
      </w:ins>
    </w:p>
    <w:p>
      <w:pPr>
        <w:pStyle w:val="Normal"/>
        <w:rPr>
          <w:ins w:id="2381" w:author="André Chateauvert" w:date="2004-03-22T13:56:00Z"/>
        </w:rPr>
      </w:pPr>
      <w:ins w:id="2380" w:author="André Chateauvert" w:date="2004-03-22T13:56:00Z">
        <w:r>
          <w:rPr/>
          <w:t>Using the figures in the previous example for a system with a 2 year MTBF, the continuity over a three hour period is 1-(3/17520), or 99.98%</w:t>
        </w:r>
      </w:ins>
    </w:p>
    <w:p>
      <w:pPr>
        <w:pStyle w:val="Normal"/>
        <w:rPr>
          <w:ins w:id="2383" w:author="André Chateauvert" w:date="2004-03-22T13:56:00Z"/>
        </w:rPr>
      </w:pPr>
      <w:ins w:id="2382" w:author="André Chateauvert" w:date="2004-03-22T13:56:00Z">
        <w:r>
          <w:rPr/>
        </w:r>
      </w:ins>
    </w:p>
    <w:p>
      <w:pPr>
        <w:pStyle w:val="Normal"/>
        <w:rPr>
          <w:b/>
          <w:b/>
          <w:ins w:id="2385" w:author="André Chateauvert" w:date="2004-03-22T13:56:00Z"/>
        </w:rPr>
      </w:pPr>
      <w:ins w:id="2384" w:author="André Chateauvert" w:date="2004-03-22T13:56:00Z">
        <w:r>
          <w:rPr>
            <w:b/>
          </w:rPr>
        </w:r>
      </w:ins>
    </w:p>
    <w:p>
      <w:pPr>
        <w:pStyle w:val="Normal"/>
        <w:rPr>
          <w:b/>
          <w:b/>
          <w:ins w:id="2387" w:author="André Chateauvert" w:date="2004-03-22T13:56:00Z"/>
        </w:rPr>
      </w:pPr>
      <w:ins w:id="2386" w:author="André Chateauvert" w:date="2004-03-22T13:56:00Z">
        <w:r>
          <w:rPr>
            <w:b/>
          </w:rPr>
          <w:t>Example (2):</w:t>
        </w:r>
      </w:ins>
    </w:p>
    <w:p>
      <w:pPr>
        <w:pStyle w:val="Normal"/>
        <w:rPr>
          <w:b/>
          <w:b/>
          <w:ins w:id="2389" w:author="André Chateauvert" w:date="2004-03-22T13:56:00Z"/>
        </w:rPr>
      </w:pPr>
      <w:ins w:id="2388" w:author="André Chateauvert" w:date="2004-03-22T13:56:00Z">
        <w:r>
          <w:rPr>
            <w:b/>
          </w:rPr>
        </w:r>
      </w:ins>
    </w:p>
    <w:p>
      <w:pPr>
        <w:pStyle w:val="Normal"/>
        <w:rPr>
          <w:ins w:id="2391" w:author="André Chateauvert" w:date="2004-03-22T13:56:00Z"/>
        </w:rPr>
      </w:pPr>
      <w:ins w:id="2390" w:author="André Chateauvert" w:date="2004-03-22T13:56:00Z">
        <w:r>
          <w:rPr/>
          <w:t>Using the figures in the previous example for a system with a 2000 hour MTBF, the continuity over a three hour period is 1-(3/2000), or 99.85%.</w:t>
        </w:r>
      </w:ins>
    </w:p>
    <w:p>
      <w:pPr>
        <w:pStyle w:val="Normal"/>
        <w:rPr>
          <w:highlight w:val="red"/>
          <w:lang w:val="en-US"/>
          <w:ins w:id="2393" w:author="André Chateauvert" w:date="2004-03-22T13:56:00Z"/>
        </w:rPr>
      </w:pPr>
      <w:ins w:id="2392" w:author="André Chateauvert" w:date="2004-03-22T13:56:00Z">
        <w:r>
          <w:rPr>
            <w:highlight w:val="red"/>
            <w:lang w:val="en-US"/>
          </w:rPr>
        </w:r>
      </w:ins>
    </w:p>
    <w:p>
      <w:pPr>
        <w:pStyle w:val="Normal"/>
        <w:rPr>
          <w:highlight w:val="red"/>
          <w:lang w:val="en-US"/>
          <w:ins w:id="2395" w:author="Juan Francisco Rebollo" w:date="2004-02-03T23:48:00Z"/>
        </w:rPr>
      </w:pPr>
      <w:ins w:id="2394" w:author="Juan Francisco Rebollo" w:date="2004-02-03T23:48:00Z">
        <w:r>
          <w:rPr>
            <w:highlight w:val="red"/>
            <w:lang w:val="en-US"/>
          </w:rPr>
        </w:r>
      </w:ins>
    </w:p>
    <w:p>
      <w:pPr>
        <w:pStyle w:val="Heading3"/>
        <w:numPr>
          <w:ilvl w:val="2"/>
          <w:numId w:val="3"/>
        </w:numPr>
        <w:rPr>
          <w:ins w:id="2398" w:author="Juan Francisco Rebollo" w:date="2004-02-03T23:56:00Z"/>
        </w:rPr>
      </w:pPr>
      <w:ins w:id="2396" w:author="Juan Francisco Rebollo" w:date="2004-02-03T23:48:00Z">
        <w:bookmarkStart w:id="29" w:name="__RefHeading___Toc71019484"/>
        <w:r>
          <w:rPr/>
          <w:t>Reviews and Planning</w:t>
        </w:r>
      </w:ins>
      <w:ins w:id="2397" w:author="Juan Francisco Rebollo" w:date="2004-02-03T23:48:00Z">
        <w:bookmarkEnd w:id="29"/>
        <w:r>
          <w:rPr/>
          <w:t xml:space="preserve"> </w:t>
        </w:r>
      </w:ins>
    </w:p>
    <w:p>
      <w:pPr>
        <w:pStyle w:val="Heading4"/>
        <w:numPr>
          <w:ilvl w:val="3"/>
          <w:numId w:val="3"/>
        </w:numPr>
        <w:rPr>
          <w:del w:id="2400" w:author="André Chateauvert" w:date="2004-02-06T15:29:00Z"/>
        </w:rPr>
      </w:pPr>
      <w:del w:id="2399" w:author="André Chateauvert" w:date="2004-02-06T15:29:00Z">
        <w:r>
          <w:rPr/>
        </w:r>
      </w:del>
    </w:p>
    <w:p>
      <w:pPr>
        <w:pStyle w:val="Heading4"/>
        <w:numPr>
          <w:ilvl w:val="3"/>
          <w:numId w:val="3"/>
        </w:numPr>
        <w:rPr>
          <w:i/>
          <w:i/>
          <w:del w:id="2402" w:author="André Chateauvert" w:date="2004-02-06T15:28:00Z"/>
        </w:rPr>
      </w:pPr>
      <w:del w:id="2401" w:author="André Chateauvert" w:date="2004-02-06T15:29:00Z">
        <w:r>
          <w:rPr>
            <w:i/>
          </w:rPr>
          <w:delText>IMPROVE THE USER CONSULTATION IN THE TEXT</w:delText>
        </w:r>
      </w:del>
    </w:p>
    <w:p>
      <w:pPr>
        <w:pStyle w:val="Heading4"/>
        <w:numPr>
          <w:ilvl w:val="3"/>
          <w:numId w:val="3"/>
        </w:numPr>
        <w:rPr>
          <w:ins w:id="2404" w:author="Juan Francisco Rebollo" w:date="2004-02-03T23:48:00Z"/>
        </w:rPr>
      </w:pPr>
      <w:ins w:id="2403" w:author="Juan Francisco Rebollo" w:date="2004-02-03T23:48:00Z">
        <w:bookmarkStart w:id="30" w:name="__RefHeading___Toc71019487"/>
        <w:bookmarkEnd w:id="30"/>
        <w:r>
          <w:rPr/>
          <w:t>Reviews</w:t>
        </w:r>
      </w:ins>
    </w:p>
    <w:p>
      <w:pPr>
        <w:pStyle w:val="Normal"/>
        <w:rPr>
          <w:ins w:id="2415" w:author="Juan Francisco Rebollo" w:date="2004-02-03T23:48:00Z"/>
        </w:rPr>
      </w:pPr>
      <w:ins w:id="2405" w:author="Juan Francisco Rebollo" w:date="2004-02-03T23:48:00Z">
        <w:r>
          <w:rPr/>
          <w:t>In many countries, the network of aids to navigation has been built up over a considerable time, in some cases, centuries.  It should be recognised that the nature of shipping is continually changing and this means that the aids to navigation infrastructure</w:t>
        </w:r>
      </w:ins>
      <w:ins w:id="2406" w:author="Juan Francisco Rebollo" w:date="2004-02-03T23:48:00Z">
        <w:r>
          <w:rPr>
            <w:rStyle w:val="FootnoteCharacters"/>
            <w:rStyle w:val="FootnoteAnchor"/>
          </w:rPr>
          <w:footnoteReference w:id="8"/>
        </w:r>
      </w:ins>
      <w:ins w:id="2407" w:author="Juan Francisco Rebollo" w:date="2004-02-03T23:48:00Z">
        <w:r>
          <w:rPr/>
          <w:t xml:space="preserve"> should be reviewed periodically</w:t>
        </w:r>
      </w:ins>
      <w:ins w:id="2408" w:author="Juan Francisco Rebollo" w:date="2004-02-03T23:48:00Z">
        <w:r>
          <w:rPr>
            <w:color w:val="FF0000"/>
          </w:rPr>
          <w:t xml:space="preserve">.  </w:t>
        </w:r>
      </w:ins>
      <w:ins w:id="2409" w:author="Juan Francisco Rebollo" w:date="2004-02-03T23:48:00Z">
        <w:r>
          <w:rPr/>
          <w:t xml:space="preserve">The rate of change varies from place to place, but it would be reasonable to adopt a review process using one of the </w:t>
        </w:r>
      </w:ins>
      <w:ins w:id="2410" w:author="Juan Francisco Rebollo" w:date="2004-02-03T23:48:00Z">
        <w:r>
          <w:rPr>
            <w:b/>
            <w:bCs/>
          </w:rPr>
          <w:t>change management tools</w:t>
        </w:r>
      </w:ins>
      <w:ins w:id="2411" w:author="Juan Francisco Rebollo" w:date="2004-02-03T23:48:00Z">
        <w:r>
          <w:rPr/>
          <w:t xml:space="preserve"> described </w:t>
        </w:r>
      </w:ins>
      <w:ins w:id="2412" w:author="Juan Francisco Rebollo" w:date="2004-02-03T23:51:00Z">
        <w:r>
          <w:rPr/>
          <w:t>LATER ON</w:t>
        </w:r>
      </w:ins>
      <w:ins w:id="2413" w:author="Juan Francisco Rebollo" w:date="2004-02-03T23:48:00Z">
        <w:r>
          <w:rPr>
            <w:color w:val="FF0000"/>
          </w:rPr>
          <w:t xml:space="preserve"> </w:t>
        </w:r>
      </w:ins>
      <w:ins w:id="2414" w:author="Juan Francisco Rebollo" w:date="2004-02-03T23:48:00Z">
        <w:r>
          <w:rPr/>
          <w:t>that provides:</w:t>
        </w:r>
      </w:ins>
    </w:p>
    <w:p>
      <w:pPr>
        <w:pStyle w:val="Normal"/>
        <w:rPr>
          <w:ins w:id="2417" w:author="Juan Francisco Rebollo" w:date="2004-02-03T23:48:00Z"/>
        </w:rPr>
      </w:pPr>
      <w:ins w:id="2416" w:author="Juan Francisco Rebollo" w:date="2004-02-03T23:48:00Z">
        <w:r>
          <w:rPr/>
        </w:r>
      </w:ins>
    </w:p>
    <w:p>
      <w:pPr>
        <w:pStyle w:val="Bullet"/>
        <w:numPr>
          <w:ilvl w:val="0"/>
          <w:numId w:val="2"/>
        </w:numPr>
        <w:ind w:right="380" w:hanging="0"/>
        <w:rPr>
          <w:ins w:id="2421" w:author="Juan Francisco Rebollo" w:date="2004-02-03T23:48:00Z"/>
        </w:rPr>
      </w:pPr>
      <w:ins w:id="2418" w:author="Juan Francisco Rebollo" w:date="2004-02-03T23:48:00Z">
        <w:r>
          <w:rPr/>
          <w:t xml:space="preserve">a </w:t>
        </w:r>
      </w:ins>
      <w:ins w:id="2419" w:author="Juan Francisco Rebollo" w:date="2004-02-03T23:48:00Z">
        <w:r>
          <w:rPr>
            <w:b/>
            <w:bCs/>
          </w:rPr>
          <w:t>Strategic Plan</w:t>
        </w:r>
      </w:ins>
      <w:ins w:id="2420" w:author="Juan Francisco Rebollo" w:date="2004-02-03T23:48:00Z">
        <w:r>
          <w:rPr/>
          <w:t xml:space="preserve"> (Navigation Plan) with a suggested 10 year outlook, and; </w:t>
        </w:r>
      </w:ins>
    </w:p>
    <w:p>
      <w:pPr>
        <w:pStyle w:val="Bullet"/>
        <w:numPr>
          <w:ilvl w:val="0"/>
          <w:numId w:val="2"/>
        </w:numPr>
        <w:ind w:right="380" w:hanging="0"/>
        <w:rPr>
          <w:ins w:id="2425" w:author="Juan Francisco Rebollo" w:date="2004-02-03T23:48:00Z"/>
        </w:rPr>
      </w:pPr>
      <w:ins w:id="2422" w:author="Juan Francisco Rebollo" w:date="2004-02-03T23:48:00Z">
        <w:r>
          <w:rPr/>
          <w:t xml:space="preserve">an </w:t>
        </w:r>
      </w:ins>
      <w:ins w:id="2423" w:author="Juan Francisco Rebollo" w:date="2004-02-03T23:48:00Z">
        <w:r>
          <w:rPr>
            <w:b/>
            <w:bCs/>
          </w:rPr>
          <w:t>Operational Plan</w:t>
        </w:r>
      </w:ins>
      <w:ins w:id="2424" w:author="Juan Francisco Rebollo" w:date="2004-02-03T23:48:00Z">
        <w:r>
          <w:rPr/>
          <w:t xml:space="preserve"> with a suggested rolling 5 year work program.</w:t>
        </w:r>
      </w:ins>
    </w:p>
    <w:p>
      <w:pPr>
        <w:pStyle w:val="Heading4"/>
        <w:numPr>
          <w:ilvl w:val="3"/>
          <w:numId w:val="3"/>
        </w:numPr>
        <w:rPr>
          <w:ins w:id="2427" w:author="Juan Francisco Rebollo" w:date="2004-02-03T23:48:00Z"/>
        </w:rPr>
      </w:pPr>
      <w:ins w:id="2426" w:author="Juan Francisco Rebollo" w:date="2004-02-03T23:48:00Z">
        <w:bookmarkStart w:id="31" w:name="__RefHeading___Toc71019488"/>
        <w:bookmarkEnd w:id="31"/>
        <w:r>
          <w:rPr/>
          <w:t>Strategic Plans</w:t>
        </w:r>
      </w:ins>
    </w:p>
    <w:p>
      <w:pPr>
        <w:pStyle w:val="Normal"/>
        <w:rPr>
          <w:ins w:id="2429" w:author="Juan Francisco Rebollo" w:date="2004-02-03T23:48:00Z"/>
        </w:rPr>
      </w:pPr>
      <w:ins w:id="2428" w:author="Juan Francisco Rebollo" w:date="2004-02-03T23:48:00Z">
        <w:r>
          <w:rPr/>
          <w:t>A Strategic Plan is the result of an informed and consultative process that sets the long term goals and objectives for an organization.  For an Aids to Navigation Authority it would include decisions on:</w:t>
        </w:r>
      </w:ins>
    </w:p>
    <w:p>
      <w:pPr>
        <w:pStyle w:val="Bullet"/>
        <w:numPr>
          <w:ilvl w:val="0"/>
          <w:numId w:val="2"/>
        </w:numPr>
        <w:ind w:right="380" w:hanging="0"/>
        <w:rPr>
          <w:ins w:id="2431" w:author="Juan Francisco Rebollo" w:date="2004-02-03T23:48:00Z"/>
        </w:rPr>
      </w:pPr>
      <w:ins w:id="2430" w:author="Juan Francisco Rebollo" w:date="2004-02-03T23:48:00Z">
        <w:r>
          <w:rPr/>
          <w:t xml:space="preserve">the role of the authority, for example: </w:t>
        </w:r>
      </w:ins>
    </w:p>
    <w:p>
      <w:pPr>
        <w:pStyle w:val="Bullet"/>
        <w:numPr>
          <w:ilvl w:val="1"/>
          <w:numId w:val="2"/>
        </w:numPr>
        <w:ind w:right="380" w:hanging="0"/>
        <w:rPr>
          <w:ins w:id="2433" w:author="Juan Francisco Rebollo" w:date="2004-02-03T23:48:00Z"/>
        </w:rPr>
      </w:pPr>
      <w:ins w:id="2432" w:author="Juan Francisco Rebollo" w:date="2004-02-03T23:48:00Z">
        <w:r>
          <w:rPr/>
          <w:t>to promote a high standard of maritime safety;</w:t>
        </w:r>
      </w:ins>
    </w:p>
    <w:p>
      <w:pPr>
        <w:pStyle w:val="Bullet"/>
        <w:numPr>
          <w:ilvl w:val="1"/>
          <w:numId w:val="2"/>
        </w:numPr>
        <w:ind w:right="380" w:hanging="0"/>
        <w:rPr>
          <w:ins w:id="2435" w:author="Juan Francisco Rebollo" w:date="2004-02-03T23:48:00Z"/>
        </w:rPr>
      </w:pPr>
      <w:ins w:id="2434" w:author="Juan Francisco Rebollo" w:date="2004-02-03T23:48:00Z">
        <w:r>
          <w:rPr/>
          <w:t>to provide infrastructure and information services to support the safety of navigation in a particular area;</w:t>
        </w:r>
      </w:ins>
    </w:p>
    <w:p>
      <w:pPr>
        <w:pStyle w:val="Bullet"/>
        <w:numPr>
          <w:ilvl w:val="0"/>
          <w:numId w:val="2"/>
        </w:numPr>
        <w:ind w:right="380" w:hanging="0"/>
        <w:rPr>
          <w:ins w:id="2437" w:author="Juan Francisco Rebollo" w:date="2004-02-03T23:48:00Z"/>
        </w:rPr>
      </w:pPr>
      <w:ins w:id="2436" w:author="Juan Francisco Rebollo" w:date="2004-02-03T23:48:00Z">
        <w:r>
          <w:rPr/>
          <w:t>how the authority will go about discharging its responsibilities, for example:</w:t>
        </w:r>
      </w:ins>
    </w:p>
    <w:p>
      <w:pPr>
        <w:pStyle w:val="Bullet"/>
        <w:numPr>
          <w:ilvl w:val="1"/>
          <w:numId w:val="2"/>
        </w:numPr>
        <w:ind w:right="380" w:hanging="0"/>
        <w:rPr>
          <w:ins w:id="2439" w:author="Juan Francisco Rebollo" w:date="2004-02-03T23:48:00Z"/>
        </w:rPr>
      </w:pPr>
      <w:ins w:id="2438" w:author="Juan Francisco Rebollo" w:date="2004-02-03T23:48:00Z">
        <w:r>
          <w:rPr/>
          <w:t>outline of the corporate values of the authority;</w:t>
        </w:r>
      </w:ins>
    </w:p>
    <w:p>
      <w:pPr>
        <w:pStyle w:val="Bullet"/>
        <w:numPr>
          <w:ilvl w:val="1"/>
          <w:numId w:val="2"/>
        </w:numPr>
        <w:ind w:right="380" w:hanging="0"/>
        <w:rPr>
          <w:ins w:id="2441" w:author="Juan Francisco Rebollo" w:date="2004-02-03T23:48:00Z"/>
        </w:rPr>
      </w:pPr>
      <w:ins w:id="2440" w:author="Juan Francisco Rebollo" w:date="2004-02-03T23:48:00Z">
        <w:r>
          <w:rPr/>
          <w:t>corporate governance arrangements;</w:t>
        </w:r>
      </w:ins>
    </w:p>
    <w:p>
      <w:pPr>
        <w:pStyle w:val="Bullet"/>
        <w:numPr>
          <w:ilvl w:val="1"/>
          <w:numId w:val="2"/>
        </w:numPr>
        <w:ind w:right="380" w:hanging="0"/>
        <w:rPr>
          <w:ins w:id="2443" w:author="Juan Francisco Rebollo" w:date="2004-02-03T23:48:00Z"/>
        </w:rPr>
      </w:pPr>
      <w:ins w:id="2442" w:author="Juan Francisco Rebollo" w:date="2004-02-03T23:48:00Z">
        <w:r>
          <w:rPr/>
          <w:t>funding arrangements;</w:t>
        </w:r>
      </w:ins>
    </w:p>
    <w:p>
      <w:pPr>
        <w:pStyle w:val="Bullet"/>
        <w:numPr>
          <w:ilvl w:val="1"/>
          <w:numId w:val="2"/>
        </w:numPr>
        <w:ind w:right="380" w:hanging="0"/>
        <w:rPr>
          <w:ins w:id="2445" w:author="Juan Francisco Rebollo" w:date="2004-02-03T23:48:00Z"/>
        </w:rPr>
      </w:pPr>
      <w:ins w:id="2444" w:author="Juan Francisco Rebollo" w:date="2004-02-03T23:48:00Z">
        <w:r>
          <w:rPr/>
          <w:t>reviews of industry trends;</w:t>
        </w:r>
      </w:ins>
    </w:p>
    <w:p>
      <w:pPr>
        <w:pStyle w:val="Bullet"/>
        <w:numPr>
          <w:ilvl w:val="1"/>
          <w:numId w:val="2"/>
        </w:numPr>
        <w:ind w:right="380" w:hanging="0"/>
        <w:rPr>
          <w:ins w:id="2447" w:author="André Chateauvert" w:date="2004-02-06T15:31:00Z"/>
        </w:rPr>
      </w:pPr>
      <w:ins w:id="2446" w:author="Juan Francisco Rebollo" w:date="2004-02-03T23:48:00Z">
        <w:r>
          <w:rPr/>
          <w:t>an understanding of the users and navigation requirements.</w:t>
        </w:r>
      </w:ins>
    </w:p>
    <w:p>
      <w:pPr>
        <w:pStyle w:val="Normal"/>
        <w:rPr>
          <w:ins w:id="2449" w:author="André Chateauvert" w:date="2004-02-06T15:31:00Z"/>
        </w:rPr>
      </w:pPr>
      <w:ins w:id="2448" w:author="André Chateauvert" w:date="2004-02-06T15:31:00Z">
        <w:r>
          <w:rPr/>
        </w:r>
      </w:ins>
    </w:p>
    <w:p>
      <w:pPr>
        <w:pStyle w:val="Normal"/>
        <w:rPr>
          <w:color w:val="FF0000"/>
          <w:ins w:id="2451" w:author="Juan Francisco Rebollo" w:date="2004-02-03T23:48:00Z"/>
        </w:rPr>
      </w:pPr>
      <w:ins w:id="2450" w:author="André Chateauvert" w:date="2004-02-06T15:31:00Z">
        <w:r>
          <w:rPr/>
          <w:t>Because of its importance and its effect on the mariners, any strategic plan should be developed as much as possible in full consultation with the mariners and other stakeholders.</w:t>
        </w:r>
      </w:ins>
    </w:p>
    <w:p>
      <w:pPr>
        <w:pStyle w:val="Heading4"/>
        <w:numPr>
          <w:ilvl w:val="3"/>
          <w:numId w:val="3"/>
        </w:numPr>
        <w:rPr>
          <w:ins w:id="2453" w:author="Juan Francisco Rebollo" w:date="2004-02-03T23:48:00Z"/>
        </w:rPr>
      </w:pPr>
      <w:ins w:id="2452" w:author="Juan Francisco Rebollo" w:date="2004-02-03T23:48:00Z">
        <w:bookmarkStart w:id="32" w:name="__RefHeading___Toc71019489"/>
        <w:bookmarkEnd w:id="32"/>
        <w:r>
          <w:rPr/>
          <w:t>Operational Plans</w:t>
        </w:r>
      </w:ins>
    </w:p>
    <w:p>
      <w:pPr>
        <w:pStyle w:val="Normal"/>
        <w:rPr>
          <w:ins w:id="2455" w:author="Juan Francisco Rebollo" w:date="2004-02-03T23:48:00Z"/>
        </w:rPr>
      </w:pPr>
      <w:ins w:id="2454" w:author="Juan Francisco Rebollo" w:date="2004-02-03T23:48:00Z">
        <w:r>
          <w:rPr/>
          <w:t>The Operational Plan might cover:</w:t>
        </w:r>
      </w:ins>
    </w:p>
    <w:p>
      <w:pPr>
        <w:pStyle w:val="Bullet"/>
        <w:numPr>
          <w:ilvl w:val="0"/>
          <w:numId w:val="2"/>
        </w:numPr>
        <w:ind w:right="380" w:hanging="0"/>
        <w:rPr>
          <w:ins w:id="2459" w:author="Juan Francisco Rebollo" w:date="2004-02-03T23:48:00Z"/>
        </w:rPr>
      </w:pPr>
      <w:ins w:id="2456" w:author="Juan Francisco Rebollo" w:date="2004-02-03T23:48:00Z">
        <w:r>
          <w:rPr/>
          <w:t xml:space="preserve">The </w:t>
        </w:r>
      </w:ins>
      <w:ins w:id="2457" w:author="Juan Francisco Rebollo" w:date="2004-02-03T23:48:00Z">
        <w:r>
          <w:rPr>
            <w:b/>
            <w:bCs/>
          </w:rPr>
          <w:t>implementation of the strategic plan</w:t>
        </w:r>
      </w:ins>
      <w:ins w:id="2458" w:author="Juan Francisco Rebollo" w:date="2004-02-03T23:48:00Z">
        <w:r>
          <w:rPr/>
          <w:t>, and may include statements on current policy issues such as:</w:t>
        </w:r>
      </w:ins>
    </w:p>
    <w:p>
      <w:pPr>
        <w:pStyle w:val="Bullet"/>
        <w:numPr>
          <w:ilvl w:val="1"/>
          <w:numId w:val="2"/>
        </w:numPr>
        <w:ind w:right="380" w:hanging="0"/>
        <w:rPr>
          <w:ins w:id="2461" w:author="Juan Francisco Rebollo" w:date="2004-02-03T23:48:00Z"/>
        </w:rPr>
      </w:pPr>
      <w:ins w:id="2460" w:author="Juan Francisco Rebollo" w:date="2004-02-03T23:48:00Z">
        <w:r>
          <w:rPr/>
          <w:t xml:space="preserve">maintenance; </w:t>
        </w:r>
      </w:ins>
    </w:p>
    <w:p>
      <w:pPr>
        <w:pStyle w:val="Bullet"/>
        <w:numPr>
          <w:ilvl w:val="1"/>
          <w:numId w:val="2"/>
        </w:numPr>
        <w:ind w:right="380" w:hanging="0"/>
        <w:rPr>
          <w:ins w:id="2463" w:author="Juan Francisco Rebollo" w:date="2004-02-03T23:48:00Z"/>
        </w:rPr>
      </w:pPr>
      <w:ins w:id="2462" w:author="Juan Francisco Rebollo" w:date="2004-02-03T23:48:00Z">
        <w:r>
          <w:rPr/>
          <w:t xml:space="preserve">current and new technology; </w:t>
        </w:r>
      </w:ins>
    </w:p>
    <w:p>
      <w:pPr>
        <w:pStyle w:val="Bullet"/>
        <w:numPr>
          <w:ilvl w:val="1"/>
          <w:numId w:val="2"/>
        </w:numPr>
        <w:ind w:right="380" w:hanging="0"/>
        <w:rPr>
          <w:ins w:id="2465" w:author="Juan Francisco Rebollo" w:date="2004-02-03T23:48:00Z"/>
        </w:rPr>
      </w:pPr>
      <w:ins w:id="2464" w:author="Juan Francisco Rebollo" w:date="2004-02-03T23:48:00Z">
        <w:r>
          <w:rPr/>
          <w:t>the design life of new infrastructure</w:t>
        </w:r>
      </w:ins>
    </w:p>
    <w:p>
      <w:pPr>
        <w:pStyle w:val="Bullet"/>
        <w:numPr>
          <w:ilvl w:val="1"/>
          <w:numId w:val="2"/>
        </w:numPr>
        <w:ind w:right="380" w:hanging="0"/>
        <w:rPr>
          <w:ins w:id="2467" w:author="Juan Francisco Rebollo" w:date="2004-02-03T23:48:00Z"/>
        </w:rPr>
      </w:pPr>
      <w:ins w:id="2466" w:author="Juan Francisco Rebollo" w:date="2004-02-03T23:48:00Z">
        <w:r>
          <w:rPr/>
          <w:t>remote monitoring and control;</w:t>
        </w:r>
      </w:ins>
    </w:p>
    <w:p>
      <w:pPr>
        <w:pStyle w:val="Bullet"/>
        <w:numPr>
          <w:ilvl w:val="1"/>
          <w:numId w:val="2"/>
        </w:numPr>
        <w:ind w:right="380" w:hanging="0"/>
        <w:rPr>
          <w:ins w:id="2469" w:author="Juan Francisco Rebollo" w:date="2004-02-03T23:48:00Z"/>
        </w:rPr>
      </w:pPr>
      <w:ins w:id="2468" w:author="Juan Francisco Rebollo" w:date="2004-02-03T23:48:00Z">
        <w:r>
          <w:rPr/>
          <w:t>historic lighthouses;</w:t>
        </w:r>
      </w:ins>
    </w:p>
    <w:p>
      <w:pPr>
        <w:pStyle w:val="Bullet"/>
        <w:numPr>
          <w:ilvl w:val="1"/>
          <w:numId w:val="2"/>
        </w:numPr>
        <w:ind w:right="380" w:hanging="0"/>
        <w:rPr>
          <w:ins w:id="2471" w:author="Juan Francisco Rebollo" w:date="2004-02-03T23:48:00Z"/>
        </w:rPr>
      </w:pPr>
      <w:ins w:id="2470" w:author="Juan Francisco Rebollo" w:date="2004-02-03T23:48:00Z">
        <w:r>
          <w:rPr/>
          <w:t>environmental culture and safety;</w:t>
        </w:r>
      </w:ins>
    </w:p>
    <w:p>
      <w:pPr>
        <w:pStyle w:val="Bullet"/>
        <w:numPr>
          <w:ilvl w:val="1"/>
          <w:numId w:val="2"/>
        </w:numPr>
        <w:ind w:right="380" w:hanging="0"/>
        <w:rPr>
          <w:ins w:id="2473" w:author="Juan Francisco Rebollo" w:date="2004-02-03T23:48:00Z"/>
        </w:rPr>
      </w:pPr>
      <w:ins w:id="2472" w:author="Juan Francisco Rebollo" w:date="2004-02-03T23:48:00Z">
        <w:r>
          <w:rPr/>
          <w:t>the program for aids to navigation reviews;</w:t>
        </w:r>
      </w:ins>
    </w:p>
    <w:p>
      <w:pPr>
        <w:pStyle w:val="Bullet"/>
        <w:numPr>
          <w:ilvl w:val="1"/>
          <w:numId w:val="2"/>
        </w:numPr>
        <w:ind w:right="380" w:hanging="0"/>
        <w:rPr>
          <w:ins w:id="2475" w:author="Juan Francisco Rebollo" w:date="2004-02-03T23:48:00Z"/>
        </w:rPr>
      </w:pPr>
      <w:ins w:id="2474" w:author="Juan Francisco Rebollo" w:date="2004-02-03T23:48:00Z">
        <w:r>
          <w:rPr/>
          <w:t>contract services;</w:t>
        </w:r>
      </w:ins>
    </w:p>
    <w:p>
      <w:pPr>
        <w:pStyle w:val="Bullet"/>
        <w:numPr>
          <w:ilvl w:val="1"/>
          <w:numId w:val="2"/>
        </w:numPr>
        <w:ind w:right="380" w:hanging="0"/>
        <w:rPr>
          <w:ins w:id="2477" w:author="Juan Francisco Rebollo" w:date="2004-02-03T23:48:00Z"/>
        </w:rPr>
      </w:pPr>
      <w:ins w:id="2476" w:author="Juan Francisco Rebollo" w:date="2004-02-03T23:48:00Z">
        <w:r>
          <w:rPr/>
          <w:t>transport services;</w:t>
        </w:r>
      </w:ins>
    </w:p>
    <w:p>
      <w:pPr>
        <w:pStyle w:val="Bullet"/>
        <w:numPr>
          <w:ilvl w:val="1"/>
          <w:numId w:val="2"/>
        </w:numPr>
        <w:ind w:right="380" w:hanging="0"/>
        <w:rPr>
          <w:ins w:id="2479" w:author="Juan Francisco Rebollo" w:date="2004-02-03T23:48:00Z"/>
        </w:rPr>
      </w:pPr>
      <w:ins w:id="2478" w:author="Juan Francisco Rebollo" w:date="2004-02-03T23:48:00Z">
        <w:r>
          <w:rPr/>
          <w:t>sources of revenue;</w:t>
        </w:r>
      </w:ins>
    </w:p>
    <w:p>
      <w:pPr>
        <w:pStyle w:val="Bullet"/>
        <w:numPr>
          <w:ilvl w:val="1"/>
          <w:numId w:val="2"/>
        </w:numPr>
        <w:ind w:right="380" w:hanging="0"/>
        <w:rPr>
          <w:ins w:id="2483" w:author="Juan Francisco Rebollo" w:date="2004-02-03T23:48:00Z"/>
        </w:rPr>
      </w:pPr>
      <w:ins w:id="2480" w:author="Juan Francisco Rebollo" w:date="2004-02-03T23:48:00Z">
        <w:r>
          <w:rPr/>
          <w:t>external relationships;</w:t>
        </w:r>
      </w:ins>
      <w:ins w:id="2481" w:author="Juan Francisco Rebollo" w:date="2004-02-03T23:48:00Z">
        <w:r>
          <w:rPr>
            <w:rStyle w:val="FootnoteCharacters"/>
            <w:rStyle w:val="FootnoteAnchor"/>
          </w:rPr>
          <w:footnoteReference w:id="9"/>
        </w:r>
      </w:ins>
      <w:ins w:id="2482" w:author="Juan Francisco Rebollo" w:date="2004-02-03T23:48:00Z">
        <w:r>
          <w:rPr/>
          <w:t xml:space="preserve"> </w:t>
        </w:r>
      </w:ins>
    </w:p>
    <w:p>
      <w:pPr>
        <w:pStyle w:val="Bullet"/>
        <w:numPr>
          <w:ilvl w:val="1"/>
          <w:numId w:val="2"/>
        </w:numPr>
        <w:ind w:right="380" w:hanging="0"/>
        <w:rPr>
          <w:ins w:id="2489" w:author="Juan Francisco Rebollo" w:date="2004-02-03T23:48:00Z"/>
        </w:rPr>
      </w:pPr>
      <w:ins w:id="2484" w:author="Juan Francisco Rebollo" w:date="2004-02-03T23:48:00Z">
        <w:r>
          <w:rPr/>
          <w:t>information</w:t>
        </w:r>
      </w:ins>
      <w:ins w:id="2485" w:author="André Chateauvert" w:date="2004-02-06T15:33:00Z">
        <w:r>
          <w:rPr/>
          <w:t xml:space="preserve">, communication  and consultation </w:t>
        </w:r>
      </w:ins>
      <w:ins w:id="2486" w:author="Juan Francisco Rebollo" w:date="2004-02-03T23:48:00Z">
        <w:del w:id="2487" w:author="André Chateauvert" w:date="2004-02-06T15:33:00Z">
          <w:r>
            <w:rPr/>
            <w:delText xml:space="preserve"> </w:delText>
          </w:r>
        </w:del>
      </w:ins>
      <w:ins w:id="2488" w:author="Juan Francisco Rebollo" w:date="2004-02-03T23:48:00Z">
        <w:r>
          <w:rPr/>
          <w:t>management.</w:t>
        </w:r>
      </w:ins>
    </w:p>
    <w:p>
      <w:pPr>
        <w:pStyle w:val="Bullet"/>
        <w:numPr>
          <w:ilvl w:val="0"/>
          <w:numId w:val="2"/>
        </w:numPr>
        <w:ind w:right="380" w:hanging="0"/>
        <w:rPr>
          <w:ins w:id="2492" w:author="Juan Francisco Rebollo" w:date="2004-02-03T23:48:00Z"/>
        </w:rPr>
      </w:pPr>
      <w:ins w:id="2490" w:author="Juan Francisco Rebollo" w:date="2004-02-03T23:48:00Z">
        <w:r>
          <w:rPr>
            <w:b/>
            <w:bCs/>
          </w:rPr>
          <w:t>a list of changes to individual aids to navigation</w:t>
        </w:r>
      </w:ins>
      <w:ins w:id="2491" w:author="Juan Francisco Rebollo" w:date="2004-02-03T23:48:00Z">
        <w:r>
          <w:rPr/>
          <w:t>, including any new facilities.  The list would reflect:</w:t>
        </w:r>
      </w:ins>
    </w:p>
    <w:p>
      <w:pPr>
        <w:pStyle w:val="Bullet"/>
        <w:numPr>
          <w:ilvl w:val="1"/>
          <w:numId w:val="2"/>
        </w:numPr>
        <w:ind w:right="380" w:hanging="0"/>
        <w:rPr>
          <w:ins w:id="2494" w:author="Juan Francisco Rebollo" w:date="2004-02-03T23:48:00Z"/>
        </w:rPr>
      </w:pPr>
      <w:ins w:id="2493" w:author="Juan Francisco Rebollo" w:date="2004-02-03T23:48:00Z">
        <w:r>
          <w:rPr/>
          <w:t>decisions resulting from user and stakeholder consultations;</w:t>
        </w:r>
      </w:ins>
    </w:p>
    <w:p>
      <w:pPr>
        <w:pStyle w:val="Bullet"/>
        <w:numPr>
          <w:ilvl w:val="1"/>
          <w:numId w:val="2"/>
        </w:numPr>
        <w:ind w:right="380" w:hanging="0"/>
        <w:rPr>
          <w:ins w:id="2496" w:author="Juan Francisco Rebollo" w:date="2004-02-03T23:48:00Z"/>
        </w:rPr>
      </w:pPr>
      <w:ins w:id="2495" w:author="Juan Francisco Rebollo" w:date="2004-02-03T23:48:00Z">
        <w:r>
          <w:rPr/>
          <w:t>reviews, including those that use:</w:t>
        </w:r>
      </w:ins>
    </w:p>
    <w:p>
      <w:pPr>
        <w:pStyle w:val="Bullet"/>
        <w:numPr>
          <w:ilvl w:val="0"/>
          <w:numId w:val="0"/>
        </w:numPr>
        <w:ind w:left="1021" w:right="380" w:hanging="0"/>
        <w:rPr>
          <w:ins w:id="2503" w:author="Juan Francisco Rebollo" w:date="2004-02-03T23:48:00Z"/>
        </w:rPr>
      </w:pPr>
      <w:ins w:id="2497" w:author="André Chateauvert" w:date="2004-02-06T15:34:00Z">
        <w:r>
          <w:rPr/>
          <w:t xml:space="preserve">- </w:t>
        </w:r>
      </w:ins>
      <w:ins w:id="2498" w:author="Juan Francisco Rebollo" w:date="2004-02-03T23:48:00Z">
        <w:r>
          <w:rPr/>
          <w:t xml:space="preserve">risk analysis, risk management procedures (see section </w:t>
        </w:r>
      </w:ins>
      <w:ins w:id="2499" w:author="André Chateauvert" w:date="2004-02-06T15:36:00Z">
        <w:r>
          <w:rPr/>
          <w:fldChar w:fldCharType="begin"/>
        </w:r>
        <w:r>
          <w:rPr/>
          <w:instrText xml:space="preserve"> REF _Ref63845112 \r \h </w:instrText>
        </w:r>
        <w:r>
          <w:rPr/>
          <w:fldChar w:fldCharType="separate"/>
        </w:r>
        <w:r>
          <w:rPr/>
          <w:t>6.1.3</w:t>
        </w:r>
        <w:r>
          <w:rPr/>
          <w:fldChar w:fldCharType="end"/>
        </w:r>
      </w:ins>
      <w:ins w:id="2500" w:author="Juan Francisco Rebollo" w:date="2004-02-03T23:48:00Z">
        <w:del w:id="2501" w:author="André Chateauvert" w:date="2004-02-06T15:36:00Z">
          <w:r>
            <w:rPr/>
            <w:delText>8.3</w:delText>
          </w:r>
        </w:del>
      </w:ins>
      <w:ins w:id="2502" w:author="Juan Francisco Rebollo" w:date="2004-02-03T23:48:00Z">
        <w:r>
          <w:rPr/>
          <w:t>), or;</w:t>
        </w:r>
      </w:ins>
    </w:p>
    <w:p>
      <w:pPr>
        <w:pStyle w:val="Bullet"/>
        <w:numPr>
          <w:ilvl w:val="0"/>
          <w:numId w:val="0"/>
        </w:numPr>
        <w:ind w:left="1021" w:right="380" w:hanging="0"/>
        <w:rPr>
          <w:ins w:id="2513" w:author="Juan Francisco Rebollo" w:date="2004-02-03T23:48:00Z"/>
        </w:rPr>
      </w:pPr>
      <w:ins w:id="2504" w:author="André Chateauvert" w:date="2004-02-06T15:34:00Z">
        <w:r>
          <w:rPr/>
          <w:t xml:space="preserve">- </w:t>
        </w:r>
      </w:ins>
      <w:ins w:id="2505" w:author="Juan Francisco Rebollo" w:date="2004-02-03T23:48:00Z">
        <w:r>
          <w:rPr/>
          <w:t>a level of service process, (see section</w:t>
        </w:r>
      </w:ins>
      <w:ins w:id="2506" w:author="Juan Francisco Rebollo" w:date="2004-02-03T23:48:00Z">
        <w:del w:id="2507" w:author="André Chateauvert" w:date="2004-02-06T15:36:00Z">
          <w:r>
            <w:rPr/>
            <w:delText xml:space="preserve"> 8.4</w:delText>
          </w:r>
        </w:del>
      </w:ins>
      <w:ins w:id="2508" w:author="André Chateauvert" w:date="2004-02-06T15:36:00Z">
        <w:r>
          <w:rPr/>
          <w:t xml:space="preserve"> </w:t>
        </w:r>
      </w:ins>
      <w:ins w:id="2509" w:author="André Chateauvert" w:date="2004-02-06T15:36:00Z">
        <w:r>
          <w:rPr/>
          <w:fldChar w:fldCharType="begin"/>
        </w:r>
        <w:r>
          <w:rPr/>
          <w:instrText xml:space="preserve"> REF _Ref63845142 \r \h </w:instrText>
        </w:r>
        <w:r>
          <w:rPr/>
          <w:fldChar w:fldCharType="separate"/>
        </w:r>
        <w:r>
          <w:rPr/>
          <w:t>6.1.2</w:t>
        </w:r>
        <w:r>
          <w:rPr/>
          <w:fldChar w:fldCharType="end"/>
        </w:r>
      </w:ins>
      <w:ins w:id="2510" w:author="Juan Francisco Rebollo" w:date="2004-02-03T23:48:00Z">
        <w:r>
          <w:rPr/>
          <w:t>),</w:t>
        </w:r>
      </w:ins>
      <w:ins w:id="2511" w:author="Juan Francisco Rebollo" w:date="2004-02-03T23:48:00Z">
        <w:r>
          <w:rPr>
            <w:color w:val="FF0000"/>
          </w:rPr>
          <w:t xml:space="preserve"> </w:t>
        </w:r>
      </w:ins>
      <w:ins w:id="2512" w:author="Juan Francisco Rebollo" w:date="2004-02-03T23:48:00Z">
        <w:r>
          <w:rPr/>
          <w:t>or;</w:t>
        </w:r>
      </w:ins>
    </w:p>
    <w:p>
      <w:pPr>
        <w:pStyle w:val="Bullet"/>
        <w:numPr>
          <w:ilvl w:val="0"/>
          <w:numId w:val="0"/>
        </w:numPr>
        <w:ind w:left="1021" w:right="380" w:hanging="0"/>
        <w:rPr>
          <w:ins w:id="2523" w:author="Juan Francisco Rebollo" w:date="2004-02-03T23:48:00Z"/>
        </w:rPr>
      </w:pPr>
      <w:ins w:id="2514" w:author="André Chateauvert" w:date="2004-02-06T15:34:00Z">
        <w:r>
          <w:rPr/>
          <w:t xml:space="preserve">- </w:t>
        </w:r>
      </w:ins>
      <w:ins w:id="2515" w:author="Juan Francisco Rebollo" w:date="2004-02-03T23:48:00Z">
        <w:r>
          <w:rPr/>
          <w:t>the authority’s quality management procedures (see section</w:t>
        </w:r>
      </w:ins>
      <w:ins w:id="2516" w:author="André Chateauvert" w:date="2004-02-06T16:02:00Z">
        <w:r>
          <w:rPr/>
          <w:t xml:space="preserve"> </w:t>
        </w:r>
      </w:ins>
      <w:ins w:id="2517" w:author="André Chateauvert" w:date="2004-02-06T16:02:00Z">
        <w:r>
          <w:rPr/>
          <w:fldChar w:fldCharType="begin"/>
        </w:r>
        <w:r>
          <w:rPr/>
          <w:instrText xml:space="preserve"> REF _Ref63846705 \r \h </w:instrText>
        </w:r>
        <w:r>
          <w:rPr/>
          <w:fldChar w:fldCharType="separate"/>
        </w:r>
        <w:r>
          <w:rPr/>
          <w:t>6.1.7</w:t>
        </w:r>
        <w:r>
          <w:rPr/>
          <w:fldChar w:fldCharType="end"/>
        </w:r>
      </w:ins>
      <w:ins w:id="2518" w:author="Juan Francisco Rebollo" w:date="2004-02-03T23:48:00Z">
        <w:del w:id="2519" w:author="André Chateauvert" w:date="2004-02-06T16:02:00Z">
          <w:r>
            <w:rPr/>
            <w:delText xml:space="preserve"> </w:delText>
          </w:r>
        </w:del>
      </w:ins>
      <w:ins w:id="2520" w:author="Juan Francisco Rebollo" w:date="2004-02-03T23:48:00Z">
        <w:del w:id="2521" w:author="André Chateauvert" w:date="2004-02-06T16:02:00Z">
          <w:r>
            <w:rPr>
              <w:highlight w:val="red"/>
            </w:rPr>
            <w:delText>8.1</w:delText>
          </w:r>
        </w:del>
      </w:ins>
      <w:ins w:id="2522" w:author="Juan Francisco Rebollo" w:date="2004-02-03T23:48:00Z">
        <w:r>
          <w:rPr/>
          <w:t>)</w:t>
        </w:r>
      </w:ins>
    </w:p>
    <w:p>
      <w:pPr>
        <w:pStyle w:val="Bullet"/>
        <w:numPr>
          <w:ilvl w:val="1"/>
          <w:numId w:val="2"/>
        </w:numPr>
        <w:ind w:right="380" w:hanging="0"/>
        <w:rPr>
          <w:ins w:id="2525" w:author="Juan Francisco Rebollo" w:date="2004-02-03T23:48:00Z"/>
        </w:rPr>
      </w:pPr>
      <w:ins w:id="2524" w:author="Juan Francisco Rebollo" w:date="2004-02-03T23:48:00Z">
        <w:r>
          <w:rPr/>
          <w:t xml:space="preserve">the authority’s technical and maintenance policies etc. </w:t>
        </w:r>
      </w:ins>
    </w:p>
    <w:p>
      <w:pPr>
        <w:pStyle w:val="Bullet"/>
        <w:numPr>
          <w:ilvl w:val="0"/>
          <w:numId w:val="2"/>
        </w:numPr>
        <w:ind w:right="380" w:hanging="0"/>
        <w:rPr>
          <w:ins w:id="2528" w:author="Juan Francisco Rebollo" w:date="2004-02-03T23:48:00Z"/>
        </w:rPr>
      </w:pPr>
      <w:ins w:id="2526" w:author="Juan Francisco Rebollo" w:date="2004-02-03T23:48:00Z">
        <w:r>
          <w:rPr>
            <w:b/>
            <w:bCs/>
          </w:rPr>
          <w:t>project schedules</w:t>
        </w:r>
      </w:ins>
      <w:ins w:id="2527" w:author="Juan Francisco Rebollo" w:date="2004-02-03T23:48:00Z">
        <w:r>
          <w:rPr/>
          <w:t xml:space="preserve"> that reflect known priorities, such as:</w:t>
        </w:r>
      </w:ins>
    </w:p>
    <w:p>
      <w:pPr>
        <w:pStyle w:val="Bullet"/>
        <w:numPr>
          <w:ilvl w:val="1"/>
          <w:numId w:val="2"/>
        </w:numPr>
        <w:ind w:right="380" w:hanging="0"/>
        <w:rPr>
          <w:ins w:id="2530" w:author="Juan Francisco Rebollo" w:date="2004-02-03T23:48:00Z"/>
        </w:rPr>
      </w:pPr>
      <w:ins w:id="2529" w:author="Juan Francisco Rebollo" w:date="2004-02-03T23:48:00Z">
        <w:r>
          <w:rPr/>
          <w:t>government policies;</w:t>
        </w:r>
      </w:ins>
    </w:p>
    <w:p>
      <w:pPr>
        <w:pStyle w:val="Bullet"/>
        <w:numPr>
          <w:ilvl w:val="1"/>
          <w:numId w:val="2"/>
        </w:numPr>
        <w:ind w:right="380" w:hanging="0"/>
        <w:rPr>
          <w:ins w:id="2532" w:author="Juan Francisco Rebollo" w:date="2004-02-03T23:48:00Z"/>
        </w:rPr>
      </w:pPr>
      <w:ins w:id="2531" w:author="Juan Francisco Rebollo" w:date="2004-02-03T23:48:00Z">
        <w:r>
          <w:rPr/>
          <w:t xml:space="preserve">user requirements;  </w:t>
        </w:r>
      </w:ins>
    </w:p>
    <w:p>
      <w:pPr>
        <w:pStyle w:val="Bullet"/>
        <w:numPr>
          <w:ilvl w:val="1"/>
          <w:numId w:val="2"/>
        </w:numPr>
        <w:ind w:right="380" w:hanging="0"/>
        <w:rPr>
          <w:ins w:id="2534" w:author="Juan Francisco Rebollo" w:date="2004-02-03T23:48:00Z"/>
        </w:rPr>
      </w:pPr>
      <w:ins w:id="2533" w:author="Juan Francisco Rebollo" w:date="2004-02-03T23:48:00Z">
        <w:r>
          <w:rPr/>
          <w:t xml:space="preserve">available resources; </w:t>
        </w:r>
      </w:ins>
    </w:p>
    <w:p>
      <w:pPr>
        <w:pStyle w:val="Bullet"/>
        <w:numPr>
          <w:ilvl w:val="1"/>
          <w:numId w:val="2"/>
        </w:numPr>
        <w:ind w:right="380" w:hanging="0"/>
        <w:rPr>
          <w:ins w:id="2536" w:author="André Chateauvert" w:date="2004-02-06T15:41:00Z"/>
        </w:rPr>
      </w:pPr>
      <w:ins w:id="2535" w:author="Juan Francisco Rebollo" w:date="2004-02-03T23:48:00Z">
        <w:r>
          <w:rPr/>
          <w:t>budget (revenue) forecasts and constraints.</w:t>
        </w:r>
      </w:ins>
    </w:p>
    <w:p>
      <w:pPr>
        <w:pStyle w:val="Normal"/>
        <w:rPr>
          <w:ins w:id="2538" w:author="André Chateauvert" w:date="2004-02-06T15:41:00Z"/>
        </w:rPr>
      </w:pPr>
      <w:ins w:id="2537" w:author="André Chateauvert" w:date="2004-02-06T15:41:00Z">
        <w:r>
          <w:rPr/>
        </w:r>
      </w:ins>
    </w:p>
    <w:p>
      <w:pPr>
        <w:pStyle w:val="Normal"/>
        <w:rPr>
          <w:ins w:id="2540" w:author="André Chateauvert" w:date="2004-02-06T15:41:00Z"/>
        </w:rPr>
      </w:pPr>
      <w:ins w:id="2539" w:author="André Chateauvert" w:date="2004-02-06T15:41:00Z">
        <w:r>
          <w:rPr/>
        </w:r>
      </w:ins>
    </w:p>
    <w:p>
      <w:pPr>
        <w:pStyle w:val="Heading3"/>
        <w:numPr>
          <w:ilvl w:val="2"/>
          <w:numId w:val="3"/>
        </w:numPr>
        <w:rPr>
          <w:ins w:id="2542" w:author="André Chateauvert" w:date="2004-02-06T15:41:00Z"/>
        </w:rPr>
      </w:pPr>
      <w:ins w:id="2541" w:author="André Chateauvert" w:date="2004-02-06T15:41:00Z">
        <w:bookmarkStart w:id="33" w:name="__RefHeading___Toc71019490"/>
        <w:bookmarkEnd w:id="33"/>
        <w:r>
          <w:rPr/>
          <w:t>Performance Measurement</w:t>
        </w:r>
      </w:ins>
    </w:p>
    <w:p>
      <w:pPr>
        <w:pStyle w:val="Normal"/>
        <w:rPr>
          <w:ins w:id="2544" w:author="André Chateauvert" w:date="2004-02-06T15:41:00Z"/>
        </w:rPr>
      </w:pPr>
      <w:ins w:id="2543" w:author="André Chateauvert" w:date="2004-02-06T15:41:00Z">
        <w:r>
          <w:rPr/>
        </w:r>
      </w:ins>
    </w:p>
    <w:p>
      <w:pPr>
        <w:pStyle w:val="Normal"/>
        <w:rPr>
          <w:ins w:id="2546" w:author="André Chateauvert" w:date="2004-02-06T15:44:00Z"/>
        </w:rPr>
      </w:pPr>
      <w:ins w:id="2545" w:author="André Chateauvert" w:date="2004-02-06T15:44:00Z">
        <w:r>
          <w:rPr/>
          <w:t>Performance measurement is a management tool that can be used to measure, analyse and monitor the performance of a network of aids to navigation and/or specific systems and equipment.  The information obtained can be used to:</w:t>
        </w:r>
      </w:ins>
    </w:p>
    <w:p>
      <w:pPr>
        <w:pStyle w:val="Bullet"/>
        <w:numPr>
          <w:ilvl w:val="0"/>
          <w:numId w:val="2"/>
        </w:numPr>
        <w:ind w:right="380" w:hanging="0"/>
        <w:rPr>
          <w:ins w:id="2548" w:author="André Chateauvert" w:date="2004-02-06T15:44:00Z"/>
        </w:rPr>
      </w:pPr>
      <w:ins w:id="2547" w:author="André Chateauvert" w:date="2004-02-06T15:44:00Z">
        <w:r>
          <w:rPr/>
          <w:t>show accountability to government and stake holders;</w:t>
        </w:r>
      </w:ins>
    </w:p>
    <w:p>
      <w:pPr>
        <w:pStyle w:val="Bullet"/>
        <w:numPr>
          <w:ilvl w:val="0"/>
          <w:numId w:val="2"/>
        </w:numPr>
        <w:ind w:right="380" w:hanging="0"/>
        <w:rPr>
          <w:ins w:id="2550" w:author="André Chateauvert" w:date="2004-02-06T15:44:00Z"/>
        </w:rPr>
      </w:pPr>
      <w:ins w:id="2549" w:author="André Chateauvert" w:date="2004-02-06T15:44:00Z">
        <w:r>
          <w:rPr/>
          <w:t xml:space="preserve">demonstrate the efficiency and effectiveness of the service being provided; </w:t>
        </w:r>
      </w:ins>
    </w:p>
    <w:p>
      <w:pPr>
        <w:pStyle w:val="Bullet"/>
        <w:numPr>
          <w:ilvl w:val="0"/>
          <w:numId w:val="2"/>
        </w:numPr>
        <w:ind w:right="380" w:hanging="0"/>
        <w:rPr>
          <w:ins w:id="2552" w:author="André Chateauvert" w:date="2004-02-06T15:44:00Z"/>
        </w:rPr>
      </w:pPr>
      <w:ins w:id="2551" w:author="André Chateauvert" w:date="2004-02-06T15:44:00Z">
        <w:r>
          <w:rPr/>
          <w:t>compare the performance of:</w:t>
        </w:r>
      </w:ins>
    </w:p>
    <w:p>
      <w:pPr>
        <w:pStyle w:val="Bullet"/>
        <w:numPr>
          <w:ilvl w:val="1"/>
          <w:numId w:val="2"/>
        </w:numPr>
        <w:ind w:right="380" w:hanging="0"/>
        <w:rPr>
          <w:ins w:id="2554" w:author="André Chateauvert" w:date="2004-02-06T15:44:00Z"/>
        </w:rPr>
      </w:pPr>
      <w:ins w:id="2553" w:author="André Chateauvert" w:date="2004-02-06T15:44:00Z">
        <w:r>
          <w:rPr/>
          <w:t>similar systems or equipment in different locations;</w:t>
        </w:r>
      </w:ins>
    </w:p>
    <w:p>
      <w:pPr>
        <w:pStyle w:val="Bullet"/>
        <w:numPr>
          <w:ilvl w:val="1"/>
          <w:numId w:val="2"/>
        </w:numPr>
        <w:ind w:right="380" w:hanging="0"/>
        <w:rPr>
          <w:ins w:id="2558" w:author="André Chateauvert" w:date="2004-02-06T15:44:00Z"/>
        </w:rPr>
      </w:pPr>
      <w:ins w:id="2555" w:author="André Chateauvert" w:date="2004-02-06T15:44:00Z">
        <w:r>
          <w:rPr/>
          <w:t>contract and internally provided services</w:t>
        </w:r>
      </w:ins>
      <w:ins w:id="2556" w:author="André Chateauvert" w:date="2004-02-06T15:44:00Z">
        <w:r>
          <w:rPr>
            <w:rStyle w:val="FootnoteCharacters"/>
            <w:rStyle w:val="FootnoteAnchor"/>
          </w:rPr>
          <w:footnoteReference w:id="10"/>
        </w:r>
      </w:ins>
      <w:ins w:id="2557" w:author="André Chateauvert" w:date="2004-02-06T15:44:00Z">
        <w:r>
          <w:rPr/>
          <w:t xml:space="preserve"> ;</w:t>
        </w:r>
      </w:ins>
    </w:p>
    <w:p>
      <w:pPr>
        <w:pStyle w:val="Bullet"/>
        <w:numPr>
          <w:ilvl w:val="0"/>
          <w:numId w:val="2"/>
        </w:numPr>
        <w:ind w:right="380" w:hanging="0"/>
        <w:rPr>
          <w:ins w:id="2560" w:author="André Chateauvert" w:date="2004-02-06T15:44:00Z"/>
        </w:rPr>
      </w:pPr>
      <w:ins w:id="2559" w:author="André Chateauvert" w:date="2004-02-06T15:44:00Z">
        <w:r>
          <w:rPr/>
          <w:t xml:space="preserve">amend: </w:t>
        </w:r>
      </w:ins>
    </w:p>
    <w:p>
      <w:pPr>
        <w:pStyle w:val="Bullet"/>
        <w:numPr>
          <w:ilvl w:val="1"/>
          <w:numId w:val="2"/>
        </w:numPr>
        <w:ind w:right="380" w:hanging="0"/>
        <w:rPr>
          <w:ins w:id="2562" w:author="André Chateauvert" w:date="2004-02-06T15:44:00Z"/>
        </w:rPr>
      </w:pPr>
      <w:ins w:id="2561" w:author="André Chateauvert" w:date="2004-02-06T15:44:00Z">
        <w:r>
          <w:rPr/>
          <w:t>system designs;</w:t>
        </w:r>
      </w:ins>
    </w:p>
    <w:p>
      <w:pPr>
        <w:pStyle w:val="Bullet"/>
        <w:numPr>
          <w:ilvl w:val="1"/>
          <w:numId w:val="2"/>
        </w:numPr>
        <w:ind w:right="380" w:hanging="0"/>
        <w:rPr>
          <w:ins w:id="2564" w:author="André Chateauvert" w:date="2004-02-06T15:44:00Z"/>
        </w:rPr>
      </w:pPr>
      <w:ins w:id="2563" w:author="André Chateauvert" w:date="2004-02-06T15:44:00Z">
        <w:r>
          <w:rPr/>
          <w:t>procurement decisions;</w:t>
        </w:r>
      </w:ins>
    </w:p>
    <w:p>
      <w:pPr>
        <w:pStyle w:val="Bullet"/>
        <w:numPr>
          <w:ilvl w:val="1"/>
          <w:numId w:val="2"/>
        </w:numPr>
        <w:ind w:right="380" w:hanging="0"/>
        <w:rPr>
          <w:ins w:id="2566" w:author="André Chateauvert" w:date="2004-02-06T15:44:00Z"/>
        </w:rPr>
      </w:pPr>
      <w:ins w:id="2565" w:author="André Chateauvert" w:date="2004-02-06T15:44:00Z">
        <w:r>
          <w:rPr/>
          <w:t>equipment choices;</w:t>
        </w:r>
      </w:ins>
    </w:p>
    <w:p>
      <w:pPr>
        <w:pStyle w:val="Bullet"/>
        <w:numPr>
          <w:ilvl w:val="1"/>
          <w:numId w:val="2"/>
        </w:numPr>
        <w:ind w:right="380" w:hanging="0"/>
        <w:rPr>
          <w:ins w:id="2568" w:author="André Chateauvert" w:date="2004-02-06T15:44:00Z"/>
        </w:rPr>
      </w:pPr>
      <w:ins w:id="2567" w:author="André Chateauvert" w:date="2004-02-06T15:44:00Z">
        <w:r>
          <w:rPr/>
          <w:t>maintenance procedures and practices;</w:t>
        </w:r>
      </w:ins>
    </w:p>
    <w:p>
      <w:pPr>
        <w:pStyle w:val="Bullet"/>
        <w:numPr>
          <w:ilvl w:val="0"/>
          <w:numId w:val="2"/>
        </w:numPr>
        <w:ind w:right="380" w:hanging="0"/>
        <w:rPr>
          <w:ins w:id="2570" w:author="André Chateauvert" w:date="2004-02-06T15:44:00Z"/>
        </w:rPr>
      </w:pPr>
      <w:ins w:id="2569" w:author="André Chateauvert" w:date="2004-02-06T15:44:00Z">
        <w:r>
          <w:rPr/>
          <w:t>increase or reduce maintenance effort;</w:t>
        </w:r>
      </w:ins>
    </w:p>
    <w:p>
      <w:pPr>
        <w:pStyle w:val="Bullet"/>
        <w:numPr>
          <w:ilvl w:val="0"/>
          <w:numId w:val="2"/>
        </w:numPr>
        <w:ind w:right="380" w:hanging="0"/>
        <w:rPr>
          <w:lang w:val="en-US"/>
          <w:ins w:id="2572" w:author="André Chateauvert" w:date="2004-02-06T15:44:00Z"/>
        </w:rPr>
      </w:pPr>
      <w:ins w:id="2571" w:author="André Chateauvert" w:date="2004-02-06T15:44:00Z">
        <w:r>
          <w:rPr>
            <w:lang w:val="en-US"/>
          </w:rPr>
          <w:t>extend maintenance intervals.</w:t>
        </w:r>
      </w:ins>
    </w:p>
    <w:p>
      <w:pPr>
        <w:pStyle w:val="Normal"/>
        <w:rPr>
          <w:lang w:val="en-US"/>
          <w:ins w:id="2574" w:author="André Chateauvert" w:date="2004-02-06T15:46:00Z"/>
        </w:rPr>
      </w:pPr>
      <w:ins w:id="2573" w:author="André Chateauvert" w:date="2004-02-06T15:46:00Z">
        <w:r>
          <w:rPr>
            <w:lang w:val="en-US"/>
          </w:rPr>
        </w:r>
      </w:ins>
    </w:p>
    <w:p>
      <w:pPr>
        <w:pStyle w:val="Normal"/>
        <w:rPr>
          <w:ins w:id="2586" w:author="André Chateauvert" w:date="2004-02-06T15:47:00Z"/>
        </w:rPr>
      </w:pPr>
      <w:ins w:id="2575" w:author="André Chateauvert" w:date="2004-02-06T15:46:00Z">
        <w:del w:id="2576" w:author="André Châteauvert" w:date="2004-03-23T13:46:00Z">
          <w:r>
            <w:rPr>
              <w:highlight w:val="red"/>
            </w:rPr>
            <w:delText xml:space="preserve">IL FAUDRAIT RAJOUTER DE LA </w:delText>
          </w:r>
        </w:del>
      </w:ins>
      <w:ins w:id="2577" w:author="André Chateauvert" w:date="2004-02-06T15:46:00Z">
        <w:del w:id="2578" w:author="André Châteauvert" w:date="2004-03-23T13:46:00Z">
          <w:r>
            <w:rPr>
              <w:i/>
              <w:highlight w:val="red"/>
            </w:rPr>
            <w:delText>VIANDE</w:delText>
          </w:r>
        </w:del>
      </w:ins>
      <w:ins w:id="2579" w:author="André Chateauvert" w:date="2004-02-06T15:46:00Z">
        <w:del w:id="2580" w:author="André Châteauvert" w:date="2004-03-23T13:46:00Z">
          <w:r>
            <w:rPr>
              <w:highlight w:val="red"/>
            </w:rPr>
            <w:delText xml:space="preserve"> ICI</w:delText>
          </w:r>
        </w:del>
      </w:ins>
      <w:ins w:id="2581" w:author="André Châteauvert" w:date="2004-03-23T13:46:00Z">
        <w:r>
          <w:rPr>
            <w:highlight w:val="red"/>
          </w:rPr>
          <w:t>SHOULD add more here about Perf. Measuremen</w:t>
        </w:r>
      </w:ins>
      <w:ins w:id="2582" w:author="André Chateauvert" w:date="2004-03-25T11:11:00Z">
        <w:r>
          <w:rPr>
            <w:highlight w:val="red"/>
          </w:rPr>
          <w:t>t and its advantages</w:t>
        </w:r>
      </w:ins>
      <w:ins w:id="2583" w:author="André Châteauvert" w:date="2004-03-23T13:46:00Z">
        <w:del w:id="2584" w:author="André Chateauvert" w:date="2004-03-25T11:11:00Z">
          <w:r>
            <w:rPr>
              <w:highlight w:val="red"/>
            </w:rPr>
            <w:delText>t</w:delText>
          </w:r>
        </w:del>
      </w:ins>
      <w:ins w:id="2585" w:author="André Chateauvert" w:date="2004-03-25T11:11:00Z">
        <w:r>
          <w:rPr/>
          <w:t>.</w:t>
        </w:r>
      </w:ins>
    </w:p>
    <w:p>
      <w:pPr>
        <w:pStyle w:val="Normal"/>
        <w:rPr>
          <w:ins w:id="2588" w:author="André Chateauvert" w:date="2004-02-06T15:47:00Z"/>
        </w:rPr>
      </w:pPr>
      <w:ins w:id="2587" w:author="André Chateauvert" w:date="2004-02-06T15:47:00Z">
        <w:r>
          <w:rPr/>
        </w:r>
      </w:ins>
    </w:p>
    <w:p>
      <w:pPr>
        <w:pStyle w:val="Normal"/>
        <w:rPr>
          <w:ins w:id="2590" w:author="André Chateauvert" w:date="2004-02-06T15:47:00Z"/>
        </w:rPr>
      </w:pPr>
      <w:ins w:id="2589" w:author="André Chateauvert" w:date="2004-02-06T15:47:00Z">
        <w:r>
          <w:rPr/>
        </w:r>
      </w:ins>
    </w:p>
    <w:p>
      <w:pPr>
        <w:pStyle w:val="Heading3"/>
        <w:numPr>
          <w:ilvl w:val="2"/>
          <w:numId w:val="3"/>
        </w:numPr>
        <w:rPr>
          <w:ins w:id="2592" w:author="André Chateauvert" w:date="2004-02-06T15:47:00Z"/>
        </w:rPr>
      </w:pPr>
      <w:ins w:id="2591" w:author="André Chateauvert" w:date="2004-02-06T15:47:00Z">
        <w:bookmarkStart w:id="34" w:name="__RefHeading___Toc71019491"/>
        <w:bookmarkStart w:id="35" w:name="_Ref63846705"/>
        <w:bookmarkEnd w:id="34"/>
        <w:r>
          <w:rPr/>
          <w:t>Quality Management</w:t>
        </w:r>
      </w:ins>
      <w:bookmarkEnd w:id="35"/>
    </w:p>
    <w:p>
      <w:pPr>
        <w:pStyle w:val="Heading4"/>
        <w:numPr>
          <w:ilvl w:val="3"/>
          <w:numId w:val="3"/>
        </w:numPr>
        <w:rPr>
          <w:ins w:id="2597" w:author="André Chateauvert" w:date="2004-02-06T15:48:00Z"/>
        </w:rPr>
      </w:pPr>
      <w:ins w:id="2593" w:author="Julie Therien" w:date="2004-03-16T11:23:00Z">
        <w:bookmarkStart w:id="36" w:name="__RefHeading___Toc71019492"/>
        <w:bookmarkEnd w:id="36"/>
        <w:r>
          <w:rPr/>
          <w:t>q</w:t>
        </w:r>
      </w:ins>
      <w:ins w:id="2594" w:author="André Chateauvert" w:date="2004-02-06T15:48:00Z">
        <w:del w:id="2595" w:author="Julie Therien" w:date="2004-03-16T11:23:00Z">
          <w:r>
            <w:rPr/>
            <w:delText>q</w:delText>
          </w:r>
        </w:del>
      </w:ins>
      <w:ins w:id="2596" w:author="André Chateauvert" w:date="2004-02-06T15:48:00Z">
        <w:r>
          <w:rPr/>
          <w:t>uality Systems</w:t>
        </w:r>
      </w:ins>
    </w:p>
    <w:p>
      <w:pPr>
        <w:pStyle w:val="Normal"/>
        <w:rPr>
          <w:ins w:id="2599" w:author="André Chateauvert" w:date="2004-02-06T15:48:00Z"/>
        </w:rPr>
      </w:pPr>
      <w:ins w:id="2598" w:author="André Chateauvert" w:date="2004-02-06T15:48:00Z">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ins>
    </w:p>
    <w:p>
      <w:pPr>
        <w:pStyle w:val="Normal"/>
        <w:rPr>
          <w:ins w:id="2601" w:author="André Chateauvert" w:date="2004-02-06T15:48:00Z"/>
        </w:rPr>
      </w:pPr>
      <w:ins w:id="2600" w:author="André Chateauvert" w:date="2004-02-06T15:48:00Z">
        <w:r>
          <w:rPr/>
        </w:r>
      </w:ins>
    </w:p>
    <w:p>
      <w:pPr>
        <w:pStyle w:val="Normal"/>
        <w:rPr>
          <w:ins w:id="2605" w:author="André Chateauvert" w:date="2004-02-06T15:48:00Z"/>
        </w:rPr>
      </w:pPr>
      <w:ins w:id="2602" w:author="André Chateauvert" w:date="2004-02-06T15:48:00Z">
        <w:r>
          <w:rPr/>
          <w:t xml:space="preserve">A generic quality management system is </w:t>
        </w:r>
      </w:ins>
      <w:ins w:id="2603" w:author="André Chateauvert" w:date="2004-02-06T15:48:00Z">
        <w:r>
          <w:rPr>
            <w:b/>
            <w:bCs/>
          </w:rPr>
          <w:t>process focused</w:t>
        </w:r>
      </w:ins>
      <w:ins w:id="2604" w:author="André Chateauvert" w:date="2004-02-06T15:48:00Z">
        <w:r>
          <w:rPr/>
          <w:t xml:space="preserve"> and defines procedures for how things are to be done and what resources are necessary.  It addresses:</w:t>
        </w:r>
      </w:ins>
    </w:p>
    <w:p>
      <w:pPr>
        <w:pStyle w:val="Bullet"/>
        <w:numPr>
          <w:ilvl w:val="0"/>
          <w:numId w:val="2"/>
        </w:numPr>
        <w:ind w:right="380" w:hanging="0"/>
        <w:rPr>
          <w:ins w:id="2607" w:author="André Chateauvert" w:date="2004-02-06T15:48:00Z"/>
        </w:rPr>
      </w:pPr>
      <w:ins w:id="2606" w:author="André Chateauvert" w:date="2004-02-06T15:48:00Z">
        <w:r>
          <w:rPr/>
          <w:t>who does what?</w:t>
        </w:r>
      </w:ins>
    </w:p>
    <w:p>
      <w:pPr>
        <w:pStyle w:val="Bullet"/>
        <w:numPr>
          <w:ilvl w:val="0"/>
          <w:numId w:val="2"/>
        </w:numPr>
        <w:ind w:right="380" w:hanging="0"/>
        <w:rPr>
          <w:ins w:id="2609" w:author="André Chateauvert" w:date="2004-02-06T15:48:00Z"/>
        </w:rPr>
      </w:pPr>
      <w:ins w:id="2608" w:author="André Chateauvert" w:date="2004-02-06T15:48:00Z">
        <w:r>
          <w:rPr/>
          <w:t>what skills and qualifications are necessary?</w:t>
        </w:r>
      </w:ins>
    </w:p>
    <w:p>
      <w:pPr>
        <w:pStyle w:val="Bullet"/>
        <w:numPr>
          <w:ilvl w:val="0"/>
          <w:numId w:val="2"/>
        </w:numPr>
        <w:ind w:right="380" w:hanging="0"/>
        <w:rPr>
          <w:ins w:id="2611" w:author="André Chateauvert" w:date="2004-02-06T15:48:00Z"/>
        </w:rPr>
      </w:pPr>
      <w:ins w:id="2610" w:author="André Chateauvert" w:date="2004-02-06T15:48:00Z">
        <w:r>
          <w:rPr/>
          <w:t>what processes have to be followed to get consistent outcomes?</w:t>
        </w:r>
      </w:ins>
    </w:p>
    <w:p>
      <w:pPr>
        <w:pStyle w:val="Bullet"/>
        <w:numPr>
          <w:ilvl w:val="0"/>
          <w:numId w:val="2"/>
        </w:numPr>
        <w:ind w:right="380" w:hanging="0"/>
        <w:rPr>
          <w:ins w:id="2613" w:author="André Chateauvert" w:date="2004-02-06T15:48:00Z"/>
        </w:rPr>
      </w:pPr>
      <w:ins w:id="2612" w:author="André Chateauvert" w:date="2004-02-06T15:48:00Z">
        <w:r>
          <w:rPr/>
          <w:t>what resources are necessary to do the work efficiently?</w:t>
        </w:r>
      </w:ins>
    </w:p>
    <w:p>
      <w:pPr>
        <w:pStyle w:val="Normal"/>
        <w:rPr>
          <w:ins w:id="2615" w:author="André Chateauvert" w:date="2004-02-06T15:48:00Z"/>
        </w:rPr>
      </w:pPr>
      <w:ins w:id="2614" w:author="André Chateauvert" w:date="2004-02-06T15:48: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ins w:id="2617" w:author="André Chateauvert" w:date="2004-02-06T15:48:00Z"/>
              </w:rPr>
            </w:pPr>
            <w:ins w:id="2616" w:author="André Chateauvert" w:date="2004-02-06T15:48:00Z">
              <w:r>
                <w:rPr/>
                <w:t>Refer also to:</w:t>
              </w:r>
            </w:ins>
          </w:p>
          <w:p>
            <w:pPr>
              <w:pStyle w:val="Bullet"/>
              <w:numPr>
                <w:ilvl w:val="0"/>
                <w:numId w:val="2"/>
              </w:numPr>
              <w:ind w:right="380" w:hanging="0"/>
              <w:rPr>
                <w:ins w:id="2619" w:author="André Chateauvert" w:date="2004-02-06T15:48:00Z"/>
              </w:rPr>
            </w:pPr>
            <w:ins w:id="2618" w:author="André Chateauvert" w:date="2004-02-06T15:48:00Z">
              <w:r>
                <w:rPr/>
                <w:t>The IALA Quality Assurance Guideline for the procurement, maintenance and repair of aids to navigation equipment and systems.</w:t>
              </w:r>
            </w:ins>
          </w:p>
          <w:p>
            <w:pPr>
              <w:pStyle w:val="Bullet"/>
              <w:numPr>
                <w:ilvl w:val="0"/>
                <w:numId w:val="2"/>
              </w:numPr>
              <w:spacing w:before="120" w:after="120"/>
              <w:ind w:right="380" w:hanging="0"/>
              <w:rPr>
                <w:ins w:id="2621" w:author="André Chateauvert" w:date="2004-02-06T15:48:00Z"/>
              </w:rPr>
            </w:pPr>
            <w:ins w:id="2620" w:author="André Chateauvert" w:date="2004-02-06T15:48:00Z">
              <w:r>
                <w:rPr/>
                <w:t>IALA Guidelines for the establishing of Quality Management in aids to navigation administrations, April 1997.</w:t>
              </w:r>
            </w:ins>
          </w:p>
        </w:tc>
      </w:tr>
    </w:tbl>
    <w:p>
      <w:pPr>
        <w:pStyle w:val="Heading4"/>
        <w:numPr>
          <w:ilvl w:val="3"/>
          <w:numId w:val="3"/>
        </w:numPr>
        <w:rPr>
          <w:ins w:id="2624" w:author="André Chateauvert" w:date="2004-02-06T15:48:00Z"/>
        </w:rPr>
      </w:pPr>
      <w:ins w:id="2622" w:author="André Chateauvert" w:date="2004-02-06T15:48:00Z">
        <w:bookmarkStart w:id="37" w:name="__RefHeading___Toc71019493"/>
        <w:bookmarkEnd w:id="37"/>
        <w:r>
          <w:rPr/>
          <w:t>PRODUCT QUALITY</w:t>
        </w:r>
      </w:ins>
      <w:ins w:id="2623" w:author=" grillet" w:date="2004-04-29T10:02:00Z">
        <w:r>
          <w:rPr/>
          <w:t xml:space="preserve"> AND CERTIFICATION</w:t>
        </w:r>
      </w:ins>
    </w:p>
    <w:p>
      <w:pPr>
        <w:pStyle w:val="Normal"/>
        <w:rPr>
          <w:i/>
          <w:i/>
          <w:ins w:id="2635" w:author="André Chateauvert" w:date="2004-02-06T15:48:00Z"/>
        </w:rPr>
      </w:pPr>
      <w:ins w:id="2625" w:author="André Chateauvert" w:date="2004-02-06T15:48:00Z">
        <w:del w:id="2626" w:author=" grillet" w:date="2004-04-29T10:01:00Z">
          <w:r>
            <w:rPr>
              <w:i/>
              <w:highlight w:val="red"/>
            </w:rPr>
            <w:delText>NEW</w:delText>
          </w:r>
        </w:del>
      </w:ins>
      <w:ins w:id="2627" w:author="André Chateauvert" w:date="2004-03-12T13:17:00Z">
        <w:del w:id="2628" w:author=" grillet" w:date="2004-04-29T10:01:00Z">
          <w:r>
            <w:rPr>
              <w:i/>
              <w:highlight w:val="red"/>
            </w:rPr>
            <w:delText xml:space="preserve"> – Juan, do you want to propose something for this secti</w:delText>
          </w:r>
        </w:del>
      </w:ins>
      <w:ins w:id="2629" w:author="André Châteauvert" w:date="2004-03-23T13:48:00Z">
        <w:del w:id="2630" w:author=" grillet" w:date="2004-04-29T10:01:00Z">
          <w:r>
            <w:rPr>
              <w:i/>
              <w:highlight w:val="red"/>
            </w:rPr>
            <w:delText>on ? André</w:delText>
          </w:r>
        </w:del>
      </w:ins>
      <w:ins w:id="2631" w:author=" grillet" w:date="2004-04-29T10:01:00Z">
        <w:r>
          <w:rPr>
            <w:i/>
            <w:highlight w:val="red"/>
          </w:rPr>
          <w:t>To be completed by Juan</w:t>
        </w:r>
      </w:ins>
      <w:ins w:id="2632" w:author=" grillet" w:date="2004-04-29T10:10:00Z">
        <w:r>
          <w:rPr>
            <w:i/>
            <w:highlight w:val="red"/>
          </w:rPr>
          <w:t xml:space="preserve"> F Rebollo</w:t>
        </w:r>
      </w:ins>
      <w:ins w:id="2633" w:author=" grillet" w:date="2004-04-29T10:01:00Z">
        <w:r>
          <w:rPr>
            <w:i/>
            <w:highlight w:val="red"/>
          </w:rPr>
          <w:t xml:space="preserve"> based on the guideline to be developed by IMC </w:t>
        </w:r>
      </w:ins>
      <w:del w:id="2634" w:author="André Châteauvert" w:date="2004-03-23T13:48:00Z">
        <w:r>
          <w:rPr>
            <w:i/>
            <w:highlight w:val="red"/>
          </w:rPr>
          <w:delText>on?</w:delText>
        </w:r>
      </w:del>
    </w:p>
    <w:p>
      <w:pPr>
        <w:pStyle w:val="Heading4"/>
        <w:numPr>
          <w:ilvl w:val="3"/>
          <w:numId w:val="3"/>
        </w:numPr>
        <w:rPr>
          <w:ins w:id="2638" w:author="André Chateauvert" w:date="2004-02-06T15:48:00Z"/>
        </w:rPr>
      </w:pPr>
      <w:ins w:id="2636" w:author="André Chateauvert" w:date="2004-02-06T15:48:00Z">
        <w:bookmarkStart w:id="38" w:name="__RefHeading___Toc71019494"/>
        <w:bookmarkEnd w:id="38"/>
        <w:r>
          <w:rPr/>
          <w:t>SERVICE QUALITY</w:t>
        </w:r>
      </w:ins>
      <w:ins w:id="2637" w:author=" grillet" w:date="2004-04-29T10:02:00Z">
        <w:r>
          <w:rPr/>
          <w:t xml:space="preserve"> AND CERTIFICATION</w:t>
        </w:r>
      </w:ins>
    </w:p>
    <w:p>
      <w:pPr>
        <w:pStyle w:val="Normal"/>
        <w:rPr>
          <w:i/>
          <w:i/>
          <w:ins w:id="2650" w:author="André Chateauvert" w:date="2004-03-12T13:17:00Z"/>
        </w:rPr>
      </w:pPr>
      <w:ins w:id="2639" w:author="André Chateauvert" w:date="2004-03-12T13:17:00Z">
        <w:del w:id="2640" w:author=" grillet" w:date="2004-04-29T10:04:00Z">
          <w:r>
            <w:rPr>
              <w:i/>
              <w:highlight w:val="red"/>
            </w:rPr>
            <w:delText xml:space="preserve">NEW – </w:delText>
          </w:r>
        </w:del>
      </w:ins>
      <w:ins w:id="2641" w:author=" grillet" w:date="2004-04-29T10:04:00Z">
        <w:r>
          <w:rPr>
            <w:i/>
            <w:highlight w:val="red"/>
          </w:rPr>
          <w:t>To be completed by Juan</w:t>
        </w:r>
      </w:ins>
      <w:ins w:id="2642" w:author=" grillet" w:date="2004-04-29T10:10:00Z">
        <w:r>
          <w:rPr>
            <w:i/>
            <w:highlight w:val="red"/>
          </w:rPr>
          <w:t xml:space="preserve"> F Rebollo</w:t>
        </w:r>
      </w:ins>
      <w:ins w:id="2643" w:author=" grillet" w:date="2004-04-29T10:04:00Z">
        <w:r>
          <w:rPr>
            <w:i/>
            <w:highlight w:val="red"/>
          </w:rPr>
          <w:t xml:space="preserve"> based on the guideline to be developed in the “workshop on service quality management</w:t>
        </w:r>
      </w:ins>
      <w:ins w:id="2644" w:author=" grillet" w:date="2004-04-29T10:06:00Z">
        <w:r>
          <w:rPr>
            <w:i/>
            <w:highlight w:val="red"/>
          </w:rPr>
          <w:t>. First draft for ANM5</w:t>
        </w:r>
      </w:ins>
      <w:ins w:id="2645" w:author="André Chateauvert" w:date="2004-03-12T13:17:00Z">
        <w:del w:id="2646" w:author=" grillet" w:date="2004-04-29T10:04:00Z">
          <w:r>
            <w:rPr>
              <w:i/>
              <w:highlight w:val="red"/>
            </w:rPr>
            <w:delText xml:space="preserve">Juan, do you want to propose something for this </w:delText>
          </w:r>
        </w:del>
      </w:ins>
      <w:ins w:id="2647" w:author="André Châteauvert" w:date="2004-03-23T13:48:00Z">
        <w:del w:id="2648" w:author=" grillet" w:date="2004-04-29T10:04:00Z">
          <w:r>
            <w:rPr>
              <w:i/>
              <w:highlight w:val="red"/>
            </w:rPr>
            <w:delText>section ? André</w:delText>
          </w:r>
        </w:del>
      </w:ins>
      <w:del w:id="2649" w:author="André Châteauvert" w:date="2004-03-23T13:48:00Z">
        <w:r>
          <w:rPr>
            <w:i/>
            <w:highlight w:val="red"/>
          </w:rPr>
          <w:delText>section?</w:delText>
        </w:r>
      </w:del>
    </w:p>
    <w:p>
      <w:pPr>
        <w:pStyle w:val="Heading4"/>
        <w:numPr>
          <w:ilvl w:val="3"/>
          <w:numId w:val="3"/>
        </w:numPr>
        <w:rPr>
          <w:del w:id="2652" w:author=" grillet" w:date="2004-04-29T10:06:00Z"/>
        </w:rPr>
      </w:pPr>
      <w:del w:id="2651" w:author=" grillet" w:date="2004-04-29T10:06:00Z">
        <w:r>
          <w:rPr/>
          <w:delText>CERTIFICATION OF SERVICE</w:delText>
        </w:r>
      </w:del>
    </w:p>
    <w:p>
      <w:pPr>
        <w:pStyle w:val="Heading4"/>
        <w:rPr>
          <w:i/>
          <w:i/>
          <w:del w:id="2658" w:author=" grillet" w:date="2004-04-29T10:06:00Z"/>
        </w:rPr>
      </w:pPr>
      <w:ins w:id="2653" w:author="André Chateauvert" w:date="2004-03-12T13:17:00Z">
        <w:del w:id="2654" w:author=" grillet" w:date="2004-04-29T10:06:00Z">
          <w:r>
            <w:rPr>
              <w:i/>
              <w:highlight w:val="red"/>
            </w:rPr>
            <w:delText xml:space="preserve">NEW – Juan, do you want to propose something for this </w:delText>
          </w:r>
        </w:del>
      </w:ins>
      <w:ins w:id="2655" w:author="André Châteauvert" w:date="2004-03-23T13:48:00Z">
        <w:del w:id="2656" w:author=" grillet" w:date="2004-04-29T10:06:00Z">
          <w:r>
            <w:rPr>
              <w:i/>
              <w:highlight w:val="red"/>
            </w:rPr>
            <w:delText>section ? André</w:delText>
          </w:r>
        </w:del>
      </w:ins>
      <w:del w:id="2657" w:author=" grillet" w:date="2004-04-29T10:06:00Z">
        <w:r>
          <w:rPr>
            <w:i/>
            <w:highlight w:val="red"/>
          </w:rPr>
          <w:delText>section?</w:delText>
        </w:r>
      </w:del>
    </w:p>
    <w:p>
      <w:pPr>
        <w:pStyle w:val="Heading4"/>
        <w:numPr>
          <w:ilvl w:val="3"/>
          <w:numId w:val="3"/>
        </w:numPr>
        <w:rPr>
          <w:ins w:id="2660" w:author="André Chateauvert" w:date="2004-02-06T15:48:00Z"/>
        </w:rPr>
      </w:pPr>
      <w:ins w:id="2659" w:author="André Chateauvert" w:date="2004-02-06T15:48:00Z">
        <w:bookmarkStart w:id="39" w:name="__RefHeading___Toc71019497"/>
        <w:bookmarkStart w:id="40" w:name="_Ref67814721"/>
        <w:bookmarkEnd w:id="39"/>
        <w:r>
          <w:rPr/>
          <w:t>ISO 9000 Series</w:t>
        </w:r>
      </w:ins>
      <w:bookmarkEnd w:id="40"/>
    </w:p>
    <w:p>
      <w:pPr>
        <w:pStyle w:val="Normal"/>
        <w:rPr>
          <w:ins w:id="2662" w:author="André Chateauvert" w:date="2004-02-06T15:48:00Z"/>
        </w:rPr>
      </w:pPr>
      <w:ins w:id="2661" w:author="André Chateauvert" w:date="2004-02-06T15:48:00Z">
        <w:r>
          <w:rPr>
            <w:rStyle w:val="StrongEmphasis"/>
            <w:rFonts w:cs="Arial"/>
            <w:b w:val="false"/>
            <w:bCs w:val="false"/>
            <w:color w:val="000000"/>
          </w:rPr>
          <w:t>The 1994 quality standard series of ISO 9001, 9002 and 9003 have been jointly revised and amalgamated into ISO 9001-2000.</w:t>
        </w:r>
      </w:ins>
    </w:p>
    <w:p>
      <w:pPr>
        <w:pStyle w:val="Normal"/>
        <w:rPr>
          <w:rStyle w:val="StrongEmphasis"/>
          <w:rFonts w:cs="Arial"/>
          <w:b w:val="false"/>
          <w:b w:val="false"/>
          <w:bCs w:val="false"/>
          <w:color w:val="000000"/>
          <w:ins w:id="2664" w:author="André Chateauvert" w:date="2004-02-06T15:48:00Z"/>
        </w:rPr>
      </w:pPr>
      <w:ins w:id="2663" w:author="André Chateauvert" w:date="2004-02-06T15:48:00Z">
        <w:r>
          <w:rPr/>
        </w:r>
      </w:ins>
    </w:p>
    <w:p>
      <w:pPr>
        <w:pStyle w:val="Normal"/>
        <w:rPr>
          <w:ins w:id="2666" w:author="André Chateauvert" w:date="2004-02-06T15:48:00Z"/>
        </w:rPr>
      </w:pPr>
      <w:ins w:id="2665" w:author="André Chateauvert" w:date="2004-02-06T15:48:00Z">
        <w:r>
          <w:rPr/>
          <w:t>The new series of standards designated as ISO 9000 comprises:</w:t>
        </w:r>
      </w:ins>
    </w:p>
    <w:p>
      <w:pPr>
        <w:pStyle w:val="Bullet"/>
        <w:numPr>
          <w:ilvl w:val="0"/>
          <w:numId w:val="2"/>
        </w:numPr>
        <w:ind w:right="380" w:hanging="0"/>
        <w:rPr>
          <w:ins w:id="2668" w:author="André Chateauvert" w:date="2004-02-06T15:48:00Z"/>
        </w:rPr>
      </w:pPr>
      <w:ins w:id="2667" w:author="André Chateauvert" w:date="2004-02-06T15:48:00Z">
        <w:r>
          <w:rPr/>
          <w:t>ISO 9000 Quality management systems - Fundamentals and vocabulary</w:t>
        </w:r>
      </w:ins>
    </w:p>
    <w:p>
      <w:pPr>
        <w:pStyle w:val="Bullet"/>
        <w:numPr>
          <w:ilvl w:val="0"/>
          <w:numId w:val="2"/>
        </w:numPr>
        <w:ind w:right="380" w:hanging="0"/>
        <w:rPr>
          <w:ins w:id="2670" w:author="André Chateauvert" w:date="2004-02-06T15:48:00Z"/>
        </w:rPr>
      </w:pPr>
      <w:ins w:id="2669" w:author="André Chateauvert" w:date="2004-02-06T15:48:00Z">
        <w:r>
          <w:rPr/>
          <w:t xml:space="preserve">ISO 9001 Quality management systems - Requirements  </w:t>
        </w:r>
      </w:ins>
    </w:p>
    <w:p>
      <w:pPr>
        <w:pStyle w:val="Bullet"/>
        <w:numPr>
          <w:ilvl w:val="0"/>
          <w:numId w:val="2"/>
        </w:numPr>
        <w:ind w:right="380" w:hanging="0"/>
        <w:rPr>
          <w:ins w:id="2672" w:author="André Chateauvert" w:date="2004-02-06T15:48:00Z"/>
        </w:rPr>
      </w:pPr>
      <w:ins w:id="2671" w:author="André Chateauvert" w:date="2004-02-06T15:48:00Z">
        <w:r>
          <w:rPr/>
          <w:t>ISO 9004 Quality management systems - Guidance for Performance Improvement</w:t>
        </w:r>
      </w:ins>
    </w:p>
    <w:p>
      <w:pPr>
        <w:pStyle w:val="Heading4"/>
        <w:numPr>
          <w:ilvl w:val="3"/>
          <w:numId w:val="3"/>
        </w:numPr>
        <w:rPr>
          <w:ins w:id="2674" w:author="André Chateauvert" w:date="2004-02-06T15:48:00Z"/>
        </w:rPr>
      </w:pPr>
      <w:ins w:id="2673" w:author="André Chateauvert" w:date="2004-02-06T15:48:00Z">
        <w:bookmarkStart w:id="41" w:name="__RefHeading___Toc71019498"/>
        <w:bookmarkEnd w:id="41"/>
        <w:r>
          <w:rPr/>
          <w:t>ISO 9001 - 2000</w:t>
        </w:r>
      </w:ins>
    </w:p>
    <w:p>
      <w:pPr>
        <w:pStyle w:val="Normal"/>
        <w:rPr>
          <w:ins w:id="2682" w:author="André Chateauvert" w:date="2004-02-06T15:48:00Z"/>
        </w:rPr>
      </w:pPr>
      <w:ins w:id="2675" w:author="André Chateauvert" w:date="2004-02-06T15:48:00Z">
        <w:r>
          <w:rPr/>
          <w:t xml:space="preserve">ISO 9001 specifies requirements for a quality management system that can be used for internal application by organizations, or for certification, or for contractual purposes.  It focuses on the effectiveness of the quality management system in meeting customer requirements.  See Fig </w:t>
        </w:r>
      </w:ins>
      <w:ins w:id="2676" w:author="André Chateauvert" w:date="2004-03-12T13:18:00Z">
        <w:r>
          <w:rPr/>
          <w:t>6</w:t>
        </w:r>
      </w:ins>
      <w:ins w:id="2677" w:author="André Chateauvert" w:date="2004-02-06T15:48:00Z">
        <w:r>
          <w:rPr/>
          <w:t>.</w:t>
        </w:r>
      </w:ins>
      <w:ins w:id="2678" w:author="André Chateauvert" w:date="2004-02-06T15:48:00Z">
        <w:del w:id="2679" w:author="André Châteauvert" w:date="2004-03-23T13:49:00Z">
          <w:r>
            <w:rPr/>
            <w:delText>1</w:delText>
          </w:r>
        </w:del>
      </w:ins>
      <w:ins w:id="2680" w:author="André Châteauvert" w:date="2004-03-23T13:49:00Z">
        <w:r>
          <w:rPr/>
          <w:t>4</w:t>
        </w:r>
      </w:ins>
      <w:ins w:id="2681" w:author="André Chateauvert" w:date="2004-02-06T15:48:00Z">
        <w:r>
          <w:rPr/>
          <w:t>.</w:t>
        </w:r>
      </w:ins>
    </w:p>
    <w:p>
      <w:pPr>
        <w:pStyle w:val="Heading4"/>
        <w:numPr>
          <w:ilvl w:val="3"/>
          <w:numId w:val="3"/>
        </w:numPr>
        <w:rPr>
          <w:ins w:id="2684" w:author="André Chateauvert" w:date="2004-02-06T15:48:00Z"/>
        </w:rPr>
      </w:pPr>
      <w:ins w:id="2683" w:author="André Chateauvert" w:date="2004-02-06T15:48:00Z">
        <w:bookmarkStart w:id="42" w:name="__RefHeading___Toc71019499"/>
        <w:bookmarkEnd w:id="42"/>
        <w:r>
          <w:rPr/>
          <w:t>ISO 9004 - 2000</w:t>
        </w:r>
      </w:ins>
    </w:p>
    <w:p>
      <w:pPr>
        <w:pStyle w:val="Normal"/>
        <w:rPr>
          <w:ins w:id="2686" w:author="André Chateauvert" w:date="2004-02-06T15:48:00Z"/>
        </w:rPr>
      </w:pPr>
      <w:ins w:id="2685" w:author="André Chateauvert" w:date="2004-02-06T15:48:00Z">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ins>
    </w:p>
    <w:p>
      <w:pPr>
        <w:pStyle w:val="Normal"/>
        <w:rPr>
          <w:ins w:id="2688" w:author="André Chateauvert" w:date="2004-02-06T15:48:00Z"/>
        </w:rPr>
      </w:pPr>
      <w:ins w:id="2687" w:author="André Chateauvert" w:date="2004-02-06T15:48:00Z">
        <w:r>
          <w:rPr/>
          <w:drawing>
            <wp:inline distT="0" distB="0" distL="0" distR="0">
              <wp:extent cx="5546090" cy="44621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493" t="3348" r="11178" b="8401"/>
                      <a:stretch>
                        <a:fillRect/>
                      </a:stretch>
                    </pic:blipFill>
                    <pic:spPr bwMode="auto">
                      <a:xfrm>
                        <a:off x="0" y="0"/>
                        <a:ext cx="5546090" cy="4462145"/>
                      </a:xfrm>
                      <a:prstGeom prst="rect">
                        <a:avLst/>
                      </a:prstGeom>
                    </pic:spPr>
                  </pic:pic>
                </a:graphicData>
              </a:graphic>
            </wp:inline>
          </w:drawing>
        </w:r>
      </w:ins>
    </w:p>
    <w:p>
      <w:pPr>
        <w:pStyle w:val="Normal"/>
        <w:jc w:val="center"/>
        <w:rPr>
          <w:b/>
          <w:b/>
          <w:bCs/>
          <w:sz w:val="20"/>
          <w:ins w:id="2690" w:author="André Chateauvert" w:date="2004-02-06T15:48:00Z"/>
        </w:rPr>
      </w:pPr>
      <w:ins w:id="2689" w:author="André Chateauvert" w:date="2004-02-06T15:48:00Z">
        <w:r>
          <w:rPr>
            <w:b/>
            <w:bCs/>
            <w:sz w:val="20"/>
          </w:rPr>
        </w:r>
      </w:ins>
    </w:p>
    <w:p>
      <w:pPr>
        <w:pStyle w:val="Normal"/>
        <w:jc w:val="center"/>
        <w:rPr>
          <w:ins w:id="2699" w:author="André Chateauvert" w:date="2004-02-06T15:48:00Z"/>
        </w:rPr>
      </w:pPr>
      <w:ins w:id="2691" w:author="André Chateauvert" w:date="2004-02-06T15:48:00Z">
        <w:r>
          <w:rPr>
            <w:b/>
            <w:bCs/>
            <w:sz w:val="20"/>
          </w:rPr>
          <w:t xml:space="preserve">Fig </w:t>
        </w:r>
      </w:ins>
      <w:ins w:id="2692" w:author="André Chateauvert" w:date="2004-03-12T13:18:00Z">
        <w:r>
          <w:rPr>
            <w:b/>
            <w:bCs/>
            <w:sz w:val="20"/>
          </w:rPr>
          <w:t>6</w:t>
        </w:r>
      </w:ins>
      <w:ins w:id="2693" w:author="André Chateauvert" w:date="2004-02-06T15:48:00Z">
        <w:r>
          <w:rPr>
            <w:b/>
            <w:bCs/>
            <w:sz w:val="20"/>
          </w:rPr>
          <w:t>.</w:t>
        </w:r>
      </w:ins>
      <w:ins w:id="2694" w:author="André Châteauvert" w:date="2004-03-23T13:49:00Z">
        <w:r>
          <w:rPr>
            <w:b/>
            <w:bCs/>
            <w:sz w:val="20"/>
          </w:rPr>
          <w:t>4</w:t>
        </w:r>
      </w:ins>
      <w:ins w:id="2695" w:author="André Chateauvert" w:date="2004-02-06T15:48:00Z">
        <w:del w:id="2696" w:author="André Châteauvert" w:date="2004-03-23T13:49:00Z">
          <w:r>
            <w:rPr>
              <w:b/>
              <w:bCs/>
              <w:sz w:val="20"/>
            </w:rPr>
            <w:delText>1</w:delText>
          </w:r>
        </w:del>
      </w:ins>
      <w:ins w:id="2697" w:author="André Chateauvert" w:date="2004-02-06T15:48:00Z">
        <w:r>
          <w:rPr>
            <w:b/>
            <w:bCs/>
            <w:sz w:val="20"/>
          </w:rPr>
          <w:t xml:space="preserve"> </w:t>
        </w:r>
      </w:ins>
      <w:ins w:id="2698" w:author="André Chateauvert" w:date="2004-02-06T15:48:00Z">
        <w:r>
          <w:rPr>
            <w:sz w:val="20"/>
          </w:rPr>
          <w:t xml:space="preserve">Diagram from ISO 9001 showing the emphasis on </w:t>
        </w:r>
      </w:ins>
    </w:p>
    <w:p>
      <w:pPr>
        <w:pStyle w:val="Normal"/>
        <w:jc w:val="center"/>
        <w:rPr>
          <w:b/>
          <w:b/>
          <w:bCs/>
          <w:sz w:val="20"/>
          <w:ins w:id="2701" w:author="André Chateauvert" w:date="2004-02-06T15:48:00Z"/>
        </w:rPr>
      </w:pPr>
      <w:ins w:id="2700" w:author="André Chateauvert" w:date="2004-02-06T15:48:00Z">
        <w:r>
          <w:rPr>
            <w:sz w:val="20"/>
          </w:rPr>
          <w:t>satisfying customer requirements.</w:t>
        </w:r>
      </w:ins>
    </w:p>
    <w:p>
      <w:pPr>
        <w:pStyle w:val="Normal"/>
        <w:rPr>
          <w:b/>
          <w:b/>
          <w:bCs/>
          <w:sz w:val="20"/>
          <w:ins w:id="2703" w:author="André Chateauvert" w:date="2004-02-06T15:48:00Z"/>
        </w:rPr>
      </w:pPr>
      <w:ins w:id="2702" w:author="André Chateauvert" w:date="2004-02-06T15:48:00Z">
        <w:r>
          <w:rPr>
            <w:b/>
            <w:bCs/>
            <w:sz w:val="20"/>
          </w:rPr>
        </w:r>
      </w:ins>
    </w:p>
    <w:p>
      <w:pPr>
        <w:pStyle w:val="Heading4"/>
        <w:numPr>
          <w:ilvl w:val="3"/>
          <w:numId w:val="3"/>
        </w:numPr>
        <w:rPr>
          <w:ins w:id="2705" w:author="André Chateauvert" w:date="2004-02-06T15:48:00Z"/>
        </w:rPr>
      </w:pPr>
      <w:ins w:id="2704" w:author="André Chateauvert" w:date="2004-02-06T15:48:00Z">
        <w:bookmarkStart w:id="43" w:name="__RefHeading___Toc71019500"/>
        <w:bookmarkEnd w:id="43"/>
        <w:r>
          <w:rPr/>
          <w:t>ISO 14000 Series</w:t>
        </w:r>
      </w:ins>
    </w:p>
    <w:p>
      <w:pPr>
        <w:pStyle w:val="Heading5"/>
        <w:numPr>
          <w:ilvl w:val="4"/>
          <w:numId w:val="3"/>
        </w:numPr>
        <w:rPr>
          <w:b/>
          <w:b/>
          <w:ins w:id="2707" w:author="André Chateauvert" w:date="2004-02-06T15:48:00Z"/>
        </w:rPr>
      </w:pPr>
      <w:ins w:id="2706" w:author="André Chateauvert" w:date="2004-02-06T15:48:00Z">
        <w:r>
          <w:rPr>
            <w:b/>
          </w:rPr>
          <w:t>ISO 14000</w:t>
        </w:r>
      </w:ins>
    </w:p>
    <w:p>
      <w:pPr>
        <w:pStyle w:val="Normal"/>
        <w:rPr>
          <w:ins w:id="2709" w:author="André Chateauvert" w:date="2004-02-06T15:48:00Z"/>
        </w:rPr>
      </w:pPr>
      <w:ins w:id="2708" w:author="André Chateauvert" w:date="2004-02-06T15:48:00Z">
        <w:r>
          <w:rPr/>
          <w:t>This is a collection of voluntary consensus standards that have been developed to assist organizations to achieve environmental and economic gains through the implementation of effective environmental management systems.</w:t>
        </w:r>
      </w:ins>
    </w:p>
    <w:p>
      <w:pPr>
        <w:pStyle w:val="Normal"/>
        <w:rPr>
          <w:ins w:id="2711" w:author="André Chateauvert" w:date="2004-02-06T15:48:00Z"/>
        </w:rPr>
      </w:pPr>
      <w:ins w:id="2710" w:author="André Chateauvert" w:date="2004-02-06T15:48:00Z">
        <w:r>
          <w:rPr/>
        </w:r>
      </w:ins>
    </w:p>
    <w:p>
      <w:pPr>
        <w:pStyle w:val="Normal"/>
        <w:rPr>
          <w:szCs w:val="27"/>
          <w:ins w:id="2713" w:author="André Chateauvert" w:date="2004-02-06T15:48:00Z"/>
        </w:rPr>
      </w:pPr>
      <w:ins w:id="2712" w:author="André Chateauvert" w:date="2004-02-06T15:48:00Z">
        <w:r>
          <w:rPr/>
          <w:t>There are three standards that deal with Environmental Management Systems (EMS).  These are ISO 14001,14002 and 14004.  ISO14001 is the only standard intended for third party accreditation.  The other standards are for guidance.</w:t>
        </w:r>
      </w:ins>
    </w:p>
    <w:p>
      <w:pPr>
        <w:pStyle w:val="Heading5"/>
        <w:numPr>
          <w:ilvl w:val="4"/>
          <w:numId w:val="3"/>
        </w:numPr>
        <w:rPr>
          <w:b/>
          <w:b/>
          <w:ins w:id="2715" w:author="André Chateauvert" w:date="2004-02-06T15:48:00Z"/>
        </w:rPr>
      </w:pPr>
      <w:ins w:id="2714" w:author="André Chateauvert" w:date="2004-02-06T15:48:00Z">
        <w:r>
          <w:rPr>
            <w:b/>
          </w:rPr>
          <w:t>ISO 14001</w:t>
        </w:r>
      </w:ins>
    </w:p>
    <w:p>
      <w:pPr>
        <w:pStyle w:val="Normal"/>
        <w:rPr>
          <w:ins w:id="2718" w:author="André Chateauvert" w:date="2004-02-06T15:48:00Z"/>
        </w:rPr>
      </w:pPr>
      <w:ins w:id="2716" w:author="André Chateauvert" w:date="2004-02-06T15:48:00Z">
        <w:r>
          <w:rPr>
            <w:szCs w:val="27"/>
          </w:rPr>
          <w:t xml:space="preserve">ISO 14001 </w:t>
        </w:r>
      </w:ins>
      <w:ins w:id="2717" w:author="André Chateauvert" w:date="2004-02-06T15:48:00Z">
        <w:r>
          <w:rPr/>
          <w:t>specifies the requirements for an environmental management system, to enable an organization to:</w:t>
        </w:r>
      </w:ins>
    </w:p>
    <w:p>
      <w:pPr>
        <w:pStyle w:val="Bullet"/>
        <w:numPr>
          <w:ilvl w:val="0"/>
          <w:numId w:val="2"/>
        </w:numPr>
        <w:ind w:right="380" w:hanging="0"/>
        <w:rPr>
          <w:ins w:id="2720" w:author="André Chateauvert" w:date="2004-02-06T15:48:00Z"/>
        </w:rPr>
      </w:pPr>
      <w:ins w:id="2719" w:author="André Chateauvert" w:date="2004-02-06T15:48:00Z">
        <w:r>
          <w:rPr/>
          <w:t>formulate a policy and objectives taking into account legislative requirements and information about significant environmental impacts;</w:t>
        </w:r>
      </w:ins>
    </w:p>
    <w:p>
      <w:pPr>
        <w:pStyle w:val="Bullet"/>
        <w:numPr>
          <w:ilvl w:val="0"/>
          <w:numId w:val="2"/>
        </w:numPr>
        <w:ind w:right="380" w:hanging="0"/>
        <w:rPr>
          <w:ins w:id="2722" w:author="André Chateauvert" w:date="2004-02-06T15:48:00Z"/>
        </w:rPr>
      </w:pPr>
      <w:ins w:id="2721" w:author="André Chateauvert" w:date="2004-02-06T15:48:00Z">
        <w:r>
          <w:rPr/>
          <w:t>it applies to those environmental aspects that the organization can control and over which it can be expected to have an influence;</w:t>
        </w:r>
      </w:ins>
    </w:p>
    <w:p>
      <w:pPr>
        <w:pStyle w:val="Bullet"/>
        <w:numPr>
          <w:ilvl w:val="0"/>
          <w:numId w:val="2"/>
        </w:numPr>
        <w:ind w:right="380" w:hanging="0"/>
        <w:rPr>
          <w:ins w:id="2724" w:author="André Chateauvert" w:date="2004-02-06T15:48:00Z"/>
        </w:rPr>
      </w:pPr>
      <w:ins w:id="2723" w:author="André Chateauvert" w:date="2004-02-06T15:48:00Z">
        <w:r>
          <w:rPr/>
          <w:t xml:space="preserve">it does not itself state specific environmental performance criteria; </w:t>
        </w:r>
      </w:ins>
    </w:p>
    <w:p>
      <w:pPr>
        <w:pStyle w:val="Bullet"/>
        <w:numPr>
          <w:ilvl w:val="0"/>
          <w:numId w:val="2"/>
        </w:numPr>
        <w:ind w:right="380" w:hanging="0"/>
        <w:rPr>
          <w:ins w:id="2726" w:author="André Chateauvert" w:date="2004-02-06T15:48:00Z"/>
        </w:rPr>
      </w:pPr>
      <w:ins w:id="2725" w:author="André Chateauvert" w:date="2004-02-06T15:48:00Z">
        <w:r>
          <w:rPr/>
          <w:t xml:space="preserve">demonstrate to itself, and to other interested parties, conformance with its stated environmental policy; </w:t>
        </w:r>
      </w:ins>
    </w:p>
    <w:p>
      <w:pPr>
        <w:pStyle w:val="Bullet"/>
        <w:numPr>
          <w:ilvl w:val="0"/>
          <w:numId w:val="2"/>
        </w:numPr>
        <w:ind w:right="380" w:hanging="0"/>
        <w:rPr>
          <w:ins w:id="2728" w:author="André Chateauvert" w:date="2004-02-06T15:48:00Z"/>
        </w:rPr>
      </w:pPr>
      <w:ins w:id="2727" w:author="André Chateauvert" w:date="2004-02-06T15:48:00Z">
        <w:r>
          <w:rPr/>
          <w:t>seek certification/registration of its environmental management system by an external organization;</w:t>
        </w:r>
      </w:ins>
    </w:p>
    <w:p>
      <w:pPr>
        <w:pStyle w:val="Bullet"/>
        <w:numPr>
          <w:ilvl w:val="0"/>
          <w:numId w:val="2"/>
        </w:numPr>
        <w:ind w:right="380" w:hanging="0"/>
        <w:rPr>
          <w:ins w:id="2730" w:author=" grillet" w:date="2004-04-29T10:07:00Z"/>
        </w:rPr>
      </w:pPr>
      <w:ins w:id="2729" w:author="André Chateauvert" w:date="2004-02-06T15:48:00Z">
        <w:r>
          <w:rPr/>
          <w:t xml:space="preserve">manage and measure a program of continual improvement. </w:t>
        </w:r>
      </w:ins>
    </w:p>
    <w:p>
      <w:pPr>
        <w:pStyle w:val="Bullet"/>
        <w:numPr>
          <w:ilvl w:val="0"/>
          <w:numId w:val="0"/>
        </w:numPr>
        <w:ind w:left="720" w:right="380" w:hanging="363"/>
        <w:rPr>
          <w:ins w:id="2732" w:author=" grillet" w:date="2004-04-29T10:07:00Z"/>
        </w:rPr>
      </w:pPr>
      <w:ins w:id="2731" w:author=" grillet" w:date="2004-04-29T10:07:00Z">
        <w:r>
          <w:rPr/>
        </w:r>
      </w:ins>
    </w:p>
    <w:p>
      <w:pPr>
        <w:pStyle w:val="Heading4"/>
        <w:numPr>
          <w:ilvl w:val="3"/>
          <w:numId w:val="3"/>
        </w:numPr>
        <w:rPr>
          <w:ins w:id="2734" w:author=" grillet" w:date="2004-04-29T10:07:00Z"/>
        </w:rPr>
      </w:pPr>
      <w:ins w:id="2733" w:author=" grillet" w:date="2004-04-29T10:07:00Z">
        <w:bookmarkStart w:id="44" w:name="__RefHeading___Toc71019501"/>
        <w:bookmarkEnd w:id="44"/>
        <w:r>
          <w:rPr/>
          <w:t>ISO 19011 Environmental Quality</w:t>
        </w:r>
      </w:ins>
    </w:p>
    <w:p>
      <w:pPr>
        <w:pStyle w:val="Bullet"/>
        <w:numPr>
          <w:ilvl w:val="0"/>
          <w:numId w:val="0"/>
        </w:numPr>
        <w:ind w:left="720" w:right="380" w:hanging="363"/>
        <w:rPr>
          <w:highlight w:val="red"/>
          <w:ins w:id="2736" w:author="André Chateauvert" w:date="2004-02-06T15:48:00Z"/>
        </w:rPr>
      </w:pPr>
      <w:ins w:id="2735" w:author=" grillet" w:date="2004-04-29T10:07:00Z">
        <w:r>
          <w:rPr>
            <w:highlight w:val="red"/>
          </w:rPr>
          <w:t>To be developed by Pedro Rodriguez from Venezuela &amp; JFRebollo</w:t>
        </w:r>
      </w:ins>
    </w:p>
    <w:p>
      <w:pPr>
        <w:pStyle w:val="Normal"/>
        <w:rPr>
          <w:del w:id="2738" w:author="Julie Therien" w:date="2004-03-16T11:25:00Z"/>
        </w:rPr>
      </w:pPr>
      <w:del w:id="2737" w:author="Julie Therien" w:date="2004-03-16T11:25:00Z">
        <w:r>
          <w:rPr/>
        </w:r>
      </w:del>
    </w:p>
    <w:p>
      <w:pPr>
        <w:pStyle w:val="Normal"/>
        <w:rPr>
          <w:highlight w:val="red"/>
          <w:del w:id="2740" w:author="Julie Therien" w:date="2004-03-16T11:24:00Z"/>
        </w:rPr>
      </w:pPr>
      <w:del w:id="2739" w:author="Julie Therien" w:date="2004-03-16T11:25:00Z">
        <w:r>
          <w:rPr>
            <w:highlight w:val="red"/>
          </w:rPr>
          <w:delText>RENDU ICI</w:delText>
        </w:r>
      </w:del>
    </w:p>
    <w:p>
      <w:pPr>
        <w:pStyle w:val="Normal"/>
        <w:numPr>
          <w:ilvl w:val="2"/>
          <w:numId w:val="3"/>
        </w:numPr>
        <w:rPr>
          <w:lang w:val="en-US"/>
          <w:del w:id="2742" w:author="Julie Therien" w:date="2004-03-16T11:24:00Z"/>
        </w:rPr>
      </w:pPr>
      <w:del w:id="2741" w:author="Julie Therien" w:date="2004-03-16T11:24:00Z">
        <w:r>
          <w:rPr>
            <w:lang w:val="en-US"/>
          </w:rPr>
          <w:delText>Maintenance</w:delText>
        </w:r>
      </w:del>
    </w:p>
    <w:p>
      <w:pPr>
        <w:pStyle w:val="Normal"/>
        <w:numPr>
          <w:ilvl w:val="2"/>
          <w:numId w:val="3"/>
        </w:numPr>
        <w:rPr>
          <w:ins w:id="2745" w:author="Julie Therien" w:date="2004-03-16T11:20:00Z"/>
        </w:rPr>
      </w:pPr>
      <w:ins w:id="2743" w:author="Julie Therien" w:date="2004-03-16T11:20:00Z">
        <w:bookmarkStart w:id="45" w:name="__RefHeading___Toc71019505"/>
        <w:r>
          <w:rPr/>
          <w:t>Maintenance</w:t>
        </w:r>
      </w:ins>
      <w:ins w:id="2744" w:author="Julie Therien" w:date="2004-03-16T11:20:00Z">
        <w:bookmarkEnd w:id="45"/>
        <w:r>
          <w:rPr/>
          <w:t xml:space="preserve"> </w:t>
        </w:r>
      </w:ins>
    </w:p>
    <w:p>
      <w:pPr>
        <w:pStyle w:val="Heading4"/>
        <w:numPr>
          <w:ilvl w:val="3"/>
          <w:numId w:val="3"/>
        </w:numPr>
        <w:rPr>
          <w:ins w:id="2748" w:author="Julie Therien" w:date="2004-03-16T11:20:00Z"/>
        </w:rPr>
      </w:pPr>
      <w:ins w:id="2746" w:author="Julie Therien" w:date="2004-03-16T11:20:00Z">
        <w:bookmarkStart w:id="46" w:name="__RefHeading___Toc71019506"/>
        <w:r>
          <w:rPr/>
          <w:t>Trends</w:t>
        </w:r>
      </w:ins>
      <w:ins w:id="2747" w:author="Julie Therien" w:date="2004-03-16T11:20:00Z">
        <w:bookmarkEnd w:id="46"/>
        <w:r>
          <w:rPr/>
          <w:t xml:space="preserve"> </w:t>
        </w:r>
      </w:ins>
    </w:p>
    <w:p>
      <w:pPr>
        <w:pStyle w:val="Normal"/>
        <w:rPr>
          <w:ins w:id="2750" w:author="Julie Therien" w:date="2004-03-16T11:20:00Z"/>
        </w:rPr>
      </w:pPr>
      <w:ins w:id="2749" w:author="Julie Therien" w:date="2004-03-16T11:20:00Z">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ins>
    </w:p>
    <w:p>
      <w:pPr>
        <w:pStyle w:val="Normal"/>
        <w:rPr>
          <w:ins w:id="2752" w:author="Julie Therien" w:date="2004-03-16T11:20:00Z"/>
        </w:rPr>
      </w:pPr>
      <w:ins w:id="2751" w:author="Julie Therien" w:date="2004-03-16T11:20:00Z">
        <w:r>
          <w:rPr/>
        </w:r>
      </w:ins>
    </w:p>
    <w:p>
      <w:pPr>
        <w:pStyle w:val="Normal"/>
        <w:rPr>
          <w:ins w:id="2754" w:author="Julie Therien" w:date="2004-03-16T11:20:00Z"/>
        </w:rPr>
      </w:pPr>
      <w:ins w:id="2753" w:author="Julie Therien" w:date="2004-03-16T11:20:00Z">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ins>
    </w:p>
    <w:p>
      <w:pPr>
        <w:pStyle w:val="Bullet"/>
        <w:numPr>
          <w:ilvl w:val="0"/>
          <w:numId w:val="2"/>
        </w:numPr>
        <w:ind w:right="380" w:hanging="0"/>
        <w:rPr>
          <w:ins w:id="2756" w:author="Julie Therien" w:date="2004-03-16T11:20:00Z"/>
        </w:rPr>
      </w:pPr>
      <w:ins w:id="2755" w:author="Julie Therien" w:date="2004-03-16T11:20:00Z">
        <w:r>
          <w:rPr/>
          <w:t>using automation and renewable power supplies to contain or reduce costs;</w:t>
        </w:r>
      </w:ins>
    </w:p>
    <w:p>
      <w:pPr>
        <w:pStyle w:val="Bullet"/>
        <w:numPr>
          <w:ilvl w:val="0"/>
          <w:numId w:val="2"/>
        </w:numPr>
        <w:ind w:right="380" w:hanging="0"/>
        <w:rPr>
          <w:ins w:id="2758" w:author="Julie Therien" w:date="2004-03-16T11:20:00Z"/>
        </w:rPr>
      </w:pPr>
      <w:ins w:id="2757" w:author="Julie Therien" w:date="2004-03-16T11:20:00Z">
        <w:r>
          <w:rPr/>
          <w:t>addressing the potential for new technology to:</w:t>
        </w:r>
      </w:ins>
    </w:p>
    <w:p>
      <w:pPr>
        <w:pStyle w:val="Bullet"/>
        <w:numPr>
          <w:ilvl w:val="1"/>
          <w:numId w:val="2"/>
        </w:numPr>
        <w:ind w:right="380" w:hanging="0"/>
        <w:rPr>
          <w:ins w:id="2760" w:author="Julie Therien" w:date="2004-03-16T11:20:00Z"/>
        </w:rPr>
      </w:pPr>
      <w:ins w:id="2759" w:author="Julie Therien" w:date="2004-03-16T11:20:00Z">
        <w:r>
          <w:rPr/>
          <w:t>reduce acquisition and operating costs;</w:t>
        </w:r>
      </w:ins>
    </w:p>
    <w:p>
      <w:pPr>
        <w:pStyle w:val="Bullet"/>
        <w:numPr>
          <w:ilvl w:val="1"/>
          <w:numId w:val="2"/>
        </w:numPr>
        <w:ind w:right="380" w:hanging="0"/>
        <w:rPr>
          <w:ins w:id="2762" w:author="Julie Therien" w:date="2004-03-16T11:20:00Z"/>
        </w:rPr>
      </w:pPr>
      <w:ins w:id="2761" w:author="Julie Therien" w:date="2004-03-16T11:20:00Z">
        <w:r>
          <w:rPr/>
          <w:t>extended maintenance intervals;</w:t>
        </w:r>
      </w:ins>
    </w:p>
    <w:p>
      <w:pPr>
        <w:pStyle w:val="Bullet"/>
        <w:numPr>
          <w:ilvl w:val="0"/>
          <w:numId w:val="2"/>
        </w:numPr>
        <w:ind w:right="380" w:hanging="0"/>
        <w:rPr>
          <w:ins w:id="2764" w:author="Julie Therien" w:date="2004-03-16T11:20:00Z"/>
        </w:rPr>
      </w:pPr>
      <w:ins w:id="2763" w:author="Julie Therien" w:date="2004-03-16T11:20:00Z">
        <w:r>
          <w:rPr/>
          <w:t>reviewing transport service options.</w:t>
        </w:r>
      </w:ins>
    </w:p>
    <w:p>
      <w:pPr>
        <w:pStyle w:val="Normal"/>
        <w:rPr>
          <w:ins w:id="2766" w:author="Julie Therien" w:date="2004-03-16T11:20:00Z"/>
        </w:rPr>
      </w:pPr>
      <w:ins w:id="2765" w:author="Julie Therien" w:date="2004-03-16T11:20: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ins w:id="2768" w:author="Julie Therien" w:date="2004-03-16T11:20:00Z"/>
              </w:rPr>
            </w:pPr>
            <w:ins w:id="2767" w:author="Julie Therien" w:date="2004-03-16T11:20:00Z">
              <w:r>
                <w:rPr/>
                <w:t>IALA has published</w:t>
              </w:r>
            </w:ins>
          </w:p>
          <w:p>
            <w:pPr>
              <w:pStyle w:val="Bullet"/>
              <w:numPr>
                <w:ilvl w:val="0"/>
                <w:numId w:val="2"/>
              </w:numPr>
              <w:ind w:right="380" w:hanging="0"/>
              <w:rPr>
                <w:ins w:id="2770" w:author="Julie Therien" w:date="2004-03-16T11:20:00Z"/>
              </w:rPr>
            </w:pPr>
            <w:ins w:id="2769" w:author="Julie Therien" w:date="2004-03-16T11:20:00Z">
              <w:r>
                <w:rPr/>
                <w:t>Guidelines on Lighthouse Maintenance, and;</w:t>
              </w:r>
            </w:ins>
          </w:p>
          <w:p>
            <w:pPr>
              <w:pStyle w:val="Bullet"/>
              <w:numPr>
                <w:ilvl w:val="0"/>
                <w:numId w:val="2"/>
              </w:numPr>
              <w:spacing w:before="120" w:after="120"/>
              <w:ind w:right="380" w:hanging="0"/>
              <w:rPr>
                <w:ins w:id="2772" w:author="Julie Therien" w:date="2004-03-16T11:20:00Z"/>
              </w:rPr>
            </w:pPr>
            <w:ins w:id="2771" w:author="Julie Therien" w:date="2004-03-16T11:20:00Z">
              <w:r>
                <w:rPr/>
                <w:t>Quality Assurance Guideline for the Procurement, Maintenance and Repair of Aids to Navigation Equipment and Systems</w:t>
              </w:r>
            </w:ins>
          </w:p>
        </w:tc>
      </w:tr>
    </w:tbl>
    <w:p>
      <w:pPr>
        <w:pStyle w:val="Heading4"/>
        <w:numPr>
          <w:ilvl w:val="3"/>
          <w:numId w:val="3"/>
        </w:numPr>
        <w:rPr>
          <w:ins w:id="2774" w:author="Julie Therien" w:date="2004-03-16T11:20:00Z"/>
        </w:rPr>
      </w:pPr>
      <w:ins w:id="2773" w:author="Julie Therien" w:date="2004-03-16T11:20:00Z">
        <w:bookmarkStart w:id="47" w:name="__RefHeading___Toc71019507"/>
        <w:bookmarkEnd w:id="47"/>
        <w:r>
          <w:rPr/>
          <w:t>Maintenance Intervals</w:t>
        </w:r>
      </w:ins>
    </w:p>
    <w:p>
      <w:pPr>
        <w:pStyle w:val="Normal"/>
        <w:rPr>
          <w:ins w:id="2776" w:author="Julie Therien" w:date="2004-03-16T11:20:00Z"/>
        </w:rPr>
      </w:pPr>
      <w:ins w:id="2775" w:author="Julie Therien" w:date="2004-03-16T11:20:00Z">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ins>
    </w:p>
    <w:p>
      <w:pPr>
        <w:pStyle w:val="Bullet"/>
        <w:numPr>
          <w:ilvl w:val="0"/>
          <w:numId w:val="2"/>
        </w:numPr>
        <w:ind w:right="380" w:hanging="0"/>
        <w:rPr>
          <w:ins w:id="2778" w:author="Julie Therien" w:date="2004-03-16T11:20:00Z"/>
        </w:rPr>
      </w:pPr>
      <w:ins w:id="2777" w:author="Julie Therien" w:date="2004-03-16T11:20:00Z">
        <w:r>
          <w:rPr/>
          <w:t xml:space="preserve">major facilities are being inspected on a monthly basis; </w:t>
        </w:r>
      </w:ins>
    </w:p>
    <w:p>
      <w:pPr>
        <w:pStyle w:val="Bullet"/>
        <w:numPr>
          <w:ilvl w:val="0"/>
          <w:numId w:val="2"/>
        </w:numPr>
        <w:ind w:right="380" w:hanging="0"/>
        <w:rPr>
          <w:ins w:id="2780" w:author="Julie Therien" w:date="2004-03-16T11:20:00Z"/>
        </w:rPr>
      </w:pPr>
      <w:ins w:id="2779" w:author="Julie Therien" w:date="2004-03-16T11:20:00Z">
        <w:r>
          <w:rPr/>
          <w:t>automated lights are being inspected less frequently (typically, one of the following: quarterly, semi-annually, annually).</w:t>
        </w:r>
      </w:ins>
    </w:p>
    <w:p>
      <w:pPr>
        <w:pStyle w:val="Bullet"/>
        <w:numPr>
          <w:ilvl w:val="0"/>
          <w:numId w:val="0"/>
        </w:numPr>
        <w:ind w:left="720" w:right="380" w:hanging="363"/>
        <w:rPr>
          <w:ins w:id="2782" w:author="Julie Therien" w:date="2004-03-16T11:20:00Z"/>
        </w:rPr>
      </w:pPr>
      <w:ins w:id="2781" w:author="Julie Therien" w:date="2004-03-16T11:20:00Z">
        <w:r>
          <w:rPr/>
        </w:r>
      </w:ins>
    </w:p>
    <w:p>
      <w:pPr>
        <w:pStyle w:val="Normal"/>
        <w:rPr>
          <w:ins w:id="2786" w:author="Julie Therien" w:date="2004-03-16T11:20:00Z"/>
        </w:rPr>
      </w:pPr>
      <w:ins w:id="2783" w:author="Julie Therien" w:date="2004-03-16T11:20:00Z">
        <w:r>
          <w:rPr/>
          <w:t>Advances in self contained beacons, lamps</w:t>
        </w:r>
      </w:ins>
      <w:ins w:id="2784" w:author="André Châteauvert" w:date="2004-03-23T13:50:00Z">
        <w:r>
          <w:rPr/>
          <w:t>, self-powered LED lanterns,</w:t>
        </w:r>
      </w:ins>
      <w:ins w:id="2785" w:author="Julie Therien" w:date="2004-03-16T11:20:00Z">
        <w:r>
          <w:rPr/>
          <w:t xml:space="preserve">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ins>
    </w:p>
    <w:p>
      <w:pPr>
        <w:pStyle w:val="Normal"/>
        <w:rPr>
          <w:ins w:id="2788" w:author="Julie Therien" w:date="2004-03-16T11:20:00Z"/>
        </w:rPr>
      </w:pPr>
      <w:ins w:id="2787" w:author="Julie Therien" w:date="2004-03-16T11:20:00Z">
        <w:r>
          <w:rPr/>
        </w:r>
      </w:ins>
    </w:p>
    <w:p>
      <w:pPr>
        <w:pStyle w:val="Normal"/>
        <w:rPr>
          <w:ins w:id="2790" w:author="Julie Therien" w:date="2004-03-16T11:20:00Z"/>
        </w:rPr>
      </w:pPr>
      <w:ins w:id="2789" w:author="Julie Therien" w:date="2004-03-16T11:20:00Z">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ins>
    </w:p>
    <w:p>
      <w:pPr>
        <w:pStyle w:val="Heading4"/>
        <w:numPr>
          <w:ilvl w:val="3"/>
          <w:numId w:val="3"/>
        </w:numPr>
        <w:rPr>
          <w:ins w:id="2798" w:author="Julie Therien" w:date="2004-03-16T13:11:00Z"/>
        </w:rPr>
      </w:pPr>
      <w:ins w:id="2791" w:author="Julie Therien" w:date="2004-03-16T13:11:00Z">
        <w:del w:id="2792" w:author="André Chateauvert" w:date="2004-03-22T13:59:00Z">
          <w:r>
            <w:rPr/>
            <w:delText>Potential Areas for Savings  IMPROVE THE EFFICIE</w:delText>
          </w:r>
        </w:del>
      </w:ins>
      <w:ins w:id="2793" w:author="André Chateauvert" w:date="2004-03-22T13:59:00Z">
        <w:bookmarkStart w:id="48" w:name="__RefHeading___Toc71019508"/>
        <w:r>
          <w:rPr/>
          <w:t>Improving effi</w:t>
        </w:r>
      </w:ins>
      <w:ins w:id="2794" w:author=" grillet" w:date="2004-04-29T10:12:00Z">
        <w:r>
          <w:rPr/>
          <w:t>ci</w:t>
        </w:r>
      </w:ins>
      <w:ins w:id="2795" w:author="André Chateauvert" w:date="2004-03-22T13:59:00Z">
        <w:r>
          <w:rPr/>
          <w:t>ency</w:t>
        </w:r>
      </w:ins>
      <w:ins w:id="2796" w:author=" grillet" w:date="2004-04-29T10:12:00Z">
        <w:bookmarkEnd w:id="48"/>
        <w:r>
          <w:rPr/>
          <w:t xml:space="preserve"> </w:t>
        </w:r>
      </w:ins>
      <w:del w:id="2797" w:author="André Chateauvert" w:date="2004-03-22T13:59:00Z">
        <w:r>
          <w:rPr/>
          <w:delText>NCY</w:delText>
        </w:r>
      </w:del>
    </w:p>
    <w:p>
      <w:pPr>
        <w:pStyle w:val="Normal"/>
        <w:rPr>
          <w:ins w:id="2800" w:author="Julie Therien" w:date="2004-03-16T11:20:00Z"/>
        </w:rPr>
      </w:pPr>
      <w:ins w:id="2799" w:author="Julie Therien" w:date="2004-03-16T11:20:00Z">
        <w:r>
          <w:rPr/>
          <w:t xml:space="preserve">Authorities have been able to achieve significant cost savings by: </w:t>
        </w:r>
      </w:ins>
    </w:p>
    <w:p>
      <w:pPr>
        <w:pStyle w:val="Bullet"/>
        <w:numPr>
          <w:ilvl w:val="0"/>
          <w:numId w:val="2"/>
        </w:numPr>
        <w:ind w:right="380" w:hanging="0"/>
        <w:rPr>
          <w:ins w:id="2802" w:author="Julie Therien" w:date="2004-03-16T11:20:00Z"/>
        </w:rPr>
      </w:pPr>
      <w:ins w:id="2801" w:author="Julie Therien" w:date="2004-03-16T11:20:00Z">
        <w:r>
          <w:rPr/>
          <w:t>automating of lighthouses:</w:t>
        </w:r>
      </w:ins>
    </w:p>
    <w:p>
      <w:pPr>
        <w:pStyle w:val="Bullet"/>
        <w:numPr>
          <w:ilvl w:val="1"/>
          <w:numId w:val="2"/>
        </w:numPr>
        <w:ind w:right="380" w:hanging="0"/>
        <w:rPr>
          <w:ins w:id="2804" w:author="Julie Therien" w:date="2004-03-16T11:20:00Z"/>
        </w:rPr>
      </w:pPr>
      <w:ins w:id="2803" w:author="Julie Therien" w:date="2004-03-16T11:20:00Z">
        <w:r>
          <w:rPr/>
          <w:t>reduces the work load for lightkeepers;</w:t>
        </w:r>
      </w:ins>
    </w:p>
    <w:p>
      <w:pPr>
        <w:pStyle w:val="Bullet"/>
        <w:numPr>
          <w:ilvl w:val="1"/>
          <w:numId w:val="2"/>
        </w:numPr>
        <w:ind w:right="380" w:hanging="0"/>
        <w:rPr>
          <w:ins w:id="2806" w:author="Julie Therien" w:date="2004-03-16T11:20:00Z"/>
        </w:rPr>
      </w:pPr>
      <w:ins w:id="2805" w:author="Julie Therien" w:date="2004-03-16T11:20:00Z">
        <w:r>
          <w:rPr/>
          <w:t>facilitates destaffing;</w:t>
        </w:r>
      </w:ins>
    </w:p>
    <w:p>
      <w:pPr>
        <w:pStyle w:val="Bullet"/>
        <w:numPr>
          <w:ilvl w:val="0"/>
          <w:numId w:val="2"/>
        </w:numPr>
        <w:ind w:right="380" w:hanging="0"/>
        <w:rPr>
          <w:ins w:id="2808" w:author="Julie Therien" w:date="2004-03-16T11:20:00Z"/>
        </w:rPr>
      </w:pPr>
      <w:ins w:id="2807" w:author="Julie Therien" w:date="2004-03-16T11:20:00Z">
        <w:r>
          <w:rPr/>
          <w:t>destaffing aids to navigation reduces:</w:t>
        </w:r>
      </w:ins>
    </w:p>
    <w:p>
      <w:pPr>
        <w:pStyle w:val="Bullet"/>
        <w:numPr>
          <w:ilvl w:val="1"/>
          <w:numId w:val="2"/>
        </w:numPr>
        <w:ind w:right="380" w:hanging="0"/>
        <w:rPr>
          <w:ins w:id="2810" w:author="Julie Therien" w:date="2004-03-16T11:20:00Z"/>
        </w:rPr>
      </w:pPr>
      <w:ins w:id="2809" w:author="Julie Therien" w:date="2004-03-16T11:20:00Z">
        <w:r>
          <w:rPr/>
          <w:t xml:space="preserve">staff costs (payroll) </w:t>
        </w:r>
      </w:ins>
    </w:p>
    <w:p>
      <w:pPr>
        <w:pStyle w:val="Bullet"/>
        <w:numPr>
          <w:ilvl w:val="1"/>
          <w:numId w:val="2"/>
        </w:numPr>
        <w:ind w:right="380" w:hanging="0"/>
        <w:rPr>
          <w:ins w:id="2812" w:author="Julie Therien" w:date="2004-03-16T11:20:00Z"/>
        </w:rPr>
      </w:pPr>
      <w:ins w:id="2811" w:author="Julie Therien" w:date="2004-03-16T11:20:00Z">
        <w:r>
          <w:rPr/>
          <w:t>power consumption;</w:t>
        </w:r>
      </w:ins>
    </w:p>
    <w:p>
      <w:pPr>
        <w:pStyle w:val="Bullet"/>
        <w:numPr>
          <w:ilvl w:val="1"/>
          <w:numId w:val="2"/>
        </w:numPr>
        <w:ind w:right="380" w:hanging="0"/>
        <w:rPr>
          <w:ins w:id="2814" w:author="Julie Therien" w:date="2004-03-16T11:20:00Z"/>
        </w:rPr>
      </w:pPr>
      <w:ins w:id="2813" w:author="Julie Therien" w:date="2004-03-16T11:20:00Z">
        <w:r>
          <w:rPr/>
          <w:t>the frequency of stores replenishment;</w:t>
        </w:r>
      </w:ins>
    </w:p>
    <w:p>
      <w:pPr>
        <w:pStyle w:val="Bullet"/>
        <w:numPr>
          <w:ilvl w:val="1"/>
          <w:numId w:val="2"/>
        </w:numPr>
        <w:ind w:right="380" w:hanging="0"/>
        <w:rPr>
          <w:ins w:id="2816" w:author="Julie Therien" w:date="2004-03-16T11:20:00Z"/>
        </w:rPr>
      </w:pPr>
      <w:ins w:id="2815" w:author="Julie Therien" w:date="2004-03-16T11:20:00Z">
        <w:r>
          <w:rPr/>
          <w:t>commitments on infrastructure such as houses or accommodation facilities, water and fuel storage and in some cases jetties and cargo handling equipment;</w:t>
        </w:r>
      </w:ins>
    </w:p>
    <w:p>
      <w:pPr>
        <w:pStyle w:val="Bullet"/>
        <w:numPr>
          <w:ilvl w:val="1"/>
          <w:numId w:val="2"/>
        </w:numPr>
        <w:ind w:right="380" w:hanging="0"/>
        <w:rPr>
          <w:ins w:id="2818" w:author="Julie Therien" w:date="2004-03-16T11:20:00Z"/>
        </w:rPr>
      </w:pPr>
      <w:ins w:id="2817" w:author="Julie Therien" w:date="2004-03-16T11:20:00Z">
        <w:r>
          <w:rPr/>
          <w:t>the requirements for station vehicles, plant and equipment;</w:t>
        </w:r>
      </w:ins>
    </w:p>
    <w:p>
      <w:pPr>
        <w:pStyle w:val="Bullet"/>
        <w:numPr>
          <w:ilvl w:val="0"/>
          <w:numId w:val="2"/>
        </w:numPr>
        <w:ind w:right="380" w:hanging="0"/>
        <w:rPr>
          <w:ins w:id="2820" w:author="Julie Therien" w:date="2004-03-16T11:20:00Z"/>
        </w:rPr>
      </w:pPr>
      <w:ins w:id="2819" w:author="Julie Therien" w:date="2004-03-16T11:20:00Z">
        <w:r>
          <w:rPr/>
          <w:t xml:space="preserve">using more reliable equipment, better system designs, with "fail safe" or “fail by stages” features coupled with; </w:t>
        </w:r>
      </w:ins>
    </w:p>
    <w:p>
      <w:pPr>
        <w:pStyle w:val="Bullet"/>
        <w:numPr>
          <w:ilvl w:val="1"/>
          <w:numId w:val="2"/>
        </w:numPr>
        <w:ind w:right="380" w:hanging="0"/>
        <w:rPr>
          <w:ins w:id="2822" w:author="Julie Therien" w:date="2004-03-16T11:20:00Z"/>
        </w:rPr>
      </w:pPr>
      <w:ins w:id="2821" w:author="Julie Therien" w:date="2004-03-16T11:20:00Z">
        <w:r>
          <w:rPr/>
          <w:t xml:space="preserve">longer intervals between maintenance visits; </w:t>
        </w:r>
      </w:ins>
    </w:p>
    <w:p>
      <w:pPr>
        <w:pStyle w:val="Bullet"/>
        <w:numPr>
          <w:ilvl w:val="1"/>
          <w:numId w:val="2"/>
        </w:numPr>
        <w:ind w:right="380" w:hanging="0"/>
        <w:rPr>
          <w:ins w:id="2824" w:author="Julie Therien" w:date="2004-03-16T11:20:00Z"/>
        </w:rPr>
      </w:pPr>
      <w:ins w:id="2823" w:author="Julie Therien" w:date="2004-03-16T11:20:00Z">
        <w:r>
          <w:rPr/>
          <w:t>a review of maintenance management procedures;</w:t>
        </w:r>
      </w:ins>
    </w:p>
    <w:p>
      <w:pPr>
        <w:pStyle w:val="Bullet"/>
        <w:numPr>
          <w:ilvl w:val="0"/>
          <w:numId w:val="2"/>
        </w:numPr>
        <w:ind w:right="380" w:hanging="0"/>
        <w:rPr>
          <w:ins w:id="2828" w:author="Julie Therien" w:date="2004-03-16T11:20:00Z"/>
        </w:rPr>
      </w:pPr>
      <w:ins w:id="2825" w:author="Julie Therien" w:date="2004-03-16T11:20:00Z">
        <w:r>
          <w:rPr/>
          <w:t xml:space="preserve">converting aids to navigation that operates on oil, gas or primary battery to solar power </w:t>
        </w:r>
      </w:ins>
      <w:ins w:id="2826" w:author="André Châteauvert" w:date="2004-03-23T13:52:00Z">
        <w:r>
          <w:rPr/>
          <w:t xml:space="preserve">or self-powered LED lanters </w:t>
        </w:r>
      </w:ins>
      <w:ins w:id="2827" w:author="Julie Therien" w:date="2004-03-16T11:20:00Z">
        <w:r>
          <w:rPr/>
          <w:t>may provide:</w:t>
        </w:r>
      </w:ins>
    </w:p>
    <w:p>
      <w:pPr>
        <w:pStyle w:val="Bullet"/>
        <w:numPr>
          <w:ilvl w:val="1"/>
          <w:numId w:val="2"/>
        </w:numPr>
        <w:ind w:right="380" w:hanging="0"/>
        <w:rPr>
          <w:ins w:id="2830" w:author="Julie Therien" w:date="2004-03-16T11:20:00Z"/>
        </w:rPr>
      </w:pPr>
      <w:ins w:id="2829" w:author="Julie Therien" w:date="2004-03-16T11:20:00Z">
        <w:r>
          <w:rPr/>
          <w:t>greater flexibility in scheduling maintenance visits because of the renewable energy source;</w:t>
        </w:r>
      </w:ins>
    </w:p>
    <w:p>
      <w:pPr>
        <w:pStyle w:val="Bullet"/>
        <w:numPr>
          <w:ilvl w:val="1"/>
          <w:numId w:val="2"/>
        </w:numPr>
        <w:ind w:right="380" w:hanging="0"/>
        <w:rPr>
          <w:ins w:id="2832" w:author="Julie Therien" w:date="2004-03-16T11:20:00Z"/>
        </w:rPr>
      </w:pPr>
      <w:ins w:id="2831" w:author="Julie Therien" w:date="2004-03-16T11:20:00Z">
        <w:r>
          <w:rPr/>
          <w:t>opportunities for extending maintenance intervals;</w:t>
        </w:r>
      </w:ins>
    </w:p>
    <w:p>
      <w:pPr>
        <w:pStyle w:val="Bullet"/>
        <w:numPr>
          <w:ilvl w:val="0"/>
          <w:numId w:val="2"/>
        </w:numPr>
        <w:ind w:right="380" w:hanging="0"/>
        <w:rPr>
          <w:ins w:id="2834" w:author="Julie Therien" w:date="2004-03-16T11:20:00Z"/>
        </w:rPr>
      </w:pPr>
      <w:ins w:id="2833" w:author="Julie Therien" w:date="2004-03-16T11:20:00Z">
        <w:r>
          <w:rPr/>
          <w:t>replacing floating aids with fixed structures in waterways of moderate depth;</w:t>
        </w:r>
      </w:ins>
    </w:p>
    <w:p>
      <w:pPr>
        <w:pStyle w:val="Bullet"/>
        <w:numPr>
          <w:ilvl w:val="1"/>
          <w:numId w:val="2"/>
        </w:numPr>
        <w:ind w:right="380" w:hanging="0"/>
        <w:rPr>
          <w:ins w:id="2836" w:author="Julie Therien" w:date="2004-03-16T11:20:00Z"/>
        </w:rPr>
      </w:pPr>
      <w:ins w:id="2835" w:author="Julie Therien" w:date="2004-03-16T11:20:00Z">
        <w:r>
          <w:rPr/>
          <w:t>particularly if it also allows a dedicated buoy tender to be replaced by some other means of transport such as smaller vessel or launch.</w:t>
        </w:r>
      </w:ins>
    </w:p>
    <w:p>
      <w:pPr>
        <w:pStyle w:val="Bullet"/>
        <w:numPr>
          <w:ilvl w:val="0"/>
          <w:numId w:val="2"/>
        </w:numPr>
        <w:ind w:right="380" w:hanging="0"/>
        <w:rPr>
          <w:ins w:id="2838" w:author="Julie Therien" w:date="2004-03-16T11:20:00Z"/>
        </w:rPr>
      </w:pPr>
      <w:ins w:id="2837" w:author="Julie Therien" w:date="2004-03-16T11:20:00Z">
        <w:r>
          <w:rPr/>
          <w:t xml:space="preserve">introducing low maintenance materials such as high density polyethylene, GRP, stainless steel, etc to reduce maintenance time on site.  It may also: </w:t>
        </w:r>
      </w:ins>
    </w:p>
    <w:p>
      <w:pPr>
        <w:pStyle w:val="Bullet"/>
        <w:numPr>
          <w:ilvl w:val="1"/>
          <w:numId w:val="2"/>
        </w:numPr>
        <w:ind w:right="380" w:hanging="0"/>
        <w:rPr>
          <w:ins w:id="2840" w:author="Julie Therien" w:date="2004-03-16T11:20:00Z"/>
        </w:rPr>
      </w:pPr>
      <w:ins w:id="2839" w:author="Julie Therien" w:date="2004-03-16T11:20:00Z">
        <w:r>
          <w:rPr/>
          <w:t>decrease the number of ship-day requirements;</w:t>
        </w:r>
      </w:ins>
    </w:p>
    <w:p>
      <w:pPr>
        <w:pStyle w:val="Bullet"/>
        <w:numPr>
          <w:ilvl w:val="1"/>
          <w:numId w:val="2"/>
        </w:numPr>
        <w:ind w:right="380" w:hanging="0"/>
        <w:rPr>
          <w:ins w:id="2842" w:author="Julie Therien" w:date="2004-03-16T11:20:00Z"/>
        </w:rPr>
      </w:pPr>
      <w:ins w:id="2841" w:author="Julie Therien" w:date="2004-03-16T11:20:00Z">
        <w:r>
          <w:rPr/>
          <w:t xml:space="preserve">reduce the need for construction (or structural maintenance) skills;  </w:t>
        </w:r>
      </w:ins>
    </w:p>
    <w:p>
      <w:pPr>
        <w:pStyle w:val="Bullet"/>
        <w:numPr>
          <w:ilvl w:val="0"/>
          <w:numId w:val="2"/>
        </w:numPr>
        <w:ind w:right="380" w:hanging="0"/>
        <w:rPr>
          <w:ins w:id="2844" w:author="Julie Therien" w:date="2004-03-16T11:20:00Z"/>
        </w:rPr>
      </w:pPr>
      <w:ins w:id="2843" w:author="Julie Therien" w:date="2004-03-16T11:20:00Z">
        <w:r>
          <w:rPr/>
          <w:t>standardising equipment to simplify of spares management, and:</w:t>
        </w:r>
      </w:ins>
    </w:p>
    <w:p>
      <w:pPr>
        <w:pStyle w:val="Bullet"/>
        <w:numPr>
          <w:ilvl w:val="1"/>
          <w:numId w:val="2"/>
        </w:numPr>
        <w:ind w:right="380" w:hanging="0"/>
        <w:rPr>
          <w:ins w:id="2846" w:author="Julie Therien" w:date="2004-03-16T11:20:00Z"/>
        </w:rPr>
      </w:pPr>
      <w:ins w:id="2845" w:author="Julie Therien" w:date="2004-03-16T11:20:00Z">
        <w:r>
          <w:rPr/>
          <w:t>benefit the purchasing power of the organisation;</w:t>
        </w:r>
      </w:ins>
    </w:p>
    <w:p>
      <w:pPr>
        <w:pStyle w:val="Bullet"/>
        <w:numPr>
          <w:ilvl w:val="1"/>
          <w:numId w:val="2"/>
        </w:numPr>
        <w:ind w:right="380" w:hanging="0"/>
        <w:rPr>
          <w:ins w:id="2848" w:author="Julie Therien" w:date="2004-03-16T11:20:00Z"/>
        </w:rPr>
      </w:pPr>
      <w:ins w:id="2847" w:author="Julie Therien" w:date="2004-03-16T11:20:00Z">
        <w:r>
          <w:rPr/>
          <w:t>reduce the range of skills required by maintenance staff;</w:t>
        </w:r>
      </w:ins>
    </w:p>
    <w:p>
      <w:pPr>
        <w:pStyle w:val="Bullet"/>
        <w:numPr>
          <w:ilvl w:val="1"/>
          <w:numId w:val="2"/>
        </w:numPr>
        <w:ind w:right="380" w:hanging="0"/>
        <w:rPr>
          <w:ins w:id="2850" w:author="Julie Therien" w:date="2004-03-16T11:20:00Z"/>
        </w:rPr>
      </w:pPr>
      <w:ins w:id="2849" w:author="Julie Therien" w:date="2004-03-16T11:20:00Z">
        <w:r>
          <w:rPr/>
          <w:t>give more flexibility on the choice of basic qualification when recruiting maintenance staff;</w:t>
        </w:r>
      </w:ins>
    </w:p>
    <w:p>
      <w:pPr>
        <w:pStyle w:val="Bullet"/>
        <w:numPr>
          <w:ilvl w:val="1"/>
          <w:numId w:val="2"/>
        </w:numPr>
        <w:ind w:right="380" w:hanging="0"/>
        <w:rPr>
          <w:ins w:id="2852" w:author="Julie Therien" w:date="2004-03-16T11:20:00Z"/>
        </w:rPr>
      </w:pPr>
      <w:ins w:id="2851" w:author="Julie Therien" w:date="2004-03-16T11:20:00Z">
        <w:r>
          <w:rPr/>
          <w:t>provide more opportunity to understand the inherent deficiencies in particular pieces of equipment and for remedial actions to be implemented;</w:t>
        </w:r>
      </w:ins>
    </w:p>
    <w:p>
      <w:pPr>
        <w:pStyle w:val="Bullet"/>
        <w:numPr>
          <w:ilvl w:val="0"/>
          <w:numId w:val="2"/>
        </w:numPr>
        <w:ind w:right="380" w:hanging="0"/>
        <w:rPr>
          <w:ins w:id="2854" w:author="Julie Therien" w:date="2004-03-16T11:20:00Z"/>
        </w:rPr>
      </w:pPr>
      <w:ins w:id="2853" w:author="Julie Therien" w:date="2004-03-16T11:20:00Z">
        <w:r>
          <w:rPr/>
          <w:t>remote monitoring (and control) of distant or isolated aids to navigation can save on the cost of responding to what is later found to be a false outage report;</w:t>
        </w:r>
      </w:ins>
    </w:p>
    <w:p>
      <w:pPr>
        <w:pStyle w:val="Bullet"/>
        <w:numPr>
          <w:ilvl w:val="0"/>
          <w:numId w:val="2"/>
        </w:numPr>
        <w:ind w:right="380" w:hanging="0"/>
        <w:rPr>
          <w:lang w:val="en-US"/>
          <w:ins w:id="2856" w:author="André Chateauvert" w:date="2004-02-06T15:40:00Z"/>
        </w:rPr>
      </w:pPr>
      <w:ins w:id="2855" w:author="Julie Therien" w:date="2004-03-16T11:20:00Z">
        <w:r>
          <w:rPr/>
          <w:t>analysis of aids to navigation systems using risk analysis / risk management techniques may produces cost savings from a rearrangement and or reduction of the aids to navigation within a nominated area.</w:t>
        </w:r>
      </w:ins>
    </w:p>
    <w:p>
      <w:pPr>
        <w:pStyle w:val="Normal"/>
        <w:rPr>
          <w:lang w:val="en-US"/>
          <w:ins w:id="2858" w:author="Julie Therien" w:date="2004-03-16T11:32:00Z"/>
        </w:rPr>
      </w:pPr>
      <w:ins w:id="2857" w:author="Julie Therien" w:date="2004-03-16T11:32:00Z">
        <w:r>
          <w:rPr>
            <w:lang w:val="en-US"/>
          </w:rPr>
        </w:r>
      </w:ins>
    </w:p>
    <w:p>
      <w:pPr>
        <w:pStyle w:val="Normal"/>
        <w:numPr>
          <w:ilvl w:val="2"/>
          <w:numId w:val="3"/>
        </w:numPr>
        <w:rPr>
          <w:lang w:val="en-US"/>
          <w:del w:id="2860" w:author="Julie Therien" w:date="2004-03-16T11:32:00Z"/>
        </w:rPr>
      </w:pPr>
      <w:del w:id="2859" w:author="Julie Therien" w:date="2004-03-16T11:32:00Z">
        <w:r>
          <w:rPr>
            <w:lang w:val="en-US"/>
          </w:rPr>
        </w:r>
      </w:del>
    </w:p>
    <w:p>
      <w:pPr>
        <w:pStyle w:val="Normal"/>
        <w:numPr>
          <w:ilvl w:val="2"/>
          <w:numId w:val="3"/>
        </w:numPr>
        <w:rPr>
          <w:ins w:id="2862" w:author="Julie Therien" w:date="2004-03-16T11:31:00Z"/>
        </w:rPr>
      </w:pPr>
      <w:ins w:id="2861" w:author="Julie Therien" w:date="2004-03-16T11:31:00Z">
        <w:bookmarkStart w:id="49" w:name="__RefHeading___Toc71019510"/>
        <w:bookmarkEnd w:id="49"/>
        <w:r>
          <w:rPr/>
          <w:t>Service Delivery</w:t>
        </w:r>
      </w:ins>
    </w:p>
    <w:p>
      <w:pPr>
        <w:pStyle w:val="Heading4"/>
        <w:numPr>
          <w:ilvl w:val="3"/>
          <w:numId w:val="3"/>
        </w:numPr>
        <w:rPr>
          <w:ins w:id="2864" w:author="Julie Therien" w:date="2004-03-16T11:31:00Z"/>
        </w:rPr>
      </w:pPr>
      <w:ins w:id="2863" w:author="Julie Therien" w:date="2004-03-16T11:31:00Z">
        <w:bookmarkStart w:id="50" w:name="__RefHeading___Toc71019511"/>
        <w:bookmarkEnd w:id="50"/>
        <w:r>
          <w:rPr/>
          <w:t>Current Practice</w:t>
        </w:r>
      </w:ins>
    </w:p>
    <w:p>
      <w:pPr>
        <w:pStyle w:val="Normal"/>
        <w:rPr>
          <w:ins w:id="2870" w:author="Julie Therien" w:date="2004-03-16T11:31:00Z"/>
        </w:rPr>
      </w:pPr>
      <w:ins w:id="2865" w:author="Julie Therien" w:date="2004-03-16T11:31:00Z">
        <w:r>
          <w:rPr/>
          <w:t xml:space="preserve">Authorities with the responsibility for the provision of aids to navigation are generally government owned.  They are usually the sole national </w:t>
        </w:r>
      </w:ins>
      <w:ins w:id="2866" w:author="Julie Therien" w:date="2004-03-16T11:31:00Z">
        <w:r>
          <w:rPr>
            <w:u w:val="single"/>
          </w:rPr>
          <w:t>regulator</w:t>
        </w:r>
      </w:ins>
      <w:ins w:id="2867" w:author="Julie Therien" w:date="2004-03-16T11:31:00Z">
        <w:r>
          <w:rPr/>
          <w:t xml:space="preserve"> of marine aids to navigation infrastructure and services, but are not necessarily the sole </w:t>
        </w:r>
      </w:ins>
      <w:ins w:id="2868" w:author="Julie Therien" w:date="2004-03-16T11:31:00Z">
        <w:r>
          <w:rPr>
            <w:u w:val="single"/>
          </w:rPr>
          <w:t>provider</w:t>
        </w:r>
      </w:ins>
      <w:ins w:id="2869" w:author="Julie Therien" w:date="2004-03-16T11:31:00Z">
        <w:r>
          <w:rPr/>
          <w:t xml:space="preserve"> of these services.  In some countries there is a division of responsibility between the authority representing the national government and other organisations that include: </w:t>
        </w:r>
      </w:ins>
    </w:p>
    <w:p>
      <w:pPr>
        <w:pStyle w:val="Bullet"/>
        <w:numPr>
          <w:ilvl w:val="0"/>
          <w:numId w:val="2"/>
        </w:numPr>
        <w:ind w:right="380" w:hanging="0"/>
        <w:rPr>
          <w:ins w:id="2872" w:author="Julie Therien" w:date="2004-03-16T11:31:00Z"/>
        </w:rPr>
      </w:pPr>
      <w:ins w:id="2871" w:author="Julie Therien" w:date="2004-03-16T11:31:00Z">
        <w:r>
          <w:rPr/>
          <w:t>state and territorial authorities;</w:t>
        </w:r>
      </w:ins>
    </w:p>
    <w:p>
      <w:pPr>
        <w:pStyle w:val="Bullet"/>
        <w:numPr>
          <w:ilvl w:val="0"/>
          <w:numId w:val="2"/>
        </w:numPr>
        <w:ind w:right="380" w:hanging="0"/>
        <w:rPr>
          <w:ins w:id="2874" w:author="Julie Therien" w:date="2004-03-16T11:31:00Z"/>
        </w:rPr>
      </w:pPr>
      <w:ins w:id="2873" w:author="Julie Therien" w:date="2004-03-16T11:31:00Z">
        <w:r>
          <w:rPr/>
          <w:t>local government organisations;</w:t>
        </w:r>
      </w:ins>
    </w:p>
    <w:p>
      <w:pPr>
        <w:pStyle w:val="Bullet"/>
        <w:numPr>
          <w:ilvl w:val="0"/>
          <w:numId w:val="2"/>
        </w:numPr>
        <w:ind w:right="380" w:hanging="0"/>
        <w:rPr>
          <w:ins w:id="2876" w:author="Julie Therien" w:date="2004-03-16T11:31:00Z"/>
        </w:rPr>
      </w:pPr>
      <w:ins w:id="2875" w:author="Julie Therien" w:date="2004-03-16T11:31:00Z">
        <w:r>
          <w:rPr/>
          <w:t>port, harbour or waterway authorities, or;</w:t>
        </w:r>
      </w:ins>
    </w:p>
    <w:p>
      <w:pPr>
        <w:pStyle w:val="Bullet"/>
        <w:numPr>
          <w:ilvl w:val="0"/>
          <w:numId w:val="2"/>
        </w:numPr>
        <w:ind w:right="380" w:hanging="0"/>
        <w:rPr>
          <w:ins w:id="2878" w:author="Julie Therien" w:date="2004-03-16T11:31:00Z"/>
        </w:rPr>
      </w:pPr>
      <w:ins w:id="2877" w:author="Julie Therien" w:date="2004-03-16T11:31:00Z">
        <w:r>
          <w:rPr/>
          <w:t xml:space="preserve">local private groups. </w:t>
        </w:r>
      </w:ins>
    </w:p>
    <w:p>
      <w:pPr>
        <w:pStyle w:val="Normal"/>
        <w:rPr>
          <w:ins w:id="2880" w:author="Julie Therien" w:date="2004-03-16T11:31:00Z"/>
        </w:rPr>
      </w:pPr>
      <w:ins w:id="2879" w:author="Julie Therien" w:date="2004-03-16T11:31:00Z">
        <w:r>
          <w:rPr/>
        </w:r>
      </w:ins>
    </w:p>
    <w:p>
      <w:pPr>
        <w:pStyle w:val="Heading4"/>
        <w:numPr>
          <w:ilvl w:val="3"/>
          <w:numId w:val="3"/>
        </w:numPr>
        <w:rPr>
          <w:ins w:id="2882" w:author="Julie Therien" w:date="2004-03-16T11:31:00Z"/>
        </w:rPr>
      </w:pPr>
      <w:ins w:id="2881" w:author="Julie Therien" w:date="2004-03-16T11:31:00Z">
        <w:bookmarkStart w:id="51" w:name="__RefHeading___Toc71019512"/>
        <w:bookmarkEnd w:id="51"/>
        <w:r>
          <w:rPr/>
          <w:t>Service Delivery Requirements</w:t>
        </w:r>
      </w:ins>
    </w:p>
    <w:p>
      <w:pPr>
        <w:pStyle w:val="Normal"/>
        <w:rPr>
          <w:ins w:id="2884" w:author="Julie Therien" w:date="2004-03-16T11:31:00Z"/>
        </w:rPr>
      </w:pPr>
      <w:ins w:id="2883" w:author="Julie Therien" w:date="2004-03-16T11:31:00Z">
        <w:r>
          <w:rPr/>
          <w:t xml:space="preserve">The SOLAS Convention applies to a range of vessels over 500 gross tonnage (and over 300 gross tonnage from July 2002) that are engaged in international voyages:  </w:t>
        </w:r>
      </w:ins>
    </w:p>
    <w:p>
      <w:pPr>
        <w:pStyle w:val="Bullet"/>
        <w:numPr>
          <w:ilvl w:val="0"/>
          <w:numId w:val="2"/>
        </w:numPr>
        <w:ind w:right="380" w:hanging="0"/>
        <w:rPr>
          <w:ins w:id="2888" w:author="Julie Therien" w:date="2004-03-16T11:31:00Z"/>
        </w:rPr>
      </w:pPr>
      <w:ins w:id="2885" w:author="Julie Therien" w:date="2004-03-16T11:31:00Z">
        <w:r>
          <w:rPr/>
          <w:t xml:space="preserve">where more than one local authority provide aids to navigation services, the Contracting </w:t>
        </w:r>
      </w:ins>
      <w:ins w:id="2886" w:author="Julie Therien" w:date="2004-03-16T11:31:00Z">
        <w:r>
          <w:rPr>
            <w:u w:val="single"/>
          </w:rPr>
          <w:t>government</w:t>
        </w:r>
      </w:ins>
      <w:ins w:id="2887" w:author="Julie Therien" w:date="2004-03-16T11:31:00Z">
        <w:r>
          <w:rPr/>
          <w:t xml:space="preserve"> has ultimate responsibility for obligations under the SOLAS Convention.</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889" w:author="Julie Therien" w:date="2004-03-16T11:31:00Z">
              <w:r>
                <w:rPr/>
                <w:t xml:space="preserve">The requirements for vessels operating on coastal and interstate voyages, and those that are less than 500 gross tonnage are determined by the national or state governments.  </w:t>
              </w:r>
            </w:ins>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3"/>
        </w:numPr>
        <w:rPr/>
      </w:pPr>
      <w:bookmarkStart w:id="52" w:name="__RefHeading___Toc71019513"/>
      <w:bookmarkEnd w:id="52"/>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2"/>
        </w:numPr>
        <w:ind w:right="380" w:hanging="0"/>
        <w:rPr/>
      </w:pPr>
      <w:r>
        <w:rPr/>
        <w:t>adding flexibility to how work is carried out;</w:t>
      </w:r>
    </w:p>
    <w:p>
      <w:pPr>
        <w:pStyle w:val="Bullet"/>
        <w:numPr>
          <w:ilvl w:val="0"/>
          <w:numId w:val="2"/>
        </w:numPr>
        <w:ind w:right="380" w:hanging="0"/>
        <w:rPr/>
      </w:pPr>
      <w:r>
        <w:rPr/>
        <w:t>breaking down entrenched work practices that are perceived to be inefficient;</w:t>
      </w:r>
    </w:p>
    <w:p>
      <w:pPr>
        <w:pStyle w:val="Bullet"/>
        <w:numPr>
          <w:ilvl w:val="0"/>
          <w:numId w:val="2"/>
        </w:numPr>
        <w:ind w:right="380" w:hanging="0"/>
        <w:rPr/>
      </w:pPr>
      <w:r>
        <w:rPr/>
        <w:t>accessing a wider range of skills and resources on demand;</w:t>
      </w:r>
    </w:p>
    <w:p>
      <w:pPr>
        <w:pStyle w:val="Bullet"/>
        <w:numPr>
          <w:ilvl w:val="0"/>
          <w:numId w:val="2"/>
        </w:numPr>
        <w:ind w:right="380" w:hanging="0"/>
        <w:rPr/>
      </w:pPr>
      <w:r>
        <w:rPr/>
        <w:t>recognition that as aids to navigation become more reliable and maintenance intervals are increased, it becomes more difficult to:</w:t>
      </w:r>
    </w:p>
    <w:p>
      <w:pPr>
        <w:pStyle w:val="Bullet"/>
        <w:numPr>
          <w:ilvl w:val="1"/>
          <w:numId w:val="2"/>
        </w:numPr>
        <w:ind w:right="380" w:hanging="0"/>
        <w:rPr/>
      </w:pPr>
      <w:r>
        <w:rPr/>
        <w:t>justify having permanently staffed maintenance depots;</w:t>
      </w:r>
    </w:p>
    <w:p>
      <w:pPr>
        <w:pStyle w:val="Bullet"/>
        <w:numPr>
          <w:ilvl w:val="1"/>
          <w:numId w:val="2"/>
        </w:numPr>
        <w:ind w:right="380" w:hanging="0"/>
        <w:rPr/>
      </w:pPr>
      <w:r>
        <w:rPr/>
        <w:t>maintain the currency of work skills;</w:t>
      </w:r>
    </w:p>
    <w:p>
      <w:pPr>
        <w:pStyle w:val="Bullet"/>
        <w:numPr>
          <w:ilvl w:val="0"/>
          <w:numId w:val="2"/>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2"/>
        </w:numPr>
        <w:ind w:right="380" w:hanging="0"/>
        <w:rPr/>
      </w:pPr>
      <w:r>
        <w:rPr/>
        <w:t>to retain sufficient skills within the Authority to understand the functional requirements of the aids to navigational network.  This includes:</w:t>
      </w:r>
    </w:p>
    <w:p>
      <w:pPr>
        <w:pStyle w:val="Bullet"/>
        <w:numPr>
          <w:ilvl w:val="1"/>
          <w:numId w:val="2"/>
        </w:numPr>
        <w:ind w:right="380" w:hanging="0"/>
        <w:rPr/>
      </w:pPr>
      <w:r>
        <w:rPr/>
        <w:t>good contract management skills to handle the day-to-day operational issues;</w:t>
      </w:r>
    </w:p>
    <w:p>
      <w:pPr>
        <w:pStyle w:val="Bullet"/>
        <w:numPr>
          <w:ilvl w:val="1"/>
          <w:numId w:val="2"/>
        </w:numPr>
        <w:ind w:right="380" w:hanging="0"/>
        <w:rPr/>
      </w:pPr>
      <w:r>
        <w:rPr/>
        <w:t xml:space="preserve">personnel to engage in user consultation and forward planning; </w:t>
      </w:r>
    </w:p>
    <w:p>
      <w:pPr>
        <w:pStyle w:val="Bullet"/>
        <w:numPr>
          <w:ilvl w:val="1"/>
          <w:numId w:val="2"/>
        </w:numPr>
        <w:ind w:right="380" w:hanging="0"/>
        <w:rPr/>
      </w:pPr>
      <w:r>
        <w:rPr/>
        <w:t xml:space="preserve">the knowledge to act as an “informed purchaser” of services;  </w:t>
      </w:r>
    </w:p>
    <w:p>
      <w:pPr>
        <w:pStyle w:val="Bullet"/>
        <w:numPr>
          <w:ilvl w:val="0"/>
          <w:numId w:val="2"/>
        </w:numPr>
        <w:ind w:right="380" w:hanging="0"/>
        <w:rPr/>
      </w:pPr>
      <w:r>
        <w:rPr/>
        <w:t>to retain control of intellectual property such as:</w:t>
      </w:r>
    </w:p>
    <w:p>
      <w:pPr>
        <w:pStyle w:val="Bullet"/>
        <w:numPr>
          <w:ilvl w:val="1"/>
          <w:numId w:val="2"/>
        </w:numPr>
        <w:ind w:right="380" w:hanging="0"/>
        <w:rPr/>
      </w:pPr>
      <w:r>
        <w:rPr/>
        <w:t>original drawings;</w:t>
      </w:r>
    </w:p>
    <w:p>
      <w:pPr>
        <w:pStyle w:val="Bullet"/>
        <w:numPr>
          <w:ilvl w:val="1"/>
          <w:numId w:val="2"/>
        </w:numPr>
        <w:ind w:right="380" w:hanging="0"/>
        <w:rPr/>
      </w:pPr>
      <w:r>
        <w:rPr/>
        <w:t>documentation covering the design and configuration of individual aids to navigation;</w:t>
      </w:r>
    </w:p>
    <w:p>
      <w:pPr>
        <w:pStyle w:val="Bullet"/>
        <w:numPr>
          <w:ilvl w:val="1"/>
          <w:numId w:val="2"/>
        </w:numPr>
        <w:ind w:right="380" w:hanging="0"/>
        <w:rPr/>
      </w:pPr>
      <w:r>
        <w:rPr/>
        <w:t>a register of assets and spares;</w:t>
      </w:r>
    </w:p>
    <w:p>
      <w:pPr>
        <w:pStyle w:val="Bullet"/>
        <w:numPr>
          <w:ilvl w:val="0"/>
          <w:numId w:val="2"/>
        </w:numPr>
        <w:ind w:right="380" w:hanging="0"/>
        <w:rPr/>
      </w:pPr>
      <w:r>
        <w:rPr/>
        <w:t xml:space="preserve">defining a set of key performance indicators to measure the performance of the contractor. </w:t>
      </w:r>
    </w:p>
    <w:p>
      <w:pPr>
        <w:pStyle w:val="Normal"/>
        <w:rPr>
          <w:del w:id="2891" w:author="Julie Therien" w:date="2004-03-16T13:14:00Z"/>
        </w:rPr>
      </w:pPr>
      <w:del w:id="2890" w:author="Julie Therien" w:date="2004-03-16T13:14:00Z">
        <w:r>
          <w:rPr/>
        </w:r>
      </w:del>
    </w:p>
    <w:p>
      <w:pPr>
        <w:pStyle w:val="Normal"/>
        <w:numPr>
          <w:ilvl w:val="0"/>
          <w:numId w:val="0"/>
        </w:numPr>
        <w:ind w:left="0" w:hanging="0"/>
        <w:rPr>
          <w:dstrike/>
          <w:del w:id="2893" w:author="André Chateauvert" w:date="2004-03-22T14:02:00Z"/>
        </w:rPr>
      </w:pPr>
      <w:del w:id="2892" w:author="André Chateauvert" w:date="2004-03-22T14:02:00Z">
        <w:r>
          <w:rPr>
            <w:dstrike/>
          </w:rPr>
          <w:delText>Information Technology</w:delText>
        </w:r>
      </w:del>
    </w:p>
    <w:p>
      <w:pPr>
        <w:pStyle w:val="Heading4"/>
        <w:numPr>
          <w:ilvl w:val="0"/>
          <w:numId w:val="0"/>
        </w:numPr>
        <w:ind w:left="0" w:hanging="0"/>
        <w:rPr>
          <w:dstrike/>
          <w:del w:id="2895" w:author="André Chateauvert" w:date="2004-03-22T14:02:00Z"/>
        </w:rPr>
      </w:pPr>
      <w:del w:id="2894" w:author="André Chateauvert" w:date="2004-03-22T14:02:00Z">
        <w:r>
          <w:rPr>
            <w:dstrike/>
          </w:rPr>
          <w:delText>Computers</w:delText>
        </w:r>
      </w:del>
    </w:p>
    <w:p>
      <w:pPr>
        <w:pStyle w:val="Normal"/>
        <w:rPr>
          <w:dstrike/>
          <w:del w:id="2897" w:author="André Chateauvert" w:date="2004-03-22T14:02:00Z"/>
        </w:rPr>
      </w:pPr>
      <w:del w:id="2896" w:author="André Chateauvert" w:date="2004-03-22T14:02: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Footer"/>
        <w:tabs>
          <w:tab w:val="clear" w:pos="4320"/>
          <w:tab w:val="clear" w:pos="8640"/>
          <w:tab w:val="left" w:pos="567" w:leader="none"/>
        </w:tabs>
        <w:rPr>
          <w:dstrike/>
          <w:del w:id="2899" w:author="André Chateauvert" w:date="2004-03-22T14:02:00Z"/>
        </w:rPr>
      </w:pPr>
      <w:del w:id="2898" w:author="André Chateauvert" w:date="2004-03-22T14:02:00Z">
        <w:r>
          <w:rPr>
            <w:dstrike/>
          </w:rPr>
        </w:r>
      </w:del>
    </w:p>
    <w:p>
      <w:pPr>
        <w:pStyle w:val="Footer"/>
        <w:tabs>
          <w:tab w:val="clear" w:pos="4320"/>
          <w:tab w:val="clear" w:pos="8640"/>
          <w:tab w:val="left" w:pos="567" w:leader="none"/>
        </w:tabs>
        <w:jc w:val="center"/>
        <w:rPr>
          <w:del w:id="2903" w:author="André Chateauvert" w:date="2004-03-22T14:02:00Z"/>
        </w:rPr>
      </w:pPr>
      <w:ins w:id="2900" w:author="Julie Therien" w:date="2004-03-16T13:14:00Z">
        <w:del w:id="2901" w:author="André Chateauvert" w:date="2004-03-22T14:02:00Z">
          <w:r>
            <w:rPr>
              <w:b/>
              <w:bCs/>
              <w:dstrike/>
            </w:rPr>
            <w:delText>Table 10.1</w:delText>
          </w:r>
        </w:del>
      </w:ins>
      <w:del w:id="2902" w:author="André Chateauvert" w:date="2004-03-22T14:02:00Z">
        <w:r>
          <w:rPr>
            <w:dstrike/>
          </w:rPr>
          <w:delText xml:space="preserve"> Applications for computers in aids to navigation tasks.</w:delText>
        </w:r>
      </w:del>
    </w:p>
    <w:p>
      <w:pPr>
        <w:pStyle w:val="Normal"/>
        <w:tabs>
          <w:tab w:val="clear" w:pos="4320"/>
          <w:tab w:val="clear" w:pos="8640"/>
          <w:tab w:val="left" w:pos="567" w:leader="none"/>
        </w:tabs>
        <w:jc w:val="center"/>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2904" w:author="André Chateauvert" w:date="2004-03-22T14:02: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2905" w:author="André Chateauvert" w:date="2004-03-22T14:02: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743" w:hanging="0"/>
              <w:rPr>
                <w:dstrike/>
                <w:sz w:val="20"/>
              </w:rPr>
            </w:pPr>
            <w:del w:id="2906" w:author="André Chateauvert" w:date="2004-03-22T14:02: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08" w:author="André Chateauvert" w:date="2004-03-22T14:02:00Z"/>
              </w:rPr>
            </w:pPr>
            <w:del w:id="2907" w:author="André Chateauvert" w:date="2004-03-22T14:02:00Z">
              <w:r>
                <w:rPr>
                  <w:dstrike/>
                  <w:sz w:val="20"/>
                </w:rPr>
                <w:delText>Text and text editing</w:delText>
              </w:r>
            </w:del>
          </w:p>
          <w:p>
            <w:pPr>
              <w:pStyle w:val="Bullet"/>
              <w:numPr>
                <w:ilvl w:val="0"/>
                <w:numId w:val="2"/>
              </w:numPr>
              <w:spacing w:before="60" w:after="60"/>
              <w:ind w:right="380" w:hanging="0"/>
              <w:rPr>
                <w:dstrike/>
                <w:sz w:val="20"/>
                <w:del w:id="2910" w:author="André Chateauvert" w:date="2004-03-22T14:02:00Z"/>
              </w:rPr>
            </w:pPr>
            <w:del w:id="2909" w:author="André Chateauvert" w:date="2004-03-22T14:02:00Z">
              <w:r>
                <w:rPr>
                  <w:dstrike/>
                  <w:sz w:val="20"/>
                </w:rPr>
                <w:delText>Email</w:delText>
              </w:r>
            </w:del>
          </w:p>
          <w:p>
            <w:pPr>
              <w:pStyle w:val="Bullet"/>
              <w:numPr>
                <w:ilvl w:val="0"/>
                <w:numId w:val="2"/>
              </w:numPr>
              <w:spacing w:before="60" w:after="60"/>
              <w:ind w:right="380" w:hanging="0"/>
              <w:rPr>
                <w:dstrike/>
                <w:sz w:val="20"/>
                <w:del w:id="2912" w:author="André Chateauvert" w:date="2004-03-22T14:02:00Z"/>
              </w:rPr>
            </w:pPr>
            <w:del w:id="2911" w:author="André Chateauvert" w:date="2004-03-22T14:02:00Z">
              <w:r>
                <w:rPr>
                  <w:dstrike/>
                  <w:sz w:val="20"/>
                </w:rPr>
                <w:delText>Policies and procedures</w:delText>
              </w:r>
            </w:del>
          </w:p>
          <w:p>
            <w:pPr>
              <w:pStyle w:val="Bullet"/>
              <w:numPr>
                <w:ilvl w:val="0"/>
                <w:numId w:val="2"/>
              </w:numPr>
              <w:spacing w:before="60" w:after="60"/>
              <w:ind w:right="380" w:hanging="0"/>
              <w:rPr>
                <w:dstrike/>
                <w:sz w:val="20"/>
                <w:del w:id="2914" w:author="André Chateauvert" w:date="2004-03-22T14:02:00Z"/>
              </w:rPr>
            </w:pPr>
            <w:del w:id="2913" w:author="André Chateauvert" w:date="2004-03-22T14:02:00Z">
              <w:r>
                <w:rPr>
                  <w:dstrike/>
                  <w:sz w:val="20"/>
                </w:rPr>
                <w:delText>Publications</w:delText>
              </w:r>
            </w:del>
          </w:p>
          <w:p>
            <w:pPr>
              <w:pStyle w:val="Bullet"/>
              <w:numPr>
                <w:ilvl w:val="0"/>
                <w:numId w:val="2"/>
              </w:numPr>
              <w:spacing w:before="60" w:after="60"/>
              <w:ind w:right="380" w:hanging="0"/>
              <w:rPr>
                <w:dstrike/>
                <w:sz w:val="20"/>
                <w:del w:id="2916" w:author="André Chateauvert" w:date="2004-03-22T14:02:00Z"/>
              </w:rPr>
            </w:pPr>
            <w:del w:id="2915" w:author="André Chateauvert" w:date="2004-03-22T14:02:00Z">
              <w:r>
                <w:rPr>
                  <w:dstrike/>
                  <w:sz w:val="20"/>
                </w:rPr>
                <w:delText>List of lights</w:delText>
              </w:r>
            </w:del>
          </w:p>
          <w:p>
            <w:pPr>
              <w:pStyle w:val="Bullet"/>
              <w:numPr>
                <w:ilvl w:val="0"/>
                <w:numId w:val="2"/>
              </w:numPr>
              <w:spacing w:before="60" w:after="60"/>
              <w:ind w:right="380" w:hanging="0"/>
              <w:rPr>
                <w:dstrike/>
                <w:sz w:val="20"/>
              </w:rPr>
            </w:pPr>
            <w:del w:id="2917" w:author="André Chateauvert" w:date="2004-03-22T14:02: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18" w:author="André Chateauvert" w:date="2004-03-22T14:02:00Z">
              <w:r>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20" w:author="André Chateauvert" w:date="2004-03-22T14:02:00Z"/>
              </w:rPr>
            </w:pPr>
            <w:del w:id="2919" w:author="André Chateauvert" w:date="2004-03-22T14:02:00Z">
              <w:r>
                <w:rPr>
                  <w:dstrike/>
                  <w:sz w:val="20"/>
                </w:rPr>
                <w:delText>Record keeping</w:delText>
              </w:r>
            </w:del>
          </w:p>
          <w:p>
            <w:pPr>
              <w:pStyle w:val="Bullet"/>
              <w:numPr>
                <w:ilvl w:val="0"/>
                <w:numId w:val="2"/>
              </w:numPr>
              <w:spacing w:before="60" w:after="60"/>
              <w:ind w:right="380" w:hanging="0"/>
              <w:rPr>
                <w:dstrike/>
                <w:sz w:val="20"/>
                <w:del w:id="2922" w:author="André Chateauvert" w:date="2004-03-22T14:02:00Z"/>
              </w:rPr>
            </w:pPr>
            <w:del w:id="2921" w:author="André Chateauvert" w:date="2004-03-22T14:02:00Z">
              <w:r>
                <w:rPr>
                  <w:dstrike/>
                  <w:sz w:val="20"/>
                </w:rPr>
                <w:delText xml:space="preserve">Accounting </w:delText>
              </w:r>
            </w:del>
          </w:p>
          <w:p>
            <w:pPr>
              <w:pStyle w:val="Bullet"/>
              <w:numPr>
                <w:ilvl w:val="0"/>
                <w:numId w:val="2"/>
              </w:numPr>
              <w:spacing w:before="60" w:after="60"/>
              <w:ind w:right="380" w:hanging="0"/>
              <w:rPr>
                <w:dstrike/>
                <w:sz w:val="20"/>
                <w:del w:id="2924" w:author="André Chateauvert" w:date="2004-03-22T14:02:00Z"/>
              </w:rPr>
            </w:pPr>
            <w:del w:id="2923" w:author="André Chateauvert" w:date="2004-03-22T14:02:00Z">
              <w:r>
                <w:rPr>
                  <w:dstrike/>
                  <w:sz w:val="20"/>
                </w:rPr>
                <w:delText xml:space="preserve">Lists of aids to navigation </w:delText>
              </w:r>
            </w:del>
          </w:p>
          <w:p>
            <w:pPr>
              <w:pStyle w:val="Bullet"/>
              <w:numPr>
                <w:ilvl w:val="0"/>
                <w:numId w:val="2"/>
              </w:numPr>
              <w:spacing w:before="60" w:after="60"/>
              <w:ind w:right="380" w:hanging="0"/>
              <w:rPr>
                <w:dstrike/>
                <w:sz w:val="20"/>
                <w:del w:id="2926" w:author="André Chateauvert" w:date="2004-03-22T14:02:00Z"/>
              </w:rPr>
            </w:pPr>
            <w:del w:id="2925" w:author="André Chateauvert" w:date="2004-03-22T14:02:00Z">
              <w:r>
                <w:rPr>
                  <w:dstrike/>
                  <w:sz w:val="20"/>
                </w:rPr>
                <w:delText>Aids to navigation configuration details</w:delText>
              </w:r>
            </w:del>
          </w:p>
          <w:p>
            <w:pPr>
              <w:pStyle w:val="Bullet"/>
              <w:numPr>
                <w:ilvl w:val="0"/>
                <w:numId w:val="2"/>
              </w:numPr>
              <w:spacing w:before="60" w:after="60"/>
              <w:ind w:right="380" w:hanging="0"/>
              <w:rPr>
                <w:dstrike/>
                <w:sz w:val="20"/>
                <w:del w:id="2928" w:author="André Chateauvert" w:date="2004-03-22T14:02:00Z"/>
              </w:rPr>
            </w:pPr>
            <w:del w:id="2927" w:author="André Chateauvert" w:date="2004-03-22T14:02:00Z">
              <w:r>
                <w:rPr>
                  <w:dstrike/>
                  <w:sz w:val="20"/>
                </w:rPr>
                <w:delText xml:space="preserve">Aids to navigation failures </w:delText>
              </w:r>
            </w:del>
          </w:p>
          <w:p>
            <w:pPr>
              <w:pStyle w:val="Bullet"/>
              <w:numPr>
                <w:ilvl w:val="0"/>
                <w:numId w:val="2"/>
              </w:numPr>
              <w:spacing w:before="60" w:after="60"/>
              <w:ind w:right="380" w:hanging="0"/>
              <w:rPr>
                <w:dstrike/>
                <w:sz w:val="20"/>
                <w:del w:id="2930" w:author="André Chateauvert" w:date="2004-03-22T14:02:00Z"/>
              </w:rPr>
            </w:pPr>
            <w:del w:id="2929" w:author="André Chateauvert" w:date="2004-03-22T14:02:00Z">
              <w:r>
                <w:rPr>
                  <w:dstrike/>
                  <w:sz w:val="20"/>
                </w:rPr>
                <w:delText>Stock management</w:delText>
              </w:r>
            </w:del>
          </w:p>
          <w:p>
            <w:pPr>
              <w:pStyle w:val="Bullet"/>
              <w:numPr>
                <w:ilvl w:val="0"/>
                <w:numId w:val="2"/>
              </w:numPr>
              <w:spacing w:before="60" w:after="60"/>
              <w:ind w:right="380" w:hanging="0"/>
              <w:rPr>
                <w:dstrike/>
                <w:sz w:val="20"/>
              </w:rPr>
            </w:pPr>
            <w:del w:id="2931" w:author="André Chateauvert" w:date="2004-03-22T14:02: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32" w:author="André Chateauvert" w:date="2004-03-22T14:02:00Z">
              <w:r>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34" w:author="André Chateauvert" w:date="2004-03-22T14:02:00Z"/>
              </w:rPr>
            </w:pPr>
            <w:del w:id="2933" w:author="André Chateauvert" w:date="2004-03-22T14:02:00Z">
              <w:r>
                <w:rPr>
                  <w:dstrike/>
                  <w:sz w:val="20"/>
                </w:rPr>
                <w:delText>Spreadsheet (computation)</w:delText>
              </w:r>
            </w:del>
          </w:p>
          <w:p>
            <w:pPr>
              <w:pStyle w:val="Bullet"/>
              <w:numPr>
                <w:ilvl w:val="0"/>
                <w:numId w:val="2"/>
              </w:numPr>
              <w:spacing w:before="60" w:after="60"/>
              <w:ind w:right="380" w:hanging="0"/>
              <w:rPr>
                <w:dstrike/>
                <w:sz w:val="20"/>
                <w:del w:id="2936" w:author="André Chateauvert" w:date="2004-03-22T14:02:00Z"/>
              </w:rPr>
            </w:pPr>
            <w:del w:id="2935" w:author="André Chateauvert" w:date="2004-03-22T14:02:00Z">
              <w:r>
                <w:rPr>
                  <w:dstrike/>
                  <w:sz w:val="20"/>
                </w:rPr>
                <w:delText xml:space="preserve">Design </w:delText>
              </w:r>
            </w:del>
          </w:p>
          <w:p>
            <w:pPr>
              <w:pStyle w:val="Bullet"/>
              <w:numPr>
                <w:ilvl w:val="0"/>
                <w:numId w:val="2"/>
              </w:numPr>
              <w:spacing w:before="60" w:after="60"/>
              <w:ind w:right="380" w:hanging="0"/>
              <w:rPr>
                <w:dstrike/>
                <w:sz w:val="20"/>
                <w:del w:id="2938" w:author="André Chateauvert" w:date="2004-03-22T14:02:00Z"/>
              </w:rPr>
            </w:pPr>
            <w:del w:id="2937" w:author="André Chateauvert" w:date="2004-03-22T14:02:00Z">
              <w:r>
                <w:rPr>
                  <w:dstrike/>
                  <w:sz w:val="20"/>
                </w:rPr>
                <w:delText>Drawings</w:delText>
              </w:r>
            </w:del>
          </w:p>
          <w:p>
            <w:pPr>
              <w:pStyle w:val="Bullet"/>
              <w:numPr>
                <w:ilvl w:val="0"/>
                <w:numId w:val="2"/>
              </w:numPr>
              <w:spacing w:before="60" w:after="60"/>
              <w:ind w:right="380" w:hanging="0"/>
              <w:rPr>
                <w:dstrike/>
                <w:sz w:val="20"/>
                <w:del w:id="2940" w:author="André Chateauvert" w:date="2004-03-22T14:02:00Z"/>
              </w:rPr>
            </w:pPr>
            <w:del w:id="2939" w:author="André Chateauvert" w:date="2004-03-22T14:02:00Z">
              <w:r>
                <w:rPr>
                  <w:dstrike/>
                  <w:sz w:val="20"/>
                </w:rPr>
                <w:delText>Aids to navigation failure analysis</w:delText>
              </w:r>
            </w:del>
          </w:p>
          <w:p>
            <w:pPr>
              <w:pStyle w:val="Bullet"/>
              <w:numPr>
                <w:ilvl w:val="0"/>
                <w:numId w:val="2"/>
              </w:numPr>
              <w:spacing w:before="60" w:after="60"/>
              <w:ind w:right="380" w:hanging="0"/>
              <w:rPr>
                <w:dstrike/>
                <w:sz w:val="20"/>
              </w:rPr>
            </w:pPr>
            <w:del w:id="2941" w:author="André Chateauvert" w:date="2004-03-22T14:02: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el w:id="2943" w:author="André Chateauvert" w:date="2004-03-22T14:02:00Z"/>
              </w:rPr>
            </w:pPr>
            <w:del w:id="2942" w:author="André Chateauvert" w:date="2004-03-22T14:02:00Z">
              <w:r>
                <w:rPr/>
                <w:delText>Simulation and Modelling</w:delText>
              </w:r>
            </w:del>
          </w:p>
          <w:p>
            <w:pPr>
              <w:pStyle w:val="Bullet"/>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45" w:author="André Chateauvert" w:date="2004-03-22T14:02:00Z"/>
              </w:rPr>
            </w:pPr>
            <w:del w:id="2944" w:author="André Chateauvert" w:date="2004-03-22T14:02:00Z">
              <w:r>
                <w:rPr>
                  <w:dstrike/>
                  <w:sz w:val="20"/>
                </w:rPr>
                <w:delText>Aids to navigation design</w:delText>
              </w:r>
            </w:del>
          </w:p>
          <w:p>
            <w:pPr>
              <w:pStyle w:val="Bullet"/>
              <w:numPr>
                <w:ilvl w:val="0"/>
                <w:numId w:val="2"/>
              </w:numPr>
              <w:spacing w:before="60" w:after="60"/>
              <w:ind w:right="380" w:hanging="0"/>
              <w:rPr>
                <w:dstrike/>
                <w:sz w:val="20"/>
                <w:del w:id="2947" w:author="André Chateauvert" w:date="2004-03-22T14:02:00Z"/>
              </w:rPr>
            </w:pPr>
            <w:del w:id="2946" w:author="André Chateauvert" w:date="2004-03-22T14:02:00Z">
              <w:r>
                <w:rPr>
                  <w:dstrike/>
                  <w:sz w:val="20"/>
                </w:rPr>
                <w:delText>Vessel traffic modelling</w:delText>
              </w:r>
            </w:del>
          </w:p>
          <w:p>
            <w:pPr>
              <w:pStyle w:val="Bullet"/>
              <w:numPr>
                <w:ilvl w:val="0"/>
                <w:numId w:val="2"/>
              </w:numPr>
              <w:spacing w:before="60" w:after="60"/>
              <w:ind w:right="380" w:hanging="0"/>
              <w:rPr>
                <w:dstrike/>
                <w:sz w:val="20"/>
              </w:rPr>
            </w:pPr>
            <w:del w:id="2948" w:author="André Chateauvert" w:date="2004-03-22T14:02: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49" w:author="André Chateauvert" w:date="2004-03-22T14:02:00Z">
              <w:r>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1" w:author="André Chateauvert" w:date="2004-03-22T14:02:00Z"/>
              </w:rPr>
            </w:pPr>
            <w:del w:id="2950" w:author="André Chateauvert" w:date="2004-03-22T14:02:00Z">
              <w:r>
                <w:rPr>
                  <w:dstrike/>
                  <w:sz w:val="20"/>
                </w:rPr>
                <w:delText>Remote control and monitoring</w:delText>
              </w:r>
            </w:del>
          </w:p>
          <w:p>
            <w:pPr>
              <w:pStyle w:val="Bullet"/>
              <w:numPr>
                <w:ilvl w:val="0"/>
                <w:numId w:val="2"/>
              </w:numPr>
              <w:spacing w:before="60" w:after="60"/>
              <w:ind w:right="380" w:hanging="0"/>
              <w:rPr>
                <w:dstrike/>
                <w:sz w:val="20"/>
                <w:del w:id="2953" w:author="André Chateauvert" w:date="2004-03-22T14:02:00Z"/>
              </w:rPr>
            </w:pPr>
            <w:del w:id="2952" w:author="André Chateauvert" w:date="2004-03-22T14:02:00Z">
              <w:r>
                <w:rPr>
                  <w:dstrike/>
                  <w:sz w:val="20"/>
                </w:rPr>
                <w:delText>Vessel Traffic Systems</w:delText>
              </w:r>
            </w:del>
          </w:p>
          <w:p>
            <w:pPr>
              <w:pStyle w:val="Bullet"/>
              <w:numPr>
                <w:ilvl w:val="0"/>
                <w:numId w:val="2"/>
              </w:numPr>
              <w:spacing w:before="60" w:after="60"/>
              <w:ind w:right="380" w:hanging="0"/>
              <w:rPr>
                <w:dstrike/>
                <w:sz w:val="20"/>
              </w:rPr>
            </w:pPr>
            <w:del w:id="2954" w:author="André Chateauvert" w:date="2004-03-22T14:02: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strike/>
                <w:sz w:val="20"/>
              </w:rPr>
            </w:pPr>
            <w:del w:id="2955" w:author="André Chateauvert" w:date="2004-03-22T14:02: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7" w:author="André Chateauvert" w:date="2004-03-22T14:02:00Z"/>
              </w:rPr>
            </w:pPr>
            <w:del w:id="2956" w:author="André Chateauvert" w:date="2004-03-22T14:02:00Z">
              <w:r>
                <w:rPr>
                  <w:dstrike/>
                  <w:sz w:val="20"/>
                </w:rPr>
                <w:delText>Training programs</w:delText>
              </w:r>
            </w:del>
          </w:p>
          <w:p>
            <w:pPr>
              <w:pStyle w:val="Bullet"/>
              <w:numPr>
                <w:ilvl w:val="0"/>
                <w:numId w:val="2"/>
              </w:numPr>
              <w:spacing w:before="60" w:after="60"/>
              <w:ind w:right="380" w:hanging="0"/>
              <w:rPr>
                <w:dstrike/>
                <w:sz w:val="20"/>
                <w:del w:id="2959" w:author="André Chateauvert" w:date="2004-03-22T14:02:00Z"/>
              </w:rPr>
            </w:pPr>
            <w:del w:id="2958" w:author="André Chateauvert" w:date="2004-03-22T14:02:00Z">
              <w:r>
                <w:rPr>
                  <w:dstrike/>
                  <w:sz w:val="20"/>
                </w:rPr>
                <w:delText>Qualifications for personnel</w:delText>
              </w:r>
            </w:del>
          </w:p>
          <w:p>
            <w:pPr>
              <w:pStyle w:val="Bullet"/>
              <w:numPr>
                <w:ilvl w:val="0"/>
                <w:numId w:val="2"/>
              </w:numPr>
              <w:spacing w:before="60" w:after="60"/>
              <w:ind w:right="380" w:hanging="0"/>
              <w:rPr>
                <w:dstrike/>
                <w:sz w:val="20"/>
                <w:del w:id="2961" w:author="André Chateauvert" w:date="2004-03-22T14:02:00Z"/>
              </w:rPr>
            </w:pPr>
            <w:del w:id="2960" w:author="André Chateauvert" w:date="2004-03-22T14:02:00Z">
              <w:r>
                <w:rPr>
                  <w:dstrike/>
                  <w:sz w:val="20"/>
                </w:rPr>
                <w:delText>Computer based training</w:delText>
              </w:r>
            </w:del>
          </w:p>
          <w:p>
            <w:pPr>
              <w:pStyle w:val="Bullet"/>
              <w:numPr>
                <w:ilvl w:val="0"/>
                <w:numId w:val="2"/>
              </w:numPr>
              <w:spacing w:before="60" w:after="60"/>
              <w:ind w:right="380" w:hanging="0"/>
              <w:rPr>
                <w:dstrike/>
                <w:sz w:val="20"/>
              </w:rPr>
            </w:pPr>
            <w:del w:id="2962" w:author="André Chateauvert" w:date="2004-03-22T14:02:00Z">
              <w:r>
                <w:rPr>
                  <w:dstrike/>
                  <w:sz w:val="20"/>
                </w:rPr>
                <w:delText>Distance learning training packages</w:delText>
              </w:r>
            </w:del>
          </w:p>
        </w:tc>
      </w:tr>
    </w:tbl>
    <w:p>
      <w:pPr>
        <w:pStyle w:val="Normal"/>
        <w:rPr>
          <w:del w:id="2964" w:author="André Chateauvert" w:date="2004-03-22T14:02:00Z"/>
        </w:rPr>
      </w:pPr>
      <w:del w:id="2963" w:author="André Chateauvert" w:date="2004-03-22T14:02:00Z">
        <w:r>
          <w:rPr/>
          <w:delText>IALA Questionnaire Information</w:delText>
        </w:r>
      </w:del>
    </w:p>
    <w:p>
      <w:pPr>
        <w:pStyle w:val="Normal"/>
        <w:rPr>
          <w:del w:id="2966" w:author="André Chateauvert" w:date="2004-03-22T14:02:00Z"/>
        </w:rPr>
      </w:pPr>
      <w:del w:id="2965" w:author="André Chateauvert" w:date="2004-03-22T14:02:00Z">
        <w:r>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Normal"/>
        <w:rPr>
          <w:del w:id="2968" w:author="André Chateauvert" w:date="2004-03-22T14:02:00Z"/>
        </w:rPr>
      </w:pPr>
      <w:del w:id="2967" w:author="André Chateauvert" w:date="2004-03-22T14:02:00Z">
        <w:r>
          <w:rPr/>
          <w:delText>IALA Computer Programs and Databases</w:delText>
        </w:r>
      </w:del>
    </w:p>
    <w:p>
      <w:pPr>
        <w:pStyle w:val="Normal"/>
        <w:rPr>
          <w:del w:id="2970" w:author="André Chateauvert" w:date="2004-03-22T14:02:00Z"/>
        </w:rPr>
      </w:pPr>
      <w:del w:id="2969" w:author="André Chateauvert" w:date="2004-03-22T14:02:00Z">
        <w:r>
          <w:rPr/>
          <w:delText>The IALA Engineering Committee has embarked on projects to develop computer programs for:</w:delText>
        </w:r>
      </w:del>
    </w:p>
    <w:p>
      <w:pPr>
        <w:pStyle w:val="Normal"/>
        <w:rPr>
          <w:del w:id="2972" w:author="André Chateauvert" w:date="2004-03-22T14:02:00Z"/>
        </w:rPr>
      </w:pPr>
      <w:del w:id="2971" w:author="André Chateauvert" w:date="2004-03-22T14:02:00Z">
        <w:r>
          <w:rPr/>
          <w:delText>Leading (Range) Line computations;</w:delText>
        </w:r>
      </w:del>
    </w:p>
    <w:p>
      <w:pPr>
        <w:pStyle w:val="Normal"/>
        <w:rPr>
          <w:del w:id="2974" w:author="André Chateauvert" w:date="2004-03-22T14:02:00Z"/>
        </w:rPr>
      </w:pPr>
      <w:del w:id="2973" w:author="André Chateauvert" w:date="2004-03-22T14:02:00Z">
        <w:r>
          <w:rPr/>
          <w:delText>The sizing of photovoltaic systems.</w:delText>
        </w:r>
      </w:del>
    </w:p>
    <w:p>
      <w:pPr>
        <w:pStyle w:val="Normal"/>
        <w:rPr>
          <w:del w:id="2976" w:author="Julie Therien" w:date="2004-03-16T11:25:00Z"/>
        </w:rPr>
      </w:pPr>
      <w:del w:id="2975" w:author="Julie Therien" w:date="2004-03-16T11:25:00Z">
        <w:r>
          <w:rPr/>
          <w:delText>SERVICE DELIVERY</w:delText>
        </w:r>
      </w:del>
    </w:p>
    <w:p>
      <w:pPr>
        <w:pStyle w:val="Normal"/>
        <w:rPr>
          <w:ins w:id="2978" w:author="André Chateauvert" w:date="2004-02-06T15:40:00Z"/>
        </w:rPr>
      </w:pPr>
      <w:ins w:id="2977" w:author="André Chateauvert" w:date="2004-02-06T15:40:00Z">
        <w:r>
          <w:rPr/>
        </w:r>
      </w:ins>
    </w:p>
    <w:p>
      <w:pPr>
        <w:pStyle w:val="Normal"/>
        <w:rPr>
          <w:ins w:id="2980" w:author="André Chateauvert" w:date="2004-02-06T15:40:00Z"/>
        </w:rPr>
      </w:pPr>
      <w:del w:id="2979" w:author="André Châteauvert" w:date="2004-03-23T11:11:00Z">
        <w:r>
          <w:rPr/>
          <w:delText>RENDU ICI POUR LA RÉVISION</w:delText>
        </w:r>
      </w:del>
    </w:p>
    <w:p>
      <w:pPr>
        <w:pStyle w:val="Heading2"/>
        <w:numPr>
          <w:ilvl w:val="1"/>
          <w:numId w:val="3"/>
        </w:numPr>
        <w:ind w:right="380" w:hanging="0"/>
        <w:rPr>
          <w:del w:id="2984" w:author="Julie Therien" w:date="2004-03-16T12:49:00Z"/>
        </w:rPr>
      </w:pPr>
      <w:ins w:id="2981" w:author="André Chateauvert" w:date="2004-02-06T15:55:00Z">
        <w:bookmarkStart w:id="53" w:name="__RefHeading___Toc71019514"/>
        <w:r>
          <w:rPr/>
          <w:t>Environment</w:t>
        </w:r>
      </w:ins>
      <w:ins w:id="2982" w:author="André Chateauvert" w:date="2004-02-06T15:55:00Z">
        <w:bookmarkEnd w:id="53"/>
        <w:r>
          <w:rPr/>
          <w:t xml:space="preserve"> </w:t>
        </w:r>
      </w:ins>
      <w:del w:id="2983" w:author="Julie Therien" w:date="2004-03-16T12:49:00Z">
        <w:r>
          <w:rPr/>
          <w:delText>Issues</w:delText>
        </w:r>
      </w:del>
    </w:p>
    <w:p>
      <w:pPr>
        <w:pStyle w:val="Heading2"/>
        <w:numPr>
          <w:ilvl w:val="1"/>
          <w:numId w:val="3"/>
        </w:numPr>
        <w:ind w:right="380" w:hanging="0"/>
        <w:rPr>
          <w:del w:id="2986" w:author="Julie Therien" w:date="2004-03-16T11:45:00Z"/>
        </w:rPr>
      </w:pPr>
      <w:del w:id="2985" w:author="Julie Therien" w:date="2004-03-16T11:45:00Z">
        <w:r>
          <w:rPr/>
        </w:r>
      </w:del>
    </w:p>
    <w:p>
      <w:pPr>
        <w:pStyle w:val="Heading2"/>
        <w:numPr>
          <w:ilvl w:val="1"/>
          <w:numId w:val="3"/>
        </w:numPr>
        <w:ind w:right="380" w:hanging="0"/>
        <w:rPr>
          <w:ins w:id="2988" w:author="Julie Therien" w:date="2004-03-16T11:40:00Z"/>
        </w:rPr>
      </w:pPr>
      <w:ins w:id="2987" w:author="Julie Therien" w:date="2004-03-16T11:40:00Z">
        <w:r>
          <w:rPr/>
        </w:r>
      </w:ins>
      <w:bookmarkStart w:id="54" w:name="__RefHeading___Toc71019516"/>
      <w:bookmarkStart w:id="55" w:name="__RefHeading___Toc71019516"/>
      <w:bookmarkEnd w:id="55"/>
    </w:p>
    <w:p>
      <w:pPr>
        <w:pStyle w:val="Normal"/>
        <w:rPr>
          <w:ins w:id="2990" w:author="André Châteauvert" w:date="2004-03-23T11:18:00Z"/>
        </w:rPr>
      </w:pPr>
      <w:ins w:id="2989" w:author="André Châteauvert" w:date="2004-03-23T11:18:00Z">
        <w:r>
          <w:rPr/>
        </w:r>
      </w:ins>
    </w:p>
    <w:p>
      <w:pPr>
        <w:pStyle w:val="Normal"/>
        <w:rPr>
          <w:i/>
          <w:i/>
          <w:iCs/>
          <w:sz w:val="28"/>
          <w:ins w:id="2998" w:author="Julie Therien" w:date="2004-03-16T11:40:00Z"/>
        </w:rPr>
      </w:pPr>
      <w:ins w:id="2991" w:author="Julie Therien" w:date="2004-03-16T11:40:00Z">
        <w:del w:id="2992" w:author="André Chateauvert" w:date="2004-03-22T14:03:00Z">
          <w:r>
            <w:rPr>
              <w:i/>
              <w:iCs/>
              <w:sz w:val="28"/>
              <w:highlight w:val="red"/>
            </w:rPr>
            <w:delText>IMPROVE THE TEXT</w:delText>
          </w:r>
        </w:del>
      </w:ins>
      <w:ins w:id="2993" w:author="André Chateauvert" w:date="2004-03-22T14:03:00Z">
        <w:r>
          <w:rPr>
            <w:i/>
            <w:iCs/>
            <w:sz w:val="28"/>
            <w:highlight w:val="red"/>
          </w:rPr>
          <w:t>Th</w:t>
        </w:r>
      </w:ins>
      <w:ins w:id="2994" w:author=" grillet" w:date="2004-04-29T10:14:00Z">
        <w:r>
          <w:rPr>
            <w:i/>
            <w:iCs/>
            <w:sz w:val="28"/>
            <w:highlight w:val="red"/>
          </w:rPr>
          <w:t>is section 6.2 needs to be revised by EEP</w:t>
        </w:r>
      </w:ins>
      <w:ins w:id="2995" w:author="André Chateauvert" w:date="2004-03-22T14:03:00Z">
        <w:del w:id="2996" w:author=" grillet" w:date="2004-04-29T10:14:00Z">
          <w:r>
            <w:rPr>
              <w:i/>
              <w:iCs/>
              <w:sz w:val="28"/>
              <w:highlight w:val="red"/>
            </w:rPr>
            <w:delText>e following text needs some improvements</w:delText>
          </w:r>
        </w:del>
      </w:ins>
      <w:del w:id="2997" w:author=" grillet" w:date="2004-04-29T10:13:00Z">
        <w:r>
          <w:rPr>
            <w:i/>
            <w:iCs/>
            <w:sz w:val="28"/>
            <w:highlight w:val="red"/>
          </w:rPr>
          <w:delText xml:space="preserve"> - Juan</w:delText>
        </w:r>
      </w:del>
    </w:p>
    <w:p>
      <w:pPr>
        <w:pStyle w:val="Heading3"/>
        <w:numPr>
          <w:ilvl w:val="2"/>
          <w:numId w:val="3"/>
        </w:numPr>
        <w:rPr>
          <w:ins w:id="3000" w:author="Julie Therien" w:date="2004-03-16T11:40:00Z"/>
        </w:rPr>
      </w:pPr>
      <w:ins w:id="2999" w:author="Julie Therien" w:date="2004-03-16T11:40:00Z">
        <w:bookmarkStart w:id="56" w:name="__RefHeading___Toc71019517"/>
        <w:bookmarkEnd w:id="56"/>
        <w:r>
          <w:rPr/>
          <w:t>Hazardous Materials</w:t>
        </w:r>
      </w:ins>
    </w:p>
    <w:p>
      <w:pPr>
        <w:pStyle w:val="Heading4"/>
        <w:numPr>
          <w:ilvl w:val="3"/>
          <w:numId w:val="3"/>
        </w:numPr>
        <w:rPr>
          <w:ins w:id="3002" w:author="Julie Therien" w:date="2004-03-16T11:40:00Z"/>
        </w:rPr>
      </w:pPr>
      <w:ins w:id="3001" w:author="Julie Therien" w:date="2004-03-16T11:40:00Z">
        <w:bookmarkStart w:id="57" w:name="__RefHeading___Toc71019518"/>
        <w:bookmarkEnd w:id="57"/>
        <w:r>
          <w:rPr/>
          <w:t>General Issues</w:t>
        </w:r>
      </w:ins>
    </w:p>
    <w:p>
      <w:pPr>
        <w:pStyle w:val="Normal"/>
        <w:rPr>
          <w:ins w:id="3004" w:author="Julie Therien" w:date="2004-03-16T11:40:00Z"/>
        </w:rPr>
      </w:pPr>
      <w:ins w:id="3003" w:author="Julie Therien" w:date="2004-03-16T11:40:00Z">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ins>
    </w:p>
    <w:p>
      <w:pPr>
        <w:pStyle w:val="Heading4"/>
        <w:numPr>
          <w:ilvl w:val="3"/>
          <w:numId w:val="3"/>
        </w:numPr>
        <w:rPr>
          <w:ins w:id="3006" w:author="Julie Therien" w:date="2004-03-16T11:40:00Z"/>
        </w:rPr>
      </w:pPr>
      <w:ins w:id="3005" w:author="Julie Therien" w:date="2004-03-16T11:40:00Z">
        <w:bookmarkStart w:id="58" w:name="__RefHeading___Toc71019519"/>
        <w:bookmarkEnd w:id="58"/>
        <w:r>
          <w:rPr/>
          <w:t>Mercury</w:t>
        </w:r>
      </w:ins>
    </w:p>
    <w:p>
      <w:pPr>
        <w:pStyle w:val="Normal"/>
        <w:rPr>
          <w:ins w:id="3008" w:author="Julie Therien" w:date="2004-03-16T11:40:00Z"/>
        </w:rPr>
      </w:pPr>
      <w:ins w:id="3007" w:author="Julie Therien" w:date="2004-03-16T11:40:00Z">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ins>
    </w:p>
    <w:p>
      <w:pPr>
        <w:pStyle w:val="Normal"/>
        <w:rPr>
          <w:ins w:id="3010" w:author="Julie Therien" w:date="2004-03-16T11:40:00Z"/>
        </w:rPr>
      </w:pPr>
      <w:ins w:id="3009" w:author="Julie Therien" w:date="2004-03-16T11:40:00Z">
        <w:r>
          <w:rPr/>
        </w:r>
      </w:ins>
    </w:p>
    <w:p>
      <w:pPr>
        <w:pStyle w:val="Normal"/>
        <w:rPr>
          <w:ins w:id="3015" w:author="Julie Therien" w:date="2004-03-16T11:40:00Z"/>
        </w:rPr>
      </w:pPr>
      <w:ins w:id="3011" w:author="Julie Therien" w:date="2004-03-16T11:40:00Z">
        <w:r>
          <w:rPr/>
          <w:t>The mercury-bath pedestal for a first-order rotating lens</w:t>
        </w:r>
      </w:ins>
      <w:ins w:id="3012" w:author="Julie Therien" w:date="2004-03-16T11:40:00Z">
        <w:r>
          <w:rPr>
            <w:rStyle w:val="FootnoteCharacters"/>
            <w:rStyle w:val="FootnoteAnchor"/>
          </w:rPr>
          <w:footnoteReference w:id="11"/>
        </w:r>
      </w:ins>
      <w:ins w:id="3013" w:author="Julie Therien" w:date="2004-03-16T11:40:00Z">
        <w:r>
          <w:rPr/>
          <w:t xml:space="preserve"> contains about 13 litres of mercury.  Quantities of mercury can also be found in the electrical slip-ring units in rotating lamp array lighting equipment, some </w:t>
        </w:r>
      </w:ins>
      <w:ins w:id="3014" w:author="Julie Therien" w:date="2004-03-16T11:40:00Z">
        <w:r>
          <w:rPr>
            <w:rFonts w:cs="Arial"/>
          </w:rPr>
          <w:t>tilt-action switches, high current contact breakers, manometers and thermometers.</w:t>
        </w:r>
      </w:ins>
    </w:p>
    <w:p>
      <w:pPr>
        <w:pStyle w:val="Normal"/>
        <w:rPr>
          <w:ins w:id="3017" w:author="André Châteauvert" w:date="2004-03-23T13:55:00Z"/>
        </w:rPr>
      </w:pPr>
      <w:ins w:id="3016" w:author="André Châteauvert" w:date="2004-03-23T13:55:00Z">
        <w:r>
          <w:rPr/>
        </w:r>
      </w:ins>
    </w:p>
    <w:p>
      <w:pPr>
        <w:pStyle w:val="Normal"/>
        <w:rPr>
          <w:del w:id="3019" w:author=" grillet" w:date="2004-04-29T10:15:00Z"/>
        </w:rPr>
      </w:pPr>
      <w:del w:id="3018" w:author=" grillet" w:date="2004-04-29T10:15:00Z">
        <w:r>
          <w:rPr/>
        </w:r>
      </w:del>
    </w:p>
    <w:p>
      <w:pPr>
        <w:pStyle w:val="Normal"/>
        <w:rPr>
          <w:color w:val="FF0000"/>
          <w:lang w:val="en-US"/>
          <w:del w:id="3029" w:author=" grillet" w:date="2004-04-29T10:15:00Z"/>
        </w:rPr>
      </w:pPr>
      <w:ins w:id="3020" w:author="André Châteauvert" w:date="2004-03-23T13:55:00Z">
        <w:del w:id="3021" w:author=" grillet" w:date="2004-04-29T10:15:00Z">
          <w:r>
            <w:rPr>
              <w:color w:val="FF0000"/>
              <w:lang w:val="en-US"/>
            </w:rPr>
            <w:delText>*** enlever la note</w:delText>
          </w:r>
        </w:del>
      </w:ins>
      <w:ins w:id="3022" w:author="André Chateauvert" w:date="2004-03-25T11:02:00Z">
        <w:del w:id="3023" w:author=" grillet" w:date="2004-04-29T10:15:00Z">
          <w:r>
            <w:rPr>
              <w:color w:val="FF0000"/>
              <w:lang w:val="en-US"/>
            </w:rPr>
            <w:delText>adjust note</w:delText>
          </w:r>
        </w:del>
      </w:ins>
      <w:ins w:id="3024" w:author="André Châteauvert" w:date="2004-03-23T13:56:00Z">
        <w:del w:id="3025" w:author=" grillet" w:date="2004-04-29T10:15:00Z">
          <w:r>
            <w:rPr>
              <w:color w:val="FF0000"/>
              <w:lang w:val="en-US"/>
            </w:rPr>
            <w:delText xml:space="preserve"> 10</w:delText>
          </w:r>
        </w:del>
      </w:ins>
      <w:ins w:id="3026" w:author="André Chateauvert" w:date="2004-03-25T11:12:00Z">
        <w:del w:id="3027" w:author=" grillet" w:date="2004-04-29T10:15:00Z">
          <w:r>
            <w:rPr>
              <w:color w:val="FF0000"/>
              <w:lang w:val="en-US"/>
            </w:rPr>
            <w:delText xml:space="preserve"> -AC</w:delText>
          </w:r>
        </w:del>
      </w:ins>
      <w:del w:id="3028" w:author=" grillet" w:date="2004-04-29T10:15:00Z">
        <w:r>
          <w:rPr>
            <w:color w:val="FF0000"/>
            <w:lang w:val="en-US"/>
          </w:rPr>
          <w:delText xml:space="preserve"> ***</w:delText>
        </w:r>
      </w:del>
    </w:p>
    <w:p>
      <w:pPr>
        <w:pStyle w:val="Normal"/>
        <w:keepLines/>
        <w:widowControl/>
        <w:bidi w:val="0"/>
        <w:rPr>
          <w:color w:val="FF0000"/>
          <w:lang w:val="en-US"/>
          <w:ins w:id="3031" w:author="André Châteauvert" w:date="2004-03-23T13:55:00Z"/>
        </w:rPr>
      </w:pPr>
      <w:ins w:id="3030" w:author="André Châteauvert" w:date="2004-03-23T13:55:00Z">
        <w:r>
          <w:rPr>
            <w:color w:val="FF0000"/>
            <w:lang w:val="en-US"/>
          </w:rPr>
        </w:r>
      </w:ins>
    </w:p>
    <w:p>
      <w:pPr>
        <w:pStyle w:val="Normal"/>
        <w:rPr>
          <w:lang w:val="en-US"/>
          <w:ins w:id="3033" w:author="André Chateauvert" w:date="2004-02-06T15:40:00Z"/>
        </w:rPr>
      </w:pPr>
      <w:ins w:id="3032" w:author="André Chateauvert" w:date="2004-02-06T15:40:00Z">
        <w:r>
          <w:rPr>
            <w:lang w:val="en-US"/>
          </w:rPr>
        </w:r>
      </w:ins>
    </w:p>
    <w:p>
      <w:pPr>
        <w:pStyle w:val="Normal"/>
        <w:rPr>
          <w:ins w:id="3035" w:author="Julie Therien" w:date="2004-03-16T11:48:00Z"/>
        </w:rPr>
      </w:pPr>
      <w:ins w:id="3034" w:author="Julie Therien" w:date="2004-03-16T11:48:00Z">
        <w:r>
          <w:rPr/>
          <w:t>Physical Properties</w:t>
        </w:r>
      </w:ins>
    </w:p>
    <w:p>
      <w:pPr>
        <w:pStyle w:val="Footer"/>
        <w:tabs>
          <w:tab w:val="clear" w:pos="4320"/>
          <w:tab w:val="clear" w:pos="8640"/>
          <w:tab w:val="left" w:pos="567" w:leader="none"/>
        </w:tabs>
        <w:jc w:val="center"/>
        <w:rPr>
          <w:b/>
          <w:b/>
          <w:bCs/>
          <w:ins w:id="3037" w:author="Julie Therien" w:date="2004-03-16T11:48:00Z"/>
        </w:rPr>
      </w:pPr>
      <w:ins w:id="3036" w:author="Julie Therien" w:date="2004-03-16T11:48:00Z">
        <w:r>
          <w:rPr>
            <w:b/>
            <w:bCs/>
          </w:rPr>
        </w:r>
      </w:ins>
    </w:p>
    <w:p>
      <w:pPr>
        <w:pStyle w:val="Footer"/>
        <w:tabs>
          <w:tab w:val="clear" w:pos="4320"/>
          <w:tab w:val="clear" w:pos="8640"/>
          <w:tab w:val="left" w:pos="567" w:leader="none"/>
        </w:tabs>
        <w:jc w:val="center"/>
        <w:rPr>
          <w:ins w:id="3043" w:author="Julie Therien" w:date="2004-03-16T11:48:00Z"/>
        </w:rPr>
      </w:pPr>
      <w:ins w:id="3038" w:author="Julie Therien" w:date="2004-03-16T11:48:00Z">
        <w:del w:id="3039" w:author="André Châteauvert" w:date="2004-03-23T13:56:00Z">
          <w:r>
            <w:rPr>
              <w:b/>
              <w:bCs/>
            </w:rPr>
            <w:delText>Table 10.6</w:delText>
          </w:r>
        </w:del>
      </w:ins>
      <w:ins w:id="3040" w:author="Julie Therien" w:date="2004-03-16T11:48:00Z">
        <w:del w:id="3041" w:author="André Châteauvert" w:date="2004-03-23T13:56:00Z">
          <w:r>
            <w:rPr/>
            <w:delText xml:space="preserve"> </w:delText>
          </w:r>
        </w:del>
      </w:ins>
      <w:ins w:id="3042" w:author="Julie Therien" w:date="2004-03-16T11:48:00Z">
        <w:r>
          <w:rPr/>
          <w:t>General properties of Mercury.</w:t>
        </w:r>
      </w:ins>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4" w:author="Julie Therien" w:date="2004-03-16T11:48:00Z">
              <w:r>
                <w:rPr>
                  <w:sz w:val="20"/>
                </w:rPr>
                <w:t>Appearanc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5" w:author="Julie Therien" w:date="2004-03-16T11:48:00Z">
              <w:r>
                <w:rPr>
                  <w:sz w:val="20"/>
                </w:rPr>
                <w:t>Silvery metallic liqui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6" w:author="Julie Therien" w:date="2004-03-16T11:48:00Z">
              <w:r>
                <w:rPr>
                  <w:sz w:val="20"/>
                </w:rPr>
                <w:t>Chemical Symbo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7" w:author="Julie Therien" w:date="2004-03-16T11:48:00Z">
              <w:r>
                <w:rPr>
                  <w:sz w:val="20"/>
                </w:rPr>
                <w:t>Hg</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8" w:author="Julie Therien" w:date="2004-03-16T11:48:00Z">
              <w:r>
                <w:rPr>
                  <w:sz w:val="20"/>
                </w:rPr>
                <w:t>Specific gravity</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9" w:author="Julie Therien" w:date="2004-03-16T11:48:00Z">
              <w:r>
                <w:rPr>
                  <w:sz w:val="20"/>
                </w:rPr>
                <w:t>13.546</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0" w:author="Julie Therien" w:date="2004-03-16T11:48:00Z">
              <w:r>
                <w:rPr>
                  <w:sz w:val="20"/>
                </w:rPr>
                <w:t>Boil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1" w:author="Julie Therien" w:date="2004-03-16T11:48:00Z">
              <w:r>
                <w:rPr>
                  <w:rFonts w:eastAsia="Arial"/>
                  <w:sz w:val="20"/>
                </w:rPr>
                <w:t xml:space="preserve">   </w:t>
              </w:r>
            </w:ins>
            <w:ins w:id="3052" w:author="Julie Therien" w:date="2004-03-16T11:48:00Z">
              <w:r>
                <w:rPr>
                  <w:sz w:val="20"/>
                </w:rPr>
                <w:t>357ºC  (630ºK)</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3" w:author="Julie Therien" w:date="2004-03-16T11:48:00Z">
              <w:r>
                <w:rPr>
                  <w:sz w:val="20"/>
                </w:rPr>
                <w:t>Freez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4" w:author="Julie Therien" w:date="2004-03-16T11:48:00Z">
              <w:r>
                <w:rPr>
                  <w:sz w:val="20"/>
                </w:rPr>
                <w:noBreakHyphen/>
              </w:r>
            </w:ins>
            <w:ins w:id="3055" w:author="Julie Therien" w:date="2004-03-16T11:48:00Z">
              <w:r>
                <w:rPr>
                  <w:rFonts w:eastAsia="Arial"/>
                  <w:sz w:val="20"/>
                </w:rPr>
                <w:t xml:space="preserve"> </w:t>
              </w:r>
            </w:ins>
            <w:ins w:id="3056" w:author="Julie Therien" w:date="2004-03-16T11:48:00Z">
              <w:r>
                <w:rPr>
                  <w:sz w:val="20"/>
                </w:rPr>
                <w:t>38.7ºC  (234.3ºK)</w:t>
              </w:r>
            </w:ins>
          </w:p>
        </w:tc>
      </w:tr>
    </w:tbl>
    <w:p>
      <w:pPr>
        <w:pStyle w:val="Normal"/>
        <w:rPr>
          <w:b/>
          <w:b/>
          <w:ins w:id="3058" w:author="André Châteauvert" w:date="2004-03-23T11:13:00Z"/>
        </w:rPr>
      </w:pPr>
      <w:ins w:id="3057" w:author="André Châteauvert" w:date="2004-03-23T11:13:00Z">
        <w:r>
          <w:rPr>
            <w:b/>
          </w:rPr>
        </w:r>
      </w:ins>
    </w:p>
    <w:p>
      <w:pPr>
        <w:pStyle w:val="Normal"/>
        <w:rPr>
          <w:b/>
          <w:b/>
          <w:ins w:id="3060" w:author="André Châteauvert" w:date="2004-03-23T11:13:00Z"/>
        </w:rPr>
      </w:pPr>
      <w:ins w:id="3059" w:author="Julie Therien" w:date="2004-03-16T11:48:00Z">
        <w:r>
          <w:rPr>
            <w:b/>
          </w:rPr>
          <w:t>Spill Risk</w:t>
        </w:r>
      </w:ins>
    </w:p>
    <w:p>
      <w:pPr>
        <w:pStyle w:val="Normal"/>
        <w:rPr>
          <w:b/>
          <w:b/>
          <w:ins w:id="3062" w:author="Julie Therien" w:date="2004-03-16T11:48:00Z"/>
        </w:rPr>
      </w:pPr>
      <w:ins w:id="3061" w:author="Julie Therien" w:date="2004-03-16T11:48:00Z">
        <w:r>
          <w:rPr>
            <w:b/>
          </w:rPr>
        </w:r>
      </w:ins>
    </w:p>
    <w:p>
      <w:pPr>
        <w:pStyle w:val="Normal"/>
        <w:rPr>
          <w:ins w:id="3064" w:author="Julie Therien" w:date="2004-03-16T11:48:00Z"/>
        </w:rPr>
      </w:pPr>
      <w:ins w:id="3063" w:author="Julie Therien" w:date="2004-03-16T11:48:00Z">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ins>
    </w:p>
    <w:p>
      <w:pPr>
        <w:pStyle w:val="Normal"/>
        <w:rPr>
          <w:ins w:id="3066" w:author="Julie Therien" w:date="2004-03-16T11:48:00Z"/>
        </w:rPr>
      </w:pPr>
      <w:ins w:id="3065" w:author="Julie Therien" w:date="2004-03-16T11:48:00Z">
        <w:r>
          <w:rPr/>
        </w:r>
      </w:ins>
    </w:p>
    <w:p>
      <w:pPr>
        <w:pStyle w:val="Normal"/>
        <w:rPr>
          <w:ins w:id="3068" w:author="Julie Therien" w:date="2004-03-16T11:48:00Z"/>
        </w:rPr>
      </w:pPr>
      <w:ins w:id="3067" w:author="Julie Therien" w:date="2004-03-16T11:48:00Z">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ins>
    </w:p>
    <w:p>
      <w:pPr>
        <w:pStyle w:val="Normal"/>
        <w:rPr>
          <w:ins w:id="3070" w:author="Julie Therien" w:date="2004-03-16T11:48:00Z"/>
        </w:rPr>
      </w:pPr>
      <w:ins w:id="3069" w:author="Julie Therien" w:date="2004-03-16T11:48:00Z">
        <w:r>
          <w:rPr/>
        </w:r>
      </w:ins>
    </w:p>
    <w:p>
      <w:pPr>
        <w:pStyle w:val="Normal"/>
        <w:rPr>
          <w:ins w:id="3072" w:author="Julie Therien" w:date="2004-03-16T11:48:00Z"/>
        </w:rPr>
      </w:pPr>
      <w:ins w:id="3071" w:author="Julie Therien" w:date="2004-03-16T11:48:00Z">
        <w:r>
          <w:rPr/>
          <w:t>Mercury is a corrosive substance if it comes into contact with metals such as zinc and aluminium.</w:t>
        </w:r>
      </w:ins>
    </w:p>
    <w:p>
      <w:pPr>
        <w:pStyle w:val="Normal"/>
        <w:rPr>
          <w:b/>
          <w:b/>
          <w:ins w:id="3074" w:author="André Châteauvert" w:date="2004-03-23T11:13:00Z"/>
        </w:rPr>
      </w:pPr>
      <w:ins w:id="3073" w:author="André Châteauvert" w:date="2004-03-23T11:13:00Z">
        <w:r>
          <w:rPr>
            <w:b/>
          </w:rPr>
        </w:r>
      </w:ins>
    </w:p>
    <w:p>
      <w:pPr>
        <w:pStyle w:val="Normal"/>
        <w:rPr>
          <w:b/>
          <w:b/>
          <w:ins w:id="3076" w:author="Julie Therien" w:date="2004-03-16T11:48:00Z"/>
        </w:rPr>
      </w:pPr>
      <w:ins w:id="3075" w:author="Julie Therien" w:date="2004-03-16T11:48:00Z">
        <w:r>
          <w:rPr>
            <w:b/>
          </w:rPr>
          <w:t>Occupational Hazard</w:t>
        </w:r>
      </w:ins>
    </w:p>
    <w:p>
      <w:pPr>
        <w:pStyle w:val="Normal"/>
        <w:rPr>
          <w:ins w:id="3078" w:author="André Châteauvert" w:date="2004-03-23T11:13:00Z"/>
        </w:rPr>
      </w:pPr>
      <w:ins w:id="3077" w:author="André Châteauvert" w:date="2004-03-23T11:13:00Z">
        <w:r>
          <w:rPr/>
        </w:r>
      </w:ins>
    </w:p>
    <w:p>
      <w:pPr>
        <w:pStyle w:val="Normal"/>
        <w:rPr>
          <w:ins w:id="3080" w:author="Julie Therien" w:date="2004-03-16T11:48:00Z"/>
        </w:rPr>
      </w:pPr>
      <w:ins w:id="3079" w:author="Julie Therien" w:date="2004-03-16T11:48:00Z">
        <w:r>
          <w:rPr/>
          <w:t>The occupational hazard associated with mercury relates to:</w:t>
        </w:r>
      </w:ins>
    </w:p>
    <w:p>
      <w:pPr>
        <w:pStyle w:val="Bullet"/>
        <w:numPr>
          <w:ilvl w:val="0"/>
          <w:numId w:val="2"/>
        </w:numPr>
        <w:ind w:right="380" w:hanging="0"/>
        <w:rPr>
          <w:ins w:id="3088" w:author="Julie Therien" w:date="2004-03-16T11:48:00Z"/>
        </w:rPr>
      </w:pPr>
      <w:ins w:id="3081" w:author="Julie Therien" w:date="2004-03-16T11:48:00Z">
        <w:r>
          <w:rPr/>
          <w:t>the</w:t>
        </w:r>
      </w:ins>
      <w:ins w:id="3082" w:author="Julie Therien" w:date="2004-03-16T11:48:00Z">
        <w:r>
          <w:rPr>
            <w:u w:val="single"/>
          </w:rPr>
          <w:t xml:space="preserve"> </w:t>
        </w:r>
      </w:ins>
      <w:ins w:id="3083" w:author="Julie Therien" w:date="2004-03-16T11:48:00Z">
        <w:r>
          <w:rPr>
            <w:b/>
            <w:bCs/>
            <w:u w:val="single"/>
          </w:rPr>
          <w:t>threshold limit value</w:t>
        </w:r>
      </w:ins>
      <w:ins w:id="3084" w:author="Julie Therien" w:date="2004-03-16T11:48:00Z">
        <w:r>
          <w:rPr>
            <w:rStyle w:val="FootnoteCharacters"/>
            <w:rStyle w:val="FootnoteAnchor"/>
            <w:u w:val="single"/>
          </w:rPr>
          <w:footnoteReference w:id="12"/>
        </w:r>
      </w:ins>
      <w:ins w:id="3085" w:author="Julie Therien" w:date="2004-03-16T11:48:00Z">
        <w:r>
          <w:rPr/>
          <w:t xml:space="preserve"> (</w:t>
        </w:r>
      </w:ins>
      <w:ins w:id="3086" w:author="Julie Therien" w:date="2004-03-16T11:48:00Z">
        <w:r>
          <w:rPr>
            <w:b/>
            <w:bCs/>
          </w:rPr>
          <w:t>TLV</w:t>
        </w:r>
      </w:ins>
      <w:ins w:id="3087" w:author="Julie Therien" w:date="2004-03-16T11:48:00Z">
        <w:r>
          <w:rPr/>
          <w:t>) which is the concentration of the substance that most workers can be exposed to without adverse effects.</w:t>
        </w:r>
      </w:ins>
    </w:p>
    <w:p>
      <w:pPr>
        <w:pStyle w:val="Bullet"/>
        <w:numPr>
          <w:ilvl w:val="0"/>
          <w:numId w:val="2"/>
        </w:numPr>
        <w:ind w:right="380" w:hanging="0"/>
        <w:rPr>
          <w:ins w:id="3094" w:author="André Châteauvert" w:date="2004-03-23T13:57:00Z"/>
        </w:rPr>
      </w:pPr>
      <w:ins w:id="3089" w:author="Julie Therien" w:date="2004-03-16T11:48:00Z">
        <w:r>
          <w:rPr/>
          <w:t xml:space="preserve">the </w:t>
        </w:r>
      </w:ins>
      <w:ins w:id="3090" w:author="Julie Therien" w:date="2004-03-16T11:48:00Z">
        <w:r>
          <w:rPr>
            <w:b/>
            <w:bCs/>
            <w:u w:val="single"/>
          </w:rPr>
          <w:t>permissible exposure limit</w:t>
        </w:r>
      </w:ins>
      <w:ins w:id="3091" w:author="Julie Therien" w:date="2004-03-16T11:48:00Z">
        <w:r>
          <w:rPr/>
          <w:t xml:space="preserve"> (</w:t>
        </w:r>
      </w:ins>
      <w:ins w:id="3092" w:author="Julie Therien" w:date="2004-03-16T11:48:00Z">
        <w:r>
          <w:rPr>
            <w:b/>
            <w:bCs/>
          </w:rPr>
          <w:t>PEL</w:t>
        </w:r>
      </w:ins>
      <w:ins w:id="3093" w:author="Julie Therien" w:date="2004-03-16T11:48:00Z">
        <w:r>
          <w:rPr/>
          <w:t>) expressed as a time-weighted average.  This is the concentration of the substance that most workers can be exposed to without adverse effects averaged over a normal 8 hour day or a 40 hour week.</w:t>
        </w:r>
      </w:ins>
    </w:p>
    <w:p>
      <w:pPr>
        <w:pStyle w:val="Bullet"/>
        <w:numPr>
          <w:ilvl w:val="0"/>
          <w:numId w:val="0"/>
        </w:numPr>
        <w:ind w:left="720" w:right="380" w:hanging="363"/>
        <w:rPr>
          <w:ins w:id="3096" w:author="André Châteauvert" w:date="2004-03-23T13:57:00Z"/>
        </w:rPr>
      </w:pPr>
      <w:ins w:id="3095" w:author="André Châteauvert" w:date="2004-03-23T13:57:00Z">
        <w:r>
          <w:rPr/>
        </w:r>
      </w:ins>
    </w:p>
    <w:p>
      <w:pPr>
        <w:pStyle w:val="Bullet"/>
        <w:numPr>
          <w:ilvl w:val="0"/>
          <w:numId w:val="0"/>
        </w:numPr>
        <w:ind w:left="720" w:right="380" w:hanging="363"/>
        <w:rPr>
          <w:ins w:id="3098" w:author="André Châteauvert" w:date="2004-03-23T13:57:00Z"/>
        </w:rPr>
      </w:pPr>
      <w:ins w:id="3097" w:author="André Châteauvert" w:date="2004-03-23T13:57:00Z">
        <w:r>
          <w:rPr/>
        </w:r>
      </w:ins>
    </w:p>
    <w:p>
      <w:pPr>
        <w:pStyle w:val="Bullet"/>
        <w:numPr>
          <w:ilvl w:val="0"/>
          <w:numId w:val="0"/>
        </w:numPr>
        <w:ind w:left="720" w:right="380" w:hanging="363"/>
        <w:rPr>
          <w:color w:val="FF0000"/>
          <w:del w:id="3108" w:author=" grillet" w:date="2004-04-29T10:17:00Z"/>
        </w:rPr>
      </w:pPr>
      <w:ins w:id="3099" w:author="André Châteauvert" w:date="2004-03-23T13:57:00Z">
        <w:del w:id="3100" w:author=" grillet" w:date="2004-04-29T10:17:00Z">
          <w:r>
            <w:rPr>
              <w:color w:val="FF0000"/>
              <w:lang w:val="fr-CA"/>
            </w:rPr>
            <w:delText>*** ou est la</w:delText>
          </w:r>
        </w:del>
      </w:ins>
      <w:ins w:id="3101" w:author="André Chateauvert" w:date="2004-03-25T11:13:00Z">
        <w:del w:id="3102" w:author=" grillet" w:date="2004-04-29T10:17:00Z">
          <w:r>
            <w:rPr>
              <w:color w:val="FF0000"/>
              <w:lang w:val="fr-CA"/>
            </w:rPr>
            <w:delText>review</w:delText>
          </w:r>
        </w:del>
      </w:ins>
      <w:ins w:id="3103" w:author="André Châteauvert" w:date="2004-03-23T13:57:00Z">
        <w:del w:id="3104" w:author=" grillet" w:date="2004-04-29T10:17:00Z">
          <w:r>
            <w:rPr>
              <w:color w:val="FF0000"/>
              <w:lang w:val="fr-CA"/>
            </w:rPr>
            <w:delText xml:space="preserve"> note 11 ? </w:delText>
          </w:r>
        </w:del>
      </w:ins>
      <w:ins w:id="3105" w:author="André Chateauvert" w:date="2004-03-25T11:12:00Z">
        <w:del w:id="3106" w:author=" grillet" w:date="2004-04-29T10:17:00Z">
          <w:r>
            <w:rPr>
              <w:color w:val="FF0000"/>
              <w:lang w:val="fr-CA"/>
            </w:rPr>
            <w:delText xml:space="preserve"> -AC</w:delText>
          </w:r>
        </w:del>
      </w:ins>
      <w:del w:id="3107" w:author=" grillet" w:date="2004-04-29T10:17:00Z">
        <w:r>
          <w:rPr>
            <w:color w:val="FF0000"/>
          </w:rPr>
          <w:delText>***</w:delText>
        </w:r>
      </w:del>
    </w:p>
    <w:p>
      <w:pPr>
        <w:pStyle w:val="Bullet"/>
        <w:keepLines/>
        <w:widowControl/>
        <w:numPr>
          <w:ilvl w:val="0"/>
          <w:numId w:val="0"/>
        </w:numPr>
        <w:bidi w:val="0"/>
        <w:spacing w:before="120" w:after="0"/>
        <w:ind w:left="720" w:right="380" w:hanging="363"/>
        <w:rPr>
          <w:ins w:id="3113" w:author="Julie Therien" w:date="2004-03-16T11:48:00Z"/>
        </w:rPr>
      </w:pPr>
      <w:ins w:id="3109" w:author="Julie Therien" w:date="2004-03-16T11:48:00Z">
        <w:r>
          <w:rPr>
            <w:b/>
            <w:bCs/>
          </w:rPr>
          <w:t>Vapour inhalation:</w:t>
        </w:r>
      </w:ins>
      <w:ins w:id="3110" w:author="Julie Therien" w:date="2004-03-16T11:48:00Z">
        <w:del w:id="3111" w:author="André Châteauvert" w:date="2004-03-23T13:58:00Z">
          <w:r>
            <w:rPr>
              <w:b/>
              <w:bCs/>
            </w:rPr>
            <w:delText>-</w:delText>
          </w:r>
        </w:del>
      </w:ins>
      <w:ins w:id="3112" w:author="Julie Therien" w:date="2004-03-16T11:48:00Z">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ins>
    </w:p>
    <w:p>
      <w:pPr>
        <w:pStyle w:val="Bullet"/>
        <w:numPr>
          <w:ilvl w:val="1"/>
          <w:numId w:val="2"/>
        </w:numPr>
        <w:ind w:right="380" w:hanging="0"/>
        <w:rPr>
          <w:ins w:id="3120" w:author="Julie Therien" w:date="2004-03-16T11:48:00Z"/>
        </w:rPr>
      </w:pPr>
      <w:ins w:id="3114" w:author="Julie Therien" w:date="2004-03-16T11:48:00Z">
        <w:r>
          <w:rPr/>
          <w:t xml:space="preserve">the typical </w:t>
        </w:r>
      </w:ins>
      <w:ins w:id="3115" w:author="Julie Therien" w:date="2004-03-16T11:48:00Z">
        <w:r>
          <w:rPr>
            <w:b/>
            <w:bCs/>
          </w:rPr>
          <w:t xml:space="preserve">TLV </w:t>
        </w:r>
      </w:ins>
      <w:ins w:id="3116" w:author="Julie Therien" w:date="2004-03-16T11:48:00Z">
        <w:r>
          <w:rPr/>
          <w:t>and</w:t>
        </w:r>
      </w:ins>
      <w:ins w:id="3117" w:author="Julie Therien" w:date="2004-03-16T11:48:00Z">
        <w:r>
          <w:rPr>
            <w:b/>
            <w:bCs/>
          </w:rPr>
          <w:t xml:space="preserve"> PEL</w:t>
        </w:r>
      </w:ins>
      <w:ins w:id="3118" w:author="Julie Therien" w:date="2004-03-16T11:48:00Z">
        <w:r>
          <w:rPr/>
          <w:t xml:space="preserve"> concentrations for elemental mercury vapour is 0.05 mg per m</w:t>
        </w:r>
      </w:ins>
      <w:ins w:id="3119" w:author="Julie Therien" w:date="2004-03-16T11:48:00Z">
        <w:r>
          <w:rPr>
            <w:vertAlign w:val="superscript"/>
          </w:rPr>
          <w:t>3 ;</w:t>
        </w:r>
      </w:ins>
    </w:p>
    <w:p>
      <w:pPr>
        <w:pStyle w:val="Bullet"/>
        <w:numPr>
          <w:ilvl w:val="1"/>
          <w:numId w:val="2"/>
        </w:numPr>
        <w:ind w:right="380" w:hanging="0"/>
        <w:rPr>
          <w:ins w:id="3124" w:author="Julie Therien" w:date="2004-03-16T11:48:00Z"/>
        </w:rPr>
      </w:pPr>
      <w:ins w:id="3121" w:author="Julie Therien" w:date="2004-03-16T11:48:00Z">
        <w:r>
          <w:rPr/>
          <w:t>it is suggested that personnel should not knowingly be subjected to mercury vapour concentrations exceeding 40% of the TLV (ie. 0.02 mg per m</w:t>
        </w:r>
      </w:ins>
      <w:ins w:id="3122" w:author="Julie Therien" w:date="2004-03-16T11:48:00Z">
        <w:r>
          <w:rPr>
            <w:vertAlign w:val="superscript"/>
          </w:rPr>
          <w:t>3</w:t>
        </w:r>
      </w:ins>
      <w:ins w:id="3123" w:author="Julie Therien" w:date="2004-03-16T11:48:00Z">
        <w:r>
          <w:rPr/>
          <w:t>) without respiratory protection;</w:t>
        </w:r>
      </w:ins>
    </w:p>
    <w:p>
      <w:pPr>
        <w:pStyle w:val="Bullet"/>
        <w:numPr>
          <w:ilvl w:val="1"/>
          <w:numId w:val="2"/>
        </w:numPr>
        <w:ind w:right="380" w:hanging="0"/>
        <w:rPr>
          <w:ins w:id="3126" w:author="Julie Therien" w:date="2004-03-16T11:48:00Z"/>
        </w:rPr>
      </w:pPr>
      <w:ins w:id="3125" w:author="Julie Therien" w:date="2004-03-16T11:48:00Z">
        <w:r>
          <w:rPr/>
          <w:t xml:space="preserve">mercury vapour is heavier than air and in still air will tend to concentrate in low parts of the work-space. </w:t>
        </w:r>
      </w:ins>
    </w:p>
    <w:p>
      <w:pPr>
        <w:pStyle w:val="Bullet"/>
        <w:numPr>
          <w:ilvl w:val="0"/>
          <w:numId w:val="2"/>
        </w:numPr>
        <w:ind w:right="380" w:hanging="0"/>
        <w:rPr>
          <w:ins w:id="3129" w:author="Julie Therien" w:date="2004-03-16T11:48:00Z"/>
        </w:rPr>
      </w:pPr>
      <w:ins w:id="3127" w:author="Julie Therien" w:date="2004-03-16T11:48:00Z">
        <w:r>
          <w:rPr>
            <w:b/>
            <w:bCs/>
          </w:rPr>
          <w:t>Ingestion:-</w:t>
        </w:r>
      </w:ins>
      <w:ins w:id="3128" w:author="Julie Therien" w:date="2004-03-16T11:48:00Z">
        <w:r>
          <w:rPr/>
          <w:t xml:space="preserve"> is less common than vapour inhalation but can lead to acute mercurial poisoning; </w:t>
        </w:r>
      </w:ins>
    </w:p>
    <w:p>
      <w:pPr>
        <w:pStyle w:val="Bullet"/>
        <w:numPr>
          <w:ilvl w:val="0"/>
          <w:numId w:val="2"/>
        </w:numPr>
        <w:ind w:right="380" w:hanging="0"/>
        <w:rPr>
          <w:ins w:id="3132" w:author="Julie Therien" w:date="2004-03-16T11:48:00Z"/>
        </w:rPr>
      </w:pPr>
      <w:ins w:id="3130" w:author="Julie Therien" w:date="2004-03-16T11:48:00Z">
        <w:r>
          <w:rPr>
            <w:b/>
            <w:bCs/>
          </w:rPr>
          <w:t>Absorption through the skin:-</w:t>
        </w:r>
      </w:ins>
      <w:ins w:id="3131" w:author="Julie Therien" w:date="2004-03-16T11:48:00Z">
        <w:r>
          <w:rPr/>
          <w:t xml:space="preserve"> mercury is not easily absorbed through the skin and generally health authorities do not quote a TLV for skin contact.</w:t>
        </w:r>
      </w:ins>
    </w:p>
    <w:p>
      <w:pPr>
        <w:pStyle w:val="Normal"/>
        <w:rPr>
          <w:b/>
          <w:b/>
          <w:ins w:id="3134" w:author="André Châteauvert" w:date="2004-03-23T11:14:00Z"/>
        </w:rPr>
      </w:pPr>
      <w:ins w:id="3133" w:author="André Châteauvert" w:date="2004-03-23T11:14:00Z">
        <w:r>
          <w:rPr>
            <w:b/>
          </w:rPr>
        </w:r>
      </w:ins>
    </w:p>
    <w:p>
      <w:pPr>
        <w:pStyle w:val="Normal"/>
        <w:rPr>
          <w:b/>
          <w:b/>
          <w:ins w:id="3136" w:author="Julie Therien" w:date="2004-03-16T11:48:00Z"/>
        </w:rPr>
      </w:pPr>
      <w:ins w:id="3135" w:author="Julie Therien" w:date="2004-03-16T11:48:00Z">
        <w:r>
          <w:rPr>
            <w:b/>
          </w:rPr>
          <w:t xml:space="preserve">Precautions </w:t>
        </w:r>
      </w:ins>
    </w:p>
    <w:p>
      <w:pPr>
        <w:pStyle w:val="Normal"/>
        <w:rPr>
          <w:ins w:id="3138" w:author="André Châteauvert" w:date="2004-03-23T11:14:00Z"/>
        </w:rPr>
      </w:pPr>
      <w:ins w:id="3137" w:author="André Châteauvert" w:date="2004-03-23T11:14:00Z">
        <w:r>
          <w:rPr/>
        </w:r>
      </w:ins>
    </w:p>
    <w:p>
      <w:pPr>
        <w:pStyle w:val="Normal"/>
        <w:rPr>
          <w:ins w:id="3140" w:author="Julie Therien" w:date="2004-03-16T11:48:00Z"/>
        </w:rPr>
      </w:pPr>
      <w:ins w:id="3139" w:author="Julie Therien" w:date="2004-03-16T11:48:00Z">
        <w:r>
          <w:rPr/>
          <w:t>It is advisable that:</w:t>
        </w:r>
      </w:ins>
    </w:p>
    <w:p>
      <w:pPr>
        <w:pStyle w:val="Bullet"/>
        <w:numPr>
          <w:ilvl w:val="0"/>
          <w:numId w:val="2"/>
        </w:numPr>
        <w:ind w:right="380" w:hanging="0"/>
        <w:rPr>
          <w:ins w:id="3142" w:author="Julie Therien" w:date="2004-03-16T11:48:00Z"/>
        </w:rPr>
      </w:pPr>
      <w:ins w:id="3141" w:author="Julie Therien" w:date="2004-03-16T11:48:00Z">
        <w:r>
          <w:rPr/>
          <w:t>personnel assigned to service equipment containing mercury should have a medical check prior to the commencement of work to establish a base-line for mercury levels in their bodies.  Further checks should take place periodically to monitor the mercury levels;</w:t>
        </w:r>
      </w:ins>
    </w:p>
    <w:p>
      <w:pPr>
        <w:pStyle w:val="Bullet"/>
        <w:numPr>
          <w:ilvl w:val="0"/>
          <w:numId w:val="2"/>
        </w:numPr>
        <w:ind w:right="380" w:hanging="0"/>
        <w:rPr>
          <w:ins w:id="3144" w:author="Julie Therien" w:date="2004-03-16T11:48:00Z"/>
        </w:rPr>
      </w:pPr>
      <w:ins w:id="3143" w:author="Julie Therien" w:date="2004-03-16T11:48:00Z">
        <w:r>
          <w:rPr/>
          <w:t>personnel should receive training on mercury safety and spill cleanup, decontamination and waste disposal procedures;</w:t>
        </w:r>
      </w:ins>
    </w:p>
    <w:p>
      <w:pPr>
        <w:pStyle w:val="Bullet"/>
        <w:numPr>
          <w:ilvl w:val="0"/>
          <w:numId w:val="2"/>
        </w:numPr>
        <w:ind w:right="380" w:hanging="0"/>
        <w:rPr>
          <w:ins w:id="3146" w:author="Julie Therien" w:date="2004-03-16T11:48:00Z"/>
        </w:rPr>
      </w:pPr>
      <w:ins w:id="3145" w:author="Julie Therien" w:date="2004-03-16T11:48:00Z">
        <w:r>
          <w:rPr/>
          <w:t>mercury vapour levels at the work site should be determined prior to the commencement of work to establish a base-line value;</w:t>
        </w:r>
      </w:ins>
    </w:p>
    <w:p>
      <w:pPr>
        <w:pStyle w:val="Bullet"/>
        <w:numPr>
          <w:ilvl w:val="0"/>
          <w:numId w:val="2"/>
        </w:numPr>
        <w:ind w:right="380" w:hanging="0"/>
        <w:rPr>
          <w:ins w:id="3148" w:author="Julie Therien" w:date="2004-03-16T11:48:00Z"/>
        </w:rPr>
      </w:pPr>
      <w:ins w:id="3147" w:author="Julie Therien" w:date="2004-03-16T11:48:00Z">
        <w:r>
          <w:rPr/>
          <w:t>mercury vapour concentrations should be measured periodically during the course of the work, and action taken if values rise above safe levels;</w:t>
        </w:r>
      </w:ins>
    </w:p>
    <w:p>
      <w:pPr>
        <w:pStyle w:val="Bullet"/>
        <w:numPr>
          <w:ilvl w:val="0"/>
          <w:numId w:val="2"/>
        </w:numPr>
        <w:ind w:right="380" w:hanging="0"/>
        <w:rPr>
          <w:ins w:id="3150" w:author="Julie Therien" w:date="2004-03-16T11:48:00Z"/>
        </w:rPr>
      </w:pPr>
      <w:ins w:id="3149" w:author="Julie Therien" w:date="2004-03-16T11:48:00Z">
        <w:r>
          <w:rPr/>
          <w:t>lighthouse towers and the equipment work space should be well ventilated when personnel are present;</w:t>
        </w:r>
      </w:ins>
    </w:p>
    <w:p>
      <w:pPr>
        <w:pStyle w:val="Bullet"/>
        <w:numPr>
          <w:ilvl w:val="0"/>
          <w:numId w:val="2"/>
        </w:numPr>
        <w:ind w:right="380" w:hanging="0"/>
        <w:rPr>
          <w:ins w:id="3152" w:author="Julie Therien" w:date="2004-03-16T11:48:00Z"/>
        </w:rPr>
      </w:pPr>
      <w:ins w:id="3151" w:author="Julie Therien" w:date="2004-03-16T11:48:00Z">
        <w:r>
          <w:rPr/>
          <w:t>the work space should be kept clean and dust levels minimised.</w:t>
        </w:r>
      </w:ins>
    </w:p>
    <w:p>
      <w:pPr>
        <w:pStyle w:val="Normal"/>
        <w:rPr>
          <w:b/>
          <w:b/>
          <w:ins w:id="3154" w:author="André Châteauvert" w:date="2004-03-23T11:14:00Z"/>
        </w:rPr>
      </w:pPr>
      <w:ins w:id="3153" w:author="André Châteauvert" w:date="2004-03-23T11:14:00Z">
        <w:r>
          <w:rPr>
            <w:b/>
          </w:rPr>
        </w:r>
      </w:ins>
    </w:p>
    <w:p>
      <w:pPr>
        <w:pStyle w:val="Normal"/>
        <w:rPr>
          <w:b/>
          <w:b/>
          <w:ins w:id="3156" w:author="Julie Therien" w:date="2004-03-16T11:48:00Z"/>
        </w:rPr>
      </w:pPr>
      <w:ins w:id="3155" w:author="Julie Therien" w:date="2004-03-16T11:48:00Z">
        <w:r>
          <w:rPr>
            <w:b/>
          </w:rPr>
          <w:t>Spill Cleanup</w:t>
        </w:r>
      </w:ins>
    </w:p>
    <w:p>
      <w:pPr>
        <w:pStyle w:val="Normal"/>
        <w:rPr>
          <w:ins w:id="3158" w:author="André Châteauvert" w:date="2004-03-23T11:14:00Z"/>
        </w:rPr>
      </w:pPr>
      <w:ins w:id="3157" w:author="André Châteauvert" w:date="2004-03-23T11:14:00Z">
        <w:r>
          <w:rPr/>
        </w:r>
      </w:ins>
    </w:p>
    <w:p>
      <w:pPr>
        <w:pStyle w:val="Normal"/>
        <w:rPr>
          <w:ins w:id="3160" w:author="Julie Therien" w:date="2004-03-16T11:48:00Z"/>
        </w:rPr>
      </w:pPr>
      <w:ins w:id="3159" w:author="Julie Therien" w:date="2004-03-16T11:48:00Z">
        <w:r>
          <w:rPr/>
          <w:t>A typical approach for a mercury spill cleanup would include:</w:t>
        </w:r>
      </w:ins>
    </w:p>
    <w:p>
      <w:pPr>
        <w:pStyle w:val="Bullet"/>
        <w:numPr>
          <w:ilvl w:val="0"/>
          <w:numId w:val="2"/>
        </w:numPr>
        <w:ind w:right="380" w:hanging="0"/>
        <w:rPr>
          <w:ins w:id="3162" w:author="Julie Therien" w:date="2004-03-16T11:48:00Z"/>
        </w:rPr>
      </w:pPr>
      <w:ins w:id="3161" w:author="Julie Therien" w:date="2004-03-16T11:48:00Z">
        <w:r>
          <w:rPr/>
          <w:t xml:space="preserve">keeping temperatures as low as practicable to limit the rate of vaporization. </w:t>
        </w:r>
      </w:ins>
    </w:p>
    <w:p>
      <w:pPr>
        <w:pStyle w:val="Bullet"/>
        <w:numPr>
          <w:ilvl w:val="0"/>
          <w:numId w:val="2"/>
        </w:numPr>
        <w:ind w:right="380" w:hanging="0"/>
        <w:rPr>
          <w:ins w:id="3164" w:author="Julie Therien" w:date="2004-03-16T11:48:00Z"/>
        </w:rPr>
      </w:pPr>
      <w:ins w:id="3163" w:author="Julie Therien" w:date="2004-03-16T11:48:00Z">
        <w:r>
          <w:rPr/>
          <w:t>supplying personnel with disposable protective clothing and respirator. For example:</w:t>
        </w:r>
      </w:ins>
    </w:p>
    <w:p>
      <w:pPr>
        <w:pStyle w:val="Bullet"/>
        <w:numPr>
          <w:ilvl w:val="1"/>
          <w:numId w:val="2"/>
        </w:numPr>
        <w:ind w:right="380" w:hanging="0"/>
        <w:rPr>
          <w:ins w:id="3168" w:author="Julie Therien" w:date="2004-03-16T11:48:00Z"/>
        </w:rPr>
      </w:pPr>
      <w:ins w:id="3165" w:author="Julie Therien" w:date="2004-03-16T11:48:00Z">
        <w:r>
          <w:rPr/>
          <w:t>an appropriate disposable respirator</w:t>
        </w:r>
      </w:ins>
      <w:ins w:id="3166" w:author="Julie Therien" w:date="2004-03-16T11:48:00Z">
        <w:r>
          <w:rPr>
            <w:rStyle w:val="FootnoteCharacters"/>
            <w:rStyle w:val="FootnoteAnchor"/>
          </w:rPr>
          <w:footnoteReference w:id="13"/>
        </w:r>
      </w:ins>
      <w:ins w:id="3167" w:author="Julie Therien" w:date="2004-03-16T11:48:00Z">
        <w:r>
          <w:rPr/>
          <w:t xml:space="preserve">; </w:t>
        </w:r>
      </w:ins>
    </w:p>
    <w:p>
      <w:pPr>
        <w:pStyle w:val="Bullet"/>
        <w:numPr>
          <w:ilvl w:val="1"/>
          <w:numId w:val="2"/>
        </w:numPr>
        <w:ind w:right="380" w:hanging="0"/>
        <w:rPr>
          <w:ins w:id="3170" w:author="Julie Therien" w:date="2004-03-16T11:48:00Z"/>
        </w:rPr>
      </w:pPr>
      <w:ins w:id="3169" w:author="Julie Therien" w:date="2004-03-16T11:48:00Z">
        <w:r>
          <w:rPr/>
          <w:t>disposable overshoes;</w:t>
        </w:r>
      </w:ins>
    </w:p>
    <w:p>
      <w:pPr>
        <w:pStyle w:val="Bullet"/>
        <w:numPr>
          <w:ilvl w:val="1"/>
          <w:numId w:val="2"/>
        </w:numPr>
        <w:ind w:right="380" w:hanging="0"/>
        <w:rPr>
          <w:ins w:id="3172" w:author="Julie Therien" w:date="2004-03-16T11:48:00Z"/>
        </w:rPr>
      </w:pPr>
      <w:ins w:id="3171" w:author="Julie Therien" w:date="2004-03-16T11:48:00Z">
        <w:r>
          <w:rPr/>
          <w:t>disposable coveralls;</w:t>
        </w:r>
      </w:ins>
    </w:p>
    <w:p>
      <w:pPr>
        <w:pStyle w:val="Bullet"/>
        <w:numPr>
          <w:ilvl w:val="1"/>
          <w:numId w:val="2"/>
        </w:numPr>
        <w:ind w:right="380" w:hanging="0"/>
        <w:rPr>
          <w:ins w:id="3174" w:author="Julie Therien" w:date="2004-03-16T11:48:00Z"/>
        </w:rPr>
      </w:pPr>
      <w:ins w:id="3173" w:author="Julie Therien" w:date="2004-03-16T11:48:00Z">
        <w:r>
          <w:rPr/>
          <w:t>eye protection;</w:t>
        </w:r>
      </w:ins>
    </w:p>
    <w:p>
      <w:pPr>
        <w:pStyle w:val="Bullet"/>
        <w:numPr>
          <w:ilvl w:val="1"/>
          <w:numId w:val="2"/>
        </w:numPr>
        <w:ind w:right="380" w:hanging="0"/>
        <w:rPr>
          <w:ins w:id="3176" w:author="Julie Therien" w:date="2004-03-16T11:48:00Z"/>
        </w:rPr>
      </w:pPr>
      <w:ins w:id="3175" w:author="Julie Therien" w:date="2004-03-16T11:48:00Z">
        <w:r>
          <w:rPr/>
          <w:t>disposable gloves;</w:t>
        </w:r>
      </w:ins>
    </w:p>
    <w:p>
      <w:pPr>
        <w:pStyle w:val="Bullet"/>
        <w:numPr>
          <w:ilvl w:val="0"/>
          <w:numId w:val="2"/>
        </w:numPr>
        <w:ind w:right="380" w:hanging="0"/>
        <w:rPr>
          <w:ins w:id="3178" w:author="Julie Therien" w:date="2004-03-16T11:48:00Z"/>
        </w:rPr>
      </w:pPr>
      <w:ins w:id="3177" w:author="Julie Therien" w:date="2004-03-16T11:48:00Z">
        <w:r>
          <w:rPr/>
          <w:t>checking mercury vapour concentrations with a correctly calibrated mercury vapour meter;</w:t>
        </w:r>
      </w:ins>
    </w:p>
    <w:p>
      <w:pPr>
        <w:pStyle w:val="Bullet"/>
        <w:numPr>
          <w:ilvl w:val="0"/>
          <w:numId w:val="2"/>
        </w:numPr>
        <w:ind w:right="380" w:hanging="0"/>
        <w:rPr>
          <w:ins w:id="3180" w:author="Julie Therien" w:date="2004-03-16T11:48:00Z"/>
        </w:rPr>
      </w:pPr>
      <w:ins w:id="3179" w:author="Julie Therien" w:date="2004-03-16T11:48:00Z">
        <w:r>
          <w:rPr/>
          <w:t>recovering all visible mercury from surfaces, using the special vacuum cleaner or an approved mercury vacuum pump;</w:t>
        </w:r>
      </w:ins>
    </w:p>
    <w:p>
      <w:pPr>
        <w:pStyle w:val="Bullet"/>
        <w:numPr>
          <w:ilvl w:val="0"/>
          <w:numId w:val="2"/>
        </w:numPr>
        <w:ind w:right="380" w:hanging="0"/>
        <w:rPr>
          <w:ins w:id="3182" w:author="Julie Therien" w:date="2004-03-16T11:48:00Z"/>
        </w:rPr>
      </w:pPr>
      <w:ins w:id="3181" w:author="Julie Therien" w:date="2004-03-16T11:48:00Z">
        <w:r>
          <w:rPr/>
          <w:t>using sulphur powder to neutralise small spills and a solution of sulphur powder and calcium hydroxide for washing down surfaces.</w:t>
        </w:r>
      </w:ins>
    </w:p>
    <w:p>
      <w:pPr>
        <w:pStyle w:val="Normal"/>
        <w:rPr>
          <w:b/>
          <w:b/>
          <w:ins w:id="3184" w:author="André Châteauvert" w:date="2004-03-23T11:14:00Z"/>
        </w:rPr>
      </w:pPr>
      <w:ins w:id="3183" w:author="André Châteauvert" w:date="2004-03-23T11:14:00Z">
        <w:r>
          <w:rPr>
            <w:b/>
          </w:rPr>
        </w:r>
      </w:ins>
    </w:p>
    <w:p>
      <w:pPr>
        <w:pStyle w:val="Normal"/>
        <w:rPr>
          <w:b/>
          <w:b/>
          <w:ins w:id="3186" w:author="Julie Therien" w:date="2004-03-16T11:48:00Z"/>
        </w:rPr>
      </w:pPr>
      <w:ins w:id="3185" w:author="Julie Therien" w:date="2004-03-16T11:48:00Z">
        <w:r>
          <w:rPr>
            <w:b/>
          </w:rPr>
          <w:t>Consignment</w:t>
        </w:r>
      </w:ins>
    </w:p>
    <w:p>
      <w:pPr>
        <w:pStyle w:val="Normal"/>
        <w:rPr>
          <w:ins w:id="3188" w:author="André Châteauvert" w:date="2004-03-23T11:14:00Z"/>
        </w:rPr>
      </w:pPr>
      <w:ins w:id="3187" w:author="André Châteauvert" w:date="2004-03-23T11:14:00Z">
        <w:r>
          <w:rPr/>
        </w:r>
      </w:ins>
    </w:p>
    <w:p>
      <w:pPr>
        <w:pStyle w:val="Normal"/>
        <w:rPr>
          <w:ins w:id="3190" w:author="Julie Therien" w:date="2004-03-16T11:48:00Z"/>
        </w:rPr>
      </w:pPr>
      <w:ins w:id="3189" w:author="Julie Therien" w:date="2004-03-16T11:48:00Z">
        <w:r>
          <w:rPr/>
          <w:t>Whenever consigning mercury, the following details should be provided on the outside of the package using the approved label for the type of transport:</w:t>
        </w:r>
      </w:ins>
    </w:p>
    <w:p>
      <w:pPr>
        <w:pStyle w:val="Normal"/>
        <w:rPr>
          <w:ins w:id="3192" w:author="Julie Therien" w:date="2004-03-16T11:48:00Z"/>
        </w:rPr>
      </w:pPr>
      <w:ins w:id="3191" w:author="Julie Therien" w:date="2004-03-16T11:48:00Z">
        <w:r>
          <w:rPr/>
        </w:r>
      </w:ins>
    </w:p>
    <w:p>
      <w:pPr>
        <w:pStyle w:val="Normal"/>
        <w:rPr>
          <w:ins w:id="3194" w:author="Julie Therien" w:date="2004-03-16T11:48:00Z"/>
        </w:rPr>
      </w:pPr>
      <w:ins w:id="3193" w:author="Julie Therien" w:date="2004-03-16T11:48:00Z">
        <w:r>
          <w:rPr/>
          <w:t>UN No.2809</w:t>
        </w:r>
      </w:ins>
    </w:p>
    <w:p>
      <w:pPr>
        <w:pStyle w:val="Normal"/>
        <w:rPr>
          <w:ins w:id="3196" w:author="Julie Therien" w:date="2004-03-16T11:48:00Z"/>
        </w:rPr>
      </w:pPr>
      <w:ins w:id="3195" w:author="Julie Therien" w:date="2004-03-16T11:48:00Z">
        <w:r>
          <w:rPr/>
          <w:t>Technical name: Mercury</w:t>
        </w:r>
      </w:ins>
    </w:p>
    <w:p>
      <w:pPr>
        <w:pStyle w:val="Normal"/>
        <w:rPr>
          <w:ins w:id="3198" w:author="Julie Therien" w:date="2004-03-16T11:48:00Z"/>
        </w:rPr>
      </w:pPr>
      <w:ins w:id="3197" w:author="Julie Therien" w:date="2004-03-16T11:48:00Z">
        <w:r>
          <w:rPr/>
          <w:t>Dangerous Goods Class: 8 (Corrosive)</w:t>
        </w:r>
      </w:ins>
    </w:p>
    <w:p>
      <w:pPr>
        <w:pStyle w:val="Normal"/>
        <w:rPr>
          <w:ins w:id="3200" w:author="Julie Therien" w:date="2004-03-16T11:48:00Z"/>
        </w:rPr>
      </w:pPr>
      <w:ins w:id="3199" w:author="Julie Therien" w:date="2004-03-16T11:48:00Z">
        <w:r>
          <w:rPr/>
          <w:t>HAZCHEIVI: 2Z</w:t>
        </w:r>
      </w:ins>
    </w:p>
    <w:p>
      <w:pPr>
        <w:pStyle w:val="Normal"/>
        <w:rPr>
          <w:ins w:id="3202" w:author="Julie Therien" w:date="2004-03-16T11:48:00Z"/>
        </w:rPr>
      </w:pPr>
      <w:ins w:id="3201" w:author="Julie Therien" w:date="2004-03-16T11:48:00Z">
        <w:r>
          <w:rPr/>
        </w:r>
      </w:ins>
    </w:p>
    <w:p>
      <w:pPr>
        <w:pStyle w:val="Normal"/>
        <w:rPr>
          <w:b/>
          <w:b/>
          <w:bCs/>
          <w:ins w:id="3204" w:author="Julie Therien" w:date="2004-03-16T11:48:00Z"/>
        </w:rPr>
      </w:pPr>
      <w:ins w:id="3203" w:author="Julie Therien" w:date="2004-03-16T11:48:00Z">
        <w:r>
          <w:rPr>
            <w:b/>
          </w:rPr>
          <w:t>Note:</w:t>
        </w:r>
      </w:ins>
    </w:p>
    <w:p>
      <w:pPr>
        <w:pStyle w:val="Bullet"/>
        <w:numPr>
          <w:ilvl w:val="0"/>
          <w:numId w:val="2"/>
        </w:numPr>
        <w:ind w:right="380" w:hanging="0"/>
        <w:rPr>
          <w:ins w:id="3206" w:author="Julie Therien" w:date="2004-03-16T11:48:00Z"/>
        </w:rPr>
      </w:pPr>
      <w:ins w:id="3205" w:author="Julie Therien" w:date="2004-03-16T11:48:00Z">
        <w:r>
          <w:rPr/>
          <w:t xml:space="preserve">Both IMO and the International Air Transport Association (IATA) have regulations covering the transportation of mercury. </w:t>
        </w:r>
      </w:ins>
    </w:p>
    <w:p>
      <w:pPr>
        <w:pStyle w:val="Heading4"/>
        <w:numPr>
          <w:ilvl w:val="3"/>
          <w:numId w:val="3"/>
        </w:numPr>
        <w:rPr>
          <w:ins w:id="3208" w:author="Julie Therien" w:date="2004-03-16T11:48:00Z"/>
        </w:rPr>
      </w:pPr>
      <w:ins w:id="3207" w:author="Julie Therien" w:date="2004-03-16T11:48:00Z">
        <w:bookmarkStart w:id="59" w:name="__RefHeading___Toc71019520"/>
        <w:bookmarkEnd w:id="59"/>
        <w:r>
          <w:rPr/>
          <w:t>Paints</w:t>
        </w:r>
      </w:ins>
    </w:p>
    <w:p>
      <w:pPr>
        <w:pStyle w:val="Normal"/>
        <w:rPr>
          <w:ins w:id="3210" w:author="Julie Therien" w:date="2004-03-16T11:48:00Z"/>
        </w:rPr>
      </w:pPr>
      <w:ins w:id="3209" w:author="Julie Therien" w:date="2004-03-16T11:48:00Z">
        <w:r>
          <w:rPr/>
          <w:t>Aids to Navigation authorities use a significant quantity and variety of paints and related surfacing materials.  There is potential for hazardous situations to arise and for environmental pollution.  For example:</w:t>
        </w:r>
      </w:ins>
    </w:p>
    <w:p>
      <w:pPr>
        <w:pStyle w:val="Bullet"/>
        <w:numPr>
          <w:ilvl w:val="0"/>
          <w:numId w:val="2"/>
        </w:numPr>
        <w:ind w:right="380" w:hanging="0"/>
        <w:rPr>
          <w:ins w:id="3212" w:author="Julie Therien" w:date="2004-03-16T11:48:00Z"/>
        </w:rPr>
      </w:pPr>
      <w:ins w:id="3211" w:author="Julie Therien" w:date="2004-03-16T11:48:00Z">
        <w:r>
          <w:rPr/>
          <w:t>storage of inflammable paints and solvents;</w:t>
        </w:r>
      </w:ins>
    </w:p>
    <w:p>
      <w:pPr>
        <w:pStyle w:val="Bullet"/>
        <w:numPr>
          <w:ilvl w:val="0"/>
          <w:numId w:val="2"/>
        </w:numPr>
        <w:ind w:right="380" w:hanging="0"/>
        <w:rPr>
          <w:ins w:id="3214" w:author="Julie Therien" w:date="2004-03-16T11:48:00Z"/>
        </w:rPr>
      </w:pPr>
      <w:ins w:id="3213" w:author="Julie Therien" w:date="2004-03-16T11:48:00Z">
        <w:r>
          <w:rPr/>
          <w:t>during surface preparation and removal of paint prior to repainting;</w:t>
        </w:r>
      </w:ins>
    </w:p>
    <w:p>
      <w:pPr>
        <w:pStyle w:val="Bullet"/>
        <w:numPr>
          <w:ilvl w:val="0"/>
          <w:numId w:val="2"/>
        </w:numPr>
        <w:ind w:right="380" w:hanging="0"/>
        <w:rPr>
          <w:ins w:id="3216" w:author="Julie Therien" w:date="2004-03-16T11:48:00Z"/>
        </w:rPr>
      </w:pPr>
      <w:ins w:id="3215" w:author="Julie Therien" w:date="2004-03-16T11:48:00Z">
        <w:r>
          <w:rPr/>
          <w:t>contact with vapours and solvents during application;</w:t>
        </w:r>
      </w:ins>
    </w:p>
    <w:p>
      <w:pPr>
        <w:pStyle w:val="Bullet"/>
        <w:numPr>
          <w:ilvl w:val="0"/>
          <w:numId w:val="2"/>
        </w:numPr>
        <w:ind w:right="380" w:hanging="0"/>
        <w:rPr>
          <w:ins w:id="3218" w:author="Julie Therien" w:date="2004-03-16T11:48:00Z"/>
        </w:rPr>
      </w:pPr>
      <w:ins w:id="3217" w:author="Julie Therien" w:date="2004-03-16T11:48:00Z">
        <w:r>
          <w:rPr/>
          <w:t>clean-up and waste disposal.</w:t>
        </w:r>
      </w:ins>
    </w:p>
    <w:p>
      <w:pPr>
        <w:pStyle w:val="Heading4"/>
        <w:numPr>
          <w:ilvl w:val="3"/>
          <w:numId w:val="3"/>
        </w:numPr>
        <w:rPr>
          <w:ins w:id="3220" w:author="Julie Therien" w:date="2004-03-16T11:48:00Z"/>
        </w:rPr>
      </w:pPr>
      <w:ins w:id="3219" w:author="Julie Therien" w:date="2004-03-16T11:48:00Z">
        <w:bookmarkStart w:id="60" w:name="__RefHeading___Toc71019521"/>
        <w:bookmarkEnd w:id="60"/>
        <w:r>
          <w:rPr/>
          <w:t>Lead</w:t>
        </w:r>
      </w:ins>
    </w:p>
    <w:p>
      <w:pPr>
        <w:pStyle w:val="Normal"/>
        <w:rPr>
          <w:ins w:id="3222" w:author="Julie Therien" w:date="2004-03-16T11:48:00Z"/>
        </w:rPr>
      </w:pPr>
      <w:ins w:id="3221" w:author="Julie Therien" w:date="2004-03-16T11:48:00Z">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ins>
    </w:p>
    <w:p>
      <w:pPr>
        <w:pStyle w:val="Normal"/>
        <w:rPr>
          <w:ins w:id="3224" w:author="Julie Therien" w:date="2004-03-16T11:48:00Z"/>
        </w:rPr>
      </w:pPr>
      <w:ins w:id="3223" w:author="Julie Therien" w:date="2004-03-16T11:48:00Z">
        <w:r>
          <w:rPr/>
        </w:r>
      </w:ins>
    </w:p>
    <w:p>
      <w:pPr>
        <w:pStyle w:val="Normal"/>
        <w:rPr>
          <w:ins w:id="3226" w:author="Julie Therien" w:date="2004-03-16T11:48:00Z"/>
        </w:rPr>
      </w:pPr>
      <w:ins w:id="3225" w:author="Julie Therien" w:date="2004-03-16T11:48:00Z">
        <w:r>
          <w:rPr/>
          <w:t xml:space="preserve">Members are encouraged to assess the risks and to adopt appropriate measures to safeguard maintenance personnel and the environment.  </w:t>
        </w:r>
      </w:ins>
    </w:p>
    <w:p>
      <w:pPr>
        <w:pStyle w:val="Heading4"/>
        <w:numPr>
          <w:ilvl w:val="3"/>
          <w:numId w:val="3"/>
        </w:numPr>
        <w:rPr>
          <w:ins w:id="3228" w:author="Julie Therien" w:date="2004-03-16T11:48:00Z"/>
        </w:rPr>
      </w:pPr>
      <w:ins w:id="3227" w:author="Julie Therien" w:date="2004-03-16T11:48:00Z">
        <w:bookmarkStart w:id="61" w:name="__RefHeading___Toc71019522"/>
        <w:bookmarkEnd w:id="61"/>
        <w:r>
          <w:rPr/>
          <w:t>Anti-Fouling Coatings</w:t>
        </w:r>
      </w:ins>
    </w:p>
    <w:p>
      <w:pPr>
        <w:pStyle w:val="Normal"/>
        <w:rPr>
          <w:ins w:id="3230" w:author="Julie Therien" w:date="2004-03-16T11:48:00Z"/>
        </w:rPr>
      </w:pPr>
      <w:ins w:id="3229" w:author="Julie Therien" w:date="2004-03-16T11:48:00Z">
        <w:r>
          <w:rPr/>
          <w:t xml:space="preserve">Antifouling paints contain biocides and are applied to vessels and floating aids to navigation to reduce the accumulation of marine organisms.  </w:t>
        </w:r>
      </w:ins>
    </w:p>
    <w:p>
      <w:pPr>
        <w:pStyle w:val="Normal"/>
        <w:rPr>
          <w:ins w:id="3232" w:author="Julie Therien" w:date="2004-03-16T11:48:00Z"/>
        </w:rPr>
      </w:pPr>
      <w:ins w:id="3231" w:author="Julie Therien" w:date="2004-03-16T11:48:00Z">
        <w:r>
          <w:rPr/>
        </w:r>
      </w:ins>
    </w:p>
    <w:p>
      <w:pPr>
        <w:pStyle w:val="Normal"/>
        <w:rPr>
          <w:ins w:id="3234" w:author="Julie Therien" w:date="2004-03-16T11:48:00Z"/>
        </w:rPr>
      </w:pPr>
      <w:ins w:id="3233" w:author="Julie Therien" w:date="2004-03-16T11:48:00Z">
        <w:r>
          <w:rPr/>
          <w:t xml:space="preserve">For service vessels the antifouling paint assists to minimise fuel consumption.  </w:t>
        </w:r>
      </w:ins>
    </w:p>
    <w:p>
      <w:pPr>
        <w:pStyle w:val="Normal"/>
        <w:rPr>
          <w:ins w:id="3236" w:author="Julie Therien" w:date="2004-03-16T11:48:00Z"/>
        </w:rPr>
      </w:pPr>
      <w:ins w:id="3235" w:author="Julie Therien" w:date="2004-03-16T11:48:00Z">
        <w:r>
          <w:rPr/>
        </w:r>
      </w:ins>
    </w:p>
    <w:p>
      <w:pPr>
        <w:pStyle w:val="Normal"/>
        <w:rPr>
          <w:ins w:id="3238" w:author="Julie Therien" w:date="2004-03-16T11:48:00Z"/>
        </w:rPr>
      </w:pPr>
      <w:ins w:id="3237" w:author="Julie Therien" w:date="2004-03-16T11:48:00Z">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ins>
    </w:p>
    <w:p>
      <w:pPr>
        <w:pStyle w:val="Normal"/>
        <w:rPr>
          <w:ins w:id="3240" w:author="Julie Therien" w:date="2004-03-16T11:48:00Z"/>
        </w:rPr>
      </w:pPr>
      <w:ins w:id="3239" w:author="Julie Therien" w:date="2004-03-16T11:48:00Z">
        <w:r>
          <w:rPr/>
        </w:r>
      </w:ins>
    </w:p>
    <w:p>
      <w:pPr>
        <w:pStyle w:val="Normal"/>
        <w:rPr>
          <w:ins w:id="3244" w:author="Julie Therien" w:date="2004-03-16T11:48:00Z"/>
        </w:rPr>
      </w:pPr>
      <w:ins w:id="3241" w:author="Julie Therien" w:date="2004-03-16T11:48:00Z">
        <w:r>
          <w:rPr/>
          <w: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t>
        </w:r>
      </w:ins>
      <w:ins w:id="3242" w:author="André Châteauvert" w:date="2004-03-23T14:01:00Z">
        <w:r>
          <w:rPr/>
          <w:t xml:space="preserve"> </w:t>
        </w:r>
      </w:ins>
      <w:del w:id="3243" w:author=" grillet" w:date="2004-04-29T10:17:00Z">
        <w:r>
          <w:rPr>
            <w:highlight w:val="red"/>
          </w:rPr>
          <w:delText>– Any conclusion yet? -AC</w:delText>
        </w:r>
      </w:del>
    </w:p>
    <w:p>
      <w:pPr>
        <w:pStyle w:val="Heading3"/>
        <w:numPr>
          <w:ilvl w:val="2"/>
          <w:numId w:val="3"/>
        </w:numPr>
        <w:rPr>
          <w:ins w:id="3252" w:author="Julie Therien" w:date="2004-03-16T11:48:00Z"/>
        </w:rPr>
      </w:pPr>
      <w:ins w:id="3245" w:author="Julie Therien" w:date="2004-03-16T11:48:00Z">
        <w:bookmarkStart w:id="62" w:name="__RefHeading___Toc71019523"/>
        <w:r>
          <w:rPr/>
          <w:t>IALA “PHL” Advisory Panel</w:t>
        </w:r>
      </w:ins>
      <w:ins w:id="3246" w:author="André Châteauvert" w:date="2004-03-23T14:02:00Z">
        <w:bookmarkEnd w:id="62"/>
        <w:r>
          <w:rPr/>
          <w:t xml:space="preserve"> </w:t>
        </w:r>
      </w:ins>
      <w:ins w:id="3247" w:author="André Châteauvert" w:date="2004-03-23T14:02:00Z">
        <w:del w:id="3248" w:author=" grillet" w:date="2004-04-29T10:17:00Z">
          <w:r>
            <w:rPr>
              <w:highlight w:val="red"/>
            </w:rPr>
            <w:delText>– EEP should review this sectio</w:delText>
          </w:r>
        </w:del>
      </w:ins>
      <w:ins w:id="3249" w:author="André Chateauvert" w:date="2004-03-25T11:13:00Z">
        <w:del w:id="3250" w:author=" grillet" w:date="2004-04-29T10:17:00Z">
          <w:r>
            <w:rPr>
              <w:highlight w:val="red"/>
            </w:rPr>
            <w:delText>n -AC</w:delText>
          </w:r>
        </w:del>
      </w:ins>
      <w:del w:id="3251" w:author="André Chateauvert" w:date="2004-03-25T11:13:00Z">
        <w:r>
          <w:rPr>
            <w:highlight w:val="red"/>
          </w:rPr>
          <w:delText>n</w:delText>
        </w:r>
      </w:del>
    </w:p>
    <w:p>
      <w:pPr>
        <w:pStyle w:val="Normal"/>
        <w:rPr>
          <w:ins w:id="3254" w:author="Julie Therien" w:date="2004-03-16T11:48:00Z"/>
        </w:rPr>
      </w:pPr>
      <w:ins w:id="3253" w:author="Julie Therien" w:date="2004-03-16T11:48:00Z">
        <w:r>
          <w:rPr/>
          <w:t>The IALA Advisory Panel on the Preservation of Lighthouses, Aids to Navigation, and Related Equipment of Historic Interest (PHL) was established by the IALA Council in 1996 in response to membership interest in the cultural value of lighthouses.</w:t>
        </w:r>
      </w:ins>
    </w:p>
    <w:p>
      <w:pPr>
        <w:pStyle w:val="Normal"/>
        <w:rPr>
          <w:ins w:id="3256" w:author="Julie Therien" w:date="2004-03-16T11:48:00Z"/>
        </w:rPr>
      </w:pPr>
      <w:ins w:id="3255" w:author="Julie Therien" w:date="2004-03-16T11:48:00Z">
        <w:r>
          <w:rPr/>
        </w:r>
      </w:ins>
    </w:p>
    <w:p>
      <w:pPr>
        <w:pStyle w:val="Normal"/>
        <w:rPr>
          <w:ins w:id="3258" w:author="Julie Therien" w:date="2004-03-16T11:48:00Z"/>
        </w:rPr>
      </w:pPr>
      <w:ins w:id="3257" w:author="Julie Therien" w:date="2004-03-16T11:48:00Z">
        <w:r>
          <w:rPr/>
          <w:t>The objectives of the Panel are to:</w:t>
        </w:r>
      </w:ins>
    </w:p>
    <w:p>
      <w:pPr>
        <w:pStyle w:val="Bullet"/>
        <w:numPr>
          <w:ilvl w:val="0"/>
          <w:numId w:val="2"/>
        </w:numPr>
        <w:ind w:right="380" w:hanging="0"/>
        <w:rPr>
          <w:ins w:id="3260" w:author="Julie Therien" w:date="2004-03-16T11:48:00Z"/>
        </w:rPr>
      </w:pPr>
      <w:ins w:id="3259" w:author="Julie Therien" w:date="2004-03-16T11:48:00Z">
        <w:r>
          <w:rPr/>
          <w:t>encourage deeper commitment by members to preserve historic values;</w:t>
        </w:r>
      </w:ins>
    </w:p>
    <w:p>
      <w:pPr>
        <w:pStyle w:val="Bullet"/>
        <w:numPr>
          <w:ilvl w:val="0"/>
          <w:numId w:val="2"/>
        </w:numPr>
        <w:ind w:right="380" w:hanging="0"/>
        <w:rPr>
          <w:ins w:id="3262" w:author="Julie Therien" w:date="2004-03-16T11:48:00Z"/>
        </w:rPr>
      </w:pPr>
      <w:ins w:id="3261" w:author="Julie Therien" w:date="2004-03-16T11:48:00Z">
        <w:r>
          <w:rPr/>
          <w:t>encourage member countries to see the preservation of their own lighthouses in an international context;</w:t>
        </w:r>
      </w:ins>
    </w:p>
    <w:p>
      <w:pPr>
        <w:pStyle w:val="Bullet"/>
        <w:numPr>
          <w:ilvl w:val="0"/>
          <w:numId w:val="2"/>
        </w:numPr>
        <w:ind w:right="380" w:hanging="0"/>
        <w:rPr>
          <w:ins w:id="3264" w:author="Julie Therien" w:date="2004-03-16T11:48:00Z"/>
        </w:rPr>
      </w:pPr>
      <w:ins w:id="3263" w:author="Julie Therien" w:date="2004-03-16T11:48:00Z">
        <w:r>
          <w:rPr/>
          <w:t>share information on the subject between both members and non-members, with particular attention being given to the alternative use of lighthouses.</w:t>
        </w:r>
      </w:ins>
    </w:p>
    <w:p>
      <w:pPr>
        <w:pStyle w:val="Normal"/>
        <w:rPr>
          <w:ins w:id="3266" w:author="Julie Therien" w:date="2004-03-16T11:48:00Z"/>
        </w:rPr>
      </w:pPr>
      <w:ins w:id="3265" w:author="Julie Therien" w:date="2004-03-16T11:48:00Z">
        <w:r>
          <w:rPr/>
        </w:r>
      </w:ins>
    </w:p>
    <w:p>
      <w:pPr>
        <w:pStyle w:val="Normal"/>
        <w:rPr>
          <w:ins w:id="3268" w:author="Julie Therien" w:date="2004-03-16T11:48:00Z"/>
        </w:rPr>
      </w:pPr>
      <w:ins w:id="3267" w:author="Julie Therien" w:date="2004-03-16T11:48:00Z">
        <w:r>
          <w:rPr/>
          <w:t>The work of the Panel has produced:</w:t>
        </w:r>
      </w:ins>
    </w:p>
    <w:p>
      <w:pPr>
        <w:pStyle w:val="Bullet"/>
        <w:numPr>
          <w:ilvl w:val="0"/>
          <w:numId w:val="2"/>
        </w:numPr>
        <w:ind w:right="380" w:hanging="0"/>
        <w:rPr>
          <w:ins w:id="3270" w:author="Julie Therien" w:date="2004-03-16T11:48:00Z"/>
        </w:rPr>
      </w:pPr>
      <w:ins w:id="3269" w:author="Julie Therien" w:date="2004-03-16T11:48:00Z">
        <w:r>
          <w:rPr/>
          <w:t>the format of an IALA database for recording details of historic lighthouses;</w:t>
        </w:r>
      </w:ins>
    </w:p>
    <w:p>
      <w:pPr>
        <w:pStyle w:val="Bullet"/>
        <w:numPr>
          <w:ilvl w:val="0"/>
          <w:numId w:val="2"/>
        </w:numPr>
        <w:ind w:right="380" w:hanging="0"/>
        <w:rPr>
          <w:ins w:id="3272" w:author="Julie Therien" w:date="2004-03-16T11:48:00Z"/>
        </w:rPr>
      </w:pPr>
      <w:ins w:id="3271" w:author="Julie Therien" w:date="2004-03-16T11:48:00Z">
        <w:r>
          <w:rPr/>
          <w:t>a book, titled “Lighthouses of the World” was published in 1998 with English, French, German and Spanish versions.  It features over 180 historic lighthouses from around the world;</w:t>
        </w:r>
      </w:ins>
    </w:p>
    <w:p>
      <w:pPr>
        <w:pStyle w:val="Bullet"/>
        <w:numPr>
          <w:ilvl w:val="0"/>
          <w:numId w:val="2"/>
        </w:numPr>
        <w:ind w:right="380" w:hanging="0"/>
        <w:rPr>
          <w:ins w:id="3274" w:author="Julie Therien" w:date="2004-03-16T11:48:00Z"/>
        </w:rPr>
      </w:pPr>
      <w:ins w:id="3273" w:author="Julie Therien" w:date="2004-03-16T11:48:00Z">
        <w:r>
          <w:rPr/>
          <w:t>a Workshop to gather information on the range of alternative uses of lighthouses.</w:t>
        </w:r>
      </w:ins>
    </w:p>
    <w:p>
      <w:pPr>
        <w:pStyle w:val="Normal"/>
        <w:rPr>
          <w:ins w:id="3276" w:author="Julie Therien" w:date="2004-03-16T11:48:00Z"/>
        </w:rPr>
      </w:pPr>
      <w:ins w:id="3275" w:author="Julie Therien" w:date="2004-03-16T11:48:00Z">
        <w:r>
          <w:rPr/>
        </w:r>
      </w:ins>
    </w:p>
    <w:p>
      <w:pPr>
        <w:pStyle w:val="Normal"/>
        <w:rPr>
          <w:ins w:id="3278" w:author="Julie Therien" w:date="2004-03-16T11:48:00Z"/>
        </w:rPr>
      </w:pPr>
      <w:ins w:id="3277" w:author="Julie Therien" w:date="2004-03-16T11:48:00Z">
        <w:r>
          <w:rPr/>
          <w:t xml:space="preserve">Future work for the Panel will be directed at preparing two IALA Guidelines that will address:  </w:t>
        </w:r>
      </w:ins>
    </w:p>
    <w:p>
      <w:pPr>
        <w:pStyle w:val="Bullet"/>
        <w:numPr>
          <w:ilvl w:val="0"/>
          <w:numId w:val="2"/>
        </w:numPr>
        <w:ind w:right="380" w:hanging="0"/>
        <w:rPr>
          <w:ins w:id="3280" w:author="Julie Therien" w:date="2004-03-16T11:48:00Z"/>
        </w:rPr>
      </w:pPr>
      <w:ins w:id="3279" w:author="Julie Therien" w:date="2004-03-16T11:48:00Z">
        <w:r>
          <w:rPr/>
          <w:t>the technical aspects of operating and maintaining historic lighthouses, and;</w:t>
        </w:r>
      </w:ins>
    </w:p>
    <w:p>
      <w:pPr>
        <w:pStyle w:val="Bullet"/>
        <w:numPr>
          <w:ilvl w:val="0"/>
          <w:numId w:val="2"/>
        </w:numPr>
        <w:ind w:right="380" w:hanging="0"/>
        <w:rPr>
          <w:ins w:id="3282" w:author="Julie Therien" w:date="2004-03-16T11:48:00Z"/>
        </w:rPr>
      </w:pPr>
      <w:ins w:id="3281" w:author="Julie Therien" w:date="2004-03-16T11:48:00Z">
        <w:r>
          <w:rPr/>
          <w:t xml:space="preserve">the Policy, Planning and Practical aspects of preserving historic lighthouses. </w:t>
        </w:r>
      </w:ins>
    </w:p>
    <w:p>
      <w:pPr>
        <w:pStyle w:val="Heading3"/>
        <w:numPr>
          <w:ilvl w:val="2"/>
          <w:numId w:val="3"/>
        </w:numPr>
        <w:rPr>
          <w:ins w:id="3284" w:author="Julie Therien" w:date="2004-03-16T11:48:00Z"/>
        </w:rPr>
      </w:pPr>
      <w:ins w:id="3283" w:author="Julie Therien" w:date="2004-03-16T11:48:00Z">
        <w:bookmarkStart w:id="63" w:name="__RefHeading___Toc71019524"/>
        <w:bookmarkStart w:id="64" w:name="_Ref70997092"/>
        <w:bookmarkEnd w:id="63"/>
        <w:r>
          <w:rPr/>
          <w:t>Lens Size and Terminology</w:t>
        </w:r>
      </w:ins>
      <w:bookmarkEnd w:id="64"/>
    </w:p>
    <w:p>
      <w:pPr>
        <w:pStyle w:val="Normal"/>
        <w:rPr>
          <w:ins w:id="3289" w:author="Julie Therien" w:date="2004-03-16T11:48:00Z"/>
        </w:rPr>
      </w:pPr>
      <w:ins w:id="3285" w:author="Julie Therien" w:date="2004-03-16T11:48:00Z">
        <w:del w:id="3286" w:author="André Châteauvert" w:date="2004-03-23T14:08:00Z">
          <w:r>
            <w:rPr/>
            <w:delText>Table 10.2</w:delText>
          </w:r>
        </w:del>
      </w:ins>
      <w:ins w:id="3287" w:author="André Châteauvert" w:date="2004-03-23T14:08:00Z">
        <w:r>
          <w:rPr/>
          <w:t>The following table</w:t>
        </w:r>
      </w:ins>
      <w:ins w:id="3288" w:author="Julie Therien" w:date="2004-03-16T11:48:00Z">
        <w:r>
          <w:rPr/>
          <w:t xml:space="preserve"> provides information on terminology for historical glass lens systems and the typical amount of mercury held in mercury bath pedestals (for rotating lens systems).  </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ins w:id="3291" w:author="Julie Therien" w:date="2004-03-16T11:48:00Z"/>
        </w:rPr>
      </w:pPr>
      <w:ins w:id="3290" w:author="Julie Therien" w:date="2004-03-16T11:48:00Z">
        <w:r>
          <w:rPr>
            <w:b/>
            <w:bCs/>
          </w:rPr>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ins w:id="3297" w:author="Julie Therien" w:date="2004-03-16T11:48:00Z"/>
        </w:rPr>
      </w:pPr>
      <w:ins w:id="3292" w:author="Julie Therien" w:date="2004-03-16T11:48:00Z">
        <w:del w:id="3293" w:author="André Châteauvert" w:date="2004-03-23T14:08:00Z">
          <w:r>
            <w:rPr>
              <w:b/>
              <w:bCs/>
            </w:rPr>
            <w:delText>Table 10.2</w:delText>
          </w:r>
        </w:del>
      </w:ins>
      <w:ins w:id="3294" w:author="Julie Therien" w:date="2004-03-16T11:48:00Z">
        <w:del w:id="3295" w:author="André Châteauvert" w:date="2004-03-23T14:08:00Z">
          <w:r>
            <w:rPr/>
            <w:delText xml:space="preserve"> </w:delText>
          </w:r>
        </w:del>
      </w:ins>
      <w:ins w:id="3296" w:author="Julie Therien" w:date="2004-03-16T11:48:00Z">
        <w:r>
          <w:rPr/>
          <w:t>Terminology for historical glass lens systems and associated quantities of mercury used in rotating lens systems.</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8" w:author="Julie Therien" w:date="2004-03-16T11:48:00Z">
              <w:r>
                <w:rPr>
                  <w:b/>
                  <w:bCs/>
                  <w:sz w:val="20"/>
                </w:rPr>
                <w:t>Description</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9" w:author="Julie Therien" w:date="2004-03-16T11:48:00Z">
              <w:r>
                <w:rPr>
                  <w:b/>
                  <w:bCs/>
                  <w:sz w:val="20"/>
                </w:rPr>
                <w:t>Focal distance</w:t>
              </w:r>
            </w:ins>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00" w:author="Julie Therien" w:date="2004-03-16T11:48:00Z">
              <w:r>
                <w:rPr>
                  <w:b/>
                  <w:bCs/>
                  <w:sz w:val="20"/>
                </w:rPr>
                <w:t>Typical quantity of mercury for mercury-bath pedestals</w:t>
              </w:r>
            </w:ins>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1" w:author="Julie Therien" w:date="2004-03-16T11:48:00Z">
              <w:r>
                <w:rPr>
                  <w:sz w:val="20"/>
                </w:rPr>
                <w:t>mm</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2" w:author="Julie Therien" w:date="2004-03-16T11:48:00Z">
              <w:r>
                <w:rPr>
                  <w:sz w:val="20"/>
                </w:rPr>
                <w:t>kilogram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3" w:author="Julie Therien" w:date="2004-03-16T11:48:00Z">
              <w:r>
                <w:rPr>
                  <w:sz w:val="20"/>
                </w:rPr>
                <w:t>litres</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4" w:author="Julie Therien" w:date="2004-03-16T11:48:00Z">
              <w:r>
                <w:rPr>
                  <w:sz w:val="20"/>
                </w:rPr>
                <w:t>Hyper-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5" w:author="Julie Therien" w:date="2004-03-16T11:48:00Z">
              <w:r>
                <w:rPr>
                  <w:sz w:val="20"/>
                </w:rPr>
                <w:t>133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6" w:author="Julie Therien" w:date="2004-03-16T11:48:00Z">
              <w:r>
                <w:rPr>
                  <w:sz w:val="20"/>
                </w:rPr>
                <w:t>Meso-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7" w:author="Julie Therien" w:date="2004-03-16T11:48:00Z">
              <w:r>
                <w:rPr>
                  <w:sz w:val="20"/>
                </w:rPr>
                <w:t>112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8" w:author="Julie Therien" w:date="2004-03-16T11:48:00Z">
              <w:r>
                <w:rPr>
                  <w:sz w:val="20"/>
                </w:rPr>
                <w:t>First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9" w:author="Julie Therien" w:date="2004-03-16T11:48:00Z">
              <w:r>
                <w:rPr>
                  <w:sz w:val="20"/>
                </w:rPr>
                <w:t>92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0" w:author="Julie Therien" w:date="2004-03-16T11:48:00Z">
              <w:r>
                <w:rPr>
                  <w:sz w:val="20"/>
                </w:rPr>
                <w:t>17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1" w:author="Julie Therien" w:date="2004-03-16T11:48:00Z">
              <w:r>
                <w:rPr>
                  <w:sz w:val="20"/>
                </w:rPr>
                <w:t>12.9</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2" w:author="Julie Therien" w:date="2004-03-16T11:48:00Z">
              <w:r>
                <w:rPr>
                  <w:sz w:val="20"/>
                </w:rPr>
                <w:t>Secon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3" w:author="Julie Therien" w:date="2004-03-16T11:48:00Z">
              <w:r>
                <w:rPr>
                  <w:sz w:val="20"/>
                </w:rPr>
                <w:t>7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4" w:author="Julie Therien" w:date="2004-03-16T11:48:00Z">
              <w:r>
                <w:rPr>
                  <w:sz w:val="20"/>
                </w:rPr>
                <w:t>1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5" w:author="Julie Therien" w:date="2004-03-16T11:48:00Z">
              <w:r>
                <w:rPr>
                  <w:sz w:val="20"/>
                </w:rPr>
                <w:t>9.3</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6" w:author="Julie Therien" w:date="2004-03-16T11:48:00Z">
              <w:r>
                <w:rPr>
                  <w:sz w:val="20"/>
                </w:rPr>
                <w:t>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7" w:author="Julie Therien" w:date="2004-03-16T11:48:00Z">
              <w:r>
                <w:rPr>
                  <w:sz w:val="20"/>
                </w:rPr>
                <w:t>5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8" w:author="Julie Therien" w:date="2004-03-16T11:48:00Z">
              <w:r>
                <w:rPr>
                  <w:sz w:val="20"/>
                </w:rPr>
                <w:t>1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9" w:author="Julie Therien" w:date="2004-03-16T11:48:00Z">
              <w:r>
                <w:rPr>
                  <w:sz w:val="20"/>
                </w:rPr>
                <w:t>7.7</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0" w:author="Julie Therien" w:date="2004-03-16T11:48:00Z">
              <w:r>
                <w:rPr>
                  <w:sz w:val="20"/>
                </w:rPr>
                <w:t>Small 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1" w:author="Julie Therien" w:date="2004-03-16T11:48:00Z">
              <w:r>
                <w:rPr>
                  <w:sz w:val="20"/>
                </w:rPr>
                <w:t>3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2" w:author="Julie Therien" w:date="2004-03-16T11:48:00Z">
              <w:r>
                <w:rPr>
                  <w:sz w:val="20"/>
                </w:rPr>
                <w:t>9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3" w:author="Julie Therien" w:date="2004-03-16T11:48:00Z">
              <w:r>
                <w:rPr>
                  <w:sz w:val="20"/>
                </w:rPr>
                <w:t>7.0</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4" w:author="Julie Therien" w:date="2004-03-16T11:48:00Z">
              <w:r>
                <w:rPr>
                  <w:sz w:val="20"/>
                </w:rPr>
                <w:t>Four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5" w:author="Julie Therien" w:date="2004-03-16T11:48:00Z">
              <w:r>
                <w:rPr>
                  <w:sz w:val="20"/>
                </w:rPr>
                <w:t>2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6" w:author="Julie Therien" w:date="2004-03-16T11:48:00Z">
              <w:r>
                <w:rPr>
                  <w:sz w:val="20"/>
                </w:rPr>
                <w:t>Fif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7" w:author="Julie Therien" w:date="2004-03-16T11:48:00Z">
              <w:r>
                <w:rPr>
                  <w:sz w:val="20"/>
                </w:rPr>
                <w:t>18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8" w:author="Julie Therien" w:date="2004-03-16T11:48:00Z">
              <w:r>
                <w:rPr>
                  <w:sz w:val="20"/>
                </w:rPr>
                <w:t>Six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9" w:author="Julie Therien" w:date="2004-03-16T11:48:00Z">
              <w:r>
                <w:rPr>
                  <w:sz w:val="20"/>
                </w:rPr>
                <w:t>1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2"/>
          <w:numId w:val="3"/>
        </w:numPr>
        <w:rPr/>
      </w:pPr>
      <w:bookmarkStart w:id="65" w:name="__RefHeading___Toc71019525"/>
      <w:bookmarkEnd w:id="65"/>
      <w:r>
        <w:rPr/>
        <w:t>Third Party Access To Aids To Navigation Sites</w:t>
      </w:r>
    </w:p>
    <w:p>
      <w:pPr>
        <w:pStyle w:val="Normal"/>
        <w:rPr/>
      </w:pPr>
      <w:r>
        <w:rPr/>
        <w: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t>
      </w:r>
    </w:p>
    <w:p>
      <w:pPr>
        <w:pStyle w:val="Normal"/>
        <w:rPr/>
      </w:pPr>
      <w:r>
        <w:rPr/>
      </w:r>
    </w:p>
    <w:p>
      <w:pPr>
        <w:pStyle w:val="Normal"/>
        <w:rPr>
          <w:ins w:id="3333" w:author="Julie Therien" w:date="2004-03-16T11:48:00Z"/>
        </w:rPr>
      </w:pPr>
      <w:r>
        <w:rPr/>
        <w:t>The responses</w:t>
      </w:r>
      <w:ins w:id="3330" w:author="Julie Therien" w:date="2004-03-16T11:48:00Z">
        <w:del w:id="3331" w:author=" grillet" w:date="2004-04-29T10:18:00Z">
          <w:r>
            <w:rPr>
              <w:rStyle w:val="FootnoteCharacters"/>
              <w:rStyle w:val="FootnoteAnchor"/>
              <w:rFonts w:cs="Arial"/>
            </w:rPr>
            <w:footnoteReference w:id="14"/>
          </w:r>
        </w:del>
      </w:ins>
      <w:ins w:id="3332" w:author="Julie Therien" w:date="2004-03-16T11:48:00Z">
        <w:r>
          <w:rPr/>
          <w:t xml:space="preserve"> came from a wide range of IALA members and shared several common themes: </w:t>
        </w:r>
      </w:ins>
    </w:p>
    <w:p>
      <w:pPr>
        <w:pStyle w:val="Bullet"/>
        <w:numPr>
          <w:ilvl w:val="0"/>
          <w:numId w:val="2"/>
        </w:numPr>
        <w:ind w:right="380" w:hanging="0"/>
        <w:rPr>
          <w:ins w:id="3335" w:author="Julie Therien" w:date="2004-03-16T11:48:00Z"/>
        </w:rPr>
      </w:pPr>
      <w:ins w:id="3334" w:author="Julie Therien" w:date="2004-03-16T11:48:00Z">
        <w:r>
          <w:rPr/>
          <w:t>the predominant applications were for the collection of meteorological data (i.e. weather, wind speed and direction), tidal/ current data and for telecommunication installations;</w:t>
        </w:r>
      </w:ins>
    </w:p>
    <w:p>
      <w:pPr>
        <w:pStyle w:val="Bullet"/>
        <w:numPr>
          <w:ilvl w:val="0"/>
          <w:numId w:val="2"/>
        </w:numPr>
        <w:ind w:right="380" w:hanging="0"/>
        <w:rPr>
          <w:ins w:id="3337" w:author="Julie Therien" w:date="2004-03-16T11:48:00Z"/>
        </w:rPr>
      </w:pPr>
      <w:ins w:id="3336" w:author="Julie Therien" w:date="2004-03-16T11:48:00Z">
        <w:r>
          <w:rPr/>
          <w:t>data collected for or by other governmental agencies generally did not attract a fees, but fees were often charged for data obtained for commercial purposes;</w:t>
        </w:r>
      </w:ins>
    </w:p>
    <w:p>
      <w:pPr>
        <w:pStyle w:val="Bullet"/>
        <w:numPr>
          <w:ilvl w:val="0"/>
          <w:numId w:val="2"/>
        </w:numPr>
        <w:ind w:right="380" w:hanging="0"/>
        <w:rPr>
          <w:ins w:id="3339" w:author="Julie Therien" w:date="2004-03-16T11:48:00Z"/>
        </w:rPr>
      </w:pPr>
      <w:ins w:id="3338" w:author="Julie Therien" w:date="2004-03-16T11:48:00Z">
        <w:r>
          <w:rPr/>
          <w:t>data acquisition equipment had to have its own separate power supply unless that aids to navigation site had mains power available.</w:t>
        </w:r>
      </w:ins>
    </w:p>
    <w:p>
      <w:pPr>
        <w:pStyle w:val="Normal"/>
        <w:rPr>
          <w:ins w:id="3341" w:author="Julie Therien" w:date="2004-03-16T11:48:00Z"/>
        </w:rPr>
      </w:pPr>
      <w:ins w:id="3340" w:author="Julie Therien" w:date="2004-03-16T11:48:00Z">
        <w:r>
          <w:rPr/>
        </w:r>
      </w:ins>
    </w:p>
    <w:p>
      <w:pPr>
        <w:pStyle w:val="Normal"/>
        <w:rPr>
          <w:ins w:id="3343" w:author="Julie Therien" w:date="2004-03-16T11:48:00Z"/>
        </w:rPr>
      </w:pPr>
      <w:ins w:id="3342" w:author="Julie Therien" w:date="2004-03-16T11:48:00Z">
        <w:r>
          <w:rPr/>
          <w:t>IALA acknowledges that Authorities face an increased demand to share aids to navigation sites with  “third parties”.  While it is important to ensure that the integrity and security of aids to navigation are maintained, the presence of a third party may be beneficial:</w:t>
        </w:r>
      </w:ins>
    </w:p>
    <w:p>
      <w:pPr>
        <w:pStyle w:val="Bullet"/>
        <w:numPr>
          <w:ilvl w:val="0"/>
          <w:numId w:val="2"/>
        </w:numPr>
        <w:ind w:right="380" w:hanging="0"/>
        <w:rPr>
          <w:ins w:id="3345" w:author="Julie Therien" w:date="2004-03-16T11:48:00Z"/>
        </w:rPr>
      </w:pPr>
      <w:ins w:id="3344" w:author="Julie Therien" w:date="2004-03-16T11:48:00Z">
        <w:r>
          <w:rPr/>
          <w:t>in reducing the risk of vandalism;</w:t>
        </w:r>
      </w:ins>
    </w:p>
    <w:p>
      <w:pPr>
        <w:pStyle w:val="Bullet"/>
        <w:numPr>
          <w:ilvl w:val="0"/>
          <w:numId w:val="2"/>
        </w:numPr>
        <w:ind w:right="380" w:hanging="0"/>
        <w:rPr>
          <w:ins w:id="3347" w:author="Julie Therien" w:date="2004-03-16T11:48:00Z"/>
        </w:rPr>
      </w:pPr>
      <w:ins w:id="3346" w:author="Julie Therien" w:date="2004-03-16T11:48:00Z">
        <w:r>
          <w:rPr/>
          <w:t>as a source of revenue or sharing of operational costs (eg power, road maintenance etc);</w:t>
        </w:r>
      </w:ins>
    </w:p>
    <w:p>
      <w:pPr>
        <w:pStyle w:val="Bullet"/>
        <w:numPr>
          <w:ilvl w:val="0"/>
          <w:numId w:val="2"/>
        </w:numPr>
        <w:ind w:right="380" w:hanging="0"/>
        <w:rPr>
          <w:ins w:id="3349" w:author="Julie Therien" w:date="2004-03-16T11:48:00Z"/>
        </w:rPr>
      </w:pPr>
      <w:ins w:id="3348" w:author="Julie Therien" w:date="2004-03-16T11:48:00Z">
        <w:r>
          <w:rPr/>
          <w:t>as a means of monitoring the operation of the aid.</w:t>
        </w:r>
      </w:ins>
    </w:p>
    <w:p>
      <w:pPr>
        <w:pStyle w:val="Normal"/>
        <w:rPr>
          <w:ins w:id="3351" w:author="Julie Therien" w:date="2004-03-16T11:48:00Z"/>
        </w:rPr>
      </w:pPr>
      <w:ins w:id="3350" w:author="Julie Therien" w:date="2004-03-16T11:48:00Z">
        <w:r>
          <w:rPr/>
        </w:r>
      </w:ins>
    </w:p>
    <w:p>
      <w:pPr>
        <w:pStyle w:val="Normal"/>
        <w:rPr>
          <w:ins w:id="3353" w:author="Julie Therien" w:date="2004-03-16T11:48:00Z"/>
        </w:rPr>
      </w:pPr>
      <w:ins w:id="3352" w:author="Julie Therien" w:date="2004-03-16T11:48:00Z">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ins>
    </w:p>
    <w:p>
      <w:pPr>
        <w:pStyle w:val="Bullet"/>
        <w:numPr>
          <w:ilvl w:val="0"/>
          <w:numId w:val="2"/>
        </w:numPr>
        <w:ind w:right="380" w:hanging="0"/>
        <w:rPr>
          <w:ins w:id="3355" w:author="Julie Therien" w:date="2004-03-16T11:48:00Z"/>
        </w:rPr>
      </w:pPr>
      <w:ins w:id="3354" w:author="Julie Therien" w:date="2004-03-16T11:48:00Z">
        <w:r>
          <w:rPr/>
          <w:t>conditions to apply to the third party installation and operation to ensure that the equipment does not compromise the integrity and security of the aids to navigation and other property owned by the Authority;</w:t>
        </w:r>
      </w:ins>
    </w:p>
    <w:p>
      <w:pPr>
        <w:pStyle w:val="Bullet"/>
        <w:numPr>
          <w:ilvl w:val="0"/>
          <w:numId w:val="2"/>
        </w:numPr>
        <w:ind w:right="380" w:hanging="0"/>
        <w:rPr>
          <w:ins w:id="3357" w:author="Julie Therien" w:date="2004-03-16T11:48:00Z"/>
        </w:rPr>
      </w:pPr>
      <w:ins w:id="3356" w:author="Julie Therien" w:date="2004-03-16T11:48:00Z">
        <w:r>
          <w:rPr/>
          <w:t xml:space="preserve">access to electrical power.  At sites with mains power, it may advisable for the Authority to require separate metering of the third-party supply so that electricity costs can be recovered;  </w:t>
        </w:r>
      </w:ins>
    </w:p>
    <w:p>
      <w:pPr>
        <w:pStyle w:val="Bullet"/>
        <w:numPr>
          <w:ilvl w:val="0"/>
          <w:numId w:val="2"/>
        </w:numPr>
        <w:ind w:right="380" w:hanging="0"/>
        <w:rPr>
          <w:ins w:id="3359" w:author="Julie Therien" w:date="2004-03-16T11:48:00Z"/>
        </w:rPr>
      </w:pPr>
      <w:ins w:id="3358" w:author="Julie Therien" w:date="2004-03-16T11:48:00Z">
        <w:r>
          <w:rPr/>
          <w:t>if no mains power is available, it is reasonable to require that the third-party provide its own power supply;</w:t>
        </w:r>
      </w:ins>
    </w:p>
    <w:p>
      <w:pPr>
        <w:pStyle w:val="Bullet"/>
        <w:numPr>
          <w:ilvl w:val="0"/>
          <w:numId w:val="2"/>
        </w:numPr>
        <w:ind w:right="380" w:hanging="0"/>
        <w:rPr>
          <w:ins w:id="3361" w:author="Julie Therien" w:date="2004-03-16T11:48:00Z"/>
        </w:rPr>
      </w:pPr>
      <w:ins w:id="3360" w:author="Julie Therien" w:date="2004-03-16T11:48:00Z">
        <w:r>
          <w:rPr/>
          <w:t>where practical, the installation of the third-party equipment should take into consideration and preserve the heritage value of the aid to navigation.</w:t>
        </w:r>
      </w:ins>
    </w:p>
    <w:p>
      <w:pPr>
        <w:pStyle w:val="Normal"/>
        <w:rPr>
          <w:ins w:id="3363" w:author="Julie Therien" w:date="2004-03-16T11:48:00Z"/>
        </w:rPr>
      </w:pPr>
      <w:ins w:id="3362" w:author="Julie Therien" w:date="2004-03-16T11:48:00Z">
        <w:r>
          <w:rPr/>
        </w:r>
      </w:ins>
    </w:p>
    <w:p>
      <w:pPr>
        <w:pStyle w:val="Normal"/>
        <w:rPr>
          <w:ins w:id="3365" w:author="André Châteauvert" w:date="2004-03-23T14:09:00Z"/>
        </w:rPr>
      </w:pPr>
      <w:ins w:id="3364" w:author="Julie Therien" w:date="2004-03-16T11:48:00Z">
        <w:r>
          <w:rPr/>
          <w:t>Authorities should reserve the right to cancel any third party agreement if continued use jeopardizes the performance or functionality of the aid to navigation.</w:t>
        </w:r>
      </w:ins>
    </w:p>
    <w:p>
      <w:pPr>
        <w:pStyle w:val="Normal"/>
        <w:rPr>
          <w:color w:val="FF0000"/>
          <w:ins w:id="3371" w:author="Julie Therien" w:date="2004-03-16T11:48:00Z"/>
        </w:rPr>
      </w:pPr>
      <w:ins w:id="3366" w:author="André Châteauvert" w:date="2004-03-23T14:09:00Z">
        <w:del w:id="3367" w:author=" grillet" w:date="2004-04-29T10:19:00Z">
          <w:r>
            <w:rPr>
              <w:color w:val="FF0000"/>
            </w:rPr>
            <w:delText>*** Remove note 13</w:delText>
          </w:r>
        </w:del>
      </w:ins>
      <w:ins w:id="3368" w:author="André Chateauvert" w:date="2004-03-25T11:13:00Z">
        <w:del w:id="3369" w:author=" grillet" w:date="2004-04-29T10:19:00Z">
          <w:r>
            <w:rPr>
              <w:color w:val="FF0000"/>
            </w:rPr>
            <w:delText xml:space="preserve"> -AC</w:delText>
          </w:r>
        </w:del>
      </w:ins>
      <w:del w:id="3370" w:author=" grillet" w:date="2004-04-29T10:19:00Z">
        <w:r>
          <w:rPr>
            <w:color w:val="FF0000"/>
          </w:rPr>
          <w:delText xml:space="preserve"> ***</w:delText>
        </w:r>
      </w:del>
    </w:p>
    <w:p>
      <w:pPr>
        <w:pStyle w:val="Heading2"/>
        <w:numPr>
          <w:ilvl w:val="1"/>
          <w:numId w:val="3"/>
        </w:numPr>
        <w:ind w:right="380" w:hanging="0"/>
        <w:rPr>
          <w:color w:val="FF0000"/>
          <w:del w:id="3373" w:author="Julie Therien" w:date="2004-03-16T11:48:00Z"/>
        </w:rPr>
      </w:pPr>
      <w:del w:id="3372" w:author="Julie Therien" w:date="2004-03-16T11:48:00Z">
        <w:r>
          <w:rPr>
            <w:color w:val="FF0000"/>
          </w:rPr>
        </w:r>
      </w:del>
    </w:p>
    <w:p>
      <w:pPr>
        <w:pStyle w:val="Heading2"/>
        <w:numPr>
          <w:ilvl w:val="1"/>
          <w:numId w:val="3"/>
        </w:numPr>
        <w:ind w:right="380" w:hanging="0"/>
        <w:rPr>
          <w:del w:id="3375" w:author="Julie Therien" w:date="2004-03-16T11:48:00Z"/>
        </w:rPr>
      </w:pPr>
      <w:del w:id="3374" w:author="Julie Therien" w:date="2004-03-16T11:48:00Z">
        <w:r>
          <w:rPr/>
        </w:r>
      </w:del>
    </w:p>
    <w:p>
      <w:pPr>
        <w:pStyle w:val="Heading2"/>
        <w:numPr>
          <w:ilvl w:val="1"/>
          <w:numId w:val="3"/>
        </w:numPr>
        <w:ind w:right="380" w:hanging="0"/>
        <w:rPr>
          <w:del w:id="3377" w:author="Julie Therien" w:date="2004-03-16T11:48:00Z"/>
        </w:rPr>
      </w:pPr>
      <w:del w:id="3376" w:author="Julie Therien" w:date="2004-03-16T11:48:00Z">
        <w:r>
          <w:rPr/>
        </w:r>
      </w:del>
    </w:p>
    <w:p>
      <w:pPr>
        <w:pStyle w:val="Heading2"/>
        <w:numPr>
          <w:ilvl w:val="1"/>
          <w:numId w:val="3"/>
        </w:numPr>
        <w:ind w:right="380" w:hanging="0"/>
        <w:rPr>
          <w:del w:id="3379" w:author=" grillet" w:date="2004-04-29T10:24:00Z"/>
        </w:rPr>
      </w:pPr>
      <w:del w:id="3378" w:author=" grillet" w:date="2004-04-29T10:24:00Z">
        <w:r>
          <w:rPr/>
          <w:delText xml:space="preserve">Information to the Mariner </w:delText>
        </w:r>
      </w:del>
    </w:p>
    <w:p>
      <w:pPr>
        <w:pStyle w:val="Heading3"/>
        <w:numPr>
          <w:ilvl w:val="2"/>
          <w:numId w:val="3"/>
        </w:numPr>
        <w:rPr>
          <w:del w:id="3381" w:author=" grillet" w:date="2004-04-29T10:24:00Z"/>
        </w:rPr>
      </w:pPr>
      <w:del w:id="3380" w:author=" grillet" w:date="2004-04-29T10:24:00Z">
        <w:r>
          <w:rPr/>
          <w:delText xml:space="preserve">Navigational Warnings </w:delText>
          <w:tab/>
        </w:r>
      </w:del>
    </w:p>
    <w:p>
      <w:pPr>
        <w:pStyle w:val="Heading2"/>
        <w:rPr>
          <w:del w:id="3391" w:author=" grillet" w:date="2004-04-29T10:24:00Z"/>
        </w:rPr>
      </w:pPr>
      <w:ins w:id="3382" w:author="Julie Therien" w:date="2004-03-16T11:59:00Z">
        <w:del w:id="3383" w:author=" grillet" w:date="2004-04-29T10:24:00Z">
          <w:r>
            <w:rPr/>
            <w:delText xml:space="preserve">SOLAS Chapter V Regulation </w:delText>
          </w:r>
        </w:del>
      </w:ins>
      <w:ins w:id="3384" w:author="Julie Therien" w:date="2004-03-16T11:59:00Z">
        <w:del w:id="3385" w:author=" grillet" w:date="2004-04-29T10:21:00Z">
          <w:r>
            <w:rPr/>
            <w:delText>4</w:delText>
          </w:r>
        </w:del>
      </w:ins>
      <w:ins w:id="3386" w:author="Julie Therien" w:date="2004-03-16T11:59:00Z">
        <w:del w:id="3387" w:author=" grillet" w:date="2004-04-29T10:24:00Z">
          <w:r>
            <w:rPr/>
            <w:delText xml:space="preserve"> requires for contracting governments to provide navigational information to mariners.  The Regulation </w:delText>
          </w:r>
        </w:del>
      </w:ins>
      <w:ins w:id="3388" w:author="Julie Therien" w:date="2004-03-16T11:59:00Z">
        <w:del w:id="3389" w:author=" grillet" w:date="2004-04-29T10:21:00Z">
          <w:r>
            <w:rPr/>
            <w:delText>4</w:delText>
          </w:r>
        </w:del>
      </w:ins>
      <w:del w:id="3390" w:author=" grillet" w:date="2004-04-29T10:24:00Z">
        <w:r>
          <w:rPr/>
          <w:delText xml:space="preserve"> states:</w:delText>
        </w:r>
      </w:del>
    </w:p>
    <w:p>
      <w:pPr>
        <w:pStyle w:val="Heading2"/>
        <w:tabs>
          <w:tab w:val="clear" w:pos="8647"/>
          <w:tab w:val="clear" w:pos="8789"/>
          <w:tab w:val="clear" w:pos="8931"/>
          <w:tab w:val="left" w:pos="567" w:leader="none"/>
        </w:tabs>
        <w:spacing w:before="120" w:after="0"/>
        <w:rPr>
          <w:rFonts w:cs="Times New Roman"/>
          <w:del w:id="3393" w:author=" grillet" w:date="2004-04-29T10:23:00Z"/>
        </w:rPr>
      </w:pPr>
      <w:del w:id="3392" w:author=" grillet" w:date="2004-04-29T10:24:00Z">
        <w:r>
          <w:rPr>
            <w:rFonts w:cs="Times New Roman"/>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Heading2"/>
        <w:tabs>
          <w:tab w:val="clear" w:pos="8647"/>
          <w:tab w:val="clear" w:pos="8789"/>
          <w:tab w:val="clear" w:pos="8931"/>
          <w:tab w:val="left" w:pos="567" w:leader="none"/>
        </w:tabs>
        <w:spacing w:before="120" w:after="0"/>
        <w:rPr>
          <w:rFonts w:cs="Times New Roman"/>
          <w:del w:id="3399" w:author=" grillet" w:date="2004-04-29T10:23:00Z"/>
        </w:rPr>
      </w:pPr>
      <w:ins w:id="3394" w:author="André Châteauvert" w:date="2004-03-23T14:12:00Z">
        <w:del w:id="3395" w:author=" grillet" w:date="2004-04-29T10:23:00Z">
          <w:r>
            <w:rPr>
              <w:rFonts w:cs="Times New Roman"/>
              <w:highlight w:val="red"/>
            </w:rPr>
            <w:delText xml:space="preserve">** verify if the regulation has changed since July 2002 </w:delText>
          </w:r>
        </w:del>
      </w:ins>
      <w:ins w:id="3396" w:author="André Chateauvert" w:date="2004-03-25T11:13:00Z">
        <w:del w:id="3397" w:author=" grillet" w:date="2004-04-29T10:23:00Z">
          <w:r>
            <w:rPr>
              <w:rFonts w:cs="Times New Roman"/>
              <w:highlight w:val="red"/>
            </w:rPr>
            <w:delText>-AC</w:delText>
          </w:r>
        </w:del>
      </w:ins>
      <w:del w:id="3398" w:author=" grillet" w:date="2004-04-29T10:23:00Z">
        <w:r>
          <w:rPr>
            <w:rFonts w:cs="Times New Roman"/>
            <w:highlight w:val="red"/>
          </w:rPr>
          <w:delText>****</w:delText>
        </w:r>
      </w:del>
    </w:p>
    <w:p>
      <w:pPr>
        <w:pStyle w:val="BodyTextIndent2"/>
        <w:tabs>
          <w:tab w:val="clear" w:pos="8647"/>
          <w:tab w:val="clear" w:pos="8789"/>
          <w:tab w:val="clear" w:pos="8931"/>
          <w:tab w:val="left" w:pos="567" w:leader="none"/>
        </w:tabs>
        <w:spacing w:before="120" w:after="0"/>
        <w:rPr>
          <w:rFonts w:cs="Times New Roman"/>
          <w:del w:id="3401" w:author=" grillet" w:date="2004-04-29T10:23:00Z"/>
        </w:rPr>
      </w:pPr>
      <w:del w:id="3400" w:author=" grillet" w:date="2004-04-29T10:23:00Z">
        <w:r>
          <w:rPr>
            <w:rFonts w:cs="Times New Roman"/>
          </w:rPr>
        </w:r>
      </w:del>
    </w:p>
    <w:p>
      <w:pPr>
        <w:pStyle w:val="BodyText3"/>
        <w:rPr>
          <w:del w:id="3403" w:author=" grillet" w:date="2004-04-29T10:23:00Z"/>
        </w:rPr>
      </w:pPr>
      <w:del w:id="3402" w:author=" grillet" w:date="2004-04-29T10:23:00Z">
        <w:r>
          <w:rPr/>
          <w:delText>This information falls into three basic categories:</w:delText>
        </w:r>
      </w:del>
    </w:p>
    <w:p>
      <w:pPr>
        <w:pStyle w:val="Bullet"/>
        <w:numPr>
          <w:ilvl w:val="0"/>
          <w:numId w:val="2"/>
        </w:numPr>
        <w:ind w:right="380" w:hanging="0"/>
        <w:rPr>
          <w:del w:id="3411" w:author=" grillet" w:date="2004-04-29T10:23:00Z"/>
        </w:rPr>
      </w:pPr>
      <w:ins w:id="3404" w:author="Julie Therien" w:date="2004-03-16T11:59:00Z">
        <w:del w:id="3405" w:author=" grillet" w:date="2004-04-29T10:23:00Z">
          <w:r>
            <w:rPr>
              <w:rFonts w:eastAsia="Arial"/>
            </w:rPr>
            <w:delText xml:space="preserve"> </w:delText>
          </w:r>
        </w:del>
      </w:ins>
      <w:ins w:id="3406" w:author="Julie Therien" w:date="2004-03-16T11:59:00Z">
        <w:del w:id="3407" w:author=" grillet" w:date="2004-04-29T10:23:00Z">
          <w:r>
            <w:rPr/>
            <w:delText xml:space="preserve">information about </w:delText>
          </w:r>
        </w:del>
      </w:ins>
      <w:ins w:id="3408" w:author="Julie Therien" w:date="2004-03-16T11:59:00Z">
        <w:del w:id="3409" w:author=" grillet" w:date="2004-04-29T10:23:00Z">
          <w:r>
            <w:rPr>
              <w:b/>
              <w:bCs/>
            </w:rPr>
            <w:delText>planned changes</w:delText>
          </w:r>
        </w:del>
      </w:ins>
      <w:del w:id="3410" w:author=" grillet" w:date="2004-04-29T10:23:00Z">
        <w:r>
          <w:rPr/>
          <w:delText>, such as:</w:delText>
        </w:r>
      </w:del>
    </w:p>
    <w:p>
      <w:pPr>
        <w:pStyle w:val="Bullet"/>
        <w:keepLines/>
        <w:widowControl/>
        <w:numPr>
          <w:ilvl w:val="0"/>
          <w:numId w:val="2"/>
        </w:numPr>
        <w:bidi w:val="0"/>
        <w:spacing w:before="120" w:after="0"/>
        <w:ind w:right="380" w:hanging="0"/>
        <w:rPr>
          <w:del w:id="3413" w:author=" grillet" w:date="2004-04-29T10:23:00Z"/>
        </w:rPr>
      </w:pPr>
      <w:del w:id="3412" w:author=" grillet" w:date="2004-04-29T10:23:00Z">
        <w:r>
          <w:rPr/>
          <w:delText>dredging, surveying, pipe and cable laying;</w:delText>
        </w:r>
      </w:del>
    </w:p>
    <w:p>
      <w:pPr>
        <w:pStyle w:val="Bullet"/>
        <w:keepLines/>
        <w:widowControl/>
        <w:numPr>
          <w:ilvl w:val="0"/>
          <w:numId w:val="2"/>
        </w:numPr>
        <w:bidi w:val="0"/>
        <w:spacing w:before="120" w:after="0"/>
        <w:ind w:right="380" w:hanging="0"/>
        <w:rPr>
          <w:del w:id="3415" w:author=" grillet" w:date="2004-04-29T10:23:00Z"/>
        </w:rPr>
      </w:pPr>
      <w:del w:id="3414" w:author=" grillet" w:date="2004-04-29T10:23:00Z">
        <w:r>
          <w:rPr/>
          <w:delText>changes to an existing aid or the establishment of new aids to navigation;</w:delText>
        </w:r>
      </w:del>
    </w:p>
    <w:p>
      <w:pPr>
        <w:pStyle w:val="Bullet"/>
        <w:keepLines/>
        <w:widowControl/>
        <w:numPr>
          <w:ilvl w:val="0"/>
          <w:numId w:val="2"/>
        </w:numPr>
        <w:bidi w:val="0"/>
        <w:spacing w:before="120" w:after="0"/>
        <w:ind w:right="380" w:hanging="0"/>
        <w:rPr>
          <w:del w:id="3417" w:author=" grillet" w:date="2004-04-29T10:23:00Z"/>
        </w:rPr>
      </w:pPr>
      <w:del w:id="3416" w:author=" grillet" w:date="2004-04-29T10:23:00Z">
        <w:r>
          <w:rPr/>
          <w:delText>changes to traffic arrangements;</w:delText>
        </w:r>
      </w:del>
    </w:p>
    <w:p>
      <w:pPr>
        <w:pStyle w:val="Bullet"/>
        <w:keepLines/>
        <w:widowControl/>
        <w:numPr>
          <w:ilvl w:val="0"/>
          <w:numId w:val="2"/>
        </w:numPr>
        <w:bidi w:val="0"/>
        <w:spacing w:before="120" w:after="0"/>
        <w:ind w:right="380" w:hanging="0"/>
        <w:rPr>
          <w:lang w:val="fr-CA"/>
          <w:del w:id="3419" w:author=" grillet" w:date="2004-04-29T10:23:00Z"/>
        </w:rPr>
      </w:pPr>
      <w:del w:id="3418" w:author=" grillet" w:date="2004-04-29T10:23:00Z">
        <w:r>
          <w:rPr>
            <w:lang w:val="fr-CA"/>
          </w:rPr>
          <w:delText>commercial maritime activities;</w:delText>
        </w:r>
      </w:del>
    </w:p>
    <w:p>
      <w:pPr>
        <w:pStyle w:val="Bullet"/>
        <w:numPr>
          <w:ilvl w:val="1"/>
          <w:numId w:val="2"/>
        </w:numPr>
        <w:ind w:right="380" w:hanging="0"/>
        <w:rPr>
          <w:del w:id="3421" w:author=" grillet" w:date="2004-04-29T10:23:00Z"/>
        </w:rPr>
      </w:pPr>
      <w:del w:id="3420" w:author=" grillet" w:date="2004-04-29T10:23:00Z">
        <w:r>
          <w:rPr/>
          <w:delText>short term events (naval exercises, yacht races, etc.).</w:delText>
        </w:r>
      </w:del>
    </w:p>
    <w:p>
      <w:pPr>
        <w:pStyle w:val="Bullet"/>
        <w:numPr>
          <w:ilvl w:val="0"/>
          <w:numId w:val="2"/>
        </w:numPr>
        <w:ind w:right="380" w:hanging="0"/>
        <w:rPr>
          <w:del w:id="3427" w:author=" grillet" w:date="2004-04-29T10:23:00Z"/>
        </w:rPr>
      </w:pPr>
      <w:ins w:id="3422" w:author="Julie Therien" w:date="2004-03-16T11:59:00Z">
        <w:del w:id="3423" w:author=" grillet" w:date="2004-04-29T10:23:00Z">
          <w:r>
            <w:rPr/>
            <w:delText xml:space="preserve">information about navigational </w:delText>
          </w:r>
        </w:del>
      </w:ins>
      <w:ins w:id="3424" w:author="Julie Therien" w:date="2004-03-16T11:59:00Z">
        <w:del w:id="3425" w:author=" grillet" w:date="2004-04-29T10:23:00Z">
          <w:r>
            <w:rPr>
              <w:b/>
              <w:bCs/>
            </w:rPr>
            <w:delText>un-planned events</w:delText>
          </w:r>
        </w:del>
      </w:ins>
      <w:del w:id="3426" w:author=" grillet" w:date="2004-04-29T10:23:00Z">
        <w:r>
          <w:rPr/>
          <w:delText>, such as:</w:delText>
        </w:r>
      </w:del>
    </w:p>
    <w:p>
      <w:pPr>
        <w:pStyle w:val="Bullet"/>
        <w:keepLines/>
        <w:widowControl/>
        <w:numPr>
          <w:ilvl w:val="0"/>
          <w:numId w:val="2"/>
        </w:numPr>
        <w:bidi w:val="0"/>
        <w:spacing w:before="120" w:after="0"/>
        <w:ind w:right="380" w:hanging="0"/>
        <w:rPr>
          <w:del w:id="3429" w:author=" grillet" w:date="2004-04-29T10:23:00Z"/>
        </w:rPr>
      </w:pPr>
      <w:del w:id="3428" w:author=" grillet" w:date="2004-04-29T10:23:00Z">
        <w:r>
          <w:rPr/>
          <w:delText>the failure to aids to navigation;</w:delText>
        </w:r>
      </w:del>
    </w:p>
    <w:p>
      <w:pPr>
        <w:pStyle w:val="Bullet"/>
        <w:keepLines/>
        <w:widowControl/>
        <w:numPr>
          <w:ilvl w:val="0"/>
          <w:numId w:val="2"/>
        </w:numPr>
        <w:bidi w:val="0"/>
        <w:spacing w:before="120" w:after="0"/>
        <w:ind w:right="380" w:hanging="0"/>
        <w:rPr>
          <w:del w:id="3431" w:author=" grillet" w:date="2004-04-29T10:23:00Z"/>
        </w:rPr>
      </w:pPr>
      <w:del w:id="3430" w:author=" grillet" w:date="2004-04-29T10:23:00Z">
        <w:r>
          <w:rPr/>
          <w:delText>marine incidents (groundings, collisions, wrecks etc.) ;</w:delText>
        </w:r>
      </w:del>
    </w:p>
    <w:p>
      <w:pPr>
        <w:pStyle w:val="Bullet"/>
        <w:keepLines/>
        <w:widowControl/>
        <w:numPr>
          <w:ilvl w:val="0"/>
          <w:numId w:val="2"/>
        </w:numPr>
        <w:bidi w:val="0"/>
        <w:spacing w:before="120" w:after="0"/>
        <w:ind w:right="380" w:hanging="0"/>
        <w:rPr>
          <w:del w:id="3433" w:author=" grillet" w:date="2004-04-29T10:23:00Z"/>
        </w:rPr>
      </w:pPr>
      <w:del w:id="3432" w:author=" grillet" w:date="2004-04-29T10:23:00Z">
        <w:r>
          <w:rPr/>
          <w:delText xml:space="preserve">search and rescue activities. </w:delText>
        </w:r>
      </w:del>
    </w:p>
    <w:p>
      <w:pPr>
        <w:pStyle w:val="Bullet"/>
        <w:numPr>
          <w:ilvl w:val="0"/>
          <w:numId w:val="2"/>
        </w:numPr>
        <w:ind w:right="380" w:hanging="0"/>
        <w:rPr>
          <w:del w:id="3437" w:author=" grillet" w:date="2004-04-29T10:23:00Z"/>
        </w:rPr>
      </w:pPr>
      <w:ins w:id="3434" w:author="Julie Therien" w:date="2004-03-16T11:59:00Z">
        <w:del w:id="3435" w:author=" grillet" w:date="2004-04-29T10:23:00Z">
          <w:r>
            <w:rPr>
              <w:b/>
              <w:bCs/>
            </w:rPr>
            <w:delText>new information</w:delText>
          </w:r>
        </w:del>
      </w:ins>
      <w:del w:id="3436" w:author=" grillet" w:date="2004-04-29T10:23:00Z">
        <w:r>
          <w:rPr/>
          <w:delText xml:space="preserve"> arising from survey work or previously undiscovered hazards.</w:delText>
        </w:r>
      </w:del>
    </w:p>
    <w:p>
      <w:pPr>
        <w:pStyle w:val="Heading3"/>
        <w:numPr>
          <w:ilvl w:val="2"/>
          <w:numId w:val="3"/>
        </w:numPr>
        <w:rPr>
          <w:del w:id="3439" w:author=" grillet" w:date="2004-04-29T10:23:00Z"/>
        </w:rPr>
      </w:pPr>
      <w:del w:id="3438" w:author=" grillet" w:date="2004-04-29T10:23:00Z">
        <w:r>
          <w:rPr/>
          <w:delText xml:space="preserve">World-Wide Navigational Warning Service </w:delText>
        </w:r>
      </w:del>
    </w:p>
    <w:p>
      <w:pPr>
        <w:pStyle w:val="Normal"/>
        <w:rPr>
          <w:del w:id="3441" w:author=" grillet" w:date="2004-04-29T10:23:00Z"/>
        </w:rPr>
      </w:pPr>
      <w:del w:id="3440" w:author=" grillet" w:date="2004-04-29T10:23:00Z">
        <w:r>
          <w:rPr/>
          <w:delText>The promulgation of information on navigational safety is coordinated by means of the World-Wide Navigational Warning Service that was established jointly by the IMO and the IHO in 1977.</w:delText>
        </w:r>
      </w:del>
    </w:p>
    <w:p>
      <w:pPr>
        <w:pStyle w:val="Normal"/>
        <w:rPr>
          <w:del w:id="3443" w:author=" grillet" w:date="2004-04-29T10:23:00Z"/>
        </w:rPr>
      </w:pPr>
      <w:del w:id="3442" w:author=" grillet" w:date="2004-04-29T10:23:00Z">
        <w:r>
          <w:rPr/>
        </w:r>
      </w:del>
    </w:p>
    <w:p>
      <w:pPr>
        <w:pStyle w:val="Heading2"/>
        <w:rPr>
          <w:del w:id="3453" w:author=" grillet" w:date="2004-04-29T10:24:00Z"/>
        </w:rPr>
      </w:pPr>
      <w:ins w:id="3444" w:author="Julie Therien" w:date="2004-03-16T11:59:00Z">
        <w:del w:id="3445" w:author=" grillet" w:date="2004-04-29T10:23:00Z">
          <w:r>
            <w:rPr/>
            <w:delText>The World-Wide Navigational Warning Service is administered through 16 NAVAREAS, as is shown in Fig 10.1</w:delText>
          </w:r>
        </w:del>
      </w:ins>
      <w:ins w:id="3446" w:author="André Châteauvert" w:date="2004-03-23T14:11:00Z">
        <w:del w:id="3447" w:author=" grillet" w:date="2004-04-29T10:24:00Z">
          <w:r>
            <w:rPr/>
            <w:delText>6.5</w:delText>
          </w:r>
        </w:del>
      </w:ins>
      <w:ins w:id="3448" w:author="Julie Therien" w:date="2004-03-16T11:59:00Z">
        <w:del w:id="3449" w:author=" grillet" w:date="2004-04-29T10:24:00Z">
          <w:r>
            <w:rPr/>
            <w:delText>.</w:delText>
          </w:r>
        </w:del>
      </w:ins>
      <w:ins w:id="3450" w:author="Julie Therien" w:date="2004-03-16T11:59:00Z">
        <w:del w:id="3451" w:author=" grillet" w:date="2004-04-29T10:24:00Z">
          <w:r>
            <w:rPr>
              <w:color w:val="FF0000"/>
            </w:rPr>
            <w:delText xml:space="preserve"> </w:delText>
          </w:r>
        </w:del>
      </w:ins>
      <w:del w:id="3452" w:author=" grillet" w:date="2004-04-29T10:24:00Z">
        <w:r>
          <w:rPr/>
          <w:delText xml:space="preserve"> Each NAVAREA has an Area Coordinator who is responsible for collecting information, analysing it, and transmitting NAVAREA Warnings.</w:delText>
        </w:r>
      </w:del>
    </w:p>
    <w:p>
      <w:pPr>
        <w:pStyle w:val="Normal"/>
        <w:rPr>
          <w:del w:id="3455" w:author=" grillet" w:date="2004-04-29T10:24:00Z"/>
        </w:rPr>
      </w:pPr>
      <w:del w:id="3454" w:author=" grillet" w:date="2004-04-29T10:24:00Z">
        <w:r>
          <w:rPr/>
        </w:r>
      </w:del>
    </w:p>
    <w:p>
      <w:pPr>
        <w:pStyle w:val="Normal"/>
        <w:keepLines/>
        <w:widowControl/>
        <w:bidi w:val="0"/>
        <w:rPr>
          <w:caps/>
          <w:del w:id="3457" w:author=" grillet" w:date="2004-04-29T10:24:00Z"/>
        </w:rPr>
      </w:pPr>
      <w:del w:id="3456" w:author=" grillet" w:date="2004-04-29T10:24:00Z">
        <w:r>
          <w:rPr>
            <w:caps/>
          </w:rPr>
        </w:r>
      </w:del>
    </w:p>
    <w:p>
      <w:pPr>
        <w:pStyle w:val="Heading2"/>
        <w:jc w:val="center"/>
        <w:rPr>
          <w:b/>
          <w:b/>
          <w:bCs/>
          <w:sz w:val="20"/>
          <w:del w:id="3463" w:author=" grillet" w:date="2004-04-29T10:24:00Z"/>
        </w:rPr>
      </w:pPr>
      <w:ins w:id="3458" w:author="Julie Therien" w:date="2004-03-16T11:59:00Z">
        <w:del w:id="3459" w:author=" grillet" w:date="2004-04-29T10:24: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114290" cy="3450590"/>
                        </a:xfrm>
                        <a:prstGeom prst="rect">
                          <a:avLst/>
                        </a:prstGeom>
                      </pic:spPr>
                    </pic:pic>
                  </a:graphicData>
                </a:graphic>
              </wp:anchor>
            </w:drawing>
          </w:r>
        </w:del>
      </w:ins>
      <w:ins w:id="3460" w:author="Julie Therien" w:date="2004-03-16T11:59:00Z">
        <w:del w:id="3461" w:author=" grillet" w:date="2004-04-29T10:24:00Z">
          <w:r>
            <w:rPr>
              <w:b/>
              <w:bCs/>
              <w:sz w:val="20"/>
            </w:rPr>
            <w:delText>Figure 10.1</w:delText>
          </w:r>
        </w:del>
      </w:ins>
      <w:del w:id="3462" w:author=" grillet" w:date="2004-04-29T10:24:00Z">
        <w:r>
          <w:rPr>
            <w:b/>
            <w:bCs/>
            <w:sz w:val="20"/>
          </w:rPr>
          <w:delText>6.5</w:delText>
        </w:r>
      </w:del>
    </w:p>
    <w:p>
      <w:pPr>
        <w:pStyle w:val="Heading2"/>
        <w:keepLines/>
        <w:widowControl/>
        <w:bidi w:val="0"/>
        <w:jc w:val="center"/>
        <w:rPr>
          <w:del w:id="3465" w:author=" grillet" w:date="2004-04-29T10:28:00Z"/>
        </w:rPr>
      </w:pPr>
      <w:del w:id="3464" w:author=" grillet" w:date="2004-04-29T10:28:00Z">
        <w:r>
          <w:rPr/>
          <w:delText xml:space="preserve">Maritime Safety Information (MSI) </w:delText>
        </w:r>
      </w:del>
    </w:p>
    <w:p>
      <w:pPr>
        <w:pStyle w:val="Normal"/>
        <w:rPr>
          <w:del w:id="3471" w:author=" grillet" w:date="2004-04-29T10:28:00Z"/>
        </w:rPr>
      </w:pPr>
      <w:ins w:id="3466" w:author="Julie Therien" w:date="2004-03-16T11:59:00Z">
        <w:del w:id="3467" w:author=" grillet" w:date="2004-04-29T10:28:00Z">
          <w:r>
            <w:rPr/>
            <w:delText xml:space="preserve">Within a NAVAREA, there can be a hierarchy of Warnings promulgated by the National co-ordinator.  Collectively referred to as </w:delText>
          </w:r>
        </w:del>
      </w:ins>
      <w:ins w:id="3468" w:author="Julie Therien" w:date="2004-03-16T11:59:00Z">
        <w:del w:id="3469" w:author=" grillet" w:date="2004-04-29T10:28:00Z">
          <w:r>
            <w:rPr>
              <w:rFonts w:cs="Arial"/>
            </w:rPr>
            <w:delText>Maritime Safety Information (MSI)</w:delText>
          </w:r>
        </w:del>
      </w:ins>
      <w:del w:id="3470" w:author=" grillet" w:date="2004-04-29T10:28:00Z">
        <w:r>
          <w:rPr/>
          <w:delText>.  The Warning hierarchy covers:</w:delText>
        </w:r>
      </w:del>
    </w:p>
    <w:p>
      <w:pPr>
        <w:pStyle w:val="Normal"/>
        <w:keepLines/>
        <w:widowControl/>
        <w:bidi w:val="0"/>
        <w:rPr>
          <w:del w:id="3475" w:author=" grillet" w:date="2004-04-29T10:28:00Z"/>
        </w:rPr>
      </w:pPr>
      <w:ins w:id="3472" w:author="Julie Therien" w:date="2004-03-16T11:59:00Z">
        <w:del w:id="3473" w:author=" grillet" w:date="2004-04-29T10:28:00Z">
          <w:r>
            <w:rPr>
              <w:b/>
              <w:bCs/>
            </w:rPr>
            <w:delText>NAVAREA Warnings:-</w:delText>
          </w:r>
        </w:del>
      </w:ins>
      <w:del w:id="3474" w:author=" grillet" w:date="2004-04-29T10:28:00Z">
        <w:r>
          <w:rPr/>
          <w:delText xml:space="preserve"> that are concerned with information that ocean-going vessels require for safe navigation;</w:delText>
        </w:r>
      </w:del>
    </w:p>
    <w:p>
      <w:pPr>
        <w:pStyle w:val="Normal"/>
        <w:rPr>
          <w:del w:id="3477" w:author=" grillet" w:date="2004-04-29T10:28:00Z"/>
        </w:rPr>
      </w:pPr>
      <w:del w:id="3476" w:author=" grillet" w:date="2004-04-29T10:28:00Z">
        <w:r>
          <w:rPr/>
          <w:delText>are transmitted in English and, where appropriate, in other languages;</w:delText>
        </w:r>
      </w:del>
    </w:p>
    <w:p>
      <w:pPr>
        <w:pStyle w:val="Normal"/>
        <w:rPr>
          <w:del w:id="3479" w:author=" grillet" w:date="2004-04-29T10:28:00Z"/>
        </w:rPr>
      </w:pPr>
      <w:del w:id="3478" w:author=" grillet" w:date="2004-04-29T10:28:00Z">
        <w:r>
          <w:rPr/>
          <w:delText>are promulgated by;</w:delText>
        </w:r>
      </w:del>
    </w:p>
    <w:p>
      <w:pPr>
        <w:pStyle w:val="Normal"/>
        <w:rPr>
          <w:del w:id="3481" w:author=" grillet" w:date="2004-04-29T10:28:00Z"/>
        </w:rPr>
      </w:pPr>
      <w:del w:id="3480" w:author=" grillet" w:date="2004-04-29T10:28:00Z">
        <w:r>
          <w:rPr/>
          <w:delText>radiotelephony;</w:delText>
        </w:r>
      </w:del>
    </w:p>
    <w:p>
      <w:pPr>
        <w:pStyle w:val="Normal"/>
        <w:rPr>
          <w:del w:id="3483" w:author=" grillet" w:date="2004-04-29T10:28:00Z"/>
        </w:rPr>
      </w:pPr>
      <w:del w:id="3482" w:author=" grillet" w:date="2004-04-29T10:28:00Z">
        <w:r>
          <w:rPr/>
          <w:delText>Digital Selective Calling (DSC);</w:delText>
        </w:r>
      </w:del>
    </w:p>
    <w:p>
      <w:pPr>
        <w:pStyle w:val="Normal"/>
        <w:rPr>
          <w:del w:id="3485" w:author=" grillet" w:date="2004-04-29T10:28:00Z"/>
        </w:rPr>
      </w:pPr>
      <w:del w:id="3484" w:author=" grillet" w:date="2004-04-29T10:28:00Z">
        <w:r>
          <w:rPr/>
          <w:delText>Enhanced Group Calling (EGC);</w:delText>
        </w:r>
      </w:del>
    </w:p>
    <w:p>
      <w:pPr>
        <w:pStyle w:val="Normal"/>
        <w:rPr>
          <w:del w:id="3493" w:author=" grillet" w:date="2004-04-29T10:28:00Z"/>
        </w:rPr>
      </w:pPr>
      <w:ins w:id="3486" w:author="Julie Therien" w:date="2004-03-16T11:59:00Z">
        <w:del w:id="3487" w:author=" grillet" w:date="2004-04-29T10:28:00Z">
          <w:r>
            <w:rPr/>
            <w:delText>NAVTEX</w:delText>
          </w:r>
        </w:del>
      </w:ins>
      <w:ins w:id="3488" w:author="Julie Therien" w:date="2004-03-16T11:59:00Z">
        <w:del w:id="3489" w:author=" grillet" w:date="2004-04-29T10:28:00Z">
          <w:r>
            <w:rPr>
              <w:rStyle w:val="FootnoteCharacters"/>
              <w:rStyle w:val="FootnoteAnchor"/>
            </w:rPr>
            <w:footnoteReference w:id="15"/>
          </w:r>
        </w:del>
      </w:ins>
      <w:ins w:id="3490" w:author="Julie Therien" w:date="2004-03-16T11:59:00Z">
        <w:del w:id="3491" w:author=" grillet" w:date="2004-04-29T10:28:00Z">
          <w:r>
            <w:rPr>
              <w:rStyle w:val="FootnoteCharacters"/>
            </w:rPr>
            <w:delText xml:space="preserve"> </w:delText>
          </w:r>
        </w:del>
      </w:ins>
      <w:del w:id="3492" w:author=" grillet" w:date="2004-04-29T10:28:00Z">
        <w:r>
          <w:rPr/>
          <w:delText xml:space="preserve"> (used for the automatic broadcast of localised Maritime Safety Information (MSI) using radio telex); </w:delText>
        </w:r>
      </w:del>
    </w:p>
    <w:p>
      <w:pPr>
        <w:pStyle w:val="Normal"/>
        <w:rPr>
          <w:del w:id="3495" w:author=" grillet" w:date="2004-04-29T10:28:00Z"/>
        </w:rPr>
      </w:pPr>
      <w:del w:id="3494" w:author=" grillet" w:date="2004-04-29T10:28:00Z">
        <w:r>
          <w:rPr/>
          <w:delText xml:space="preserve">covers the specific NAVAREA and portions of adjacent areas; </w:delText>
        </w:r>
      </w:del>
    </w:p>
    <w:p>
      <w:pPr>
        <w:pStyle w:val="Normal"/>
        <w:rPr>
          <w:del w:id="3497" w:author=" grillet" w:date="2004-04-29T10:28:00Z"/>
        </w:rPr>
      </w:pPr>
      <w:del w:id="3496" w:author=" grillet" w:date="2004-04-29T10:28:00Z">
        <w:r>
          <w:rPr/>
          <w:delText>details of the broadcast schedules are shown in the List of Radio Signals published by Hydrographic Offices and in the publications of the ITU;</w:delText>
        </w:r>
      </w:del>
    </w:p>
    <w:p>
      <w:pPr>
        <w:pStyle w:val="Normal"/>
        <w:rPr>
          <w:del w:id="3499" w:author=" grillet" w:date="2004-04-29T10:28:00Z"/>
        </w:rPr>
      </w:pPr>
      <w:del w:id="3498" w:author=" grillet" w:date="2004-04-29T10:28:00Z">
        <w:r>
          <w:rPr/>
          <w:delText>are generally promulgated for a sufficient period of time to ensure its safe reception after which it is cancelled or published in a Notice to Mariners;</w:delText>
        </w:r>
      </w:del>
    </w:p>
    <w:p>
      <w:pPr>
        <w:pStyle w:val="Normal"/>
        <w:rPr>
          <w:del w:id="3503" w:author=" grillet" w:date="2004-04-29T10:28:00Z"/>
        </w:rPr>
      </w:pPr>
      <w:ins w:id="3500" w:author="Julie Therien" w:date="2004-03-16T11:59:00Z">
        <w:del w:id="3501" w:author=" grillet" w:date="2004-04-29T10:28:00Z">
          <w:r>
            <w:rPr>
              <w:b/>
              <w:bCs/>
            </w:rPr>
            <w:delText>Coastal Warnings:-</w:delText>
          </w:r>
        </w:del>
      </w:ins>
      <w:del w:id="3502" w:author=" grillet" w:date="2004-04-29T10:28:00Z">
        <w:r>
          <w:rPr/>
          <w:delText xml:space="preserve"> that are concerned with information relating to a regional area covering 100-200 nautical miles from the coast.  These are:</w:delText>
        </w:r>
      </w:del>
    </w:p>
    <w:p>
      <w:pPr>
        <w:pStyle w:val="Normal"/>
        <w:rPr>
          <w:del w:id="3505" w:author=" grillet" w:date="2004-04-29T10:28:00Z"/>
        </w:rPr>
      </w:pPr>
      <w:del w:id="3504" w:author=" grillet" w:date="2004-04-29T10:28:00Z">
        <w:r>
          <w:rPr/>
          <w:delText>transmitted from a national network of coastal radio stations;</w:delText>
        </w:r>
      </w:del>
    </w:p>
    <w:p>
      <w:pPr>
        <w:pStyle w:val="Normal"/>
        <w:rPr>
          <w:del w:id="3507" w:author=" grillet" w:date="2004-04-29T10:28:00Z"/>
        </w:rPr>
      </w:pPr>
      <w:del w:id="3506" w:author=" grillet" w:date="2004-04-29T10:28:00Z">
        <w:r>
          <w:rPr/>
          <w:delText>broadcast at scheduled times;</w:delText>
        </w:r>
      </w:del>
    </w:p>
    <w:p>
      <w:pPr>
        <w:pStyle w:val="Normal"/>
        <w:rPr>
          <w:del w:id="3509" w:author=" grillet" w:date="2004-04-29T10:28:00Z"/>
        </w:rPr>
      </w:pPr>
      <w:del w:id="3508" w:author=" grillet" w:date="2004-04-29T10:28:00Z">
        <w:r>
          <w:rPr/>
          <w:delText>use English and the national language;</w:delText>
        </w:r>
      </w:del>
    </w:p>
    <w:p>
      <w:pPr>
        <w:pStyle w:val="Normal"/>
        <w:rPr>
          <w:del w:id="3513" w:author=" grillet" w:date="2004-04-29T10:28:00Z"/>
        </w:rPr>
      </w:pPr>
      <w:ins w:id="3510" w:author="Julie Therien" w:date="2004-03-16T11:59:00Z">
        <w:del w:id="3511" w:author=" grillet" w:date="2004-04-29T10:28:00Z">
          <w:r>
            <w:rPr>
              <w:b/>
              <w:bCs/>
            </w:rPr>
            <w:delText>Local Warnings:-</w:delText>
          </w:r>
        </w:del>
      </w:ins>
      <w:del w:id="3512" w:author=" grillet" w:date="2004-04-29T10:28:00Z">
        <w:r>
          <w:rPr/>
          <w:delText xml:space="preserve"> that cover the area within the limits of a harbour or port authority:</w:delText>
        </w:r>
      </w:del>
    </w:p>
    <w:p>
      <w:pPr>
        <w:pStyle w:val="Normal"/>
        <w:rPr>
          <w:del w:id="3515" w:author=" grillet" w:date="2004-04-29T10:28:00Z"/>
        </w:rPr>
      </w:pPr>
      <w:del w:id="3514" w:author=" grillet" w:date="2004-04-29T10:28:00Z">
        <w:r>
          <w:rPr/>
          <w:delText>to supplement Coastal Warnings, and;</w:delText>
        </w:r>
      </w:del>
    </w:p>
    <w:p>
      <w:pPr>
        <w:pStyle w:val="Normal"/>
        <w:rPr>
          <w:del w:id="3517" w:author=" grillet" w:date="2004-04-29T10:28:00Z"/>
        </w:rPr>
      </w:pPr>
      <w:del w:id="3516" w:author=" grillet" w:date="2004-04-29T10:28:00Z">
        <w:r>
          <w:rPr/>
          <w:delText>may be limited to the national language.</w:delText>
        </w:r>
      </w:del>
    </w:p>
    <w:p>
      <w:pPr>
        <w:pStyle w:val="Normal"/>
        <w:keepLines/>
        <w:widowControl/>
        <w:bidi w:val="0"/>
        <w:rPr>
          <w:del w:id="3519" w:author=" grillet" w:date="2004-04-29T10:28:00Z"/>
        </w:rPr>
      </w:pPr>
      <w:del w:id="3518"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1" w:author=" grillet" w:date="2004-04-29T10:28:00Z"/>
              </w:rPr>
            </w:pPr>
            <w:del w:id="3520" w:author=" grillet" w:date="2004-04-29T10:28:00Z">
              <w:r>
                <w:rPr/>
                <w:delText>Information concerning navigational warnings can be obtained from the Joint IMO/IHO/WMO Manual on Maritime Safety Information (MSI), February, 1998.</w:delText>
              </w:r>
            </w:del>
          </w:p>
        </w:tc>
      </w:tr>
    </w:tbl>
    <w:p>
      <w:pPr>
        <w:pStyle w:val="Normal"/>
        <w:keepLines/>
        <w:widowControl/>
        <w:bidi w:val="0"/>
        <w:rPr>
          <w:del w:id="3523" w:author=" grillet" w:date="2004-04-29T10:28:00Z"/>
        </w:rPr>
      </w:pPr>
      <w:del w:id="3522" w:author=" grillet" w:date="2004-04-29T10:28:00Z">
        <w:r>
          <w:rPr/>
        </w:r>
      </w:del>
    </w:p>
    <w:p>
      <w:pPr>
        <w:pStyle w:val="Normal"/>
        <w:rPr>
          <w:del w:id="3525" w:author=" grillet" w:date="2004-04-29T10:28:00Z"/>
        </w:rPr>
      </w:pPr>
      <w:del w:id="3524" w:author=" grillet" w:date="2004-04-29T10:28:00Z">
        <w:r>
          <w:rPr/>
          <w:delText>Off-Station Warnings for Major Floating Aids</w:delText>
        </w:r>
      </w:del>
    </w:p>
    <w:p>
      <w:pPr>
        <w:pStyle w:val="Normal"/>
        <w:keepLines/>
        <w:widowControl/>
        <w:bidi w:val="0"/>
        <w:rPr>
          <w:del w:id="3527" w:author=" grillet" w:date="2004-04-29T10:28:00Z"/>
        </w:rPr>
      </w:pPr>
      <w:del w:id="3526"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9" w:author=" grillet" w:date="2004-04-29T10:28:00Z"/>
              </w:rPr>
            </w:pPr>
            <w:del w:id="3528" w:author=" grillet" w:date="2004-04-29T10:28:00Z">
              <w:r>
                <w:rPr/>
                <w:delText xml:space="preserve">IALA Recommendation for off-station signals for major floating aids (O -104), November 1989 states that: </w:delText>
              </w:r>
            </w:del>
          </w:p>
          <w:p>
            <w:pPr>
              <w:pStyle w:val="Bullet"/>
              <w:numPr>
                <w:ilvl w:val="0"/>
                <w:numId w:val="2"/>
              </w:numPr>
              <w:ind w:right="380" w:hanging="0"/>
              <w:rPr>
                <w:del w:id="3531" w:author=" grillet" w:date="2004-04-29T10:28:00Z"/>
              </w:rPr>
            </w:pPr>
            <w:del w:id="3530" w:author=" grillet" w:date="2004-04-29T10:2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Bullet"/>
              <w:numPr>
                <w:ilvl w:val="0"/>
                <w:numId w:val="2"/>
              </w:numPr>
              <w:ind w:right="380" w:hanging="0"/>
              <w:rPr>
                <w:del w:id="3533" w:author=" grillet" w:date="2004-04-29T10:28:00Z"/>
              </w:rPr>
            </w:pPr>
            <w:del w:id="3532" w:author=" grillet" w:date="2004-04-29T10:28:00Z">
              <w:r>
                <w:rPr/>
                <w:delText xml:space="preserve">To avoid the risk of collision with passing vessels, warning lights should be continuously displayed as follows: </w:delText>
              </w:r>
            </w:del>
          </w:p>
          <w:p>
            <w:pPr>
              <w:pStyle w:val="Bullet"/>
              <w:numPr>
                <w:ilvl w:val="0"/>
                <w:numId w:val="2"/>
              </w:numPr>
              <w:ind w:right="380" w:hanging="0"/>
              <w:rPr>
                <w:del w:id="3535" w:author=" grillet" w:date="2004-04-29T10:28:00Z"/>
              </w:rPr>
            </w:pPr>
            <w:del w:id="3534" w:author=" grillet" w:date="2004-04-29T10:28:00Z">
              <w:r>
                <w:rPr/>
                <w:delText xml:space="preserve">Two all-round red lights in a vertical line similar to those prescribed by Rule 27 of the COLREGS for a vessel "Not under command". </w:delText>
              </w:r>
            </w:del>
          </w:p>
          <w:p>
            <w:pPr>
              <w:pStyle w:val="Bullet"/>
              <w:numPr>
                <w:ilvl w:val="0"/>
                <w:numId w:val="2"/>
              </w:numPr>
              <w:ind w:right="380" w:hanging="0"/>
              <w:rPr>
                <w:del w:id="3537" w:author=" grillet" w:date="2004-04-29T10:28:00Z"/>
              </w:rPr>
            </w:pPr>
            <w:del w:id="3536" w:author=" grillet" w:date="2004-04-29T10:28:00Z">
              <w:r>
                <w:rPr/>
                <w:delText xml:space="preserve">If the appropriate Administration requires a sound signal to be operated, it should be coded MORSE "D" as prescribed by Rule 35 of the COLREGS for a vessel "Not under Command" </w:delText>
              </w:r>
            </w:del>
          </w:p>
          <w:p>
            <w:pPr>
              <w:pStyle w:val="Bullet"/>
              <w:numPr>
                <w:ilvl w:val="0"/>
                <w:numId w:val="2"/>
              </w:numPr>
              <w:spacing w:before="120" w:after="120"/>
              <w:ind w:right="380" w:hanging="0"/>
              <w:rPr>
                <w:del w:id="3539" w:author=" grillet" w:date="2004-04-29T10:28:00Z"/>
              </w:rPr>
            </w:pPr>
            <w:del w:id="3538" w:author=" grillet" w:date="2004-04-29T10:28:00Z">
              <w:r>
                <w:rPr/>
                <w:delText>If a Racon is deployed, it should be coded MORSE "D".</w:delText>
              </w:r>
            </w:del>
          </w:p>
        </w:tc>
      </w:tr>
    </w:tbl>
    <w:p>
      <w:pPr>
        <w:pStyle w:val="Normal"/>
        <w:rPr>
          <w:del w:id="3541" w:author=" grillet" w:date="2004-04-29T10:28:00Z"/>
        </w:rPr>
      </w:pPr>
      <w:del w:id="3540" w:author=" grillet" w:date="2004-04-29T10:28:00Z">
        <w:r>
          <w:rPr/>
          <w:delText>Lists of Aids to Navigation</w:delText>
        </w:r>
      </w:del>
    </w:p>
    <w:p>
      <w:pPr>
        <w:pStyle w:val="Heading4"/>
        <w:numPr>
          <w:ilvl w:val="3"/>
          <w:numId w:val="3"/>
        </w:numPr>
        <w:rPr>
          <w:del w:id="3543" w:author=" grillet" w:date="2004-04-29T10:28:00Z"/>
        </w:rPr>
      </w:pPr>
      <w:del w:id="3542" w:author=" grillet" w:date="2004-04-29T10:28:00Z">
        <w:r>
          <w:rPr/>
          <w:delText>List of Lights and List of Radio Signals</w:delText>
        </w:r>
      </w:del>
    </w:p>
    <w:p>
      <w:pPr>
        <w:pStyle w:val="Normal"/>
        <w:rPr>
          <w:del w:id="3545" w:author=" grillet" w:date="2004-04-29T10:28:00Z"/>
        </w:rPr>
      </w:pPr>
      <w:del w:id="3544" w:author=" grillet" w:date="2004-04-29T10:28:00Z">
        <w:r>
          <w:rPr/>
          <w:delText>Lists of aids to navigation are produced by (or for) most national authorities as part of the navigational information made available to mariners in support of SOLAS Chapter V Regulation 13.  They provide details of:</w:delText>
        </w:r>
      </w:del>
    </w:p>
    <w:p>
      <w:pPr>
        <w:pStyle w:val="Bullet"/>
        <w:numPr>
          <w:ilvl w:val="0"/>
          <w:numId w:val="2"/>
        </w:numPr>
        <w:ind w:right="380" w:hanging="0"/>
        <w:rPr>
          <w:del w:id="3547" w:author=" grillet" w:date="2004-04-29T10:28:00Z"/>
        </w:rPr>
      </w:pPr>
      <w:del w:id="3546" w:author=" grillet" w:date="2004-04-29T10:28:00Z">
        <w:r>
          <w:rPr/>
          <w:delText>name;</w:delText>
        </w:r>
      </w:del>
    </w:p>
    <w:p>
      <w:pPr>
        <w:pStyle w:val="Bullet"/>
        <w:numPr>
          <w:ilvl w:val="0"/>
          <w:numId w:val="2"/>
        </w:numPr>
        <w:ind w:right="380" w:hanging="0"/>
        <w:rPr>
          <w:del w:id="3549" w:author=" grillet" w:date="2004-04-29T10:28:00Z"/>
        </w:rPr>
      </w:pPr>
      <w:del w:id="3548" w:author=" grillet" w:date="2004-04-29T10:28:00Z">
        <w:r>
          <w:rPr/>
          <w:delText xml:space="preserve">location; </w:delText>
        </w:r>
      </w:del>
    </w:p>
    <w:p>
      <w:pPr>
        <w:pStyle w:val="Bullet"/>
        <w:numPr>
          <w:ilvl w:val="0"/>
          <w:numId w:val="2"/>
        </w:numPr>
        <w:ind w:right="380" w:hanging="0"/>
        <w:rPr>
          <w:del w:id="3551" w:author=" grillet" w:date="2004-04-29T10:28:00Z"/>
        </w:rPr>
      </w:pPr>
      <w:del w:id="3550" w:author=" grillet" w:date="2004-04-29T10:28:00Z">
        <w:r>
          <w:rPr/>
          <w:delText xml:space="preserve">the characteristics of the aids; </w:delText>
        </w:r>
      </w:del>
    </w:p>
    <w:p>
      <w:pPr>
        <w:pStyle w:val="Bullet"/>
        <w:numPr>
          <w:ilvl w:val="0"/>
          <w:numId w:val="2"/>
        </w:numPr>
        <w:ind w:right="380" w:hanging="0"/>
        <w:rPr>
          <w:del w:id="3553" w:author=" grillet" w:date="2004-04-29T10:28:00Z"/>
        </w:rPr>
      </w:pPr>
      <w:del w:id="3552" w:author=" grillet" w:date="2004-04-29T10:28:00Z">
        <w:r>
          <w:rPr/>
          <w:delText>operating schedule.</w:delText>
        </w:r>
      </w:del>
    </w:p>
    <w:p>
      <w:pPr>
        <w:pStyle w:val="Normal"/>
        <w:rPr>
          <w:del w:id="3555" w:author=" grillet" w:date="2004-04-29T10:28:00Z"/>
        </w:rPr>
      </w:pPr>
      <w:del w:id="3554" w:author=" grillet" w:date="2004-04-29T10:28:00Z">
        <w:r>
          <w:rPr/>
        </w:r>
      </w:del>
    </w:p>
    <w:p>
      <w:pPr>
        <w:pStyle w:val="Normal"/>
        <w:rPr>
          <w:del w:id="3557" w:author=" grillet" w:date="2004-04-29T10:28:00Z"/>
        </w:rPr>
      </w:pPr>
      <w:del w:id="3556" w:author=" grillet" w:date="2004-04-29T10:28:00Z">
        <w:r>
          <w:rPr/>
          <w:delText>These lists will not always include buoys and unlit aids to navigation.</w:delText>
        </w:r>
      </w:del>
    </w:p>
    <w:p>
      <w:pPr>
        <w:pStyle w:val="Heading4"/>
        <w:numPr>
          <w:ilvl w:val="3"/>
          <w:numId w:val="3"/>
        </w:numPr>
        <w:rPr>
          <w:del w:id="3559" w:author=" grillet" w:date="2004-04-29T10:28:00Z"/>
        </w:rPr>
      </w:pPr>
      <w:del w:id="3558" w:author=" grillet" w:date="2004-04-29T10:28:00Z">
        <w:r>
          <w:rPr/>
          <w:delText xml:space="preserve">Standard Descriptions </w:delText>
        </w:r>
      </w:del>
    </w:p>
    <w:p>
      <w:pPr>
        <w:pStyle w:val="Heading2"/>
        <w:rPr>
          <w:b/>
          <w:b/>
          <w:del w:id="3561" w:author=" grillet" w:date="2004-04-29T10:29:00Z"/>
        </w:rPr>
      </w:pPr>
      <w:del w:id="3560" w:author=" grillet" w:date="2004-04-29T10:29:00Z">
        <w:r>
          <w:rPr>
            <w:b/>
          </w:rPr>
        </w:r>
      </w:del>
    </w:p>
    <w:p>
      <w:pPr>
        <w:pStyle w:val="Heading2"/>
        <w:rPr>
          <w:b/>
          <w:b/>
          <w:del w:id="3563" w:author=" grillet" w:date="2004-04-29T10:29:00Z"/>
        </w:rPr>
      </w:pPr>
      <w:del w:id="3562" w:author=" grillet" w:date="2004-04-29T10:29:00Z">
        <w:r>
          <w:rPr>
            <w:b/>
          </w:rPr>
          <w:delText xml:space="preserve">Joint IMO/IHO/WMO Manual on Maritime Safety Information (IMO COMSAR/Circ 15). </w:delText>
        </w:r>
      </w:del>
    </w:p>
    <w:p>
      <w:pPr>
        <w:pStyle w:val="Heading2"/>
        <w:rPr>
          <w:b/>
          <w:b/>
          <w:del w:id="3565" w:author=" grillet" w:date="2004-04-29T10:29:00Z"/>
        </w:rPr>
      </w:pPr>
      <w:del w:id="3564" w:author=" grillet" w:date="2004-04-29T10:29:00Z">
        <w:r>
          <w:rPr>
            <w:b/>
          </w:rPr>
        </w:r>
      </w:del>
    </w:p>
    <w:p>
      <w:pPr>
        <w:pStyle w:val="Normal"/>
        <w:rPr>
          <w:del w:id="3567" w:author=" grillet" w:date="2004-04-29T10:29:00Z"/>
        </w:rPr>
      </w:pPr>
      <w:del w:id="3566" w:author=" grillet" w:date="2004-04-29T10:29: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3569" w:author=" grillet" w:date="2004-04-29T10:29:00Z"/>
        </w:rPr>
      </w:pPr>
      <w:del w:id="3568" w:author=" grillet" w:date="2004-04-29T10:29:00Z">
        <w:r>
          <w:rPr/>
        </w:r>
      </w:del>
    </w:p>
    <w:p>
      <w:pPr>
        <w:pStyle w:val="Normal"/>
        <w:jc w:val="center"/>
        <w:rPr>
          <w:del w:id="3573" w:author=" grillet" w:date="2004-04-29T10:29:00Z"/>
        </w:rPr>
      </w:pPr>
      <w:ins w:id="3570" w:author="Julie Therien" w:date="2004-03-16T11:59:00Z">
        <w:del w:id="3571" w:author=" grillet" w:date="2004-04-29T10:29:00Z">
          <w:r>
            <w:rPr>
              <w:b/>
              <w:bCs/>
              <w:sz w:val="20"/>
            </w:rPr>
            <w:delText xml:space="preserve">Table 10.4 </w:delText>
          </w:r>
        </w:del>
      </w:ins>
      <w:del w:id="3572" w:author=" grillet" w:date="2004-04-29T10:29:00Z">
        <w:r>
          <w:rPr>
            <w:sz w:val="20"/>
          </w:rPr>
          <w:delText>Sample of the COMSAR/Circ 15 standard terms.</w:delText>
        </w:r>
      </w:del>
    </w:p>
    <w:p>
      <w:pPr>
        <w:pStyle w:val="Heading2"/>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3574" w:author=" grillet" w:date="2004-04-29T10:29:00Z">
              <w:r>
                <w:rPr>
                  <w:b/>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del w:id="3575" w:author=" grillet" w:date="2004-04-29T10:29:00Z">
              <w:r>
                <w:rPr>
                  <w:b/>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76"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77" w:author="Julie Therien" w:date="2004-03-16T11:59:00Z">
              <w:del w:id="3578" w:author=" grillet" w:date="2004-04-29T10:29:00Z">
                <w:r>
                  <w:rPr>
                    <w:sz w:val="20"/>
                    <w:u w:val="single"/>
                  </w:rPr>
                  <w:delText>Incorrect Terms</w:delText>
                </w:r>
              </w:del>
            </w:ins>
            <w:del w:id="3579" w:author=" grillet" w:date="2004-04-29T10:29: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0" w:author=" grillet" w:date="2004-04-29T10:29: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81" w:author="Julie Therien" w:date="2004-03-16T11:59:00Z">
              <w:del w:id="3582" w:author=" grillet" w:date="2004-04-29T10:29:00Z">
                <w:r>
                  <w:rPr>
                    <w:sz w:val="20"/>
                    <w:u w:val="single"/>
                  </w:rPr>
                  <w:delText>Incorrect Terms</w:delText>
                </w:r>
              </w:del>
            </w:ins>
            <w:del w:id="3583" w:author=" grillet" w:date="2004-04-29T10:29: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4" w:author=" grillet" w:date="2004-04-29T10:29: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5" w:author=" grillet" w:date="2004-04-29T10:29: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6"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587" w:author="Julie Therien" w:date="2004-03-16T11:59:00Z">
              <w:del w:id="3588" w:author=" grillet" w:date="2004-04-29T10:29:00Z">
                <w:r>
                  <w:rPr>
                    <w:sz w:val="20"/>
                    <w:u w:val="single"/>
                  </w:rPr>
                  <w:delText>Incorrect Terms</w:delText>
                </w:r>
              </w:del>
            </w:ins>
            <w:del w:id="3589" w:author=" grillet" w:date="2004-04-29T10:29: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0" w:author=" grillet" w:date="2004-04-29T10:29: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1" w:author=" grillet" w:date="2004-04-29T10:29: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2"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3" w:author=" grillet" w:date="2004-04-29T10:29: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4" w:author=" grillet" w:date="2004-04-29T10:29: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5" w:author=" grillet" w:date="2004-04-29T10:29: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6" w:author=" grillet" w:date="2004-04-29T10:29: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7" w:author=" grillet" w:date="2004-04-29T10:29: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del w:id="3605" w:author=" grillet" w:date="2004-04-29T10:29:00Z"/>
        </w:rPr>
      </w:pPr>
      <w:r>
        <w:rPr/>
        <w:t xml:space="preserve">The above list of terms and definitions do not adequately cover all of the situations that an Authority might want to use when issuing a Navigation Warning.  An expanded set of definitions of terms for use in Navigation Warnings is provided for consideration in </w:t>
      </w:r>
      <w:ins w:id="3598" w:author="André Châteauvert" w:date="2004-03-23T14:14:00Z">
        <w:del w:id="3599" w:author=" grillet" w:date="2004-04-29T10:29:00Z">
          <w:r>
            <w:rPr/>
            <w:delText xml:space="preserve">the following </w:delText>
          </w:r>
        </w:del>
      </w:ins>
      <w:ins w:id="3600" w:author="Julie Therien" w:date="2004-03-16T11:59:00Z">
        <w:del w:id="3601" w:author=" grillet" w:date="2004-04-29T10:29:00Z">
          <w:r>
            <w:rPr/>
            <w:delText>T</w:delText>
          </w:r>
        </w:del>
      </w:ins>
      <w:ins w:id="3602" w:author="André Châteauvert" w:date="2004-03-23T14:14:00Z">
        <w:del w:id="3603" w:author=" grillet" w:date="2004-04-29T10:29:00Z">
          <w:r>
            <w:rPr/>
            <w:delText>t</w:delText>
          </w:r>
        </w:del>
      </w:ins>
      <w:del w:id="3604" w:author=" grillet" w:date="2004-04-29T10:29:00Z">
        <w:r>
          <w:rPr/>
          <w:delText>able 10.5.</w:delText>
        </w:r>
      </w:del>
    </w:p>
    <w:p>
      <w:pPr>
        <w:pStyle w:val="Normal"/>
        <w:rPr>
          <w:del w:id="3607" w:author=" grillet" w:date="2004-04-29T10:29:00Z"/>
        </w:rPr>
      </w:pPr>
      <w:del w:id="3606" w:author=" grillet" w:date="2004-04-29T10:29:00Z">
        <w:r>
          <w:rPr/>
        </w:r>
      </w:del>
    </w:p>
    <w:p>
      <w:pPr>
        <w:pStyle w:val="Normal"/>
        <w:keepLines/>
        <w:widowControl/>
        <w:bidi w:val="0"/>
        <w:jc w:val="left"/>
        <w:rPr>
          <w:b/>
          <w:b/>
          <w:bCs/>
          <w:sz w:val="20"/>
          <w:del w:id="3611" w:author=" grillet" w:date="2004-04-29T10:29:00Z"/>
        </w:rPr>
      </w:pPr>
      <w:ins w:id="3608" w:author="Julie Therien" w:date="2004-03-16T11:59:00Z">
        <w:del w:id="3609" w:author=" grillet" w:date="2004-04-29T10:29:00Z">
          <w:r>
            <w:rPr>
              <w:b/>
              <w:bCs/>
              <w:sz w:val="20"/>
            </w:rPr>
            <w:delText xml:space="preserve">Table 10.5 </w:delText>
          </w:r>
        </w:del>
      </w:ins>
      <w:del w:id="3610" w:author=" grillet" w:date="2004-04-29T10:29:00Z">
        <w:r>
          <w:rPr>
            <w:sz w:val="20"/>
          </w:rPr>
          <w:delText>A suggested expanded list of terms and definitions for use in Navigation Warnings</w:delText>
        </w:r>
      </w:del>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2" w:author=" grillet" w:date="2004-04-29T10:29:00Z">
              <w:r>
                <w:rPr>
                  <w:b/>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3" w:author=" grillet" w:date="2004-04-29T10:29:00Z">
              <w:r>
                <w:rPr>
                  <w:b/>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center"/>
              <w:rPr>
                <w:sz w:val="20"/>
              </w:rPr>
            </w:pPr>
            <w:del w:id="3614" w:author=" grillet" w:date="2004-04-29T10:29: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5" w:author=" grillet" w:date="2004-04-29T10:29: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6" w:author=" grillet" w:date="2004-04-29T10:29: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7" w:author=" grillet" w:date="2004-04-29T10:29: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8" w:author=" grillet" w:date="2004-04-29T10:29: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19" w:author="Julie Therien" w:date="2004-03-16T11:59:00Z">
              <w:del w:id="3620" w:author=" grillet" w:date="2004-04-29T10:29:00Z">
                <w:r>
                  <w:rPr>
                    <w:sz w:val="20"/>
                  </w:rPr>
                  <w:delText xml:space="preserve">Any type of aid placed in operation at a station at which a similar type of aid with identical characteristics had been previously established, but subsequently </w:delText>
                </w:r>
              </w:del>
            </w:ins>
            <w:ins w:id="3621" w:author="Julie Therien" w:date="2004-03-16T11:59:00Z">
              <w:del w:id="3622" w:author=" grillet" w:date="2004-04-29T10:29:00Z">
                <w:r>
                  <w:rPr>
                    <w:i/>
                    <w:iCs/>
                    <w:sz w:val="20"/>
                  </w:rPr>
                  <w:delText xml:space="preserve">destroyed, withdrawn </w:delText>
                </w:r>
              </w:del>
            </w:ins>
            <w:ins w:id="3623" w:author="Julie Therien" w:date="2004-03-16T11:59:00Z">
              <w:del w:id="3624" w:author=" grillet" w:date="2004-04-29T10:29:00Z">
                <w:r>
                  <w:rPr>
                    <w:sz w:val="20"/>
                  </w:rPr>
                  <w:delText>or</w:delText>
                </w:r>
              </w:del>
            </w:ins>
            <w:ins w:id="3625" w:author="Julie Therien" w:date="2004-03-16T11:59:00Z">
              <w:del w:id="3626" w:author=" grillet" w:date="2004-04-29T10:29:00Z">
                <w:r>
                  <w:rPr>
                    <w:i/>
                    <w:iCs/>
                    <w:sz w:val="20"/>
                  </w:rPr>
                  <w:delText xml:space="preserve"> discontinued</w:delText>
                </w:r>
              </w:del>
            </w:ins>
            <w:del w:id="3627" w:author=" grillet" w:date="2004-04-29T10:29: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8"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9" w:author=" grillet" w:date="2004-04-29T10:29: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0" w:author=" grillet" w:date="2004-04-29T10:29: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1" w:author=" grillet" w:date="2004-04-29T10:29: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2" w:author=" grillet" w:date="2004-04-29T10:29: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3" w:author=" grillet" w:date="2004-04-29T10:29: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4"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5" w:author=" grillet" w:date="2004-04-29T10:29: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6" w:author=" grillet" w:date="2004-04-29T10:29: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7" w:author=" grillet" w:date="2004-04-29T10:29: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8" w:author=" grillet" w:date="2004-04-29T10:29: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9" w:author=" grillet" w:date="2004-04-29T10:29: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0"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1" w:author=" grillet" w:date="2004-04-29T10:29: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2" w:author=" grillet" w:date="2004-04-29T10:29: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43" w:author="Julie Therien" w:date="2004-03-16T11:59:00Z">
              <w:del w:id="3644" w:author=" grillet" w:date="2004-04-29T10:29:00Z">
                <w:r>
                  <w:rPr>
                    <w:sz w:val="20"/>
                  </w:rPr>
                  <w:delText xml:space="preserve">Any type of aid that has been previously described as </w:delText>
                </w:r>
              </w:del>
            </w:ins>
            <w:ins w:id="3645" w:author="Julie Therien" w:date="2004-03-16T11:59:00Z">
              <w:del w:id="3646" w:author=" grillet" w:date="2004-04-29T10:29:00Z">
                <w:r>
                  <w:rPr>
                    <w:i/>
                    <w:iCs/>
                    <w:sz w:val="20"/>
                  </w:rPr>
                  <w:delText xml:space="preserve">unlit, unreliable, reduced power </w:delText>
                </w:r>
              </w:del>
            </w:ins>
            <w:ins w:id="3647" w:author="Julie Therien" w:date="2004-03-16T11:59:00Z">
              <w:del w:id="3648" w:author=" grillet" w:date="2004-04-29T10:29:00Z">
                <w:r>
                  <w:rPr>
                    <w:sz w:val="20"/>
                  </w:rPr>
                  <w:delText xml:space="preserve">or </w:delText>
                </w:r>
              </w:del>
            </w:ins>
            <w:ins w:id="3649" w:author="Julie Therien" w:date="2004-03-16T11:59:00Z">
              <w:del w:id="3650" w:author=" grillet" w:date="2004-04-29T10:29:00Z">
                <w:r>
                  <w:rPr>
                    <w:i/>
                    <w:iCs/>
                    <w:sz w:val="20"/>
                  </w:rPr>
                  <w:delText>temporarily discontinued</w:delText>
                </w:r>
              </w:del>
            </w:ins>
            <w:del w:id="3651" w:author=" grillet" w:date="2004-04-29T10:29: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2" w:author=" grillet" w:date="2004-04-29T10:29: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53" w:author="Julie Therien" w:date="2004-03-16T11:59:00Z">
              <w:del w:id="3654" w:author=" grillet" w:date="2004-04-29T10:29:00Z">
                <w:r>
                  <w:rPr>
                    <w:sz w:val="20"/>
                  </w:rPr>
                  <w:delText xml:space="preserve">When a floating aid previously described as </w:delText>
                </w:r>
              </w:del>
            </w:ins>
            <w:ins w:id="3655" w:author="Julie Therien" w:date="2004-03-16T11:59:00Z">
              <w:del w:id="3656" w:author=" grillet" w:date="2004-04-29T10:29:00Z">
                <w:r>
                  <w:rPr>
                    <w:i/>
                    <w:iCs/>
                    <w:sz w:val="20"/>
                  </w:rPr>
                  <w:delText>off station</w:delText>
                </w:r>
              </w:del>
            </w:ins>
            <w:ins w:id="3657" w:author="Julie Therien" w:date="2004-03-16T11:59:00Z">
              <w:del w:id="3658" w:author=" grillet" w:date="2004-04-29T10:29:00Z">
                <w:r>
                  <w:rPr>
                    <w:sz w:val="20"/>
                  </w:rPr>
                  <w:delText xml:space="preserve"> or </w:delText>
                </w:r>
              </w:del>
            </w:ins>
            <w:ins w:id="3659" w:author="Julie Therien" w:date="2004-03-16T11:59:00Z">
              <w:del w:id="3660" w:author=" grillet" w:date="2004-04-29T10:29:00Z">
                <w:r>
                  <w:rPr>
                    <w:i/>
                    <w:iCs/>
                    <w:sz w:val="20"/>
                  </w:rPr>
                  <w:delText>temporarily discontinued</w:delText>
                </w:r>
              </w:del>
            </w:ins>
            <w:del w:id="3661" w:author=" grillet" w:date="2004-04-29T10:29: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2" w:author=" grillet" w:date="2004-04-29T10:29: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63" w:author="Julie Therien" w:date="2004-03-16T11:59:00Z">
              <w:del w:id="3664" w:author=" grillet" w:date="2004-04-29T10:29:00Z">
                <w:r>
                  <w:rPr>
                    <w:sz w:val="20"/>
                  </w:rPr>
                  <w:delText xml:space="preserve">When any aid is </w:delText>
                </w:r>
              </w:del>
            </w:ins>
            <w:ins w:id="3665" w:author="Julie Therien" w:date="2004-03-16T11:59:00Z">
              <w:del w:id="3666" w:author=" grillet" w:date="2004-04-29T10:29:00Z">
                <w:r>
                  <w:rPr>
                    <w:i/>
                    <w:iCs/>
                    <w:sz w:val="20"/>
                  </w:rPr>
                  <w:delText>discontinued, temporarily withdrawn</w:delText>
                </w:r>
              </w:del>
            </w:ins>
            <w:ins w:id="3667" w:author="Julie Therien" w:date="2004-03-16T11:59:00Z">
              <w:del w:id="3668" w:author=" grillet" w:date="2004-04-29T10:29:00Z">
                <w:r>
                  <w:rPr>
                    <w:sz w:val="20"/>
                  </w:rPr>
                  <w:delText xml:space="preserve"> or </w:delText>
                </w:r>
              </w:del>
            </w:ins>
            <w:ins w:id="3669" w:author="Julie Therien" w:date="2004-03-16T11:59:00Z">
              <w:del w:id="3670" w:author=" grillet" w:date="2004-04-29T10:29:00Z">
                <w:r>
                  <w:rPr>
                    <w:i/>
                    <w:iCs/>
                    <w:sz w:val="20"/>
                  </w:rPr>
                  <w:delText>off</w:delText>
                </w:r>
              </w:del>
            </w:ins>
            <w:ins w:id="3671" w:author="Julie Therien" w:date="2004-03-16T11:59:00Z">
              <w:del w:id="3672" w:author=" grillet" w:date="2004-04-29T10:29:00Z">
                <w:r>
                  <w:rPr>
                    <w:sz w:val="20"/>
                  </w:rPr>
                  <w:delText xml:space="preserve"> </w:delText>
                </w:r>
              </w:del>
            </w:ins>
            <w:ins w:id="3673" w:author="Julie Therien" w:date="2004-03-16T11:59:00Z">
              <w:del w:id="3674" w:author=" grillet" w:date="2004-04-29T10:29:00Z">
                <w:r>
                  <w:rPr>
                    <w:i/>
                    <w:iCs/>
                    <w:sz w:val="20"/>
                  </w:rPr>
                  <w:delText>station</w:delText>
                </w:r>
              </w:del>
            </w:ins>
            <w:del w:id="3675" w:author=" grillet" w:date="2004-04-29T10:29: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6" w:author=" grillet" w:date="2004-04-29T10:29: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7" w:author=" grillet" w:date="2004-04-29T10:29: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8" w:author=" grillet" w:date="2004-04-29T10:29: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9" w:author=" grillet" w:date="2004-04-29T10:29: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0" w:author=" grillet" w:date="2004-04-29T10:29: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1" w:author=" grillet" w:date="2004-04-29T10:29: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2" w:author=" grillet" w:date="2004-04-29T10:29: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3" w:author=" grillet" w:date="2004-04-29T10:29:00Z">
              <w:r>
                <w:rPr>
                  <w:sz w:val="20"/>
                </w:rPr>
                <w:delText>When any aid, other than a floating aid, is removed from a station or the service is terminated or silenced because it is no longer required.</w:delText>
              </w:r>
            </w:del>
          </w:p>
        </w:tc>
      </w:tr>
    </w:tbl>
    <w:p>
      <w:pPr>
        <w:pStyle w:val="Normal"/>
        <w:rPr>
          <w:b/>
          <w:b/>
          <w:del w:id="3685" w:author=" grillet" w:date="2004-04-29T10:29:00Z"/>
        </w:rPr>
      </w:pPr>
      <w:del w:id="3684" w:author=" grillet" w:date="2004-04-29T10:29:00Z">
        <w:r>
          <w:rPr>
            <w:b/>
          </w:rPr>
        </w:r>
      </w:del>
    </w:p>
    <w:p>
      <w:pPr>
        <w:pStyle w:val="Normal"/>
        <w:rPr>
          <w:b/>
          <w:b/>
          <w:del w:id="3687" w:author=" grillet" w:date="2004-04-29T10:29:00Z"/>
        </w:rPr>
      </w:pPr>
      <w:del w:id="3686" w:author=" grillet" w:date="2004-04-29T10:29:00Z">
        <w:r>
          <w:rPr>
            <w:b/>
          </w:rPr>
          <w:delText>Positions and Bearings</w:delText>
        </w:r>
      </w:del>
    </w:p>
    <w:p>
      <w:pPr>
        <w:pStyle w:val="Normal"/>
        <w:rPr>
          <w:b/>
          <w:b/>
          <w:del w:id="3689" w:author=" grillet" w:date="2004-04-29T10:29:00Z"/>
        </w:rPr>
      </w:pPr>
      <w:del w:id="3688" w:author=" grillet" w:date="2004-04-29T10:29:00Z">
        <w:r>
          <w:rPr>
            <w:b/>
          </w:rPr>
        </w:r>
      </w:del>
    </w:p>
    <w:p>
      <w:pPr>
        <w:pStyle w:val="Normal"/>
        <w:rPr>
          <w:b/>
          <w:b/>
          <w:del w:id="3691" w:author=" grillet" w:date="2004-04-29T10:29:00Z"/>
        </w:rPr>
      </w:pPr>
      <w:del w:id="3690" w:author=" grillet" w:date="2004-04-29T10:29:00Z">
        <w:r>
          <w:rPr>
            <w:b/>
          </w:rPr>
          <w:delText>Positions</w:delText>
        </w:r>
      </w:del>
    </w:p>
    <w:p>
      <w:pPr>
        <w:pStyle w:val="Normal"/>
        <w:rPr>
          <w:del w:id="3693" w:author=" grillet" w:date="2004-04-29T10:29:00Z"/>
        </w:rPr>
      </w:pPr>
      <w:del w:id="3692" w:author=" grillet" w:date="2004-04-29T10:29:00Z">
        <w:r>
          <w:rPr/>
        </w:r>
      </w:del>
    </w:p>
    <w:p>
      <w:pPr>
        <w:pStyle w:val="Normal"/>
        <w:rPr>
          <w:del w:id="3703" w:author=" grillet" w:date="2004-04-29T10:29:00Z"/>
        </w:rPr>
      </w:pPr>
      <w:ins w:id="3694" w:author="Julie Therien" w:date="2004-03-16T11:59:00Z">
        <w:del w:id="3695" w:author=" grillet" w:date="2004-04-29T10:29:00Z">
          <w:r>
            <w:rPr/>
            <w:delText xml:space="preserve">The Joint IMO/IHO/WMO Manual on Maritime Safety Information (IMO COMSAR/Circ 15) states that positions should always be given in </w:delText>
          </w:r>
        </w:del>
      </w:ins>
      <w:ins w:id="3696" w:author="Julie Therien" w:date="2004-03-16T11:59:00Z">
        <w:del w:id="3697" w:author=" grillet" w:date="2004-04-29T10:29:00Z">
          <w:r>
            <w:rPr>
              <w:u w:val="single"/>
            </w:rPr>
            <w:delText>D</w:delText>
          </w:r>
        </w:del>
      </w:ins>
      <w:ins w:id="3698" w:author="Julie Therien" w:date="2004-03-16T11:59:00Z">
        <w:del w:id="3699" w:author=" grillet" w:date="2004-04-29T10:29:00Z">
          <w:r>
            <w:rPr/>
            <w:delText xml:space="preserve">egrees, </w:delText>
          </w:r>
        </w:del>
      </w:ins>
      <w:ins w:id="3700" w:author="Julie Therien" w:date="2004-03-16T11:59:00Z">
        <w:del w:id="3701" w:author=" grillet" w:date="2004-04-29T10:29:00Z">
          <w:r>
            <w:rPr>
              <w:u w:val="single"/>
            </w:rPr>
            <w:delText>M</w:delText>
          </w:r>
        </w:del>
      </w:ins>
      <w:del w:id="3702" w:author=" grillet" w:date="2004-04-29T10:29:00Z">
        <w:r>
          <w:rPr/>
          <w:delText>inutes and decimal minutes in the form:</w:delText>
        </w:r>
      </w:del>
    </w:p>
    <w:p>
      <w:pPr>
        <w:pStyle w:val="Bullet"/>
        <w:numPr>
          <w:ilvl w:val="0"/>
          <w:numId w:val="2"/>
        </w:numPr>
        <w:ind w:right="380" w:hanging="0"/>
        <w:rPr>
          <w:del w:id="3705" w:author=" grillet" w:date="2004-04-29T10:29:00Z"/>
        </w:rPr>
      </w:pPr>
      <w:del w:id="3704" w:author=" grillet" w:date="2004-04-29T10:29:00Z">
        <w:r>
          <w:rPr/>
          <w:delText>DD-MM.mmm N or S;</w:delText>
        </w:r>
      </w:del>
    </w:p>
    <w:p>
      <w:pPr>
        <w:pStyle w:val="Bullet"/>
        <w:numPr>
          <w:ilvl w:val="0"/>
          <w:numId w:val="2"/>
        </w:numPr>
        <w:ind w:right="380" w:hanging="0"/>
        <w:rPr>
          <w:del w:id="3707" w:author=" grillet" w:date="2004-04-29T10:29:00Z"/>
        </w:rPr>
      </w:pPr>
      <w:del w:id="3706" w:author=" grillet" w:date="2004-04-29T10:29:00Z">
        <w:r>
          <w:rPr/>
          <w:delText>DDD-MM.mmm E or W;</w:delText>
        </w:r>
      </w:del>
    </w:p>
    <w:p>
      <w:pPr>
        <w:pStyle w:val="Bullet"/>
        <w:numPr>
          <w:ilvl w:val="0"/>
          <w:numId w:val="2"/>
        </w:numPr>
        <w:ind w:right="380" w:hanging="0"/>
        <w:rPr>
          <w:del w:id="3709" w:author=" grillet" w:date="2004-04-29T10:29:00Z"/>
        </w:rPr>
      </w:pPr>
      <w:del w:id="3708" w:author=" grillet" w:date="2004-04-29T10:29:00Z">
        <w:r>
          <w:rPr/>
          <w:delText>leading zeros should always be included;</w:delText>
        </w:r>
      </w:del>
    </w:p>
    <w:p>
      <w:pPr>
        <w:pStyle w:val="Bullet"/>
        <w:numPr>
          <w:ilvl w:val="0"/>
          <w:numId w:val="2"/>
        </w:numPr>
        <w:ind w:right="380" w:hanging="0"/>
        <w:rPr>
          <w:del w:id="3711" w:author=" grillet" w:date="2004-04-29T10:29:00Z"/>
        </w:rPr>
      </w:pPr>
      <w:del w:id="3710" w:author=" grillet" w:date="2004-04-29T10:29:00Z">
        <w:r>
          <w:rPr/>
          <w:delText xml:space="preserve">the same level of accuracy should be quoted for both Latitude and Longitude. </w:delText>
        </w:r>
      </w:del>
    </w:p>
    <w:p>
      <w:pPr>
        <w:pStyle w:val="Normal"/>
        <w:rPr>
          <w:b/>
          <w:b/>
          <w:del w:id="3713" w:author=" grillet" w:date="2004-04-29T10:29:00Z"/>
        </w:rPr>
      </w:pPr>
      <w:del w:id="3712" w:author=" grillet" w:date="2004-04-29T10:29:00Z">
        <w:r>
          <w:rPr>
            <w:b/>
          </w:rPr>
        </w:r>
      </w:del>
    </w:p>
    <w:p>
      <w:pPr>
        <w:pStyle w:val="Normal"/>
        <w:rPr>
          <w:b/>
          <w:b/>
          <w:del w:id="3715" w:author=" grillet" w:date="2004-04-29T10:29:00Z"/>
        </w:rPr>
      </w:pPr>
      <w:del w:id="3714" w:author=" grillet" w:date="2004-04-29T10:29:00Z">
        <w:r>
          <w:rPr>
            <w:b/>
          </w:rPr>
          <w:delText>Recording of Aids to Navigation Positions</w:delText>
        </w:r>
      </w:del>
    </w:p>
    <w:p>
      <w:pPr>
        <w:pStyle w:val="Normal"/>
        <w:keepLines/>
        <w:widowControl/>
        <w:bidi w:val="0"/>
        <w:rPr>
          <w:del w:id="3717" w:author=" grillet" w:date="2004-04-29T10:29:00Z"/>
        </w:rPr>
      </w:pPr>
      <w:del w:id="3716" w:author=" grillet" w:date="2004-04-29T10: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719" w:author=" grillet" w:date="2004-04-29T10:29:00Z"/>
              </w:rPr>
            </w:pPr>
            <w:del w:id="3718" w:author=" grillet" w:date="2004-04-29T10:29:00Z">
              <w:r>
                <w:rPr/>
                <w:delText>IALA has produced a Recommendation for the recording of aids to navigation positions (O118), June 2000.</w:delText>
              </w:r>
            </w:del>
          </w:p>
        </w:tc>
      </w:tr>
    </w:tbl>
    <w:p>
      <w:pPr>
        <w:pStyle w:val="Normal"/>
        <w:keepLines/>
        <w:widowControl/>
        <w:bidi w:val="0"/>
        <w:rPr>
          <w:del w:id="3721" w:author=" grillet" w:date="2004-04-29T10:29:00Z"/>
        </w:rPr>
      </w:pPr>
      <w:del w:id="3720" w:author=" grillet" w:date="2004-04-29T10:29:00Z">
        <w:r>
          <w:rPr/>
        </w:r>
      </w:del>
    </w:p>
    <w:p>
      <w:pPr>
        <w:pStyle w:val="Normal"/>
        <w:keepLines/>
        <w:widowControl/>
        <w:bidi w:val="0"/>
        <w:rPr>
          <w:del w:id="3723" w:author=" grillet" w:date="2004-04-29T10:29:00Z"/>
        </w:rPr>
      </w:pPr>
      <w:del w:id="3722" w:author=" grillet" w:date="2004-04-29T10:29:00Z">
        <w:r>
          <w:rPr/>
          <w:delText>The Recommendation states that:</w:delText>
        </w:r>
      </w:del>
    </w:p>
    <w:p>
      <w:pPr>
        <w:pStyle w:val="Normal"/>
        <w:keepLines/>
        <w:widowControl/>
        <w:bidi w:val="0"/>
        <w:rPr>
          <w:del w:id="3725" w:author=" grillet" w:date="2004-04-29T10:29:00Z"/>
        </w:rPr>
      </w:pPr>
      <w:del w:id="3724" w:author=" grillet" w:date="2004-04-29T10:29:00Z">
        <w:r>
          <w:rPr/>
        </w:r>
      </w:del>
    </w:p>
    <w:p>
      <w:pPr>
        <w:pStyle w:val="Normal"/>
        <w:rPr>
          <w:del w:id="3727" w:author=" grillet" w:date="2004-04-29T10:29:00Z"/>
        </w:rPr>
      </w:pPr>
      <w:del w:id="3726" w:author=" grillet" w:date="2004-04-29T10:29: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3729" w:author=" grillet" w:date="2004-04-29T10:29:00Z"/>
        </w:rPr>
      </w:pPr>
      <w:del w:id="3728" w:author=" grillet" w:date="2004-04-29T10:29: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3731" w:author=" grillet" w:date="2004-04-29T10:29:00Z"/>
        </w:rPr>
      </w:pPr>
      <w:del w:id="3730" w:author=" grillet" w:date="2004-04-29T10:29:00Z">
        <w:r>
          <w:rPr/>
          <w:delText>in the case of unlighted fixed aids to navigation the WGS84 position should be the base of the structure.</w:delText>
        </w:r>
      </w:del>
    </w:p>
    <w:p>
      <w:pPr>
        <w:pStyle w:val="Normal"/>
        <w:rPr>
          <w:del w:id="3733" w:author=" grillet" w:date="2004-04-29T10:29:00Z"/>
        </w:rPr>
      </w:pPr>
      <w:del w:id="3732" w:author=" grillet" w:date="2004-04-29T10:29:00Z">
        <w:r>
          <w:rPr/>
          <w:delText>in the case of floating aids to navigation the WGS84 position should be the position of the anchor.</w:delText>
        </w:r>
      </w:del>
    </w:p>
    <w:p>
      <w:pPr>
        <w:pStyle w:val="Normal"/>
        <w:rPr>
          <w:del w:id="3735" w:author=" grillet" w:date="2004-04-29T10:29:00Z"/>
        </w:rPr>
      </w:pPr>
      <w:del w:id="3734" w:author=" grillet" w:date="2004-04-29T10:29:00Z">
        <w:r>
          <w:rPr/>
          <w:delText>each position should be recorded to three decimal places of a minute and include the time, date and details of the measuring equipment.</w:delText>
        </w:r>
      </w:del>
    </w:p>
    <w:p>
      <w:pPr>
        <w:pStyle w:val="Normal"/>
        <w:rPr>
          <w:del w:id="3737" w:author=" grillet" w:date="2004-04-29T10:29:00Z"/>
        </w:rPr>
      </w:pPr>
      <w:del w:id="3736" w:author=" grillet" w:date="2004-04-29T10:29:00Z">
        <w:r>
          <w:rPr/>
          <w:delText xml:space="preserve">where an Authority has to refer to charts of different datums, positions are communicated with the appropriate datum reference.  </w:delText>
        </w:r>
      </w:del>
    </w:p>
    <w:p>
      <w:pPr>
        <w:pStyle w:val="Normal"/>
        <w:rPr>
          <w:del w:id="3747" w:author=" grillet" w:date="2004-04-29T10:29:00Z"/>
        </w:rPr>
      </w:pPr>
      <w:ins w:id="3738" w:author="Julie Therien" w:date="2004-03-16T11:59:00Z">
        <w:del w:id="3739" w:author=" grillet" w:date="2004-04-29T10:29:00Z">
          <w:r>
            <w:rPr/>
            <w:delText>for example 51</w:delText>
          </w:r>
        </w:del>
      </w:ins>
      <w:ins w:id="3740" w:author="Julie Therien" w:date="2004-03-16T11:59:00Z">
        <w:del w:id="3741" w:author=" grillet" w:date="2004-04-29T10:29:00Z">
          <w:r>
            <w:rPr>
              <w:rFonts w:eastAsia="Symbol" w:cs="Symbol" w:ascii="Symbol" w:hAnsi="Symbol"/>
            </w:rPr>
            <w:delText></w:delText>
          </w:r>
        </w:del>
      </w:ins>
      <w:ins w:id="3742" w:author="Julie Therien" w:date="2004-03-16T11:59:00Z">
        <w:del w:id="3743" w:author=" grillet" w:date="2004-04-29T10:29:00Z">
          <w:r>
            <w:rPr/>
            <w:delText xml:space="preserve"> 04.372’N, 100</w:delText>
          </w:r>
        </w:del>
      </w:ins>
      <w:ins w:id="3744" w:author="Julie Therien" w:date="2004-03-16T11:59:00Z">
        <w:del w:id="3745" w:author=" grillet" w:date="2004-04-29T10:29:00Z">
          <w:r>
            <w:rPr>
              <w:rFonts w:eastAsia="Symbol" w:cs="Symbol" w:ascii="Symbol" w:hAnsi="Symbol"/>
            </w:rPr>
            <w:delText></w:delText>
          </w:r>
        </w:del>
      </w:ins>
      <w:del w:id="3746" w:author=" grillet" w:date="2004-04-29T10:29:00Z">
        <w:r>
          <w:rPr/>
          <w:delText xml:space="preserve"> 26.794’E (WGS 84).</w:delText>
        </w:r>
      </w:del>
    </w:p>
    <w:p>
      <w:pPr>
        <w:pStyle w:val="Normal"/>
        <w:rPr>
          <w:b/>
          <w:b/>
          <w:del w:id="3749" w:author=" grillet" w:date="2004-04-29T10:29:00Z"/>
        </w:rPr>
      </w:pPr>
      <w:del w:id="3748" w:author=" grillet" w:date="2004-04-29T10:29:00Z">
        <w:r>
          <w:rPr>
            <w:b/>
          </w:rPr>
        </w:r>
      </w:del>
    </w:p>
    <w:p>
      <w:pPr>
        <w:pStyle w:val="Normal"/>
        <w:rPr>
          <w:b/>
          <w:b/>
          <w:del w:id="3751" w:author=" grillet" w:date="2004-04-29T10:29:00Z"/>
        </w:rPr>
      </w:pPr>
      <w:del w:id="3750" w:author=" grillet" w:date="2004-04-29T10:29:00Z">
        <w:r>
          <w:rPr>
            <w:b/>
          </w:rPr>
          <w:delText>Bearings</w:delText>
        </w:r>
      </w:del>
    </w:p>
    <w:p>
      <w:pPr>
        <w:pStyle w:val="Normal"/>
        <w:rPr>
          <w:del w:id="3753" w:author=" grillet" w:date="2004-04-29T10:29:00Z"/>
        </w:rPr>
      </w:pPr>
      <w:del w:id="3752" w:author=" grillet" w:date="2004-04-29T10:29:00Z">
        <w:r>
          <w:rPr/>
        </w:r>
      </w:del>
    </w:p>
    <w:p>
      <w:pPr>
        <w:pStyle w:val="Normal"/>
        <w:rPr>
          <w:del w:id="3755" w:author=" grillet" w:date="2004-04-29T10:29:00Z"/>
        </w:rPr>
      </w:pPr>
      <w:del w:id="3754" w:author=" grillet" w:date="2004-04-29T10:29: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rPr>
          <w:ins w:id="3757" w:author="Julie Therien" w:date="2004-03-16T11:59:00Z"/>
        </w:rPr>
      </w:pPr>
      <w:ins w:id="3756" w:author="Julie Therien" w:date="2004-03-16T11:59:00Z">
        <w:r>
          <w:rPr/>
        </w:r>
      </w:ins>
    </w:p>
    <w:p>
      <w:pPr>
        <w:pStyle w:val="Normal"/>
        <w:rPr>
          <w:del w:id="3759" w:author="Julie Therien" w:date="2004-03-16T11:59:00Z"/>
        </w:rPr>
      </w:pPr>
      <w:del w:id="3758" w:author="Julie Therien" w:date="2004-03-16T11:59:00Z">
        <w:r>
          <w:rPr/>
          <w:delText>Information to mariners</w:delText>
        </w:r>
      </w:del>
    </w:p>
    <w:p>
      <w:pPr>
        <w:pStyle w:val="Normal"/>
        <w:rPr>
          <w:del w:id="3761" w:author="Julie Therien" w:date="2004-03-16T10:54:00Z"/>
        </w:rPr>
      </w:pPr>
      <w:del w:id="3760" w:author="Julie Therien" w:date="2004-03-16T10:54:00Z">
        <w:r>
          <w:rPr/>
        </w:r>
      </w:del>
    </w:p>
    <w:p>
      <w:pPr>
        <w:pStyle w:val="Normal"/>
        <w:rPr>
          <w:del w:id="3763" w:author="Julie Therien" w:date="2004-03-16T10:54:00Z"/>
        </w:rPr>
      </w:pPr>
      <w:del w:id="3762" w:author="Julie Therien" w:date="2004-03-16T10:54:00Z">
        <w:r>
          <w:rPr/>
        </w:r>
      </w:del>
    </w:p>
    <w:p>
      <w:pPr>
        <w:pStyle w:val="Normal"/>
        <w:rPr>
          <w:del w:id="3765" w:author="Julie Therien" w:date="2004-03-16T10:54:00Z"/>
        </w:rPr>
      </w:pPr>
      <w:del w:id="3764" w:author="Julie Therien" w:date="2004-03-16T10:54:00Z">
        <w:r>
          <w:rPr/>
        </w:r>
      </w:del>
    </w:p>
    <w:p>
      <w:pPr>
        <w:pStyle w:val="Normal"/>
        <w:rPr>
          <w:del w:id="3767" w:author="Julie Therien" w:date="2004-03-16T11:08:00Z"/>
        </w:rPr>
      </w:pPr>
      <w:del w:id="3766" w:author="Julie Therien" w:date="2004-03-16T11:08:00Z">
        <w:r>
          <w:rPr/>
        </w:r>
      </w:del>
    </w:p>
    <w:p>
      <w:pPr>
        <w:pStyle w:val="Normal"/>
        <w:rPr>
          <w:del w:id="3769" w:author="Unknown" w:date="0-00-00T00:00:00Z"/>
        </w:rPr>
      </w:pPr>
      <w:del w:id="3768" w:author="André Châteauvert" w:date="2004-03-23T11:21:00Z">
        <w:r>
          <w:rPr/>
          <w:delText>Human Resources Issues</w:delText>
        </w:r>
      </w:del>
    </w:p>
    <w:p>
      <w:pPr>
        <w:pStyle w:val="Normal"/>
        <w:rPr>
          <w:ins w:id="3771" w:author="André Châteauvert" w:date="2004-03-23T11:21:00Z"/>
        </w:rPr>
      </w:pPr>
      <w:ins w:id="3770" w:author="André Châteauvert" w:date="2004-03-23T11:21:00Z">
        <w:r>
          <w:rPr/>
        </w:r>
      </w:ins>
    </w:p>
    <w:p>
      <w:pPr>
        <w:pStyle w:val="Heading2"/>
        <w:numPr>
          <w:ilvl w:val="1"/>
          <w:numId w:val="3"/>
        </w:numPr>
        <w:ind w:right="380" w:hanging="0"/>
        <w:rPr>
          <w:ins w:id="3773" w:author="Julie Therien" w:date="2004-03-16T10:53:00Z"/>
        </w:rPr>
      </w:pPr>
      <w:ins w:id="3772" w:author="André Châteauvert" w:date="2004-03-23T11:21:00Z">
        <w:bookmarkStart w:id="66" w:name="__RefHeading___Toc71019526"/>
        <w:bookmarkEnd w:id="66"/>
        <w:r>
          <w:rPr/>
          <w:t>Human Resources Issues</w:t>
        </w:r>
      </w:ins>
    </w:p>
    <w:p>
      <w:pPr>
        <w:pStyle w:val="Normal"/>
        <w:rPr>
          <w:del w:id="3775" w:author="Unknown" w:date="0-00-00T00:00:00Z"/>
        </w:rPr>
      </w:pPr>
      <w:del w:id="3774" w:author="Unknown" w:date="0-00-00T00:00:00Z">
        <w:r>
          <w:rPr/>
        </w:r>
      </w:del>
    </w:p>
    <w:p>
      <w:pPr>
        <w:pStyle w:val="Normal"/>
        <w:rPr>
          <w:ins w:id="3777" w:author="André Châteauvert" w:date="2004-03-23T11:21:00Z"/>
        </w:rPr>
      </w:pPr>
      <w:ins w:id="3776" w:author="André Châteauvert" w:date="2004-03-23T11:21:00Z">
        <w:r>
          <w:rPr/>
        </w:r>
      </w:ins>
    </w:p>
    <w:p>
      <w:pPr>
        <w:pStyle w:val="Heading3"/>
        <w:numPr>
          <w:ilvl w:val="2"/>
          <w:numId w:val="3"/>
        </w:numPr>
        <w:rPr>
          <w:ins w:id="3779" w:author="Julie Therien" w:date="2004-03-16T11:28:00Z"/>
        </w:rPr>
      </w:pPr>
      <w:ins w:id="3778" w:author="Julie Therien" w:date="2004-03-16T11:28:00Z">
        <w:bookmarkStart w:id="67" w:name="__RefHeading___Toc71019527"/>
        <w:bookmarkEnd w:id="67"/>
        <w:r>
          <w:rPr/>
          <w:t>Employer Responsibilities</w:t>
        </w:r>
      </w:ins>
    </w:p>
    <w:p>
      <w:pPr>
        <w:pStyle w:val="Normal"/>
        <w:rPr>
          <w:ins w:id="3781" w:author="Julie Therien" w:date="2004-03-16T11:28:00Z"/>
        </w:rPr>
      </w:pPr>
      <w:ins w:id="3780" w:author="Julie Therien" w:date="2004-03-16T11:28:00Z">
        <w:r>
          <w:rPr/>
          <w:t>Aids to navigation authorities should ensure that all employees have the knowledge, skills and training to perform their duties effectively, and with safety.  The term, ‘employees’ includes newly hired, part time and temporary employees.</w:t>
        </w:r>
      </w:ins>
    </w:p>
    <w:p>
      <w:pPr>
        <w:pStyle w:val="Normal"/>
        <w:rPr>
          <w:ins w:id="3783" w:author="Julie Therien" w:date="2004-03-16T11:28:00Z"/>
        </w:rPr>
      </w:pPr>
      <w:ins w:id="3782" w:author="Julie Therien" w:date="2004-03-16T11:28:00Z">
        <w:r>
          <w:rPr/>
        </w:r>
      </w:ins>
    </w:p>
    <w:p>
      <w:pPr>
        <w:pStyle w:val="Normal"/>
        <w:rPr>
          <w:ins w:id="3790" w:author="Julie Therien" w:date="2004-03-16T11:28:00Z"/>
        </w:rPr>
      </w:pPr>
      <w:ins w:id="3784" w:author="Julie Therien" w:date="2004-03-16T11:28:00Z">
        <w:r>
          <w:rPr/>
          <w:t>The ISO 9001 Quality Management standard places considerable emphasis on competence, awareness and training.  (See Section</w:t>
        </w:r>
      </w:ins>
      <w:ins w:id="3785" w:author="Julie Therien" w:date="2004-03-16T11:28:00Z">
        <w:del w:id="3786" w:author="André Châteauvert" w:date="2004-03-23T14:15:00Z">
          <w:r>
            <w:rPr/>
            <w:delText xml:space="preserve"> 8.2</w:delText>
          </w:r>
        </w:del>
      </w:ins>
      <w:ins w:id="3787" w:author="André Châteauvert" w:date="2004-03-23T14:15:00Z">
        <w:r>
          <w:rPr/>
          <w:t xml:space="preserve"> </w:t>
        </w:r>
      </w:ins>
      <w:ins w:id="3788" w:author="André Châteauvert" w:date="2004-03-23T14:15:00Z">
        <w:r>
          <w:rPr/>
          <w:fldChar w:fldCharType="begin"/>
        </w:r>
        <w:r>
          <w:rPr/>
          <w:instrText xml:space="preserve"> REF _Ref67814721 \r \h </w:instrText>
        </w:r>
        <w:r>
          <w:rPr/>
          <w:fldChar w:fldCharType="separate"/>
        </w:r>
        <w:r>
          <w:rPr/>
          <w:t>6.1.7.3</w:t>
        </w:r>
        <w:r>
          <w:rPr/>
          <w:fldChar w:fldCharType="end"/>
        </w:r>
      </w:ins>
      <w:ins w:id="3789" w:author="Julie Therien" w:date="2004-03-16T11:28:00Z">
        <w:r>
          <w:rPr/>
          <w:t>)</w:t>
        </w:r>
      </w:ins>
    </w:p>
    <w:p>
      <w:pPr>
        <w:pStyle w:val="Heading4"/>
        <w:numPr>
          <w:ilvl w:val="3"/>
          <w:numId w:val="3"/>
        </w:numPr>
        <w:rPr>
          <w:ins w:id="3792" w:author="Julie Therien" w:date="2004-03-16T11:28:00Z"/>
        </w:rPr>
      </w:pPr>
      <w:ins w:id="3791" w:author="Julie Therien" w:date="2004-03-16T11:28:00Z">
        <w:bookmarkStart w:id="68" w:name="__RefHeading___Toc71019528"/>
        <w:bookmarkEnd w:id="68"/>
        <w:r>
          <w:rPr/>
          <w:t>Source of Skills</w:t>
        </w:r>
      </w:ins>
    </w:p>
    <w:p>
      <w:pPr>
        <w:pStyle w:val="Normal"/>
        <w:rPr>
          <w:ins w:id="3794" w:author="Julie Therien" w:date="2004-03-16T11:28:00Z"/>
        </w:rPr>
      </w:pPr>
      <w:ins w:id="3793" w:author="Julie Therien" w:date="2004-03-16T11:28:00Z">
        <w:r>
          <w:rPr/>
        </w:r>
      </w:ins>
    </w:p>
    <w:p>
      <w:pPr>
        <w:pStyle w:val="Normal"/>
        <w:jc w:val="center"/>
        <w:rPr>
          <w:ins w:id="3800" w:author="Julie Therien" w:date="2004-03-16T11:28:00Z"/>
        </w:rPr>
      </w:pPr>
      <w:ins w:id="3795" w:author="Julie Therien" w:date="2004-03-16T11:28:00Z">
        <w:del w:id="3796" w:author="André Châteauvert" w:date="2004-03-23T14:16:00Z">
          <w:r>
            <w:rPr>
              <w:b/>
              <w:bCs/>
              <w:sz w:val="20"/>
            </w:rPr>
            <w:delText>Table 10.3</w:delText>
          </w:r>
        </w:del>
      </w:ins>
      <w:ins w:id="3797" w:author="Julie Therien" w:date="2004-03-16T11:28:00Z">
        <w:del w:id="3798" w:author="André Châteauvert" w:date="2004-03-23T14:16:00Z">
          <w:r>
            <w:rPr>
              <w:sz w:val="20"/>
            </w:rPr>
            <w:delText xml:space="preserve"> </w:delText>
          </w:r>
        </w:del>
      </w:ins>
      <w:ins w:id="3799" w:author="Julie Therien" w:date="2004-03-16T11:28:00Z">
        <w:r>
          <w:rPr>
            <w:sz w:val="20"/>
          </w:rPr>
          <w:t>Skill development processes for aids to navigation work.</w:t>
        </w:r>
      </w:ins>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ins w:id="3801" w:author="Julie Therien" w:date="2004-03-16T11:28:00Z">
              <w:r>
                <w:rPr>
                  <w:rFonts w:cs="Arial"/>
                  <w:b/>
                  <w:bCs/>
                </w:rPr>
                <w:t>Skill</w:t>
              </w:r>
            </w:ins>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ins w:id="3802" w:author="Julie Therien" w:date="2004-03-16T11:28:00Z">
              <w:r>
                <w:rPr>
                  <w:b/>
                  <w:bCs/>
                  <w:sz w:val="20"/>
                </w:rPr>
                <w:t>Process</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ins w:id="3803" w:author="Julie Therien" w:date="2004-03-16T11:28:00Z">
              <w:r>
                <w:rPr>
                  <w:rFonts w:cs="Arial"/>
                </w:rPr>
                <w:t>Education</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5" w:author="Julie Therien" w:date="2004-03-16T11:28:00Z"/>
              </w:rPr>
            </w:pPr>
            <w:ins w:id="3804" w:author="Julie Therien" w:date="2004-03-16T11:28:00Z">
              <w:r>
                <w:rPr>
                  <w:sz w:val="20"/>
                </w:rPr>
                <w:t>school</w:t>
              </w:r>
            </w:ins>
          </w:p>
          <w:p>
            <w:pPr>
              <w:pStyle w:val="Bullet"/>
              <w:numPr>
                <w:ilvl w:val="0"/>
                <w:numId w:val="2"/>
              </w:numPr>
              <w:spacing w:before="60" w:after="60"/>
              <w:ind w:left="720" w:right="34" w:hanging="363"/>
              <w:rPr>
                <w:sz w:val="20"/>
              </w:rPr>
            </w:pPr>
            <w:ins w:id="3806" w:author="Julie Therien" w:date="2004-03-16T11:28:00Z">
              <w:r>
                <w:rPr>
                  <w:sz w:val="20"/>
                </w:rPr>
                <w:t>tertiary institution</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07" w:author="Julie Therien" w:date="2004-03-16T11:28:00Z">
              <w:r>
                <w:rPr>
                  <w:sz w:val="20"/>
                </w:rPr>
                <w:t>Experience</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9" w:author="Julie Therien" w:date="2004-03-16T11:28:00Z"/>
              </w:rPr>
            </w:pPr>
            <w:ins w:id="3808" w:author="Julie Therien" w:date="2004-03-16T11:28:00Z">
              <w:r>
                <w:rPr>
                  <w:sz w:val="20"/>
                </w:rPr>
                <w:t>work experience</w:t>
              </w:r>
            </w:ins>
          </w:p>
          <w:p>
            <w:pPr>
              <w:pStyle w:val="Bullet"/>
              <w:numPr>
                <w:ilvl w:val="0"/>
                <w:numId w:val="2"/>
              </w:numPr>
              <w:spacing w:before="60" w:after="60"/>
              <w:ind w:right="380" w:hanging="0"/>
              <w:rPr>
                <w:sz w:val="20"/>
              </w:rPr>
            </w:pPr>
            <w:ins w:id="3810" w:author="Julie Therien" w:date="2004-03-16T11:28:00Z">
              <w:r>
                <w:rPr>
                  <w:sz w:val="20"/>
                </w:rPr>
                <w:t>related work experience</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11" w:author="Julie Therien" w:date="2004-03-16T11:28:00Z">
              <w:r>
                <w:rPr>
                  <w:sz w:val="20"/>
                </w:rPr>
                <w:t>Training</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13" w:author="Julie Therien" w:date="2004-03-16T11:28:00Z"/>
              </w:rPr>
            </w:pPr>
            <w:ins w:id="3812" w:author="Julie Therien" w:date="2004-03-16T11:28:00Z">
              <w:r>
                <w:rPr>
                  <w:sz w:val="20"/>
                </w:rPr>
                <w:t>induction training</w:t>
              </w:r>
            </w:ins>
          </w:p>
          <w:p>
            <w:pPr>
              <w:pStyle w:val="Bullet"/>
              <w:numPr>
                <w:ilvl w:val="0"/>
                <w:numId w:val="2"/>
              </w:numPr>
              <w:spacing w:before="60" w:after="60"/>
              <w:ind w:right="380" w:hanging="0"/>
              <w:rPr>
                <w:ins w:id="3815" w:author="Julie Therien" w:date="2004-03-16T11:28:00Z"/>
              </w:rPr>
            </w:pPr>
            <w:ins w:id="3814" w:author="Julie Therien" w:date="2004-03-16T11:28:00Z">
              <w:r>
                <w:rPr>
                  <w:sz w:val="20"/>
                </w:rPr>
                <w:t>on-the-job training</w:t>
              </w:r>
            </w:ins>
          </w:p>
          <w:p>
            <w:pPr>
              <w:pStyle w:val="Bullet"/>
              <w:numPr>
                <w:ilvl w:val="0"/>
                <w:numId w:val="2"/>
              </w:numPr>
              <w:spacing w:before="60" w:after="60"/>
              <w:ind w:right="380" w:hanging="0"/>
              <w:rPr>
                <w:sz w:val="20"/>
                <w:ins w:id="3817" w:author="Julie Therien" w:date="2004-03-16T11:28:00Z"/>
              </w:rPr>
            </w:pPr>
            <w:ins w:id="3816" w:author="Julie Therien" w:date="2004-03-16T11:28:00Z">
              <w:r>
                <w:rPr>
                  <w:sz w:val="20"/>
                </w:rPr>
                <w:t>apprenticeships</w:t>
              </w:r>
            </w:ins>
          </w:p>
          <w:p>
            <w:pPr>
              <w:pStyle w:val="Bullet"/>
              <w:numPr>
                <w:ilvl w:val="0"/>
                <w:numId w:val="2"/>
              </w:numPr>
              <w:spacing w:before="60" w:after="60"/>
              <w:ind w:right="380" w:hanging="0"/>
              <w:rPr>
                <w:sz w:val="20"/>
                <w:ins w:id="3819" w:author="Julie Therien" w:date="2004-03-16T11:28:00Z"/>
              </w:rPr>
            </w:pPr>
            <w:ins w:id="3818" w:author="Julie Therien" w:date="2004-03-16T11:28:00Z">
              <w:r>
                <w:rPr>
                  <w:sz w:val="20"/>
                </w:rPr>
                <w:t>specific training programs</w:t>
              </w:r>
            </w:ins>
          </w:p>
          <w:p>
            <w:pPr>
              <w:pStyle w:val="Bullet"/>
              <w:numPr>
                <w:ilvl w:val="0"/>
                <w:numId w:val="2"/>
              </w:numPr>
              <w:spacing w:before="60" w:after="60"/>
              <w:ind w:right="380" w:hanging="0"/>
              <w:rPr>
                <w:sz w:val="20"/>
              </w:rPr>
            </w:pPr>
            <w:ins w:id="3820" w:author="Julie Therien" w:date="2004-03-16T11:28:00Z">
              <w:r>
                <w:rPr>
                  <w:sz w:val="20"/>
                </w:rPr>
                <w:t>refresher courses</w:t>
              </w:r>
            </w:ins>
          </w:p>
        </w:tc>
      </w:tr>
    </w:tbl>
    <w:p>
      <w:pPr>
        <w:pStyle w:val="Normal"/>
        <w:rPr/>
      </w:pPr>
      <w:r>
        <w:rPr/>
      </w:r>
    </w:p>
    <w:p>
      <w:pPr>
        <w:pStyle w:val="Heading4"/>
        <w:numPr>
          <w:ilvl w:val="3"/>
          <w:numId w:val="3"/>
        </w:numPr>
        <w:rPr/>
      </w:pPr>
      <w:bookmarkStart w:id="69" w:name="__RefHeading___Toc71019529"/>
      <w:r>
        <w:rPr/>
        <w:t>Training for Maintenance Personnel</w:t>
      </w:r>
      <w:bookmarkEnd w:id="69"/>
      <w:r>
        <w:rPr/>
        <w:t xml:space="preserve">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2"/>
        </w:numPr>
        <w:ind w:right="380" w:hanging="0"/>
        <w:rPr/>
      </w:pPr>
      <w:r>
        <w:rPr/>
        <w:t>the authority developing a written maintenance philosophy;</w:t>
      </w:r>
    </w:p>
    <w:p>
      <w:pPr>
        <w:pStyle w:val="Bullet"/>
        <w:numPr>
          <w:ilvl w:val="0"/>
          <w:numId w:val="2"/>
        </w:numPr>
        <w:ind w:right="380" w:hanging="0"/>
        <w:rPr/>
      </w:pPr>
      <w:r>
        <w:rPr/>
        <w:t>carrying out a skills audit to identify the gaps between available skills and skills required for the various maintenance tasks;</w:t>
      </w:r>
    </w:p>
    <w:p>
      <w:pPr>
        <w:pStyle w:val="Bullet"/>
        <w:numPr>
          <w:ilvl w:val="0"/>
          <w:numId w:val="2"/>
        </w:numPr>
        <w:ind w:right="380" w:hanging="0"/>
        <w:rPr/>
      </w:pPr>
      <w:r>
        <w:rPr/>
        <w:t>arranging for training programs to fill the gaps, noting that:</w:t>
      </w:r>
    </w:p>
    <w:p>
      <w:pPr>
        <w:pStyle w:val="Bullet"/>
        <w:numPr>
          <w:ilvl w:val="1"/>
          <w:numId w:val="2"/>
        </w:numPr>
        <w:ind w:right="380" w:hanging="0"/>
        <w:rPr/>
      </w:pPr>
      <w:r>
        <w:rPr/>
        <w:t>modular training courses are available or can be adapted to the particular needs of each trainee or group of trainees;</w:t>
      </w:r>
    </w:p>
    <w:p>
      <w:pPr>
        <w:pStyle w:val="Bullet"/>
        <w:numPr>
          <w:ilvl w:val="1"/>
          <w:numId w:val="2"/>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2"/>
        </w:numPr>
        <w:ind w:right="380" w:hanging="0"/>
        <w:rPr/>
      </w:pPr>
      <w:r>
        <w:rPr/>
        <w:t>using training courses are accredited with a recognised institution.  This has several benefits:</w:t>
      </w:r>
    </w:p>
    <w:p>
      <w:pPr>
        <w:pStyle w:val="Bullet"/>
        <w:numPr>
          <w:ilvl w:val="1"/>
          <w:numId w:val="2"/>
        </w:numPr>
        <w:ind w:right="380" w:hanging="0"/>
        <w:rPr/>
      </w:pPr>
      <w:r>
        <w:rPr/>
        <w:t>a trainee may be more highly motivated if he/she can see accredited courses leading on to a formal qualification (ie. career path prospects);</w:t>
      </w:r>
    </w:p>
    <w:p>
      <w:pPr>
        <w:pStyle w:val="Bullet"/>
        <w:numPr>
          <w:ilvl w:val="1"/>
          <w:numId w:val="2"/>
        </w:numPr>
        <w:ind w:right="380" w:hanging="0"/>
        <w:rPr/>
      </w:pPr>
      <w:r>
        <w:rPr/>
        <w:t xml:space="preserve">accredited courses are “portable” and are of benefit to those changing jobs;  </w:t>
      </w:r>
    </w:p>
    <w:p>
      <w:pPr>
        <w:pStyle w:val="Bullet"/>
        <w:numPr>
          <w:ilvl w:val="1"/>
          <w:numId w:val="2"/>
        </w:numPr>
        <w:ind w:right="380" w:hanging="0"/>
        <w:rPr>
          <w:ins w:id="3821" w:author=" grillet" w:date="2004-04-29T10:30:00Z"/>
        </w:rPr>
      </w:pPr>
      <w:r>
        <w:rPr/>
        <w:t>recognised courses could be referenced in position descriptions to broadening the range of applicants for job vacancies.</w:t>
      </w:r>
    </w:p>
    <w:p>
      <w:pPr>
        <w:pStyle w:val="Bullet"/>
        <w:numPr>
          <w:ilvl w:val="0"/>
          <w:numId w:val="0"/>
        </w:numPr>
        <w:ind w:left="720" w:right="380" w:hanging="363"/>
        <w:rPr>
          <w:ins w:id="3823" w:author=" grillet" w:date="2004-04-29T10:30:00Z"/>
        </w:rPr>
      </w:pPr>
      <w:ins w:id="3822" w:author=" grillet" w:date="2004-04-29T10:30:00Z">
        <w:r>
          <w:rPr/>
        </w:r>
      </w:ins>
    </w:p>
    <w:p>
      <w:pPr>
        <w:pStyle w:val="Heading4"/>
        <w:numPr>
          <w:ilvl w:val="3"/>
          <w:numId w:val="3"/>
        </w:numPr>
        <w:rPr>
          <w:ins w:id="3827" w:author=" grillet" w:date="2004-04-29T10:30:00Z"/>
        </w:rPr>
      </w:pPr>
      <w:ins w:id="3824" w:author=" grillet" w:date="2004-04-29T11:17:00Z">
        <w:bookmarkStart w:id="70" w:name="__RefHeading___Toc71019530"/>
        <w:bookmarkEnd w:id="70"/>
        <w:r>
          <w:rPr/>
          <w:t xml:space="preserve">Occupational </w:t>
        </w:r>
      </w:ins>
      <w:ins w:id="3825" w:author=" grillet" w:date="2004-04-29T10:30:00Z">
        <w:r>
          <w:rPr/>
          <w:t>Health</w:t>
        </w:r>
      </w:ins>
      <w:ins w:id="3826" w:author=" grillet" w:date="2004-04-29T11:17:00Z">
        <w:r>
          <w:rPr/>
          <w:t xml:space="preserve"> &amp; Safety</w:t>
        </w:r>
      </w:ins>
    </w:p>
    <w:p>
      <w:pPr>
        <w:pStyle w:val="Bullet"/>
        <w:numPr>
          <w:ilvl w:val="0"/>
          <w:numId w:val="0"/>
        </w:numPr>
        <w:ind w:left="720" w:right="380" w:hanging="363"/>
        <w:rPr>
          <w:ins w:id="3829" w:author=" grillet" w:date="2004-04-29T10:30:00Z"/>
        </w:rPr>
      </w:pPr>
      <w:ins w:id="3828" w:author=" grillet" w:date="2004-04-29T10:30:00Z">
        <w:r>
          <w:rPr/>
        </w:r>
      </w:ins>
    </w:p>
    <w:p>
      <w:pPr>
        <w:pStyle w:val="Bullet"/>
        <w:numPr>
          <w:ilvl w:val="0"/>
          <w:numId w:val="0"/>
        </w:numPr>
        <w:ind w:left="720" w:right="380" w:hanging="363"/>
        <w:rPr>
          <w:highlight w:val="red"/>
          <w:ins w:id="3831" w:author=" grillet" w:date="2004-04-29T10:30:00Z"/>
        </w:rPr>
      </w:pPr>
      <w:ins w:id="3830" w:author=" grillet" w:date="2004-04-29T10:30:00Z">
        <w:r>
          <w:rPr>
            <w:highlight w:val="red"/>
          </w:rPr>
          <w:t>To be developed by Pedro Rodriguez from Venezuela &amp; JFRebollo</w:t>
        </w:r>
      </w:ins>
    </w:p>
    <w:p>
      <w:pPr>
        <w:pStyle w:val="Bullet"/>
        <w:numPr>
          <w:ilvl w:val="0"/>
          <w:numId w:val="0"/>
        </w:numPr>
        <w:ind w:left="720" w:right="380" w:hanging="363"/>
        <w:rPr>
          <w:ins w:id="3833" w:author="André Chateauvert" w:date="2004-03-22T15:47:00Z"/>
        </w:rPr>
      </w:pPr>
      <w:ins w:id="3832" w:author="André Chateauvert" w:date="2004-03-22T15:47:00Z">
        <w:r>
          <w:rPr/>
        </w:r>
      </w:ins>
    </w:p>
    <w:p>
      <w:pPr>
        <w:pStyle w:val="Bullet"/>
        <w:numPr>
          <w:ilvl w:val="0"/>
          <w:numId w:val="0"/>
        </w:numPr>
        <w:ind w:left="720" w:right="380" w:hanging="363"/>
        <w:rPr>
          <w:del w:id="3835" w:author="André Chateauvert" w:date="2004-03-22T15:47:00Z"/>
        </w:rPr>
      </w:pPr>
      <w:del w:id="3834" w:author="André Chateauvert" w:date="2004-03-22T15:47:00Z">
        <w:r>
          <w:rPr/>
        </w:r>
      </w:del>
    </w:p>
    <w:p>
      <w:pPr>
        <w:pStyle w:val="Bullet"/>
        <w:numPr>
          <w:ilvl w:val="2"/>
          <w:numId w:val="3"/>
        </w:numPr>
        <w:rPr>
          <w:del w:id="3837" w:author="Julie Therien" w:date="2004-03-16T10:45:00Z"/>
        </w:rPr>
      </w:pPr>
      <w:del w:id="3836" w:author="Julie Therien" w:date="2004-03-16T10:45:00Z">
        <w:r>
          <w:rPr/>
        </w:r>
      </w:del>
    </w:p>
    <w:p>
      <w:pPr>
        <w:pStyle w:val="Bullet"/>
        <w:numPr>
          <w:ilvl w:val="2"/>
          <w:numId w:val="3"/>
        </w:numPr>
        <w:rPr>
          <w:del w:id="3839" w:author="Julie Therien" w:date="2004-03-16T10:51:00Z"/>
        </w:rPr>
      </w:pPr>
      <w:del w:id="3838" w:author="Julie Therien" w:date="2004-03-16T10:51:00Z">
        <w:r>
          <w:rPr/>
        </w:r>
      </w:del>
    </w:p>
    <w:p>
      <w:pPr>
        <w:pStyle w:val="Bullet"/>
        <w:numPr>
          <w:ilvl w:val="2"/>
          <w:numId w:val="3"/>
        </w:numPr>
        <w:rPr>
          <w:highlight w:val="red"/>
          <w:del w:id="3841" w:author="Julie Therien" w:date="2004-03-16T10:51:00Z"/>
        </w:rPr>
      </w:pPr>
      <w:del w:id="3840" w:author="Julie Therien" w:date="2004-03-16T10:51:00Z">
        <w:r>
          <w:rPr>
            <w:highlight w:val="red"/>
          </w:rPr>
          <w:delText>FIN DU DOCUMENT</w:delText>
        </w:r>
      </w:del>
    </w:p>
    <w:p>
      <w:pPr>
        <w:pStyle w:val="Bullet"/>
        <w:numPr>
          <w:ilvl w:val="2"/>
          <w:numId w:val="3"/>
        </w:numPr>
        <w:rPr>
          <w:del w:id="3843" w:author="André Chateauvert" w:date="2004-03-22T15:46:00Z"/>
        </w:rPr>
      </w:pPr>
      <w:del w:id="3842" w:author="André Chateauvert" w:date="2004-03-22T15:46:00Z">
        <w:r>
          <w:rPr/>
          <w:delText xml:space="preserve">Measuring Availability </w:delText>
        </w:r>
      </w:del>
    </w:p>
    <w:p>
      <w:pPr>
        <w:pStyle w:val="Bullet"/>
        <w:numPr>
          <w:ilvl w:val="2"/>
          <w:numId w:val="3"/>
        </w:numPr>
        <w:rPr>
          <w:del w:id="3845" w:author="André Chateauvert" w:date="2004-03-22T13:56:00Z"/>
        </w:rPr>
      </w:pPr>
      <w:del w:id="3844" w:author="André Chateauvert" w:date="2004-03-22T13:56:00Z">
        <w:r>
          <w:rPr/>
          <w:delText>History</w:delText>
        </w:r>
      </w:del>
    </w:p>
    <w:p>
      <w:pPr>
        <w:pStyle w:val="Norm"/>
        <w:numPr>
          <w:ilvl w:val="2"/>
          <w:numId w:val="3"/>
        </w:numPr>
        <w:rPr>
          <w:del w:id="3847" w:author="André Chateauvert" w:date="2004-03-22T13:56:00Z"/>
        </w:rPr>
      </w:pPr>
      <w:del w:id="3846" w:author="André Chateauvert" w:date="2004-03-22T13:56: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
        <w:numPr>
          <w:ilvl w:val="2"/>
          <w:numId w:val="3"/>
        </w:numPr>
        <w:rPr>
          <w:del w:id="3849" w:author="André Chateauvert" w:date="2004-03-22T13:56:00Z"/>
        </w:rPr>
      </w:pPr>
      <w:del w:id="3848" w:author="André Chateauvert" w:date="2004-03-22T13:56:00Z">
        <w:r>
          <w:rPr/>
        </w:r>
      </w:del>
    </w:p>
    <w:p>
      <w:pPr>
        <w:pStyle w:val="Norm"/>
        <w:numPr>
          <w:ilvl w:val="2"/>
          <w:numId w:val="3"/>
        </w:numPr>
        <w:rPr>
          <w:del w:id="3857" w:author="André Chateauvert" w:date="2004-03-22T13:56:00Z"/>
        </w:rPr>
      </w:pPr>
      <w:ins w:id="3850" w:author="Julie Therien" w:date="2004-03-16T10:49:00Z">
        <w:del w:id="3851" w:author="André Chateauvert" w:date="2004-03-22T13:56:00Z">
          <w:r>
            <w:rPr/>
            <w:delText>‘</w:delText>
          </w:r>
        </w:del>
      </w:ins>
      <w:ins w:id="3852" w:author="Julie Therien" w:date="2004-03-16T10:49:00Z">
        <w:del w:id="3853" w:author="André Chateauvert" w:date="2004-03-22T13:56:00Z">
          <w:r>
            <w:rPr/>
            <w:delText xml:space="preserve">Availability’ is a useful indicator of the level of service provided by individual or defined groups of aids to navigation because it is representative of all the considerations, </w:delText>
          </w:r>
        </w:del>
      </w:ins>
      <w:ins w:id="3854" w:author="Julie Therien" w:date="2004-03-16T10:49:00Z">
        <w:del w:id="3855" w:author="André Chateauvert" w:date="2004-03-22T13:56:00Z">
          <w:r>
            <w:rPr>
              <w:u w:val="single"/>
            </w:rPr>
            <w:delText>within the control of the Authority</w:delText>
          </w:r>
        </w:del>
      </w:ins>
      <w:del w:id="3856" w:author="André Chateauvert" w:date="2004-03-22T13:56:00Z">
        <w:r>
          <w:rPr/>
          <w:delText>, that have gone into providing and maintaining the facility.  These include:</w:delText>
        </w:r>
      </w:del>
    </w:p>
    <w:p>
      <w:pPr>
        <w:pStyle w:val="Norm"/>
        <w:numPr>
          <w:ilvl w:val="2"/>
          <w:numId w:val="3"/>
        </w:numPr>
        <w:rPr>
          <w:del w:id="3859" w:author="André Chateauvert" w:date="2004-03-22T13:56:00Z"/>
        </w:rPr>
      </w:pPr>
      <w:del w:id="3858" w:author="André Chateauvert" w:date="2004-03-22T13:56:00Z">
        <w:r>
          <w:rPr/>
          <w:delText xml:space="preserve">quality assurance procedures; </w:delText>
        </w:r>
      </w:del>
    </w:p>
    <w:p>
      <w:pPr>
        <w:pStyle w:val="Norm"/>
        <w:numPr>
          <w:ilvl w:val="2"/>
          <w:numId w:val="3"/>
        </w:numPr>
        <w:rPr>
          <w:del w:id="3861" w:author="André Chateauvert" w:date="2004-03-22T13:56:00Z"/>
        </w:rPr>
      </w:pPr>
      <w:del w:id="3860" w:author="André Chateauvert" w:date="2004-03-22T13:56:00Z">
        <w:r>
          <w:rPr/>
          <w:delText>design and systems engineering;</w:delText>
        </w:r>
      </w:del>
    </w:p>
    <w:p>
      <w:pPr>
        <w:pStyle w:val="Norm"/>
        <w:numPr>
          <w:ilvl w:val="2"/>
          <w:numId w:val="3"/>
        </w:numPr>
        <w:rPr>
          <w:del w:id="3863" w:author="André Chateauvert" w:date="2004-03-22T13:56:00Z"/>
        </w:rPr>
      </w:pPr>
      <w:del w:id="3862" w:author="André Chateauvert" w:date="2004-03-22T13:56:00Z">
        <w:r>
          <w:rPr/>
          <w:delText>procurement;</w:delText>
        </w:r>
      </w:del>
    </w:p>
    <w:p>
      <w:pPr>
        <w:pStyle w:val="Norm"/>
        <w:numPr>
          <w:ilvl w:val="2"/>
          <w:numId w:val="3"/>
        </w:numPr>
        <w:rPr>
          <w:del w:id="3865" w:author="André Chateauvert" w:date="2004-03-22T13:56:00Z"/>
        </w:rPr>
      </w:pPr>
      <w:del w:id="3864" w:author="André Chateauvert" w:date="2004-03-22T13:56:00Z">
        <w:r>
          <w:rPr/>
          <w:delText>installation;</w:delText>
        </w:r>
      </w:del>
    </w:p>
    <w:p>
      <w:pPr>
        <w:pStyle w:val="Norm"/>
        <w:numPr>
          <w:ilvl w:val="2"/>
          <w:numId w:val="3"/>
        </w:numPr>
        <w:rPr>
          <w:del w:id="3867" w:author="André Chateauvert" w:date="2004-03-22T13:56:00Z"/>
        </w:rPr>
      </w:pPr>
      <w:del w:id="3866" w:author="André Chateauvert" w:date="2004-03-22T13:56:00Z">
        <w:r>
          <w:rPr/>
          <w:delText>maintenance procedures;</w:delText>
        </w:r>
      </w:del>
    </w:p>
    <w:p>
      <w:pPr>
        <w:pStyle w:val="Norm"/>
        <w:numPr>
          <w:ilvl w:val="2"/>
          <w:numId w:val="3"/>
        </w:numPr>
        <w:rPr>
          <w:del w:id="3869" w:author="André Chateauvert" w:date="2004-03-22T13:56:00Z"/>
        </w:rPr>
      </w:pPr>
      <w:del w:id="3868" w:author="André Chateauvert" w:date="2004-03-22T13:56:00Z">
        <w:r>
          <w:rPr/>
          <w:delText>failure response;</w:delText>
        </w:r>
      </w:del>
    </w:p>
    <w:p>
      <w:pPr>
        <w:pStyle w:val="Norm"/>
        <w:numPr>
          <w:ilvl w:val="2"/>
          <w:numId w:val="3"/>
        </w:numPr>
        <w:rPr>
          <w:del w:id="3871" w:author="André Chateauvert" w:date="2004-03-22T13:56:00Z"/>
        </w:rPr>
      </w:pPr>
      <w:del w:id="3870" w:author="André Chateauvert" w:date="2004-03-22T13:56:00Z">
        <w:r>
          <w:rPr/>
          <w:delText xml:space="preserve">logistic arrangements. </w:delText>
        </w:r>
      </w:del>
    </w:p>
    <w:p>
      <w:pPr>
        <w:pStyle w:val="Norm"/>
        <w:numPr>
          <w:ilvl w:val="2"/>
          <w:numId w:val="3"/>
        </w:numPr>
        <w:rPr>
          <w:del w:id="3873" w:author="André Chateauvert" w:date="2004-03-22T13:56:00Z"/>
        </w:rPr>
      </w:pPr>
      <w:del w:id="3872" w:author="André Chateauvert" w:date="2004-03-22T13:56:00Z">
        <w:r>
          <w:rPr/>
        </w:r>
      </w:del>
    </w:p>
    <w:p>
      <w:pPr>
        <w:pStyle w:val="Norm"/>
        <w:numPr>
          <w:ilvl w:val="2"/>
          <w:numId w:val="3"/>
        </w:numPr>
        <w:rPr>
          <w:del w:id="3875" w:author="André Chateauvert" w:date="2004-03-22T13:56:00Z"/>
        </w:rPr>
      </w:pPr>
      <w:del w:id="3874" w:author="André Chateauvert" w:date="2004-03-22T13:56: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
        <w:numPr>
          <w:ilvl w:val="2"/>
          <w:numId w:val="3"/>
        </w:numPr>
        <w:rPr>
          <w:del w:id="3877" w:author="André Chateauvert" w:date="2004-03-22T13:56:00Z"/>
        </w:rPr>
      </w:pPr>
      <w:del w:id="3876" w:author="André Chateauvert" w:date="2004-03-22T13:56:00Z">
        <w:r>
          <w:rPr/>
          <w:delText>Calculation of Availability</w:delText>
        </w:r>
      </w:del>
    </w:p>
    <w:p>
      <w:pPr>
        <w:pStyle w:val="Norm"/>
        <w:numPr>
          <w:ilvl w:val="2"/>
          <w:numId w:val="3"/>
        </w:numPr>
        <w:rPr>
          <w:del w:id="3879" w:author="André Chateauvert" w:date="2004-03-22T13:56:00Z"/>
        </w:rPr>
      </w:pPr>
      <w:del w:id="3878" w:author="André Chateauvert" w:date="2004-03-22T13:56:00Z">
        <w:r>
          <w:rPr/>
          <w:delText>The availability of an aid to navigation may be calculated using one of the following equations, and is usually expressed as a percentage:</w:delText>
        </w:r>
      </w:del>
    </w:p>
    <w:p>
      <w:pPr>
        <w:pStyle w:val="Norm"/>
        <w:numPr>
          <w:ilvl w:val="2"/>
          <w:numId w:val="3"/>
        </w:numPr>
        <w:rPr>
          <w:del w:id="3881" w:author="André Chateauvert" w:date="2004-03-22T13:56:00Z"/>
        </w:rPr>
      </w:pPr>
      <w:del w:id="3880" w:author="André Chateauvert" w:date="2004-03-22T13:56:00Z">
        <w:r>
          <w:rPr/>
        </w:r>
      </w:del>
    </w:p>
    <w:p>
      <w:pPr>
        <w:pStyle w:val="Norm"/>
        <w:numPr>
          <w:ilvl w:val="2"/>
          <w:numId w:val="3"/>
        </w:numPr>
        <w:rPr>
          <w:del w:id="3883" w:author="André Chateauvert" w:date="2004-03-22T13:56:00Z"/>
        </w:rPr>
      </w:pPr>
      <w:del w:id="3882" w:author="André Chateauvert" w:date="2004-03-22T13:56:00Z">
        <w:r>
          <w:rPr/>
        </w:r>
      </w:del>
    </w:p>
    <w:p>
      <w:pPr>
        <w:pStyle w:val="Norm"/>
        <w:numPr>
          <w:ilvl w:val="2"/>
          <w:numId w:val="3"/>
        </w:numPr>
        <w:rPr>
          <w:del w:id="3885" w:author="André Chateauvert" w:date="2004-03-22T13:56:00Z"/>
        </w:rPr>
      </w:pPr>
      <w:del w:id="3884" w:author="André Chateauvert" w:date="2004-03-22T13:56:00Z">
        <w:r>
          <w:rPr/>
        </w:r>
      </w:del>
    </w:p>
    <w:p>
      <w:pPr>
        <w:pStyle w:val="Bullet"/>
        <w:numPr>
          <w:ilvl w:val="2"/>
          <w:numId w:val="3"/>
        </w:numPr>
        <w:rPr>
          <w:del w:id="3887" w:author="André Chateauvert" w:date="2004-03-22T13:56:00Z"/>
        </w:rPr>
      </w:pPr>
      <w:del w:id="3886" w:author="André Chateauvert" w:date="2004-03-22T13:56:00Z">
        <w:r>
          <w:rPr/>
          <w:delText>Definition and Comments on Terms</w:delText>
        </w:r>
      </w:del>
    </w:p>
    <w:p>
      <w:pPr>
        <w:pStyle w:val="Norm"/>
        <w:numPr>
          <w:ilvl w:val="2"/>
          <w:numId w:val="3"/>
        </w:numPr>
        <w:rPr>
          <w:del w:id="3889" w:author="André Chateauvert" w:date="2004-03-22T13:56:00Z"/>
        </w:rPr>
      </w:pPr>
      <w:del w:id="3888" w:author="André Chateauvert" w:date="2004-03-22T13:56:00Z">
        <w:r>
          <w:rPr/>
          <w:delText>Reliability</w:delText>
        </w:r>
      </w:del>
    </w:p>
    <w:p>
      <w:pPr>
        <w:pStyle w:val="Norm"/>
        <w:numPr>
          <w:ilvl w:val="2"/>
          <w:numId w:val="3"/>
        </w:numPr>
        <w:rPr>
          <w:del w:id="3895" w:author="André Chateauvert" w:date="2004-03-22T13:56:00Z"/>
        </w:rPr>
      </w:pPr>
      <w:ins w:id="3890" w:author="Julie Therien" w:date="2004-03-16T11:08:00Z">
        <w:del w:id="3891" w:author="André Chateauvert" w:date="2004-03-22T13:56:00Z">
          <w:r>
            <w:rPr/>
            <w:delText>This is the probability that an aid to navigation</w:delText>
          </w:r>
        </w:del>
      </w:ins>
      <w:ins w:id="3892" w:author="Julie Therien" w:date="2004-03-16T11:08:00Z">
        <w:del w:id="3893" w:author="André Chateauvert" w:date="2004-03-22T13:56:00Z">
          <w:r>
            <w:rPr>
              <w:rStyle w:val="FootnoteCharacters"/>
              <w:rStyle w:val="FootnoteAnchor"/>
            </w:rPr>
            <w:footnoteReference w:id="16"/>
          </w:r>
        </w:del>
      </w:ins>
      <w:del w:id="3894" w:author="André Chateauvert" w:date="2004-03-22T13:56:00Z">
        <w:r>
          <w:rPr/>
          <w:delText xml:space="preserve">, when it is available, performs a specified function without failure under given conditions for a specified time. </w:delText>
        </w:r>
      </w:del>
    </w:p>
    <w:p>
      <w:pPr>
        <w:pStyle w:val="Norm"/>
        <w:numPr>
          <w:ilvl w:val="2"/>
          <w:numId w:val="3"/>
        </w:numPr>
        <w:rPr>
          <w:del w:id="3897" w:author="André Chateauvert" w:date="2004-03-22T13:56:00Z"/>
        </w:rPr>
      </w:pPr>
      <w:del w:id="3896" w:author="André Chateauvert" w:date="2004-03-22T13:56:00Z">
        <w:r>
          <w:rPr/>
          <w:delText>Availability</w:delText>
        </w:r>
      </w:del>
    </w:p>
    <w:p>
      <w:pPr>
        <w:pStyle w:val="Norm"/>
        <w:numPr>
          <w:ilvl w:val="2"/>
          <w:numId w:val="3"/>
        </w:numPr>
        <w:rPr>
          <w:del w:id="3899" w:author="André Chateauvert" w:date="2004-03-22T13:56:00Z"/>
        </w:rPr>
      </w:pPr>
      <w:del w:id="3898" w:author="André Chateauvert" w:date="2004-03-22T13:56:00Z">
        <w:r>
          <w:rPr/>
          <w:delText xml:space="preserve">This is the probability that an aid to navigation or system is performing its specified function at any randomly chosen time.  </w:delText>
        </w:r>
      </w:del>
    </w:p>
    <w:p>
      <w:pPr>
        <w:pStyle w:val="Norm"/>
        <w:numPr>
          <w:ilvl w:val="2"/>
          <w:numId w:val="3"/>
        </w:numPr>
        <w:rPr>
          <w:del w:id="3905" w:author="André Chateauvert" w:date="2004-03-22T13:56:00Z"/>
        </w:rPr>
      </w:pPr>
      <w:ins w:id="3900" w:author="Julie Therien" w:date="2004-03-16T11:08:00Z">
        <w:del w:id="3901" w:author="André Chateauvert" w:date="2004-03-22T13:56:00Z">
          <w:r>
            <w:rPr/>
            <w:delText xml:space="preserve">IALA generally uses the term as a historical measure of the percentage of time that an aid to navigation </w:delText>
          </w:r>
        </w:del>
      </w:ins>
      <w:ins w:id="3902" w:author="Julie Therien" w:date="2004-03-16T11:08:00Z">
        <w:del w:id="3903" w:author="André Chateauvert" w:date="2004-03-22T13:56:00Z">
          <w:r>
            <w:rPr>
              <w:u w:val="single"/>
            </w:rPr>
            <w:delText>was</w:delText>
          </w:r>
        </w:del>
      </w:ins>
      <w:del w:id="3904" w:author="André Chateauvert" w:date="2004-03-22T13:56:00Z">
        <w:r>
          <w:rPr/>
          <w:delText xml:space="preserve"> performing its specified function.  For example:</w:delText>
        </w:r>
      </w:del>
    </w:p>
    <w:p>
      <w:pPr>
        <w:pStyle w:val="Norm"/>
        <w:numPr>
          <w:ilvl w:val="2"/>
          <w:numId w:val="3"/>
        </w:numPr>
        <w:rPr>
          <w:del w:id="3907" w:author="André Chateauvert" w:date="2004-03-22T13:56:00Z"/>
        </w:rPr>
      </w:pPr>
      <w:del w:id="3906" w:author="André Chateauvert" w:date="2004-03-22T13:56:00Z">
        <w:r>
          <w:rPr/>
          <w:delText>a Category 2 light has a target availability of 99% when its performance is measured over the preceding three years;</w:delText>
        </w:r>
      </w:del>
    </w:p>
    <w:p>
      <w:pPr>
        <w:pStyle w:val="Norm"/>
        <w:numPr>
          <w:ilvl w:val="2"/>
          <w:numId w:val="3"/>
        </w:numPr>
        <w:rPr>
          <w:del w:id="3909" w:author="André Chateauvert" w:date="2004-03-22T13:56:00Z"/>
        </w:rPr>
      </w:pPr>
      <w:del w:id="3908" w:author="André Chateauvert" w:date="2004-03-22T13:56:00Z">
        <w:r>
          <w:rPr/>
          <w:delText>a two year measuring interval has been agreed for radionavigation systems, such as DGPS;</w:delText>
        </w:r>
      </w:del>
    </w:p>
    <w:p>
      <w:pPr>
        <w:pStyle w:val="Norm"/>
        <w:numPr>
          <w:ilvl w:val="2"/>
          <w:numId w:val="3"/>
        </w:numPr>
        <w:rPr>
          <w:del w:id="3911" w:author="André Chateauvert" w:date="2004-03-22T13:56:00Z"/>
        </w:rPr>
      </w:pPr>
      <w:del w:id="3910" w:author="André Chateauvert" w:date="2004-03-22T13:56:00Z">
        <w:r>
          <w:rPr/>
          <w:delText xml:space="preserve">the non-availability can be caused by scheduled and/or unscheduled interruptions. </w:delText>
        </w:r>
      </w:del>
    </w:p>
    <w:p>
      <w:pPr>
        <w:pStyle w:val="Norm"/>
        <w:numPr>
          <w:ilvl w:val="2"/>
          <w:numId w:val="3"/>
        </w:numPr>
        <w:rPr>
          <w:del w:id="3913" w:author="André Chateauvert" w:date="2004-03-22T13:56:00Z"/>
        </w:rPr>
      </w:pPr>
      <w:del w:id="3912" w:author="André Chateauvert" w:date="2004-03-22T13:56:00Z">
        <w:r>
          <w:rPr/>
          <w:delText>Continuity</w:delText>
        </w:r>
      </w:del>
    </w:p>
    <w:p>
      <w:pPr>
        <w:pStyle w:val="Norm"/>
        <w:numPr>
          <w:ilvl w:val="2"/>
          <w:numId w:val="3"/>
        </w:numPr>
        <w:rPr>
          <w:del w:id="3915" w:author="André Chateauvert" w:date="2004-03-22T13:56:00Z"/>
        </w:rPr>
      </w:pPr>
      <w:del w:id="3914" w:author="André Chateauvert" w:date="2004-03-22T13:56:00Z">
        <w:r>
          <w:rPr/>
          <w:delText>This is the probability that an aid to navigation or system will perform its specified function without interruption during a specified time.</w:delText>
        </w:r>
      </w:del>
    </w:p>
    <w:p>
      <w:pPr>
        <w:pStyle w:val="Norm"/>
        <w:numPr>
          <w:ilvl w:val="2"/>
          <w:numId w:val="3"/>
        </w:numPr>
        <w:rPr>
          <w:del w:id="3917" w:author="André Chateauvert" w:date="2004-03-22T13:56:00Z"/>
        </w:rPr>
      </w:pPr>
      <w:del w:id="3916" w:author="André Chateauvert" w:date="2004-03-22T13:56: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
        <w:numPr>
          <w:ilvl w:val="2"/>
          <w:numId w:val="3"/>
        </w:numPr>
        <w:rPr>
          <w:del w:id="3919" w:author="André Chateauvert" w:date="2004-03-22T13:56:00Z"/>
        </w:rPr>
      </w:pPr>
      <w:del w:id="3918" w:author="André Chateauvert" w:date="2004-03-22T13:56:00Z">
        <w:r>
          <w:rPr/>
          <w:delText xml:space="preserve">for GNSS systems, IALA has proposed that the time interval for continuity calculations be based on a three-hour time frame.  </w:delText>
        </w:r>
      </w:del>
    </w:p>
    <w:p>
      <w:pPr>
        <w:pStyle w:val="Norm"/>
        <w:numPr>
          <w:ilvl w:val="2"/>
          <w:numId w:val="3"/>
        </w:numPr>
        <w:rPr>
          <w:del w:id="3921" w:author="André Chateauvert" w:date="2004-03-22T13:56:00Z"/>
        </w:rPr>
      </w:pPr>
      <w:del w:id="3920" w:author="André Chateauvert" w:date="2004-03-22T13:56:00Z">
        <w:r>
          <w:rPr/>
          <w:delText xml:space="preserve">Redundancy </w:delText>
        </w:r>
      </w:del>
    </w:p>
    <w:p>
      <w:pPr>
        <w:pStyle w:val="Norm"/>
        <w:numPr>
          <w:ilvl w:val="2"/>
          <w:numId w:val="3"/>
        </w:numPr>
        <w:rPr>
          <w:del w:id="3923" w:author="André Chateauvert" w:date="2004-03-22T13:56:00Z"/>
        </w:rPr>
      </w:pPr>
      <w:del w:id="3922" w:author="André Chateauvert" w:date="2004-03-22T13:56:00Z">
        <w:r>
          <w:rPr/>
          <w:delText>This is the existence of more than one means, identical or otherwise for accomplishing a task or mission.</w:delText>
        </w:r>
      </w:del>
    </w:p>
    <w:p>
      <w:pPr>
        <w:pStyle w:val="Norm"/>
        <w:numPr>
          <w:ilvl w:val="2"/>
          <w:numId w:val="3"/>
        </w:numPr>
        <w:rPr>
          <w:del w:id="3925" w:author="André Chateauvert" w:date="2004-03-22T13:56:00Z"/>
        </w:rPr>
      </w:pPr>
      <w:del w:id="3924" w:author="André Chateauvert" w:date="2004-03-22T13:56:00Z">
        <w:r>
          <w:rPr/>
          <w:delText>Integrity</w:delText>
        </w:r>
      </w:del>
    </w:p>
    <w:p>
      <w:pPr>
        <w:pStyle w:val="Norm"/>
        <w:numPr>
          <w:ilvl w:val="2"/>
          <w:numId w:val="3"/>
        </w:numPr>
        <w:rPr>
          <w:del w:id="3929" w:author="André Chateauvert" w:date="2004-03-22T13:56:00Z"/>
        </w:rPr>
      </w:pPr>
      <w:ins w:id="3926" w:author="Julie Therien" w:date="2004-03-16T11:08:00Z">
        <w:del w:id="3927" w:author="André Chateauvert" w:date="2004-03-22T13:56:00Z">
          <w:r>
            <w:rPr/>
            <w:delText>This is the ability to provide users with warnings within a specified time when the system should not be used for navigation.</w:delText>
          </w:r>
        </w:del>
      </w:ins>
      <w:del w:id="3928" w:author="André Chateauvert" w:date="2004-03-22T13:56:00Z">
        <w:r>
          <w:rPr>
            <w:rStyle w:val="FootnoteCharacters"/>
            <w:rStyle w:val="FootnoteAnchor"/>
          </w:rPr>
          <w:footnoteReference w:id="17"/>
        </w:r>
      </w:del>
    </w:p>
    <w:p>
      <w:pPr>
        <w:pStyle w:val="Norm"/>
        <w:numPr>
          <w:ilvl w:val="2"/>
          <w:numId w:val="3"/>
        </w:numPr>
        <w:rPr>
          <w:del w:id="3931" w:author="André Chateauvert" w:date="2004-03-22T13:56:00Z"/>
        </w:rPr>
      </w:pPr>
      <w:del w:id="3930" w:author="André Chateauvert" w:date="2004-03-22T13:56:00Z">
        <w:r>
          <w:rPr/>
          <w:delText>Failure</w:delText>
        </w:r>
      </w:del>
    </w:p>
    <w:p>
      <w:pPr>
        <w:pStyle w:val="Norm"/>
        <w:numPr>
          <w:ilvl w:val="2"/>
          <w:numId w:val="3"/>
        </w:numPr>
        <w:rPr>
          <w:del w:id="3933" w:author="André Chateauvert" w:date="2004-03-22T13:56:00Z"/>
        </w:rPr>
      </w:pPr>
      <w:del w:id="3932" w:author="André Chateauvert" w:date="2004-03-22T13:56:00Z">
        <w:r>
          <w:rPr/>
          <w:delText>This is the unintentional termination of the ability of a system or part of a system to perform its required function.</w:delText>
        </w:r>
      </w:del>
    </w:p>
    <w:p>
      <w:pPr>
        <w:pStyle w:val="Norm"/>
        <w:numPr>
          <w:ilvl w:val="2"/>
          <w:numId w:val="3"/>
        </w:numPr>
        <w:rPr>
          <w:del w:id="3935" w:author="André Chateauvert" w:date="2004-03-22T13:56:00Z"/>
        </w:rPr>
      </w:pPr>
      <w:del w:id="3934" w:author="André Chateauvert" w:date="2004-03-22T13:56:00Z">
        <w:r>
          <w:rPr/>
          <w:delText>Mean Time Between Failures (MTBF)</w:delText>
        </w:r>
      </w:del>
    </w:p>
    <w:p>
      <w:pPr>
        <w:pStyle w:val="Norm"/>
        <w:numPr>
          <w:ilvl w:val="2"/>
          <w:numId w:val="3"/>
        </w:numPr>
        <w:rPr>
          <w:del w:id="3937" w:author="André Chateauvert" w:date="2004-03-22T13:56:00Z"/>
        </w:rPr>
      </w:pPr>
      <w:del w:id="3936" w:author="André Chateauvert" w:date="2004-03-22T13:56:00Z">
        <w:r>
          <w:rPr/>
          <w:delText xml:space="preserve">This is the average time between successive failures of a system or part of a system.  It is a measure of reliability.  </w:delText>
        </w:r>
      </w:del>
    </w:p>
    <w:p>
      <w:pPr>
        <w:pStyle w:val="Norm"/>
        <w:numPr>
          <w:ilvl w:val="2"/>
          <w:numId w:val="3"/>
        </w:numPr>
        <w:rPr>
          <w:del w:id="3939" w:author="André Chateauvert" w:date="2004-03-22T13:56:00Z"/>
        </w:rPr>
      </w:pPr>
      <w:del w:id="3938" w:author="André Chateauvert" w:date="2004-03-22T13:56:00Z">
        <w:r>
          <w:rPr/>
          <w:delText>for components, such as lamps, it is usual to determine the MTBF (or life) statistically by testing a representative sample of components to destruction;</w:delText>
        </w:r>
      </w:del>
    </w:p>
    <w:p>
      <w:pPr>
        <w:pStyle w:val="Norm"/>
        <w:numPr>
          <w:ilvl w:val="2"/>
          <w:numId w:val="3"/>
        </w:numPr>
        <w:rPr>
          <w:del w:id="3941" w:author="André Chateauvert" w:date="2004-03-22T13:56:00Z"/>
        </w:rPr>
      </w:pPr>
      <w:del w:id="3940" w:author="André Chateauvert" w:date="2004-03-22T13:56: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
        <w:numPr>
          <w:ilvl w:val="2"/>
          <w:numId w:val="3"/>
        </w:numPr>
        <w:rPr>
          <w:del w:id="3943" w:author="André Chateauvert" w:date="2004-03-22T13:56:00Z"/>
        </w:rPr>
      </w:pPr>
      <w:del w:id="3942" w:author="André Chateauvert" w:date="2004-03-22T13:56:00Z">
        <w:r>
          <w:rPr/>
          <w:delText>Mean Time to Repair (MTTR)</w:delText>
        </w:r>
      </w:del>
    </w:p>
    <w:p>
      <w:pPr>
        <w:pStyle w:val="Norm"/>
        <w:numPr>
          <w:ilvl w:val="2"/>
          <w:numId w:val="3"/>
        </w:numPr>
        <w:rPr>
          <w:del w:id="3945" w:author="André Chateauvert" w:date="2004-03-22T13:56:00Z"/>
        </w:rPr>
      </w:pPr>
      <w:del w:id="3944" w:author="André Chateauvert" w:date="2004-03-22T13:56:00Z">
        <w:r>
          <w:rPr/>
          <w:delText xml:space="preserve">This is a measure of an Authority’s administrative arrangements, resources and technical capability to rectify a failure.  </w:delText>
        </w:r>
      </w:del>
    </w:p>
    <w:p>
      <w:pPr>
        <w:pStyle w:val="Norm"/>
        <w:numPr>
          <w:ilvl w:val="2"/>
          <w:numId w:val="3"/>
        </w:numPr>
        <w:rPr>
          <w:del w:id="3947" w:author="André Chateauvert" w:date="2004-03-22T13:56:00Z"/>
        </w:rPr>
      </w:pPr>
      <w:del w:id="3946" w:author="André Chateauvert" w:date="2004-03-22T13:56:00Z">
        <w:r>
          <w:rPr/>
          <w:delText>for a small port, the MTTR times might only be several hours;</w:delText>
        </w:r>
      </w:del>
    </w:p>
    <w:p>
      <w:pPr>
        <w:pStyle w:val="Norm"/>
        <w:numPr>
          <w:ilvl w:val="2"/>
          <w:numId w:val="3"/>
        </w:numPr>
        <w:rPr>
          <w:del w:id="3949" w:author="André Chateauvert" w:date="2004-03-22T13:56:00Z"/>
        </w:rPr>
      </w:pPr>
      <w:del w:id="3948" w:author="André Chateauvert" w:date="2004-03-22T13:56:00Z">
        <w:r>
          <w:rPr/>
          <w:delText xml:space="preserve">an Authority with a more distributed network of aids to navigation may have MTTR times equivalent to several days because of the distances and transport mobilisation limitations.  </w:delText>
        </w:r>
      </w:del>
    </w:p>
    <w:p>
      <w:pPr>
        <w:pStyle w:val="Norm"/>
        <w:numPr>
          <w:ilvl w:val="2"/>
          <w:numId w:val="3"/>
        </w:numPr>
        <w:rPr>
          <w:del w:id="3951" w:author="André Chateauvert" w:date="2004-03-22T13:56:00Z"/>
        </w:rPr>
      </w:pPr>
      <w:del w:id="3950" w:author="André Chateauvert" w:date="2004-03-22T13:56:00Z">
        <w:r>
          <w:rPr/>
          <w:delText>Failure Response Time</w:delText>
        </w:r>
      </w:del>
    </w:p>
    <w:p>
      <w:pPr>
        <w:pStyle w:val="Norm"/>
        <w:numPr>
          <w:ilvl w:val="2"/>
          <w:numId w:val="3"/>
        </w:numPr>
        <w:rPr>
          <w:del w:id="3955" w:author="André Chateauvert" w:date="2004-03-22T13:56:00Z"/>
        </w:rPr>
      </w:pPr>
      <w:ins w:id="3952" w:author="Julie Therien" w:date="2004-03-16T11:08:00Z">
        <w:del w:id="3953" w:author="André Chateauvert" w:date="2004-03-22T13:56:00Z">
          <w:r>
            <w:rPr/>
            <w:delText>This is a sub-set of the MTTR and relates to the time it takes to be notified of a failure, to confirm the details and mobilise personnel to depart for the aid to navigation.</w:delText>
          </w:r>
        </w:del>
      </w:ins>
      <w:del w:id="3954" w:author="André Chateauvert" w:date="2004-03-22T13:56:00Z">
        <w:r>
          <w:rPr>
            <w:rFonts w:cs="Arial"/>
          </w:rPr>
          <w:delText xml:space="preserve">  </w:delText>
        </w:r>
      </w:del>
    </w:p>
    <w:p>
      <w:pPr>
        <w:pStyle w:val="Bullet"/>
        <w:numPr>
          <w:ilvl w:val="2"/>
          <w:numId w:val="3"/>
        </w:numPr>
        <w:rPr>
          <w:del w:id="3957" w:author="André Chateauvert" w:date="2004-03-22T13:56:00Z"/>
        </w:rPr>
      </w:pPr>
      <w:del w:id="3956" w:author="André Chateauvert" w:date="2004-03-22T13:56:00Z">
        <w:r>
          <w:rPr/>
          <w:delText>IALA Categories for Traditional Aids to Navigation</w:delText>
        </w:r>
      </w:del>
    </w:p>
    <w:p>
      <w:pPr>
        <w:pStyle w:val="Norm"/>
        <w:numPr>
          <w:ilvl w:val="2"/>
          <w:numId w:val="3"/>
        </w:numPr>
        <w:rPr>
          <w:del w:id="3959" w:author="André Chateauvert" w:date="2004-03-22T13:56:00Z"/>
        </w:rPr>
      </w:pPr>
      <w:del w:id="3958" w:author="André Chateauvert" w:date="2004-03-22T13:56:00Z">
        <w:r>
          <w:rPr/>
          <w:delText>Original Categories and Definitions</w:delText>
        </w:r>
      </w:del>
    </w:p>
    <w:p>
      <w:pPr>
        <w:pStyle w:val="Norm"/>
        <w:numPr>
          <w:ilvl w:val="2"/>
          <w:numId w:val="3"/>
        </w:numPr>
        <w:rPr>
          <w:del w:id="3961" w:author="André Chateauvert" w:date="2004-03-22T13:56:00Z"/>
        </w:rPr>
      </w:pPr>
      <w:del w:id="3960" w:author="André Chateauvert" w:date="2004-03-22T13:56: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
        <w:numPr>
          <w:ilvl w:val="2"/>
          <w:numId w:val="3"/>
        </w:numPr>
        <w:rPr>
          <w:del w:id="3963" w:author="André Chateauvert" w:date="2004-03-22T13:56:00Z"/>
        </w:rPr>
      </w:pPr>
      <w:del w:id="3962" w:author="André Chateauvert" w:date="2004-03-22T13:56:00Z">
        <w:r>
          <w:rPr/>
          <w:delText>major lighthouses, leading lights and manned light vessels have an availability exceeding 0.998;</w:delText>
        </w:r>
      </w:del>
    </w:p>
    <w:p>
      <w:pPr>
        <w:pStyle w:val="Norm"/>
        <w:numPr>
          <w:ilvl w:val="2"/>
          <w:numId w:val="3"/>
        </w:numPr>
        <w:rPr>
          <w:del w:id="3965" w:author="André Chateauvert" w:date="2004-03-22T13:56:00Z"/>
        </w:rPr>
      </w:pPr>
      <w:del w:id="3964" w:author="André Chateauvert" w:date="2004-03-22T13:56:00Z">
        <w:r>
          <w:rPr/>
          <w:delText>this became Category 1 and is equivalent to an average failure rate of 2 nights out of 1000 nights;</w:delText>
        </w:r>
      </w:del>
    </w:p>
    <w:p>
      <w:pPr>
        <w:pStyle w:val="Norm"/>
        <w:numPr>
          <w:ilvl w:val="2"/>
          <w:numId w:val="3"/>
        </w:numPr>
        <w:rPr>
          <w:del w:id="3971" w:author="André Chateauvert" w:date="2004-03-22T13:56:00Z"/>
        </w:rPr>
      </w:pPr>
      <w:ins w:id="3966" w:author="Julie Therien" w:date="2004-03-16T10:49:00Z">
        <w:del w:id="3967" w:author="André Chateauvert" w:date="2004-03-22T13:56:00Z">
          <w:r>
            <w:rPr/>
            <w:delText>other lights on fixed structures or lanbys</w:delText>
          </w:r>
        </w:del>
      </w:ins>
      <w:ins w:id="3968" w:author="Julie Therien" w:date="2004-03-16T10:49:00Z">
        <w:del w:id="3969" w:author="André Chateauvert" w:date="2004-03-22T13:56:00Z">
          <w:r>
            <w:rPr>
              <w:rStyle w:val="FootnoteCharacters"/>
              <w:rStyle w:val="FootnoteAnchor"/>
            </w:rPr>
            <w:footnoteReference w:id="18"/>
          </w:r>
        </w:del>
      </w:ins>
      <w:del w:id="3970" w:author="André Chateauvert" w:date="2004-03-22T13:56:00Z">
        <w:r>
          <w:rPr/>
          <w:delText xml:space="preserve"> have an availability exceeding 0.99;</w:delText>
        </w:r>
      </w:del>
    </w:p>
    <w:p>
      <w:pPr>
        <w:pStyle w:val="Norm"/>
        <w:numPr>
          <w:ilvl w:val="2"/>
          <w:numId w:val="3"/>
        </w:numPr>
        <w:rPr>
          <w:del w:id="3973" w:author="André Chateauvert" w:date="2004-03-22T13:56:00Z"/>
        </w:rPr>
      </w:pPr>
      <w:del w:id="3972" w:author="André Chateauvert" w:date="2004-03-22T13:56:00Z">
        <w:r>
          <w:rPr/>
          <w:delText>this became Category 2 and is equivalent to an average failure rate of 10 nights out of 1000 nights;</w:delText>
        </w:r>
      </w:del>
    </w:p>
    <w:p>
      <w:pPr>
        <w:pStyle w:val="Norm"/>
        <w:numPr>
          <w:ilvl w:val="2"/>
          <w:numId w:val="3"/>
        </w:numPr>
        <w:rPr>
          <w:del w:id="3975" w:author="André Chateauvert" w:date="2004-03-22T13:56:00Z"/>
        </w:rPr>
      </w:pPr>
      <w:del w:id="3974" w:author="André Chateauvert" w:date="2004-03-22T13:56:00Z">
        <w:r>
          <w:rPr/>
          <w:delText>light buoys have an availability ranging from 0.999 to 0.97, depending on local conditions and type of power supply;</w:delText>
        </w:r>
      </w:del>
    </w:p>
    <w:p>
      <w:pPr>
        <w:pStyle w:val="Norm"/>
        <w:numPr>
          <w:ilvl w:val="2"/>
          <w:numId w:val="3"/>
        </w:numPr>
        <w:rPr>
          <w:del w:id="3977" w:author="André Chateauvert" w:date="2004-03-22T13:56:00Z"/>
        </w:rPr>
      </w:pPr>
      <w:del w:id="3976" w:author="André Chateauvert" w:date="2004-03-22T13:56:00Z">
        <w:r>
          <w:rPr/>
          <w:delText>this became Category 3 and is equivalent to an average failure rate of 30 nights out of 1000 nights;</w:delText>
        </w:r>
      </w:del>
    </w:p>
    <w:p>
      <w:pPr>
        <w:pStyle w:val="Norm"/>
        <w:numPr>
          <w:ilvl w:val="2"/>
          <w:numId w:val="3"/>
        </w:numPr>
        <w:rPr>
          <w:del w:id="3979" w:author="André Chateauvert" w:date="2004-03-22T13:56:00Z"/>
        </w:rPr>
      </w:pPr>
      <w:del w:id="3978" w:author="André Chateauvert" w:date="2004-03-22T13:56:00Z">
        <w:r>
          <w:rPr/>
          <w:delText>radio aids to navigation were found able to achieve an availability of around 0.99.6;</w:delText>
        </w:r>
      </w:del>
    </w:p>
    <w:p>
      <w:pPr>
        <w:pStyle w:val="Norm"/>
        <w:numPr>
          <w:ilvl w:val="2"/>
          <w:numId w:val="3"/>
        </w:numPr>
        <w:rPr>
          <w:del w:id="3981" w:author="André Chateauvert" w:date="2004-03-22T13:56:00Z"/>
        </w:rPr>
      </w:pPr>
      <w:del w:id="3980" w:author="André Chateauvert" w:date="2004-03-22T13:56:00Z">
        <w:r>
          <w:rPr/>
          <w:delText>this is equivalent to an average failure rate of 4 nights out of 1000 nights.</w:delText>
        </w:r>
      </w:del>
    </w:p>
    <w:p>
      <w:pPr>
        <w:pStyle w:val="Norm"/>
        <w:numPr>
          <w:ilvl w:val="2"/>
          <w:numId w:val="3"/>
        </w:numPr>
        <w:rPr>
          <w:del w:id="3983" w:author="André Chateauvert" w:date="2004-03-22T13:56:00Z"/>
        </w:rPr>
      </w:pPr>
      <w:del w:id="3982" w:author="André Chateauvert" w:date="2004-03-22T13:56:00Z">
        <w:r>
          <w:rPr/>
        </w:r>
      </w:del>
    </w:p>
    <w:p>
      <w:pPr>
        <w:pStyle w:val="Norm"/>
        <w:numPr>
          <w:ilvl w:val="2"/>
          <w:numId w:val="3"/>
        </w:numPr>
        <w:rPr>
          <w:del w:id="3985" w:author="André Chateauvert" w:date="2004-03-22T13:56:00Z"/>
        </w:rPr>
      </w:pPr>
      <w:del w:id="3984" w:author="André Chateauvert" w:date="2004-03-22T13:56:00Z">
        <w:r>
          <w:rPr/>
          <w:delText>The Guide also stated that the absolute minimum level of availability of an aid to navigation should be set at 95%.</w:delText>
        </w:r>
      </w:del>
    </w:p>
    <w:p>
      <w:pPr>
        <w:pStyle w:val="Norm"/>
        <w:numPr>
          <w:ilvl w:val="2"/>
          <w:numId w:val="3"/>
        </w:numPr>
        <w:rPr>
          <w:del w:id="3987" w:author="André Chateauvert" w:date="2004-03-22T13:56:00Z"/>
        </w:rPr>
      </w:pPr>
      <w:del w:id="3986" w:author="André Chateauvert" w:date="2004-03-22T13:56:00Z">
        <w:r>
          <w:rPr/>
        </w:r>
      </w:del>
    </w:p>
    <w:p>
      <w:pPr>
        <w:pStyle w:val="Norm"/>
        <w:numPr>
          <w:ilvl w:val="2"/>
          <w:numId w:val="3"/>
        </w:numPr>
        <w:rPr>
          <w:del w:id="3989" w:author="André Chateauvert" w:date="2004-03-22T13:56:00Z"/>
        </w:rPr>
      </w:pPr>
      <w:del w:id="3988" w:author="André Chateauvert" w:date="2004-03-22T13:56:00Z">
        <w:r>
          <w:rPr/>
          <w:delText>A new survey will be taken in the period 2002 – 2006. The results of this survey will be reflected in the next edition of the Navguide.</w:delText>
        </w:r>
      </w:del>
    </w:p>
    <w:p>
      <w:pPr>
        <w:pStyle w:val="Norm"/>
        <w:numPr>
          <w:ilvl w:val="2"/>
          <w:numId w:val="3"/>
        </w:numPr>
        <w:rPr>
          <w:del w:id="3991" w:author="André Chateauvert" w:date="2004-03-22T13:56:00Z"/>
        </w:rPr>
      </w:pPr>
      <w:del w:id="3990" w:author="André Chateauvert" w:date="2004-03-22T13:56:00Z">
        <w:r>
          <w:rPr/>
          <w:delText>Availability and Continuity of Radionavigation Services</w:delText>
        </w:r>
      </w:del>
    </w:p>
    <w:p>
      <w:pPr>
        <w:pStyle w:val="Norm"/>
        <w:numPr>
          <w:ilvl w:val="2"/>
          <w:numId w:val="3"/>
        </w:numPr>
        <w:rPr>
          <w:del w:id="3993" w:author="André Chateauvert" w:date="2004-03-22T13:56:00Z"/>
        </w:rPr>
      </w:pPr>
      <w:del w:id="3992" w:author="André Chateauvert" w:date="2004-03-22T13:56: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Bullet"/>
        <w:numPr>
          <w:ilvl w:val="2"/>
          <w:numId w:val="3"/>
        </w:numPr>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
              <w:numPr>
                <w:ilvl w:val="2"/>
                <w:numId w:val="3"/>
              </w:numPr>
              <w:spacing w:before="480" w:after="60"/>
              <w:rPr>
                <w:rFonts w:cs="Arial"/>
              </w:rPr>
            </w:pPr>
            <w:del w:id="3994" w:author="André Chateauvert" w:date="2004-03-22T13:56: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
        <w:numPr>
          <w:ilvl w:val="2"/>
          <w:numId w:val="3"/>
        </w:numPr>
        <w:rPr>
          <w:del w:id="3996" w:author="André Chateauvert" w:date="2004-03-22T13:56:00Z"/>
        </w:rPr>
      </w:pPr>
      <w:del w:id="3995" w:author="André Chateauvert" w:date="2004-03-22T13:56:00Z">
        <w:r>
          <w:rPr/>
        </w:r>
      </w:del>
    </w:p>
    <w:p>
      <w:pPr>
        <w:pStyle w:val="Norm"/>
        <w:numPr>
          <w:ilvl w:val="2"/>
          <w:numId w:val="3"/>
        </w:numPr>
        <w:rPr>
          <w:del w:id="4002" w:author="André Chateauvert" w:date="2004-03-22T13:56:00Z"/>
        </w:rPr>
      </w:pPr>
      <w:ins w:id="3997" w:author="Julie Therien" w:date="2004-03-16T10:49:00Z">
        <w:del w:id="3998" w:author="André Chateauvert" w:date="2004-03-22T13:56:00Z">
          <w:r>
            <w:rPr/>
            <w:delText xml:space="preserve">Recommendation R121 retains the original definition of availability, but adds a statement about </w:delText>
          </w:r>
        </w:del>
      </w:ins>
      <w:ins w:id="3999" w:author="Julie Therien" w:date="2004-03-16T10:49:00Z">
        <w:del w:id="4000" w:author="André Chateauvert" w:date="2004-03-22T13:56:00Z">
          <w:r>
            <w:rPr>
              <w:bCs/>
            </w:rPr>
            <w:delText>“non-availability”</w:delText>
          </w:r>
        </w:del>
      </w:ins>
      <w:del w:id="4001" w:author="André Chateauvert" w:date="2004-03-22T13:56:00Z">
        <w:r>
          <w:rPr/>
          <w:delText>:</w:delText>
        </w:r>
      </w:del>
    </w:p>
    <w:p>
      <w:pPr>
        <w:pStyle w:val="Norm"/>
        <w:numPr>
          <w:ilvl w:val="2"/>
          <w:numId w:val="3"/>
        </w:numPr>
        <w:rPr>
          <w:del w:id="4004" w:author="André Chateauvert" w:date="2004-03-22T13:56:00Z"/>
        </w:rPr>
      </w:pPr>
      <w:del w:id="4003" w:author="André Chateauvert" w:date="2004-03-22T13:56:00Z">
        <w:r>
          <w:rPr/>
        </w:r>
      </w:del>
    </w:p>
    <w:p>
      <w:pPr>
        <w:pStyle w:val="Norm"/>
        <w:numPr>
          <w:ilvl w:val="2"/>
          <w:numId w:val="3"/>
        </w:numPr>
        <w:rPr>
          <w:del w:id="4014" w:author="André Chateauvert" w:date="2004-03-22T13:56:00Z"/>
        </w:rPr>
      </w:pPr>
      <w:ins w:id="4005" w:author="Julie Therien" w:date="2004-03-16T10:49:00Z">
        <w:del w:id="4006" w:author="André Chateauvert" w:date="2004-03-22T13:56:00Z">
          <w:r>
            <w:rPr/>
            <w:delText xml:space="preserve">Non-availability is equivalent to “down time” but as proposed includes both </w:delText>
          </w:r>
        </w:del>
      </w:ins>
      <w:ins w:id="4007" w:author="Julie Therien" w:date="2004-03-16T10:49:00Z">
        <w:del w:id="4008" w:author="André Chateauvert" w:date="2004-03-22T13:56:00Z">
          <w:r>
            <w:rPr>
              <w:bCs/>
            </w:rPr>
            <w:delText xml:space="preserve">scheduled </w:delText>
          </w:r>
        </w:del>
      </w:ins>
      <w:ins w:id="4009" w:author="Julie Therien" w:date="2004-03-16T10:49:00Z">
        <w:del w:id="4010" w:author="André Chateauvert" w:date="2004-03-22T13:56:00Z">
          <w:r>
            <w:rPr/>
            <w:delText xml:space="preserve">and/or </w:delText>
          </w:r>
        </w:del>
      </w:ins>
      <w:ins w:id="4011" w:author="Julie Therien" w:date="2004-03-16T10:49:00Z">
        <w:del w:id="4012" w:author="André Chateauvert" w:date="2004-03-22T13:56:00Z">
          <w:r>
            <w:rPr>
              <w:bCs/>
            </w:rPr>
            <w:delText>unscheduled</w:delText>
          </w:r>
        </w:del>
      </w:ins>
      <w:del w:id="4013" w:author="André Chateauvert" w:date="2004-03-22T13:56:00Z">
        <w:r>
          <w:rPr/>
          <w:delText xml:space="preserve"> interruptions (ie. preventative and corrective maintenance).  The revised equation becomes:</w:delText>
        </w:r>
      </w:del>
    </w:p>
    <w:p>
      <w:pPr>
        <w:pStyle w:val="Norm"/>
        <w:numPr>
          <w:ilvl w:val="2"/>
          <w:numId w:val="3"/>
        </w:numPr>
        <w:rPr>
          <w:del w:id="4016" w:author="André Chateauvert" w:date="2004-03-22T13:56:00Z"/>
        </w:rPr>
      </w:pPr>
      <w:del w:id="4015" w:author="André Chateauvert" w:date="2004-03-22T13:56:00Z">
        <w:r>
          <w:rPr/>
        </w:r>
      </w:del>
    </w:p>
    <w:p>
      <w:pPr>
        <w:pStyle w:val="Norm"/>
        <w:numPr>
          <w:ilvl w:val="2"/>
          <w:numId w:val="3"/>
        </w:numPr>
        <w:rPr>
          <w:del w:id="4018" w:author="André Chateauvert" w:date="2004-03-22T13:56:00Z"/>
        </w:rPr>
      </w:pPr>
      <w:del w:id="4017" w:author="André Chateauvert" w:date="2004-03-22T13:56:00Z">
        <w:r>
          <w:rPr/>
        </w:r>
      </w:del>
    </w:p>
    <w:p>
      <w:pPr>
        <w:pStyle w:val="Norm"/>
        <w:numPr>
          <w:ilvl w:val="2"/>
          <w:numId w:val="3"/>
        </w:numPr>
        <w:rPr>
          <w:del w:id="4020" w:author="André Chateauvert" w:date="2004-03-22T13:56:00Z"/>
        </w:rPr>
      </w:pPr>
      <w:del w:id="4019" w:author="André Chateauvert" w:date="2004-03-22T13:56:00Z">
        <w:r>
          <w:rPr/>
        </w:r>
      </w:del>
    </w:p>
    <w:p>
      <w:pPr>
        <w:pStyle w:val="Norm"/>
        <w:numPr>
          <w:ilvl w:val="2"/>
          <w:numId w:val="3"/>
        </w:numPr>
        <w:rPr>
          <w:del w:id="4022" w:author="André Chateauvert" w:date="2004-03-22T13:56:00Z"/>
        </w:rPr>
      </w:pPr>
      <w:del w:id="4021"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023" w:author="André Chateauvert" w:date="2004-03-22T13:56:00Z">
              <w:r>
                <w:rPr/>
                <w:delText>MTBO =</w:delText>
              </w:r>
            </w:del>
          </w:p>
        </w:tc>
        <w:tc>
          <w:tcPr>
            <w:tcW w:w="6997" w:type="dxa"/>
            <w:tcBorders/>
          </w:tcPr>
          <w:p>
            <w:pPr>
              <w:pStyle w:val="Norm"/>
              <w:numPr>
                <w:ilvl w:val="2"/>
                <w:numId w:val="3"/>
              </w:numPr>
              <w:spacing w:before="480" w:after="60"/>
              <w:rPr>
                <w:bCs/>
              </w:rPr>
            </w:pPr>
            <w:del w:id="4024" w:author="André Chateauvert" w:date="2004-03-22T13:56:00Z">
              <w:r>
                <w:rPr/>
                <w:delText>Mean time between outages; based on a 2 year averaging period (30 days ocean phase)</w:delText>
              </w:r>
            </w:del>
          </w:p>
        </w:tc>
      </w:tr>
      <w:tr>
        <w:trPr/>
        <w:tc>
          <w:tcPr>
            <w:tcW w:w="1134" w:type="dxa"/>
            <w:tcBorders/>
          </w:tcPr>
          <w:p>
            <w:pPr>
              <w:pStyle w:val="Norm"/>
              <w:numPr>
                <w:ilvl w:val="2"/>
                <w:numId w:val="3"/>
              </w:numPr>
              <w:spacing w:before="480" w:after="60"/>
              <w:rPr>
                <w:bCs/>
              </w:rPr>
            </w:pPr>
            <w:del w:id="4025" w:author="André Chateauvert" w:date="2004-03-22T13:56:00Z">
              <w:r>
                <w:rPr/>
                <w:delText>MTSR =</w:delText>
              </w:r>
            </w:del>
          </w:p>
        </w:tc>
        <w:tc>
          <w:tcPr>
            <w:tcW w:w="6997" w:type="dxa"/>
            <w:tcBorders/>
          </w:tcPr>
          <w:p>
            <w:pPr>
              <w:pStyle w:val="Norm"/>
              <w:numPr>
                <w:ilvl w:val="2"/>
                <w:numId w:val="3"/>
              </w:numPr>
              <w:spacing w:before="480" w:after="60"/>
              <w:rPr>
                <w:bCs/>
              </w:rPr>
            </w:pPr>
            <w:del w:id="4026" w:author="André Chateauvert" w:date="2004-03-22T13:56:00Z">
              <w:r>
                <w:rPr/>
                <w:delText>Mean time to service restoration; based on a 2 year averaging period (30 days ocean phase)</w:delText>
              </w:r>
            </w:del>
          </w:p>
        </w:tc>
      </w:tr>
    </w:tbl>
    <w:p>
      <w:pPr>
        <w:pStyle w:val="Norm"/>
        <w:numPr>
          <w:ilvl w:val="2"/>
          <w:numId w:val="3"/>
        </w:numPr>
        <w:rPr>
          <w:del w:id="4028" w:author="André Chateauvert" w:date="2004-03-22T13:56:00Z"/>
        </w:rPr>
      </w:pPr>
      <w:del w:id="4027" w:author="André Chateauvert" w:date="2004-03-22T13:56:00Z">
        <w:r>
          <w:rPr/>
          <w:delText>Example (1):</w:delText>
        </w:r>
      </w:del>
    </w:p>
    <w:p>
      <w:pPr>
        <w:pStyle w:val="Norm"/>
        <w:numPr>
          <w:ilvl w:val="2"/>
          <w:numId w:val="3"/>
        </w:numPr>
        <w:rPr>
          <w:del w:id="4030" w:author="André Chateauvert" w:date="2004-03-22T13:56:00Z"/>
        </w:rPr>
      </w:pPr>
      <w:del w:id="4029" w:author="André Chateauvert" w:date="2004-03-22T13:56:00Z">
        <w:r>
          <w:rPr/>
          <w:delText>assume a scheduled maintenance cycle of 6 months:</w:delText>
        </w:r>
      </w:del>
    </w:p>
    <w:p>
      <w:pPr>
        <w:pStyle w:val="Norm"/>
        <w:numPr>
          <w:ilvl w:val="2"/>
          <w:numId w:val="3"/>
        </w:numPr>
        <w:rPr>
          <w:del w:id="4032" w:author="André Chateauvert" w:date="2004-03-22T13:56:00Z"/>
        </w:rPr>
      </w:pPr>
      <w:del w:id="4031" w:author="André Chateauvert" w:date="2004-03-22T13:56:00Z">
        <w:r>
          <w:rPr/>
          <w:delText>mean time between scheduled maintenance is 0.5 years;</w:delText>
        </w:r>
      </w:del>
    </w:p>
    <w:p>
      <w:pPr>
        <w:pStyle w:val="Norm"/>
        <w:numPr>
          <w:ilvl w:val="2"/>
          <w:numId w:val="3"/>
        </w:numPr>
        <w:rPr>
          <w:del w:id="4034" w:author="André Chateauvert" w:date="2004-03-22T13:56:00Z"/>
        </w:rPr>
      </w:pPr>
      <w:del w:id="4033" w:author="André Chateauvert" w:date="2004-03-22T13:56:00Z">
        <w:r>
          <w:rPr/>
          <w:delText>ie. 4 scheduled maintenance breaks in 2 years;</w:delText>
        </w:r>
      </w:del>
    </w:p>
    <w:p>
      <w:pPr>
        <w:pStyle w:val="Norm"/>
        <w:numPr>
          <w:ilvl w:val="2"/>
          <w:numId w:val="3"/>
        </w:numPr>
        <w:rPr>
          <w:del w:id="4036" w:author="André Chateauvert" w:date="2004-03-22T13:56:00Z"/>
        </w:rPr>
      </w:pPr>
      <w:del w:id="4035" w:author="André Chateauvert" w:date="2004-03-22T13:56:00Z">
        <w:r>
          <w:rPr/>
          <w:delText>assume a MTBF of 2 years;</w:delText>
        </w:r>
      </w:del>
    </w:p>
    <w:p>
      <w:pPr>
        <w:pStyle w:val="Norm"/>
        <w:numPr>
          <w:ilvl w:val="2"/>
          <w:numId w:val="3"/>
        </w:numPr>
        <w:rPr>
          <w:del w:id="4038" w:author="André Chateauvert" w:date="2004-03-22T13:56:00Z"/>
        </w:rPr>
      </w:pPr>
      <w:del w:id="4037" w:author="André Chateauvert" w:date="2004-03-22T13:56:00Z">
        <w:r>
          <w:rPr/>
          <w:delText>the average number of failures over 2 years is expected to be approximately 1;</w:delText>
        </w:r>
      </w:del>
    </w:p>
    <w:p>
      <w:pPr>
        <w:pStyle w:val="Norm"/>
        <w:numPr>
          <w:ilvl w:val="2"/>
          <w:numId w:val="3"/>
        </w:numPr>
        <w:rPr>
          <w:del w:id="4040" w:author="André Chateauvert" w:date="2004-03-22T13:56:00Z"/>
        </w:rPr>
      </w:pPr>
      <w:del w:id="4039" w:author="André Chateauvert" w:date="2004-03-22T13:56:00Z">
        <w:r>
          <w:rPr/>
          <w:delText>this gives a total of 5 outages over the two year period;</w:delText>
        </w:r>
      </w:del>
    </w:p>
    <w:p>
      <w:pPr>
        <w:pStyle w:val="Norm"/>
        <w:numPr>
          <w:ilvl w:val="2"/>
          <w:numId w:val="3"/>
        </w:numPr>
        <w:rPr>
          <w:del w:id="4042" w:author="André Chateauvert" w:date="2004-03-22T13:56:00Z"/>
        </w:rPr>
      </w:pPr>
      <w:del w:id="4041" w:author="André Chateauvert" w:date="2004-03-22T13:56:00Z">
        <w:r>
          <w:rPr/>
          <w:delText>mean time between outages is 2/5 years or approximately 3500 hours;</w:delText>
        </w:r>
      </w:del>
    </w:p>
    <w:p>
      <w:pPr>
        <w:pStyle w:val="Norm"/>
        <w:numPr>
          <w:ilvl w:val="2"/>
          <w:numId w:val="3"/>
        </w:numPr>
        <w:rPr>
          <w:del w:id="4044" w:author="André Chateauvert" w:date="2004-03-22T13:56:00Z"/>
        </w:rPr>
      </w:pPr>
      <w:del w:id="4043" w:author="André Chateauvert" w:date="2004-03-22T13:56:00Z">
        <w:r>
          <w:rPr/>
          <w:delText>if the average out of service time for scheduled maintenance is 6 hours;</w:delText>
        </w:r>
      </w:del>
    </w:p>
    <w:p>
      <w:pPr>
        <w:pStyle w:val="Norm"/>
        <w:numPr>
          <w:ilvl w:val="2"/>
          <w:numId w:val="3"/>
        </w:numPr>
        <w:rPr>
          <w:del w:id="4046" w:author="André Chateauvert" w:date="2004-03-22T13:56:00Z"/>
        </w:rPr>
      </w:pPr>
      <w:del w:id="4045" w:author="André Chateauvert" w:date="2004-03-22T13:56:00Z">
        <w:r>
          <w:rPr/>
          <w:delText xml:space="preserve">the total out of service time for scheduled maintenance over the two year period is 24 hours; </w:delText>
        </w:r>
      </w:del>
    </w:p>
    <w:p>
      <w:pPr>
        <w:pStyle w:val="Norm"/>
        <w:numPr>
          <w:ilvl w:val="2"/>
          <w:numId w:val="3"/>
        </w:numPr>
        <w:rPr>
          <w:del w:id="4048" w:author="André Chateauvert" w:date="2004-03-22T13:56:00Z"/>
        </w:rPr>
      </w:pPr>
      <w:del w:id="4047" w:author="André Chateauvert" w:date="2004-03-22T13:56:00Z">
        <w:r>
          <w:rPr/>
          <w:delText xml:space="preserve">similarly, if the unscheduled maintenance period is 12 hours, the total time out of service over the two year period is 36 hours; </w:delText>
        </w:r>
      </w:del>
    </w:p>
    <w:p>
      <w:pPr>
        <w:pStyle w:val="Norm"/>
        <w:numPr>
          <w:ilvl w:val="2"/>
          <w:numId w:val="3"/>
        </w:numPr>
        <w:rPr>
          <w:del w:id="4050" w:author="André Chateauvert" w:date="2004-03-22T13:56:00Z"/>
        </w:rPr>
      </w:pPr>
      <w:del w:id="4049" w:author="André Chateauvert" w:date="2004-03-22T13:56:00Z">
        <w:r>
          <w:rPr/>
          <w:delText>this covers 5 maintenance events and, therefore, the mean time to service restoration is 36/5 hours or approximately 7 hours;</w:delText>
        </w:r>
      </w:del>
    </w:p>
    <w:p>
      <w:pPr>
        <w:pStyle w:val="Norm"/>
        <w:numPr>
          <w:ilvl w:val="2"/>
          <w:numId w:val="3"/>
        </w:numPr>
        <w:rPr>
          <w:del w:id="4052" w:author="André Chateauvert" w:date="2004-03-22T13:56:00Z"/>
        </w:rPr>
      </w:pPr>
      <w:del w:id="4051" w:author="André Chateauvert" w:date="2004-03-22T13:56:00Z">
        <w:r>
          <w:rPr/>
          <w:delText>the overall availability over the two year period is (3500/(3500+7)) or 99.8%.</w:delText>
        </w:r>
      </w:del>
    </w:p>
    <w:p>
      <w:pPr>
        <w:pStyle w:val="Norm"/>
        <w:numPr>
          <w:ilvl w:val="2"/>
          <w:numId w:val="3"/>
        </w:numPr>
        <w:rPr>
          <w:del w:id="4054" w:author="André Chateauvert" w:date="2004-03-22T13:56:00Z"/>
        </w:rPr>
      </w:pPr>
      <w:del w:id="4053" w:author="André Chateauvert" w:date="2004-03-22T13:56:00Z">
        <w:r>
          <w:rPr/>
          <w:delText>Example (2):</w:delText>
        </w:r>
      </w:del>
    </w:p>
    <w:p>
      <w:pPr>
        <w:pStyle w:val="Norm"/>
        <w:numPr>
          <w:ilvl w:val="2"/>
          <w:numId w:val="3"/>
        </w:numPr>
        <w:rPr>
          <w:del w:id="4056" w:author="André Chateauvert" w:date="2004-03-22T13:56:00Z"/>
        </w:rPr>
      </w:pPr>
      <w:del w:id="4055" w:author="André Chateauvert" w:date="2004-03-22T13:56:00Z">
        <w:r>
          <w:rPr/>
          <w:delText xml:space="preserve">assume a scheduled maintenance cycle of 6 months; </w:delText>
        </w:r>
      </w:del>
    </w:p>
    <w:p>
      <w:pPr>
        <w:pStyle w:val="Norm"/>
        <w:numPr>
          <w:ilvl w:val="2"/>
          <w:numId w:val="3"/>
        </w:numPr>
        <w:rPr>
          <w:del w:id="4058" w:author="André Chateauvert" w:date="2004-03-22T13:56:00Z"/>
        </w:rPr>
      </w:pPr>
      <w:del w:id="4057" w:author="André Chateauvert" w:date="2004-03-22T13:56:00Z">
        <w:r>
          <w:rPr/>
          <w:delText>mean time between scheduled maintenance is 0.5 years;</w:delText>
        </w:r>
      </w:del>
    </w:p>
    <w:p>
      <w:pPr>
        <w:pStyle w:val="Norm"/>
        <w:numPr>
          <w:ilvl w:val="2"/>
          <w:numId w:val="3"/>
        </w:numPr>
        <w:rPr>
          <w:del w:id="4060" w:author="André Chateauvert" w:date="2004-03-22T13:56:00Z"/>
        </w:rPr>
      </w:pPr>
      <w:del w:id="4059" w:author="André Chateauvert" w:date="2004-03-22T13:56:00Z">
        <w:r>
          <w:rPr/>
          <w:delText>ie. 4 scheduled maintenance breaks in 2 years;</w:delText>
        </w:r>
      </w:del>
    </w:p>
    <w:p>
      <w:pPr>
        <w:pStyle w:val="Norm"/>
        <w:numPr>
          <w:ilvl w:val="2"/>
          <w:numId w:val="3"/>
        </w:numPr>
        <w:rPr>
          <w:del w:id="4062" w:author="André Chateauvert" w:date="2004-03-22T13:56:00Z"/>
        </w:rPr>
      </w:pPr>
      <w:del w:id="4061" w:author="André Chateauvert" w:date="2004-03-22T13:56:00Z">
        <w:r>
          <w:rPr/>
          <w:delText xml:space="preserve">assume a MTBF of 2000 hours; </w:delText>
        </w:r>
      </w:del>
    </w:p>
    <w:p>
      <w:pPr>
        <w:pStyle w:val="Norm"/>
        <w:numPr>
          <w:ilvl w:val="2"/>
          <w:numId w:val="3"/>
        </w:numPr>
        <w:rPr>
          <w:del w:id="4064" w:author="André Chateauvert" w:date="2004-03-22T13:56:00Z"/>
        </w:rPr>
      </w:pPr>
      <w:del w:id="4063" w:author="André Chateauvert" w:date="2004-03-22T13:56:00Z">
        <w:r>
          <w:rPr/>
          <w:delText>therefore the average number of failures over 2 years (17520 hours) is expected to be 8.76, rounded up to 9;</w:delText>
        </w:r>
      </w:del>
    </w:p>
    <w:p>
      <w:pPr>
        <w:pStyle w:val="Norm"/>
        <w:numPr>
          <w:ilvl w:val="2"/>
          <w:numId w:val="3"/>
        </w:numPr>
        <w:rPr>
          <w:del w:id="4066" w:author="André Chateauvert" w:date="2004-03-22T13:56:00Z"/>
        </w:rPr>
      </w:pPr>
      <w:del w:id="4065" w:author="André Chateauvert" w:date="2004-03-22T13:56:00Z">
        <w:r>
          <w:rPr/>
          <w:delText>this gives a total of 13 outages over the two year period (4 scheduled + 9 unscheduled);</w:delText>
        </w:r>
      </w:del>
    </w:p>
    <w:p>
      <w:pPr>
        <w:pStyle w:val="Norm"/>
        <w:numPr>
          <w:ilvl w:val="2"/>
          <w:numId w:val="3"/>
        </w:numPr>
        <w:rPr>
          <w:del w:id="4068" w:author="André Chateauvert" w:date="2004-03-22T13:56:00Z"/>
        </w:rPr>
      </w:pPr>
      <w:del w:id="4067" w:author="André Chateauvert" w:date="2004-03-22T13:56:00Z">
        <w:r>
          <w:rPr/>
          <w:delText>mean time between outages is  17520 hours/13 or 1348 hours;</w:delText>
        </w:r>
      </w:del>
    </w:p>
    <w:p>
      <w:pPr>
        <w:pStyle w:val="Norm"/>
        <w:numPr>
          <w:ilvl w:val="2"/>
          <w:numId w:val="3"/>
        </w:numPr>
        <w:rPr>
          <w:del w:id="4070" w:author="André Chateauvert" w:date="2004-03-22T13:56:00Z"/>
        </w:rPr>
      </w:pPr>
      <w:del w:id="4069" w:author="André Chateauvert" w:date="2004-03-22T13:56:00Z">
        <w:r>
          <w:rPr/>
          <w:delText xml:space="preserve">if the average out of service time for scheduled maintenance is 6 hours; </w:delText>
        </w:r>
      </w:del>
    </w:p>
    <w:p>
      <w:pPr>
        <w:pStyle w:val="Norm"/>
        <w:numPr>
          <w:ilvl w:val="2"/>
          <w:numId w:val="3"/>
        </w:numPr>
        <w:rPr>
          <w:del w:id="4072" w:author="André Chateauvert" w:date="2004-03-22T13:56:00Z"/>
        </w:rPr>
      </w:pPr>
      <w:del w:id="4071" w:author="André Chateauvert" w:date="2004-03-22T13:56:00Z">
        <w:r>
          <w:rPr/>
          <w:delText>the total out of service time for scheduled maintenance over the two year period is 24 hours;</w:delText>
        </w:r>
      </w:del>
    </w:p>
    <w:p>
      <w:pPr>
        <w:pStyle w:val="Norm"/>
        <w:numPr>
          <w:ilvl w:val="2"/>
          <w:numId w:val="3"/>
        </w:numPr>
        <w:rPr>
          <w:del w:id="4074" w:author="André Chateauvert" w:date="2004-03-22T13:56:00Z"/>
        </w:rPr>
      </w:pPr>
      <w:del w:id="4073" w:author="André Chateauvert" w:date="2004-03-22T13:56:00Z">
        <w:r>
          <w:rPr/>
          <w:delText>similarly, if the unscheduled maintenance period is 67 hours, the total time out of service over the two year period is 91 hours.  This covers 13 maintenance events;</w:delText>
        </w:r>
      </w:del>
    </w:p>
    <w:p>
      <w:pPr>
        <w:pStyle w:val="Norm"/>
        <w:numPr>
          <w:ilvl w:val="2"/>
          <w:numId w:val="3"/>
        </w:numPr>
        <w:rPr>
          <w:del w:id="4076" w:author="André Chateauvert" w:date="2004-03-22T13:56:00Z"/>
        </w:rPr>
      </w:pPr>
      <w:del w:id="4075" w:author="André Chateauvert" w:date="2004-03-22T13:56:00Z">
        <w:r>
          <w:rPr/>
          <w:delText>mean time to service restoration is 91/13 hours or approximately 7 hours;</w:delText>
        </w:r>
      </w:del>
    </w:p>
    <w:p>
      <w:pPr>
        <w:pStyle w:val="Norm"/>
        <w:numPr>
          <w:ilvl w:val="2"/>
          <w:numId w:val="3"/>
        </w:numPr>
        <w:rPr>
          <w:del w:id="4078" w:author="André Chateauvert" w:date="2004-03-22T13:56:00Z"/>
        </w:rPr>
      </w:pPr>
      <w:del w:id="4077" w:author="André Chateauvert" w:date="2004-03-22T13:56:00Z">
        <w:r>
          <w:rPr/>
          <w:delText>the overall availability over the two year period is 1348/(1348+7) or 99.5%.</w:delText>
        </w:r>
      </w:del>
    </w:p>
    <w:p>
      <w:pPr>
        <w:pStyle w:val="Norm"/>
        <w:numPr>
          <w:ilvl w:val="2"/>
          <w:numId w:val="3"/>
        </w:numPr>
        <w:rPr>
          <w:del w:id="4080" w:author="André Chateauvert" w:date="2004-03-22T13:56:00Z"/>
        </w:rPr>
      </w:pPr>
      <w:del w:id="4079" w:author="André Chateauvert" w:date="2004-03-22T13:56:00Z">
        <w:r>
          <w:rPr/>
          <w:delText xml:space="preserve">Over and Under Achievement </w:delText>
        </w:r>
      </w:del>
    </w:p>
    <w:p>
      <w:pPr>
        <w:pStyle w:val="Norm"/>
        <w:numPr>
          <w:ilvl w:val="2"/>
          <w:numId w:val="3"/>
        </w:numPr>
        <w:rPr>
          <w:del w:id="4082" w:author="André Chateauvert" w:date="2004-03-22T13:56:00Z"/>
        </w:rPr>
      </w:pPr>
      <w:del w:id="4081" w:author="André Chateauvert" w:date="2004-03-22T13:56:00Z">
        <w:r>
          <w:rPr/>
          <w:delText>Issues</w:delText>
        </w:r>
      </w:del>
    </w:p>
    <w:p>
      <w:pPr>
        <w:pStyle w:val="Norm"/>
        <w:numPr>
          <w:ilvl w:val="2"/>
          <w:numId w:val="3"/>
        </w:numPr>
        <w:rPr>
          <w:del w:id="4094" w:author="André Chateauvert" w:date="2004-03-22T13:56:00Z"/>
        </w:rPr>
      </w:pPr>
      <w:ins w:id="4083" w:author="Julie Therien" w:date="2004-03-16T10:49:00Z">
        <w:del w:id="4084" w:author="André Chateauvert" w:date="2004-03-22T13:56:00Z">
          <w:r>
            <w:rPr/>
            <w:delText>As discussed at Section</w:delText>
          </w:r>
        </w:del>
      </w:ins>
      <w:ins w:id="4085" w:author="Julie Therien" w:date="2004-03-16T11:02:00Z">
        <w:del w:id="4086" w:author="André Chateauvert" w:date="2004-03-22T13:56:00Z">
          <w:r>
            <w:rPr/>
            <w:delText xml:space="preserve"> </w:delText>
          </w:r>
        </w:del>
      </w:ins>
      <w:ins w:id="4087" w:author="Julie Therien" w:date="2004-03-16T11:02:00Z">
        <w:del w:id="4088" w:author="André Chateauvert" w:date="2004-03-22T13:56:00Z">
          <w:r>
            <w:rPr>
              <w:color w:val="FF0000"/>
            </w:rPr>
            <w:delText>???</w:delText>
          </w:r>
        </w:del>
      </w:ins>
      <w:ins w:id="4089" w:author="Julie Therien" w:date="2004-03-16T10:49:00Z">
        <w:del w:id="4090" w:author="André Chateauvert" w:date="2004-03-22T13:56:00Z">
          <w:r>
            <w:rPr/>
            <w:delText>,</w:delText>
          </w:r>
        </w:del>
      </w:ins>
      <w:ins w:id="4091" w:author="Julie Therien" w:date="2004-03-16T10:49:00Z">
        <w:del w:id="4092" w:author="André Chateauvert" w:date="2004-03-22T13:56:00Z">
          <w:r>
            <w:rPr>
              <w:color w:val="FF0000"/>
            </w:rPr>
            <w:delText xml:space="preserve"> </w:delText>
          </w:r>
        </w:del>
      </w:ins>
      <w:del w:id="4093" w:author="André Chateauvert" w:date="2004-03-22T13:56:00Z">
        <w:r>
          <w:rPr/>
          <w:delText xml:space="preserve">the actual availability achieved by an individual aid to navigation is a reflection of the quality of the establishment process, the maintenance regime and the skills of personnel involved.  </w:delText>
        </w:r>
      </w:del>
    </w:p>
    <w:p>
      <w:pPr>
        <w:pStyle w:val="Norm"/>
        <w:numPr>
          <w:ilvl w:val="2"/>
          <w:numId w:val="3"/>
        </w:numPr>
        <w:rPr>
          <w:del w:id="4096" w:author="André Chateauvert" w:date="2004-03-22T13:56:00Z"/>
        </w:rPr>
      </w:pPr>
      <w:del w:id="4095" w:author="André Chateauvert" w:date="2004-03-22T13:56:00Z">
        <w:r>
          <w:rPr/>
        </w:r>
      </w:del>
    </w:p>
    <w:p>
      <w:pPr>
        <w:pStyle w:val="Norm"/>
        <w:numPr>
          <w:ilvl w:val="2"/>
          <w:numId w:val="3"/>
        </w:numPr>
        <w:rPr>
          <w:del w:id="4104" w:author="André Chateauvert" w:date="2004-03-22T13:56:00Z"/>
        </w:rPr>
      </w:pPr>
      <w:ins w:id="4097" w:author="Julie Therien" w:date="2004-03-16T10:49:00Z">
        <w:del w:id="4098" w:author="André Chateauvert" w:date="2004-03-22T13:56:00Z">
          <w:r>
            <w:rPr/>
            <w:delText>There is a cost penalty associated with prescribing a higher level of availability for a system such as an aid to navigation</w:delText>
          </w:r>
        </w:del>
      </w:ins>
      <w:ins w:id="4099" w:author="Julie Therien" w:date="2004-03-16T10:49:00Z">
        <w:del w:id="4100" w:author="André Chateauvert" w:date="2004-03-22T13:56:00Z">
          <w:r>
            <w:rPr>
              <w:rStyle w:val="FootnoteCharacters"/>
              <w:rStyle w:val="FootnoteAnchor"/>
              <w:rFonts w:cs="Arial"/>
            </w:rPr>
            <w:footnoteReference w:id="19"/>
          </w:r>
        </w:del>
      </w:ins>
      <w:ins w:id="4101" w:author="Julie Therien" w:date="2004-03-16T10:49:00Z">
        <w:del w:id="4102" w:author="André Chateauvert" w:date="2004-03-22T13:56:00Z">
          <w:r>
            <w:rPr/>
            <w:delText xml:space="preserve">.  There is also a cost penalty associated with the maintenance of unreliable systems.  The interrelationship is complex, but the objective it to find the minimum cost solution as illustrated in Fig </w:delText>
          </w:r>
        </w:del>
      </w:ins>
      <w:del w:id="4103" w:author="André Chateauvert" w:date="2004-03-22T13:56:00Z">
        <w:r>
          <w:rPr>
            <w:color w:val="FF0000"/>
          </w:rPr>
          <w:delText>???.</w:delText>
        </w:r>
      </w:del>
    </w:p>
    <w:p>
      <w:pPr>
        <w:pStyle w:val="Norm"/>
        <w:numPr>
          <w:ilvl w:val="2"/>
          <w:numId w:val="3"/>
        </w:numPr>
        <w:rPr>
          <w:del w:id="4106" w:author="André Chateauvert" w:date="2004-03-22T13:56:00Z"/>
        </w:rPr>
      </w:pPr>
      <w:del w:id="4105" w:author="André Chateauvert" w:date="2004-03-22T13:56:00Z">
        <w:r>
          <w:rPr/>
        </w:r>
      </w:del>
    </w:p>
    <w:p>
      <w:pPr>
        <w:pStyle w:val="Norm"/>
        <w:numPr>
          <w:ilvl w:val="2"/>
          <w:numId w:val="3"/>
        </w:numPr>
        <w:rPr>
          <w:del w:id="4108" w:author="André Chateauvert" w:date="2004-03-22T13:56:00Z"/>
        </w:rPr>
      </w:pPr>
      <w:del w:id="4107" w:author="André Chateauvert" w:date="2004-03-22T13:56:00Z">
        <w:r>
          <w:rPr/>
          <w:drawing>
            <wp:inline distT="0" distB="0" distL="0" distR="0">
              <wp:extent cx="3884930" cy="3429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3884930" cy="3429000"/>
                      </a:xfrm>
                      <a:prstGeom prst="rect">
                        <a:avLst/>
                      </a:prstGeom>
                    </pic:spPr>
                  </pic:pic>
                </a:graphicData>
              </a:graphic>
            </wp:inline>
          </w:drawing>
        </w:r>
      </w:del>
    </w:p>
    <w:p>
      <w:pPr>
        <w:pStyle w:val="Norm"/>
        <w:numPr>
          <w:ilvl w:val="2"/>
          <w:numId w:val="3"/>
        </w:numPr>
        <w:rPr>
          <w:del w:id="4116" w:author="André Chateauvert" w:date="2004-03-22T13:56:00Z"/>
        </w:rPr>
      </w:pPr>
      <w:ins w:id="4109" w:author="Julie Therien" w:date="2004-03-16T10:49:00Z">
        <w:del w:id="4110" w:author="André Chateauvert" w:date="2004-03-22T13:56:00Z">
          <w:r>
            <w:rPr>
              <w:bCs/>
              <w:sz w:val="20"/>
            </w:rPr>
            <w:delText xml:space="preserve">Fig </w:delText>
          </w:r>
        </w:del>
      </w:ins>
      <w:ins w:id="4111" w:author="Julie Therien" w:date="2004-03-16T11:02:00Z">
        <w:del w:id="4112" w:author="André Chateauvert" w:date="2004-03-22T13:56:00Z">
          <w:r>
            <w:rPr>
              <w:bCs/>
              <w:color w:val="FF0000"/>
              <w:sz w:val="20"/>
            </w:rPr>
            <w:delText>???</w:delText>
          </w:r>
        </w:del>
      </w:ins>
      <w:ins w:id="4113" w:author="Julie Therien" w:date="2004-03-16T10:49:00Z">
        <w:del w:id="4114" w:author="André Chateauvert" w:date="2004-03-22T13:56:00Z">
          <w:r>
            <w:rPr>
              <w:bCs/>
              <w:sz w:val="20"/>
            </w:rPr>
            <w:delText xml:space="preserve"> </w:delText>
          </w:r>
        </w:del>
      </w:ins>
      <w:del w:id="4115" w:author="André Chateauvert" w:date="2004-03-22T13:56:00Z">
        <w:r>
          <w:rPr>
            <w:sz w:val="20"/>
          </w:rPr>
          <w:delText>The cost of reliability.</w:delText>
        </w:r>
      </w:del>
    </w:p>
    <w:p>
      <w:pPr>
        <w:pStyle w:val="Norm"/>
        <w:numPr>
          <w:ilvl w:val="2"/>
          <w:numId w:val="3"/>
        </w:numPr>
        <w:rPr>
          <w:del w:id="4118" w:author="André Chateauvert" w:date="2004-03-22T13:56:00Z"/>
        </w:rPr>
      </w:pPr>
      <w:del w:id="4117" w:author="André Chateauvert" w:date="2004-03-22T13:56:00Z">
        <w:r>
          <w:rPr/>
          <w:delText>Over-Engineering vs. Unreliability</w:delText>
        </w:r>
      </w:del>
    </w:p>
    <w:p>
      <w:pPr>
        <w:pStyle w:val="Norm"/>
        <w:numPr>
          <w:ilvl w:val="2"/>
          <w:numId w:val="3"/>
        </w:numPr>
        <w:rPr>
          <w:del w:id="4120" w:author="André Chateauvert" w:date="2004-03-22T13:56:00Z"/>
        </w:rPr>
      </w:pPr>
      <w:del w:id="4119" w:author="André Chateauvert" w:date="2004-03-22T13:56:00Z">
        <w:r>
          <w:rPr/>
          <w:delText>For a lighthouse in a remote location, the cost of time and transport to rectify equipment failures can be very high.  From this perspective:</w:delText>
        </w:r>
      </w:del>
    </w:p>
    <w:p>
      <w:pPr>
        <w:pStyle w:val="Norm"/>
        <w:numPr>
          <w:ilvl w:val="2"/>
          <w:numId w:val="3"/>
        </w:numPr>
        <w:rPr>
          <w:del w:id="4122" w:author="André Chateauvert" w:date="2004-03-22T13:56:00Z"/>
        </w:rPr>
      </w:pPr>
      <w:del w:id="4121" w:author="André Chateauvert" w:date="2004-03-22T13:56:00Z">
        <w:r>
          <w:rPr/>
          <w:delText xml:space="preserve">the one-off cost of over-engineering is generally not as expensive in the long term as the ongoing cost of attending to un-reliable equipment and/or poor system designs; </w:delText>
        </w:r>
      </w:del>
    </w:p>
    <w:p>
      <w:pPr>
        <w:pStyle w:val="Norm"/>
        <w:numPr>
          <w:ilvl w:val="2"/>
          <w:numId w:val="3"/>
        </w:numPr>
        <w:rPr>
          <w:del w:id="4124" w:author="André Chateauvert" w:date="2004-03-22T13:56:00Z"/>
        </w:rPr>
      </w:pPr>
      <w:del w:id="4123" w:author="André Chateauvert" w:date="2004-03-22T13:56:00Z">
        <w:r>
          <w:rPr/>
          <w:delText xml:space="preserve">a conservative design approach has its merits. </w:delText>
        </w:r>
      </w:del>
    </w:p>
    <w:p>
      <w:pPr>
        <w:pStyle w:val="Norm"/>
        <w:numPr>
          <w:ilvl w:val="2"/>
          <w:numId w:val="3"/>
        </w:numPr>
        <w:rPr>
          <w:del w:id="4126" w:author="André Chateauvert" w:date="2004-03-22T13:56:00Z"/>
        </w:rPr>
      </w:pPr>
      <w:del w:id="4125" w:author="André Chateauvert" w:date="2004-03-22T13:56:00Z">
        <w:r>
          <w:rPr/>
        </w:r>
      </w:del>
    </w:p>
    <w:p>
      <w:pPr>
        <w:pStyle w:val="Norm"/>
        <w:numPr>
          <w:ilvl w:val="2"/>
          <w:numId w:val="3"/>
        </w:numPr>
        <w:rPr>
          <w:del w:id="4128" w:author="André Chateauvert" w:date="2004-03-22T13:56:00Z"/>
        </w:rPr>
      </w:pPr>
      <w:del w:id="4127" w:author="André Chateauvert" w:date="2004-03-22T13:56: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
        <w:numPr>
          <w:ilvl w:val="2"/>
          <w:numId w:val="3"/>
        </w:numPr>
        <w:rPr>
          <w:del w:id="4130" w:author="André Chateauvert" w:date="2004-03-22T13:56:00Z"/>
        </w:rPr>
      </w:pPr>
      <w:del w:id="4129" w:author="André Chateauvert" w:date="2004-03-22T13:56:00Z">
        <w:r>
          <w:rPr/>
        </w:r>
      </w:del>
    </w:p>
    <w:p>
      <w:pPr>
        <w:pStyle w:val="Norm"/>
        <w:numPr>
          <w:ilvl w:val="2"/>
          <w:numId w:val="3"/>
        </w:numPr>
        <w:rPr>
          <w:del w:id="4132" w:author="André Chateauvert" w:date="2004-03-22T13:56:00Z"/>
        </w:rPr>
      </w:pPr>
      <w:del w:id="4131" w:author="André Chateauvert" w:date="2004-03-22T13:56: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
        <w:numPr>
          <w:ilvl w:val="2"/>
          <w:numId w:val="3"/>
        </w:numPr>
        <w:rPr>
          <w:del w:id="4134" w:author="André Chateauvert" w:date="2004-03-22T13:56:00Z"/>
        </w:rPr>
      </w:pPr>
      <w:del w:id="4133" w:author="André Chateauvert" w:date="2004-03-22T13:56:00Z">
        <w:r>
          <w:rPr/>
        </w:r>
      </w:del>
    </w:p>
    <w:p>
      <w:pPr>
        <w:pStyle w:val="Norm"/>
        <w:numPr>
          <w:ilvl w:val="2"/>
          <w:numId w:val="3"/>
        </w:numPr>
        <w:rPr>
          <w:del w:id="4136" w:author="André Chateauvert" w:date="2004-03-22T13:56:00Z"/>
        </w:rPr>
      </w:pPr>
      <w:del w:id="4135" w:author="André Chateauvert" w:date="2004-03-22T13:56: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
        <w:numPr>
          <w:ilvl w:val="2"/>
          <w:numId w:val="3"/>
        </w:numPr>
        <w:rPr>
          <w:del w:id="4138" w:author="André Chateauvert" w:date="2004-03-22T13:56:00Z"/>
        </w:rPr>
      </w:pPr>
      <w:del w:id="4137" w:author="André Chateauvert" w:date="2004-03-22T13:56:00Z">
        <w:r>
          <w:rPr/>
        </w:r>
      </w:del>
    </w:p>
    <w:p>
      <w:pPr>
        <w:pStyle w:val="Norm"/>
        <w:numPr>
          <w:ilvl w:val="2"/>
          <w:numId w:val="3"/>
        </w:numPr>
        <w:rPr>
          <w:del w:id="4140" w:author="André Chateauvert" w:date="2004-03-22T13:56:00Z"/>
        </w:rPr>
      </w:pPr>
      <w:del w:id="4139" w:author="André Chateauvert" w:date="2004-03-22T13:56: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
        <w:numPr>
          <w:ilvl w:val="2"/>
          <w:numId w:val="3"/>
        </w:numPr>
        <w:rPr>
          <w:del w:id="4142" w:author="André Chateauvert" w:date="2004-03-22T13:56:00Z"/>
        </w:rPr>
      </w:pPr>
      <w:del w:id="4141" w:author="André Chateauvert" w:date="2004-03-22T13:56:00Z">
        <w:r>
          <w:rPr/>
          <w:delText>lower operating costs;</w:delText>
        </w:r>
      </w:del>
    </w:p>
    <w:p>
      <w:pPr>
        <w:pStyle w:val="Norm"/>
        <w:numPr>
          <w:ilvl w:val="2"/>
          <w:numId w:val="3"/>
        </w:numPr>
        <w:rPr>
          <w:del w:id="4144" w:author="André Chateauvert" w:date="2004-03-22T13:56:00Z"/>
        </w:rPr>
      </w:pPr>
      <w:del w:id="4143" w:author="André Chateauvert" w:date="2004-03-22T13:56:00Z">
        <w:r>
          <w:rPr/>
          <w:delText xml:space="preserve">issues relating to the consequential surplus maintenance capacity.  </w:delText>
        </w:r>
      </w:del>
    </w:p>
    <w:p>
      <w:pPr>
        <w:pStyle w:val="Norm"/>
        <w:numPr>
          <w:ilvl w:val="2"/>
          <w:numId w:val="3"/>
        </w:numPr>
        <w:rPr>
          <w:del w:id="4146" w:author="André Chateauvert" w:date="2004-03-22T13:56:00Z"/>
        </w:rPr>
      </w:pPr>
      <w:del w:id="4145" w:author="André Chateauvert" w:date="2004-03-22T13:56:00Z">
        <w:r>
          <w:rPr/>
          <w:delText>Continuity</w:delText>
        </w:r>
      </w:del>
    </w:p>
    <w:p>
      <w:pPr>
        <w:pStyle w:val="Norm"/>
        <w:numPr>
          <w:ilvl w:val="2"/>
          <w:numId w:val="3"/>
        </w:numPr>
        <w:rPr>
          <w:del w:id="4152" w:author="André Chateauvert" w:date="2004-03-22T13:56:00Z"/>
        </w:rPr>
      </w:pPr>
      <w:ins w:id="4147" w:author="Julie Therien" w:date="2004-03-16T10:49:00Z">
        <w:del w:id="4148" w:author="André Chateauvert" w:date="2004-03-22T13:56:00Z">
          <w:r>
            <w:rPr/>
            <w:delText>IMO uses a more elaborate definition of Continuity than that given in Section </w:delText>
          </w:r>
        </w:del>
      </w:ins>
      <w:ins w:id="4149" w:author="Julie Therien" w:date="2004-03-16T11:11:00Z">
        <w:del w:id="4150" w:author="André Chateauvert" w:date="2004-03-22T13:56:00Z">
          <w:r>
            <w:rPr/>
            <w:delText>6.4.2</w:delText>
          </w:r>
        </w:del>
      </w:ins>
      <w:del w:id="4151" w:author="André Chateauvert" w:date="2004-03-22T13:56:00Z">
        <w:r>
          <w:rPr/>
          <w:delText>.  It states that:</w:delText>
        </w:r>
      </w:del>
    </w:p>
    <w:p>
      <w:pPr>
        <w:pStyle w:val="Norm"/>
        <w:numPr>
          <w:ilvl w:val="2"/>
          <w:numId w:val="3"/>
        </w:numPr>
        <w:rPr>
          <w:del w:id="4154" w:author="André Chateauvert" w:date="2004-03-22T13:56:00Z"/>
        </w:rPr>
      </w:pPr>
      <w:del w:id="4153" w:author="André Chateauvert" w:date="2004-03-22T13:56:00Z">
        <w:r>
          <w:rPr/>
        </w:r>
      </w:del>
    </w:p>
    <w:p>
      <w:pPr>
        <w:pStyle w:val="Norm"/>
        <w:numPr>
          <w:ilvl w:val="2"/>
          <w:numId w:val="3"/>
        </w:numPr>
        <w:rPr>
          <w:del w:id="4160" w:author="André Chateauvert" w:date="2004-03-22T13:56:00Z"/>
        </w:rPr>
      </w:pPr>
      <w:ins w:id="4155" w:author="Julie Therien" w:date="2004-03-16T10:49:00Z">
        <w:del w:id="4156" w:author="André Chateauvert" w:date="2004-03-22T13:56:00Z">
          <w:r>
            <w:rPr>
              <w:iCs/>
            </w:rPr>
            <w:delText>Continuity is the</w:delText>
          </w:r>
        </w:del>
      </w:ins>
      <w:ins w:id="4157" w:author="Julie Therien" w:date="2004-03-16T10:49:00Z">
        <w:del w:id="4158" w:author="André Chateauvert" w:date="2004-03-22T13:56: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4159" w:author="André Chateauvert" w:date="2004-03-22T13:56:00Z">
        <w:r>
          <w:rPr>
            <w:rStyle w:val="FootnoteCharacters"/>
            <w:rStyle w:val="FootnoteAnchor"/>
            <w:rFonts w:cs="Arial"/>
            <w:color w:val="000000"/>
          </w:rPr>
          <w:footnoteReference w:id="20"/>
        </w:r>
      </w:del>
    </w:p>
    <w:p>
      <w:pPr>
        <w:pStyle w:val="Norm"/>
        <w:numPr>
          <w:ilvl w:val="2"/>
          <w:numId w:val="3"/>
        </w:numPr>
        <w:rPr>
          <w:del w:id="4162" w:author="André Chateauvert" w:date="2004-03-22T13:56:00Z"/>
        </w:rPr>
      </w:pPr>
      <w:del w:id="4161" w:author="André Chateauvert" w:date="2004-03-22T13:56:00Z">
        <w:r>
          <w:rPr/>
        </w:r>
      </w:del>
    </w:p>
    <w:p>
      <w:pPr>
        <w:pStyle w:val="Norm"/>
        <w:numPr>
          <w:ilvl w:val="2"/>
          <w:numId w:val="3"/>
        </w:numPr>
        <w:rPr>
          <w:del w:id="4164" w:author="André Chateauvert" w:date="2004-03-22T13:56:00Z"/>
        </w:rPr>
      </w:pPr>
      <w:del w:id="4163" w:author="André Chateauvert" w:date="2004-03-22T13:56:00Z">
        <w:r>
          <w:rPr/>
          <w:delText>If the service is available at the beginning of the operation, then the probability that it is still available at a time ‘t’ later is:</w:delText>
        </w:r>
      </w:del>
    </w:p>
    <w:p>
      <w:pPr>
        <w:pStyle w:val="Norm"/>
        <w:numPr>
          <w:ilvl w:val="2"/>
          <w:numId w:val="3"/>
        </w:numPr>
        <w:rPr>
          <w:del w:id="4166" w:author="André Chateauvert" w:date="2004-03-22T13:56:00Z"/>
        </w:rPr>
      </w:pPr>
      <w:del w:id="4165" w:author="André Chateauvert" w:date="2004-03-22T13:56:00Z">
        <w:r>
          <w:rPr/>
        </w:r>
      </w:del>
    </w:p>
    <w:p>
      <w:pPr>
        <w:pStyle w:val="Norm"/>
        <w:numPr>
          <w:ilvl w:val="2"/>
          <w:numId w:val="3"/>
        </w:numPr>
        <w:rPr>
          <w:del w:id="4168" w:author="André Chateauvert" w:date="2004-03-22T13:56:00Z"/>
        </w:rPr>
      </w:pPr>
      <w:del w:id="4167" w:author="André Chateauvert" w:date="2004-03-22T13:56:00Z">
        <w:r>
          <w:rPr/>
          <w:delText>P = exp (-t/MTBF)</w:delText>
        </w:r>
      </w:del>
    </w:p>
    <w:p>
      <w:pPr>
        <w:pStyle w:val="Norm"/>
        <w:numPr>
          <w:ilvl w:val="2"/>
          <w:numId w:val="3"/>
        </w:numPr>
        <w:rPr>
          <w:del w:id="4170" w:author="André Chateauvert" w:date="2004-03-22T13:56:00Z"/>
        </w:rPr>
      </w:pPr>
      <w:del w:id="4169" w:author="André Chateauvert" w:date="2004-03-22T13:56:00Z">
        <w:r>
          <w:rPr/>
          <w:delText>This is the standard expression for reliability and excludes scheduled outages</w:delText>
        </w:r>
      </w:del>
    </w:p>
    <w:p>
      <w:pPr>
        <w:pStyle w:val="Norm"/>
        <w:numPr>
          <w:ilvl w:val="2"/>
          <w:numId w:val="3"/>
        </w:numPr>
        <w:rPr>
          <w:del w:id="4172" w:author="André Chateauvert" w:date="2004-03-22T13:56:00Z"/>
        </w:rPr>
      </w:pPr>
      <w:del w:id="4171" w:author="André Chateauvert" w:date="2004-03-22T13:56:00Z">
        <w:r>
          <w:rPr/>
          <w:delText xml:space="preserve">it uses MTBF and assumes that planned outages will be notified. </w:delText>
        </w:r>
      </w:del>
    </w:p>
    <w:p>
      <w:pPr>
        <w:pStyle w:val="Norm"/>
        <w:numPr>
          <w:ilvl w:val="2"/>
          <w:numId w:val="3"/>
        </w:numPr>
        <w:rPr>
          <w:del w:id="4174" w:author="André Chateauvert" w:date="2004-03-22T13:56:00Z"/>
        </w:rPr>
      </w:pPr>
      <w:del w:id="4173" w:author="André Chateauvert" w:date="2004-03-22T13:56:00Z">
        <w:r>
          <w:rPr/>
        </w:r>
      </w:del>
    </w:p>
    <w:p>
      <w:pPr>
        <w:pStyle w:val="Norm"/>
        <w:numPr>
          <w:ilvl w:val="2"/>
          <w:numId w:val="3"/>
        </w:numPr>
        <w:rPr>
          <w:del w:id="4180" w:author="André Chateauvert" w:date="2004-03-22T13:56:00Z"/>
        </w:rPr>
      </w:pPr>
      <w:ins w:id="4175" w:author="Julie Therien" w:date="2004-03-16T10:49:00Z">
        <w:del w:id="4176" w:author="André Chateauvert" w:date="2004-03-22T13:56:00Z">
          <w:r>
            <w:rPr/>
            <w:delText xml:space="preserve">The Continuity, or probability that the service will be available after a </w:delText>
          </w:r>
        </w:del>
      </w:ins>
      <w:ins w:id="4177" w:author="Julie Therien" w:date="2004-03-16T10:49:00Z">
        <w:del w:id="4178" w:author="André Chateauvert" w:date="2004-03-22T13:56:00Z">
          <w:r>
            <w:rPr>
              <w:bCs/>
            </w:rPr>
            <w:delText>continuity time interval</w:delText>
          </w:r>
        </w:del>
      </w:ins>
      <w:del w:id="4179" w:author="André Chateauvert" w:date="2004-03-22T13:56:00Z">
        <w:r>
          <w:rPr/>
          <w:delText xml:space="preserve"> (CTI), is then:</w:delText>
        </w:r>
      </w:del>
    </w:p>
    <w:p>
      <w:pPr>
        <w:pStyle w:val="Norm"/>
        <w:numPr>
          <w:ilvl w:val="2"/>
          <w:numId w:val="3"/>
        </w:numPr>
        <w:rPr>
          <w:del w:id="4182" w:author="André Chateauvert" w:date="2004-03-22T13:56:00Z"/>
        </w:rPr>
      </w:pPr>
      <w:del w:id="4181" w:author="André Chateauvert" w:date="2004-03-22T13:56:00Z">
        <w:r>
          <w:rPr/>
        </w:r>
      </w:del>
    </w:p>
    <w:p>
      <w:pPr>
        <w:pStyle w:val="Norm"/>
        <w:numPr>
          <w:ilvl w:val="2"/>
          <w:numId w:val="3"/>
        </w:numPr>
        <w:rPr>
          <w:del w:id="4184" w:author="André Chateauvert" w:date="2004-03-22T13:56:00Z"/>
        </w:rPr>
      </w:pPr>
      <w:del w:id="4183" w:author="André Chateauvert" w:date="2004-03-22T13:56:00Z">
        <w:r>
          <w:rPr/>
          <w:delText>C = exp (-CTI/MTBF)</w:delText>
        </w:r>
      </w:del>
    </w:p>
    <w:p>
      <w:pPr>
        <w:pStyle w:val="Norm"/>
        <w:numPr>
          <w:ilvl w:val="2"/>
          <w:numId w:val="3"/>
        </w:numPr>
        <w:rPr>
          <w:del w:id="4186" w:author="André Chateauvert" w:date="2004-03-22T13:56:00Z"/>
        </w:rPr>
      </w:pPr>
      <w:del w:id="4185" w:author="André Chateauvert" w:date="2004-03-22T13:56:00Z">
        <w:r>
          <w:rPr/>
        </w:r>
      </w:del>
    </w:p>
    <w:p>
      <w:pPr>
        <w:pStyle w:val="Norm"/>
        <w:numPr>
          <w:ilvl w:val="2"/>
          <w:numId w:val="3"/>
        </w:numPr>
        <w:rPr>
          <w:del w:id="4188" w:author="André Chateauvert" w:date="2004-03-22T13:56:00Z"/>
        </w:rPr>
      </w:pPr>
      <w:del w:id="4187" w:author="André Chateauvert" w:date="2004-03-22T13:56:00Z">
        <w:r>
          <w:rPr/>
          <w:delText>If MTBF is much greater that CTI, the equation approximates to:</w:delText>
        </w:r>
      </w:del>
    </w:p>
    <w:p>
      <w:pPr>
        <w:pStyle w:val="Norm"/>
        <w:numPr>
          <w:ilvl w:val="2"/>
          <w:numId w:val="3"/>
        </w:numPr>
        <w:rPr>
          <w:del w:id="4190" w:author="André Chateauvert" w:date="2004-03-22T13:56:00Z"/>
        </w:rPr>
      </w:pPr>
      <w:del w:id="4189" w:author="André Chateauvert" w:date="2004-03-22T13:56:00Z">
        <w:r>
          <w:rPr/>
        </w:r>
      </w:del>
    </w:p>
    <w:p>
      <w:pPr>
        <w:pStyle w:val="Norm"/>
        <w:numPr>
          <w:ilvl w:val="2"/>
          <w:numId w:val="3"/>
        </w:numPr>
        <w:rPr>
          <w:del w:id="4192" w:author="André Chateauvert" w:date="2004-03-22T13:56:00Z"/>
        </w:rPr>
      </w:pPr>
      <w:del w:id="4191" w:author="André Chateauvert" w:date="2004-03-22T13:56:00Z">
        <w:r>
          <w:rPr/>
          <w:delText>C = 1 – (CTI/MTBF)</w:delText>
        </w:r>
      </w:del>
    </w:p>
    <w:p>
      <w:pPr>
        <w:pStyle w:val="Norm"/>
        <w:numPr>
          <w:ilvl w:val="2"/>
          <w:numId w:val="3"/>
        </w:numPr>
        <w:rPr>
          <w:del w:id="4194" w:author="André Chateauvert" w:date="2004-03-22T13:56:00Z"/>
        </w:rPr>
      </w:pPr>
      <w:del w:id="4193"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195" w:author="André Chateauvert" w:date="2004-03-22T13:56:00Z">
              <w:r>
                <w:rPr/>
                <w:delText>MTBF =</w:delText>
              </w:r>
            </w:del>
          </w:p>
        </w:tc>
        <w:tc>
          <w:tcPr>
            <w:tcW w:w="6997" w:type="dxa"/>
            <w:tcBorders/>
          </w:tcPr>
          <w:p>
            <w:pPr>
              <w:pStyle w:val="Norm"/>
              <w:numPr>
                <w:ilvl w:val="2"/>
                <w:numId w:val="3"/>
              </w:numPr>
              <w:spacing w:before="480" w:after="60"/>
              <w:rPr/>
            </w:pPr>
            <w:del w:id="4196" w:author="André Chateauvert" w:date="2004-03-22T13:56:00Z">
              <w:r>
                <w:rPr/>
                <w:delText xml:space="preserve">Mean time between failures based on a 2 year averaging period </w:delText>
              </w:r>
            </w:del>
          </w:p>
        </w:tc>
      </w:tr>
      <w:tr>
        <w:trPr/>
        <w:tc>
          <w:tcPr>
            <w:tcW w:w="1134" w:type="dxa"/>
            <w:tcBorders/>
          </w:tcPr>
          <w:p>
            <w:pPr>
              <w:pStyle w:val="Norm"/>
              <w:numPr>
                <w:ilvl w:val="2"/>
                <w:numId w:val="3"/>
              </w:numPr>
              <w:spacing w:before="480" w:after="60"/>
              <w:rPr>
                <w:bCs/>
              </w:rPr>
            </w:pPr>
            <w:del w:id="4197" w:author="André Chateauvert" w:date="2004-03-22T13:56:00Z">
              <w:r>
                <w:rPr/>
                <w:delText>CTI =</w:delText>
              </w:r>
            </w:del>
          </w:p>
        </w:tc>
        <w:tc>
          <w:tcPr>
            <w:tcW w:w="6997" w:type="dxa"/>
            <w:tcBorders/>
          </w:tcPr>
          <w:p>
            <w:pPr>
              <w:pStyle w:val="Norm"/>
              <w:numPr>
                <w:ilvl w:val="2"/>
                <w:numId w:val="3"/>
              </w:numPr>
              <w:spacing w:before="480" w:after="60"/>
              <w:rPr/>
            </w:pPr>
            <w:ins w:id="4198" w:author="Julie Therien" w:date="2004-03-16T10:49:00Z">
              <w:del w:id="4199" w:author="André Chateauvert" w:date="2004-03-22T13:56:00Z">
                <w:r>
                  <w:rPr/>
                  <w:delText>Continuity Time Interval;</w:delText>
                </w:r>
              </w:del>
            </w:ins>
            <w:ins w:id="4200" w:author="Julie Therien" w:date="2004-03-16T10:49:00Z">
              <w:del w:id="4201" w:author="André Chateauvert" w:date="2004-03-22T13:56:00Z">
                <w:r>
                  <w:rPr>
                    <w:i/>
                  </w:rPr>
                  <w:delText xml:space="preserve"> </w:delText>
                </w:r>
              </w:del>
            </w:ins>
            <w:del w:id="4202" w:author="André Chateauvert" w:date="2004-03-22T13:56:00Z">
              <w:r>
                <w:rPr/>
                <w:delText xml:space="preserve">in the case of maritime continuity, is equal to 3 hours </w:delText>
              </w:r>
            </w:del>
          </w:p>
        </w:tc>
      </w:tr>
    </w:tbl>
    <w:p>
      <w:pPr>
        <w:pStyle w:val="Normal"/>
        <w:rPr>
          <w:del w:id="4204" w:author="André Chateauvert" w:date="2004-03-22T13:56:00Z"/>
        </w:rPr>
      </w:pPr>
      <w:del w:id="4203" w:author="André Chateauvert" w:date="2004-03-22T13:56:00Z">
        <w:r>
          <w:rPr/>
        </w:r>
      </w:del>
    </w:p>
    <w:p>
      <w:pPr>
        <w:pStyle w:val="Normal"/>
        <w:numPr>
          <w:ilvl w:val="0"/>
          <w:numId w:val="0"/>
        </w:numPr>
        <w:ind w:left="0" w:hanging="0"/>
        <w:rPr>
          <w:b w:val="false"/>
          <w:b w:val="false"/>
          <w:caps w:val="false"/>
          <w:smallCaps w:val="false"/>
          <w:lang w:val="en-AU"/>
          <w:ins w:id="4206" w:author="André Chateauvert" w:date="2004-03-22T15:48:00Z"/>
        </w:rPr>
      </w:pPr>
      <w:ins w:id="4205" w:author="André Chateauvert" w:date="2004-03-22T15:48:00Z">
        <w:r>
          <w:rPr>
            <w:b w:val="false"/>
            <w:caps w:val="false"/>
            <w:smallCaps w:val="false"/>
            <w:lang w:val="en-AU"/>
          </w:rPr>
        </w:r>
      </w:ins>
    </w:p>
    <w:p>
      <w:pPr>
        <w:pStyle w:val="Normal"/>
        <w:rPr>
          <w:lang w:val="en-US"/>
          <w:ins w:id="4211" w:author="André Châteauvert" w:date="2004-03-23T14:17:00Z"/>
        </w:rPr>
      </w:pPr>
      <w:ins w:id="4207" w:author="André Chateauvert" w:date="2004-03-22T15:48:00Z">
        <w:del w:id="4208" w:author="André Châteauvert" w:date="2004-03-23T14:17:00Z">
          <w:r>
            <w:rPr>
              <w:highlight w:val="red"/>
              <w:lang w:val="en-US"/>
            </w:rPr>
            <w:delText>FIN DU</w:delText>
          </w:r>
        </w:del>
      </w:ins>
      <w:ins w:id="4209" w:author="André Châteauvert" w:date="2004-03-23T14:17:00Z">
        <w:r>
          <w:rPr>
            <w:highlight w:val="red"/>
            <w:lang w:val="en-US"/>
          </w:rPr>
          <w:t>END OF</w:t>
        </w:r>
      </w:ins>
      <w:ins w:id="4210" w:author="André Chateauvert" w:date="2004-03-22T15:48:00Z">
        <w:r>
          <w:rPr>
            <w:highlight w:val="red"/>
            <w:lang w:val="en-US"/>
          </w:rPr>
          <w:t xml:space="preserve"> DOCUMENT</w:t>
        </w:r>
      </w:ins>
    </w:p>
    <w:p>
      <w:pPr>
        <w:pStyle w:val="Normal"/>
        <w:rPr>
          <w:lang w:val="en-US"/>
          <w:ins w:id="4219" w:author="André Chateauvert" w:date="2004-03-22T15:47:00Z"/>
        </w:rPr>
      </w:pPr>
      <w:ins w:id="4212" w:author="André Châteauvert" w:date="2004-03-23T14:17:00Z">
        <w:del w:id="4213" w:author=" grillet" w:date="2004-04-29T10:34:00Z">
          <w:r>
            <w:rPr>
              <w:highlight w:val="red"/>
              <w:lang w:val="en-US"/>
            </w:rPr>
            <w:delText>Verify if notes 15 to 19 are still necessar</w:delText>
          </w:r>
        </w:del>
      </w:ins>
      <w:ins w:id="4214" w:author="André Chateauvert" w:date="2004-03-25T11:13:00Z">
        <w:del w:id="4215" w:author=" grillet" w:date="2004-04-29T10:34:00Z">
          <w:r>
            <w:rPr>
              <w:highlight w:val="red"/>
              <w:lang w:val="en-US"/>
            </w:rPr>
            <w:delText>y - AC</w:delText>
          </w:r>
        </w:del>
      </w:ins>
      <w:ins w:id="4216" w:author="André Châteauvert" w:date="2004-03-23T14:17:00Z">
        <w:del w:id="4217" w:author=" grillet" w:date="2004-04-29T10:34:00Z">
          <w:r>
            <w:rPr>
              <w:highlight w:val="red"/>
              <w:lang w:val="en-US"/>
            </w:rPr>
            <w:delText>y</w:delText>
          </w:r>
        </w:del>
      </w:ins>
      <w:del w:id="4218" w:author=" grillet" w:date="2004-04-29T10:34:00Z">
        <w:r>
          <w:rPr>
            <w:lang w:val="en-US"/>
          </w:rPr>
          <w:delText xml:space="preserve"> </w:delText>
        </w:r>
      </w:del>
    </w:p>
    <w:p>
      <w:pPr>
        <w:pStyle w:val="Normal"/>
        <w:rPr>
          <w:lang w:val="en-US"/>
          <w:del w:id="4221" w:author=" grillet" w:date="2004-04-29T10:36:00Z"/>
        </w:rPr>
      </w:pPr>
      <w:del w:id="4220" w:author=" grillet" w:date="2004-04-29T10:36:00Z">
        <w:r>
          <w:rPr>
            <w:lang w:val="en-US"/>
          </w:rPr>
        </w:r>
      </w:del>
      <w:r>
        <w:br w:type="page"/>
      </w:r>
    </w:p>
    <w:p>
      <w:pPr>
        <w:pStyle w:val="Normal"/>
        <w:rPr>
          <w:lang w:val="en-US"/>
          <w:del w:id="4223" w:author=" grillet" w:date="2004-04-29T10:36:00Z"/>
        </w:rPr>
      </w:pPr>
      <w:del w:id="4222" w:author=" grillet" w:date="2004-04-29T10:36:00Z">
        <w:r>
          <w:rPr>
            <w:lang w:val="en-US"/>
          </w:rPr>
        </w:r>
      </w:del>
    </w:p>
    <w:p>
      <w:pPr>
        <w:pStyle w:val="Normal"/>
        <w:rPr>
          <w:del w:id="4225" w:author=" grillet" w:date="2004-04-29T10:36:00Z"/>
        </w:rPr>
      </w:pPr>
      <w:del w:id="4224" w:author=" grillet" w:date="2004-04-29T10:36:00Z">
        <w:r>
          <w:rPr/>
          <w:delText>There is no need to include the availability at the beginning of the time period of the operation because if there is no service, then the operation will not commence.</w:delText>
        </w:r>
      </w:del>
    </w:p>
    <w:p>
      <w:pPr>
        <w:pStyle w:val="Normal"/>
        <w:rPr>
          <w:del w:id="4227" w:author=" grillet" w:date="2004-04-29T10:36:00Z"/>
        </w:rPr>
      </w:pPr>
      <w:del w:id="4226" w:author=" grillet" w:date="2004-04-29T10:36:00Z">
        <w:r>
          <w:rPr/>
          <w:delText>Example (1):</w:delText>
        </w:r>
      </w:del>
    </w:p>
    <w:p>
      <w:pPr>
        <w:pStyle w:val="Normal"/>
        <w:rPr>
          <w:del w:id="4229" w:author=" grillet" w:date="2004-04-29T10:36:00Z"/>
        </w:rPr>
      </w:pPr>
      <w:del w:id="4228" w:author=" grillet" w:date="2004-04-29T10:36:00Z">
        <w:r>
          <w:rPr/>
          <w:delText>Using the figures in the previous example for a system with a 2 year MTBF, the continuity over a three hour period is 1-(3/17520), or 99.98%</w:delText>
        </w:r>
      </w:del>
    </w:p>
    <w:p>
      <w:pPr>
        <w:pStyle w:val="Normal"/>
        <w:rPr>
          <w:del w:id="4231" w:author=" grillet" w:date="2004-04-29T10:36:00Z"/>
        </w:rPr>
      </w:pPr>
      <w:del w:id="4230" w:author=" grillet" w:date="2004-04-29T10:36:00Z">
        <w:r>
          <w:rPr/>
        </w:r>
      </w:del>
    </w:p>
    <w:p>
      <w:pPr>
        <w:pStyle w:val="Normal"/>
        <w:rPr>
          <w:color w:val="000000"/>
          <w:del w:id="4233" w:author=" grillet" w:date="2004-04-29T10:36:00Z"/>
        </w:rPr>
      </w:pPr>
      <w:del w:id="4232" w:author=" grillet" w:date="2004-04-29T10:36:00Z">
        <w:r>
          <w:rPr/>
          <w:delText>Example (2):</w:delText>
        </w:r>
      </w:del>
    </w:p>
    <w:p>
      <w:pPr>
        <w:pStyle w:val="Normal"/>
        <w:rPr>
          <w:del w:id="4235" w:author=" grillet" w:date="2004-04-29T10:36:00Z"/>
        </w:rPr>
      </w:pPr>
      <w:del w:id="4234" w:author=" grillet" w:date="2004-04-29T10:36:00Z">
        <w:r>
          <w:rPr/>
          <w:delText>Using the figures in the previous example for a system with a 2000 hour MTBF, the continuity over a three hour period is 1-(3/2000), or 99.85%.</w:delText>
        </w:r>
      </w:del>
    </w:p>
    <w:p>
      <w:pPr>
        <w:pStyle w:val="Normal"/>
        <w:rPr>
          <w:highlight w:val="red"/>
          <w:del w:id="4237" w:author=" grillet" w:date="2004-04-29T10:36:00Z"/>
        </w:rPr>
      </w:pPr>
      <w:del w:id="4236" w:author=" grillet" w:date="2004-04-29T10:36:00Z">
        <w:r>
          <w:rPr>
            <w:highlight w:val="red"/>
          </w:rPr>
        </w:r>
      </w:del>
    </w:p>
    <w:p>
      <w:pPr>
        <w:pStyle w:val="Normal"/>
        <w:rPr>
          <w:rFonts w:cs="Arial"/>
          <w:dstrike/>
          <w:del w:id="4239" w:author=" grillet" w:date="2004-04-29T10:35:00Z"/>
        </w:rPr>
      </w:pPr>
      <w:del w:id="4238" w:author=" grillet" w:date="2004-04-29T10:35:00Z">
        <w:r>
          <w:rPr>
            <w:rFonts w:cs="Arial"/>
            <w:dstrike/>
          </w:rPr>
          <w:delText>Routeing</w:delText>
        </w:r>
      </w:del>
    </w:p>
    <w:p>
      <w:pPr>
        <w:pStyle w:val="Normal"/>
        <w:rPr>
          <w:rFonts w:cs="Arial"/>
          <w:dstrike/>
          <w:del w:id="4241" w:author=" grillet" w:date="2004-04-29T10:35:00Z"/>
        </w:rPr>
      </w:pPr>
      <w:del w:id="4240" w:author=" grillet" w:date="2004-04-29T10:35:00Z">
        <w:r>
          <w:rPr>
            <w:rFonts w:cs="Arial"/>
            <w:dstrike/>
          </w:rPr>
        </w:r>
      </w:del>
    </w:p>
    <w:p>
      <w:pPr>
        <w:pStyle w:val="Normal"/>
        <w:rPr>
          <w:del w:id="4249" w:author=" grillet" w:date="2004-04-29T10:35:00Z"/>
        </w:rPr>
      </w:pPr>
      <w:ins w:id="4242" w:author="Julie Therien" w:date="2004-03-16T13:06:00Z">
        <w:del w:id="4243" w:author=" grillet" w:date="2004-04-29T10:35:00Z">
          <w:r>
            <w:rPr>
              <w:highlight w:val="red"/>
            </w:rPr>
            <w:delText>(delete this chapter and move to vts matters</w:delText>
          </w:r>
        </w:del>
      </w:ins>
      <w:ins w:id="4244" w:author="André Chateauvert" w:date="2004-03-25T11:14:00Z">
        <w:del w:id="4245" w:author=" grillet" w:date="2004-04-29T10:35:00Z">
          <w:r>
            <w:rPr>
              <w:highlight w:val="red"/>
            </w:rPr>
            <w:delText>? - Juan</w:delText>
          </w:r>
        </w:del>
      </w:ins>
      <w:ins w:id="4246" w:author="Julie Therien" w:date="2004-03-16T13:06:00Z">
        <w:del w:id="4247" w:author=" grillet" w:date="2004-04-29T10:35:00Z">
          <w:r>
            <w:rPr>
              <w:highlight w:val="red"/>
            </w:rPr>
            <w:delText>?)</w:delText>
          </w:r>
        </w:del>
      </w:ins>
      <w:del w:id="4248" w:author=" grillet" w:date="2004-04-29T10:35:00Z">
        <w:r>
          <w:rPr>
            <w:rFonts w:cs="Arial"/>
            <w:szCs w:val="32"/>
          </w:rPr>
          <w:delText xml:space="preserve"> </w:delText>
        </w:r>
      </w:del>
    </w:p>
    <w:p>
      <w:pPr>
        <w:pStyle w:val="Normal"/>
        <w:keepLines/>
        <w:widowControl/>
        <w:bidi w:val="0"/>
        <w:rPr>
          <w:rFonts w:cs="Arial"/>
          <w:szCs w:val="32"/>
          <w:del w:id="4251" w:author=" grillet" w:date="2004-04-29T10:35:00Z"/>
        </w:rPr>
      </w:pPr>
      <w:del w:id="4250" w:author=" grillet" w:date="2004-04-29T10:35:00Z">
        <w:r>
          <w:rPr>
            <w:rFonts w:cs="Arial"/>
            <w:szCs w:val="32"/>
          </w:rPr>
        </w:r>
      </w:del>
    </w:p>
    <w:p>
      <w:pPr>
        <w:pStyle w:val="Normal"/>
        <w:rPr>
          <w:strike/>
          <w:del w:id="4253" w:author=" grillet" w:date="2004-04-29T10:35:00Z"/>
        </w:rPr>
      </w:pPr>
      <w:del w:id="4252" w:author=" grillet" w:date="2004-04-29T10:35:00Z">
        <w:r>
          <w:rPr>
            <w:strike/>
          </w:rPr>
          <w:delText>IMO Ship’s Routeing</w:delText>
        </w:r>
      </w:del>
    </w:p>
    <w:p>
      <w:pPr>
        <w:pStyle w:val="Normal"/>
        <w:rPr>
          <w:del w:id="4259" w:author=" grillet" w:date="2004-04-29T10:35:00Z"/>
        </w:rPr>
      </w:pPr>
      <w:ins w:id="4254" w:author="Julie Therien" w:date="2004-03-16T13:06:00Z">
        <w:del w:id="4255" w:author=" grillet" w:date="2004-04-29T10:35:00Z">
          <w:r>
            <w:rPr>
              <w:strike/>
            </w:rPr>
            <w:delText>The General Provisions on Ships' Routeing are established by the SOLAS Convention Chapter V, Regulation 8</w:delText>
          </w:r>
        </w:del>
      </w:ins>
      <w:ins w:id="4256" w:author="Julie Therien" w:date="2004-03-16T13:06:00Z">
        <w:del w:id="4257" w:author=" grillet" w:date="2004-04-29T10:35:00Z">
          <w:r>
            <w:rPr>
              <w:rStyle w:val="FootnoteAnchor"/>
              <w:strike/>
            </w:rPr>
            <w:footnoteReference w:id="21"/>
          </w:r>
        </w:del>
      </w:ins>
      <w:del w:id="4258" w:author=" grillet" w:date="2004-04-29T10:35:00Z">
        <w:r>
          <w:rPr>
            <w:strike/>
          </w:rPr>
          <w:delText xml:space="preserve">.  The objectives and definitions of the General Provisions are reproduced below: </w:delText>
        </w:r>
      </w:del>
    </w:p>
    <w:p>
      <w:pPr>
        <w:pStyle w:val="Normal"/>
        <w:keepLines/>
        <w:widowControl/>
        <w:bidi w:val="0"/>
        <w:rPr>
          <w:strike/>
          <w:del w:id="4261" w:author=" grillet" w:date="2004-04-29T10:35:00Z"/>
        </w:rPr>
      </w:pPr>
      <w:del w:id="4260" w:author=" grillet" w:date="2004-04-29T10:35:00Z">
        <w:r>
          <w:rPr>
            <w:strike/>
          </w:rPr>
          <w:delText>Objectives</w:delText>
        </w:r>
      </w:del>
    </w:p>
    <w:p>
      <w:pPr>
        <w:pStyle w:val="Normal"/>
        <w:keepLines/>
        <w:widowControl/>
        <w:bidi w:val="0"/>
        <w:rPr>
          <w:strike/>
          <w:del w:id="4263" w:author=" grillet" w:date="2004-04-29T10:35:00Z"/>
        </w:rPr>
      </w:pPr>
      <w:del w:id="4262" w:author=" grillet" w:date="2004-04-29T10:35:00Z">
        <w:r>
          <w:rPr>
            <w: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keepLines/>
        <w:widowControl/>
        <w:bidi w:val="0"/>
        <w:rPr>
          <w:rFonts w:eastAsia="Arial"/>
          <w:strike/>
          <w:del w:id="4265" w:author=" grillet" w:date="2004-04-29T10:35:00Z"/>
        </w:rPr>
      </w:pPr>
      <w:del w:id="4264" w:author=" grillet" w:date="2004-04-29T10:35:00Z">
        <w:r>
          <w:rPr>
            <w:rFonts w:eastAsia="Arial"/>
            <w:strike/>
          </w:rPr>
          <w:delText xml:space="preserve"> </w:delText>
        </w:r>
      </w:del>
    </w:p>
    <w:p>
      <w:pPr>
        <w:pStyle w:val="Normal"/>
        <w:keepLines/>
        <w:widowControl/>
        <w:bidi w:val="0"/>
        <w:rPr>
          <w:strike/>
          <w:del w:id="4267" w:author=" grillet" w:date="2004-04-29T10:35:00Z"/>
        </w:rPr>
      </w:pPr>
      <w:del w:id="4266" w:author=" grillet" w:date="2004-04-29T10:35:00Z">
        <w:r>
          <w:rPr>
            <w:strike/>
          </w:rPr>
          <w:delText>The precise objectives of any routeing system will depend upon the particular hazardous circumstances which it is intended to alleviate, but may include some or all of the following:</w:delText>
        </w:r>
      </w:del>
    </w:p>
    <w:p>
      <w:pPr>
        <w:pStyle w:val="Normal"/>
        <w:keepLines/>
        <w:widowControl/>
        <w:bidi w:val="0"/>
        <w:rPr>
          <w:strike/>
          <w:del w:id="4269" w:author=" grillet" w:date="2004-04-29T10:35:00Z"/>
        </w:rPr>
      </w:pPr>
      <w:del w:id="4268" w:author=" grillet" w:date="2004-04-29T10:35:00Z">
        <w:r>
          <w:rPr>
            <w:strike/>
          </w:rPr>
          <w:delText>the separation of opposing streams of traffic so as to reduce the incidence of head-on encounters;</w:delText>
        </w:r>
      </w:del>
    </w:p>
    <w:p>
      <w:pPr>
        <w:pStyle w:val="Normal"/>
        <w:keepLines/>
        <w:widowControl/>
        <w:bidi w:val="0"/>
        <w:rPr>
          <w:strike/>
          <w:del w:id="4271" w:author=" grillet" w:date="2004-04-29T10:35:00Z"/>
        </w:rPr>
      </w:pPr>
      <w:del w:id="4270" w:author=" grillet" w:date="2004-04-29T10:35:00Z">
        <w:r>
          <w:rPr>
            <w:strike/>
          </w:rPr>
          <w:delText>the reduction of dangers of collision between crossing traffic and shipping in established traffic lanes;</w:delText>
        </w:r>
      </w:del>
    </w:p>
    <w:p>
      <w:pPr>
        <w:pStyle w:val="Normal"/>
        <w:keepLines/>
        <w:widowControl/>
        <w:bidi w:val="0"/>
        <w:rPr>
          <w:strike/>
          <w:del w:id="4275" w:author=" grillet" w:date="2004-04-29T10:35:00Z"/>
        </w:rPr>
      </w:pPr>
      <w:ins w:id="4272" w:author="Julie Therien" w:date="2004-03-16T13:06:00Z">
        <w:del w:id="4273" w:author=" grillet" w:date="2004-04-29T10:35:00Z">
          <w:r>
            <w:rPr>
              <w:rFonts w:eastAsia="Arial"/>
              <w:strike/>
            </w:rPr>
            <w:delText xml:space="preserve"> </w:delText>
          </w:r>
        </w:del>
      </w:ins>
      <w:del w:id="4274" w:author=" grillet" w:date="2004-04-29T10:35:00Z">
        <w:r>
          <w:rPr>
            <w:strike/>
          </w:rPr>
          <w:delText>the simplification of the patterns of traffic flow in converging areas;</w:delText>
        </w:r>
      </w:del>
    </w:p>
    <w:p>
      <w:pPr>
        <w:pStyle w:val="Normal"/>
        <w:keepLines/>
        <w:widowControl/>
        <w:bidi w:val="0"/>
        <w:rPr>
          <w:strike/>
          <w:del w:id="4277" w:author=" grillet" w:date="2004-04-29T10:35:00Z"/>
        </w:rPr>
      </w:pPr>
      <w:del w:id="4276" w:author=" grillet" w:date="2004-04-29T10:35:00Z">
        <w:r>
          <w:rPr>
            <w:strike/>
          </w:rPr>
          <w:delText>the organization of safe traffic flow in areas of concentrated offshore exploration or exploitation;</w:delText>
        </w:r>
      </w:del>
    </w:p>
    <w:p>
      <w:pPr>
        <w:pStyle w:val="Normal"/>
        <w:keepLines/>
        <w:widowControl/>
        <w:bidi w:val="0"/>
        <w:rPr>
          <w:strike/>
          <w:del w:id="4279" w:author=" grillet" w:date="2004-04-29T10:35:00Z"/>
        </w:rPr>
      </w:pPr>
      <w:del w:id="4278" w:author=" grillet" w:date="2004-04-29T10:35:00Z">
        <w:r>
          <w:rPr>
            <w:strike/>
          </w:rPr>
          <w:delText>the organization of traffic flow in or around areas where navigation by all ships or by certain classes of ship is dangerous or undesirable;</w:delText>
        </w:r>
      </w:del>
    </w:p>
    <w:p>
      <w:pPr>
        <w:pStyle w:val="Normal"/>
        <w:keepLines/>
        <w:widowControl/>
        <w:bidi w:val="0"/>
        <w:rPr>
          <w:strike/>
          <w:del w:id="4281" w:author=" grillet" w:date="2004-04-29T10:35:00Z"/>
        </w:rPr>
      </w:pPr>
      <w:del w:id="4280" w:author=" grillet" w:date="2004-04-29T10:35:00Z">
        <w:r>
          <w:rPr>
            <w:strike/>
          </w:rPr>
          <w:delText>the organization of safe traffic flow in or around or at a safe distance from environmentally sensitive areas;</w:delText>
        </w:r>
      </w:del>
    </w:p>
    <w:p>
      <w:pPr>
        <w:pStyle w:val="Normal"/>
        <w:keepLines/>
        <w:widowControl/>
        <w:bidi w:val="0"/>
        <w:rPr>
          <w:strike/>
          <w:del w:id="4283" w:author=" grillet" w:date="2004-04-29T10:35:00Z"/>
        </w:rPr>
      </w:pPr>
      <w:del w:id="4282" w:author=" grillet" w:date="2004-04-29T10:35:00Z">
        <w:r>
          <w:rPr>
            <w:strike/>
          </w:rPr>
          <w:delText>the reduction of risk of grounding by providing special guidance to vessels in areas where water depths are uncertain or critical, and;</w:delText>
        </w:r>
      </w:del>
    </w:p>
    <w:p>
      <w:pPr>
        <w:pStyle w:val="Normal"/>
        <w:keepLines/>
        <w:widowControl/>
        <w:bidi w:val="0"/>
        <w:rPr>
          <w:strike/>
          <w:del w:id="4285" w:author=" grillet" w:date="2004-04-29T10:35:00Z"/>
        </w:rPr>
      </w:pPr>
      <w:del w:id="4284" w:author=" grillet" w:date="2004-04-29T10:35:00Z">
        <w:r>
          <w:rPr>
            <w:strike/>
          </w:rPr>
          <w:delText>the guidance of traffic clear of fishing grounds or the organization of traffic through fishing grounds.</w:delText>
        </w:r>
      </w:del>
    </w:p>
    <w:p>
      <w:pPr>
        <w:pStyle w:val="Normal"/>
        <w:keepLines/>
        <w:widowControl/>
        <w:bidi w:val="0"/>
        <w:rPr>
          <w:strike/>
          <w:del w:id="4287" w:author=" grillet" w:date="2004-04-29T10:35:00Z"/>
        </w:rPr>
      </w:pPr>
      <w:del w:id="4286" w:author=" grillet" w:date="2004-04-29T10:35:00Z">
        <w:r>
          <w:rPr>
            <w:strike/>
          </w:rPr>
          <w:delText>Definitions</w:delText>
        </w:r>
      </w:del>
    </w:p>
    <w:p>
      <w:pPr>
        <w:pStyle w:val="Normal"/>
        <w:keepLines/>
        <w:widowControl/>
        <w:bidi w:val="0"/>
        <w:rPr>
          <w:strike/>
          <w:del w:id="4289" w:author=" grillet" w:date="2004-04-29T10:35:00Z"/>
        </w:rPr>
      </w:pPr>
      <w:del w:id="4288" w:author=" grillet" w:date="2004-04-29T10:35:00Z">
        <w:r>
          <w:rPr>
            <w:strike/>
          </w:rPr>
          <w:delText>The following terms are used in connection with matters related to ships' routeing:</w:delText>
        </w:r>
      </w:del>
    </w:p>
    <w:p>
      <w:pPr>
        <w:pStyle w:val="Normal"/>
        <w:keepLines/>
        <w:widowControl/>
        <w:bidi w:val="0"/>
        <w:rPr>
          <w:strike/>
          <w:del w:id="4291" w:author=" grillet" w:date="2004-04-29T10:35:00Z"/>
        </w:rPr>
      </w:pPr>
      <w:del w:id="4290" w:author=" grillet" w:date="2004-04-29T10:35:00Z">
        <w:r>
          <w:rPr>
            <w:strike/>
          </w:rPr>
        </w:r>
      </w:del>
    </w:p>
    <w:p>
      <w:pPr>
        <w:pStyle w:val="Normal"/>
        <w:keepLines/>
        <w:widowControl/>
        <w:bidi w:val="0"/>
        <w:rPr>
          <w:strike/>
          <w:sz w:val="20"/>
          <w:del w:id="4293" w:author=" grillet" w:date="2004-04-29T10:35:00Z"/>
        </w:rPr>
      </w:pPr>
      <w:del w:id="4292" w:author=" grillet" w:date="2004-04-29T10:35:00Z">
        <w:r>
          <w:rPr>
            <w:strike/>
            <w:sz w:val="20"/>
          </w:rPr>
          <w:delText>Routeing system:- 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strike/>
          <w:sz w:val="20"/>
          <w:del w:id="4295" w:author=" grillet" w:date="2004-04-29T10:35:00Z"/>
        </w:rPr>
      </w:pPr>
      <w:del w:id="4294" w:author=" grillet" w:date="2004-04-29T10:35:00Z">
        <w:r>
          <w:rPr>
            <w:strike/>
            <w:sz w:val="20"/>
          </w:rPr>
        </w:r>
      </w:del>
    </w:p>
    <w:p>
      <w:pPr>
        <w:pStyle w:val="Normal"/>
        <w:rPr>
          <w:strike/>
          <w:sz w:val="20"/>
          <w:del w:id="4297" w:author=" grillet" w:date="2004-04-29T10:35:00Z"/>
        </w:rPr>
      </w:pPr>
      <w:del w:id="4296" w:author=" grillet" w:date="2004-04-29T10:35:00Z">
        <w:r>
          <w:rPr>
            <w:strike/>
            <w:sz w:val="20"/>
          </w:rPr>
          <w:delText>Mandatory routeing system:- 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Normal"/>
        <w:rPr>
          <w:strike/>
          <w:sz w:val="20"/>
          <w:del w:id="4299" w:author=" grillet" w:date="2004-04-29T10:35:00Z"/>
        </w:rPr>
      </w:pPr>
      <w:del w:id="4298" w:author=" grillet" w:date="2004-04-29T10:35:00Z">
        <w:r>
          <w:rPr>
            <w:strike/>
            <w:sz w:val="20"/>
          </w:rPr>
        </w:r>
      </w:del>
    </w:p>
    <w:p>
      <w:pPr>
        <w:pStyle w:val="Normal"/>
        <w:rPr>
          <w:strike/>
          <w:sz w:val="20"/>
          <w:del w:id="4301" w:author=" grillet" w:date="2004-04-29T10:35:00Z"/>
        </w:rPr>
      </w:pPr>
      <w:del w:id="4300" w:author=" grillet" w:date="2004-04-29T10:35:00Z">
        <w:r>
          <w:rPr>
            <w:strike/>
            <w:sz w:val="20"/>
          </w:rPr>
          <w:delText>Traffic separation scheme:- A routeing measure aimed at the separation of opposing streams of traffic by appropriate means and by the establishment of traffic lanes.</w:delText>
        </w:r>
      </w:del>
    </w:p>
    <w:p>
      <w:pPr>
        <w:pStyle w:val="Normal"/>
        <w:rPr>
          <w:strike/>
          <w:sz w:val="20"/>
          <w:del w:id="4303" w:author=" grillet" w:date="2004-04-29T10:35:00Z"/>
        </w:rPr>
      </w:pPr>
      <w:del w:id="4302" w:author=" grillet" w:date="2004-04-29T10:35:00Z">
        <w:r>
          <w:rPr>
            <w:strike/>
            <w:sz w:val="20"/>
          </w:rPr>
        </w:r>
      </w:del>
    </w:p>
    <w:p>
      <w:pPr>
        <w:pStyle w:val="Normal"/>
        <w:rPr>
          <w:strike/>
          <w:sz w:val="20"/>
          <w:del w:id="4305" w:author=" grillet" w:date="2004-04-29T10:35:00Z"/>
        </w:rPr>
      </w:pPr>
      <w:del w:id="4304" w:author=" grillet" w:date="2004-04-29T10:35:00Z">
        <w:r>
          <w:rPr>
            <w:strike/>
            <w:sz w:val="20"/>
          </w:rPr>
          <w:delText>Separation zone or line:- 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strike/>
          <w:sz w:val="20"/>
          <w:del w:id="4307" w:author=" grillet" w:date="2004-04-29T10:35:00Z"/>
        </w:rPr>
      </w:pPr>
      <w:del w:id="4306" w:author=" grillet" w:date="2004-04-29T10:35:00Z">
        <w:r>
          <w:rPr>
            <w:strike/>
            <w:sz w:val="20"/>
          </w:rPr>
        </w:r>
      </w:del>
    </w:p>
    <w:p>
      <w:pPr>
        <w:pStyle w:val="Normal"/>
        <w:rPr>
          <w:strike/>
          <w:sz w:val="20"/>
          <w:del w:id="4309" w:author=" grillet" w:date="2004-04-29T10:35:00Z"/>
        </w:rPr>
      </w:pPr>
      <w:del w:id="4308" w:author=" grillet" w:date="2004-04-29T10:35:00Z">
        <w:r>
          <w:rPr>
            <w:strike/>
            <w:sz w:val="20"/>
          </w:rPr>
          <w:delText>Traffic lane:- An area within defined limits in which one-way traffic is established. Natural obstacles, including those forming separation zones, may constitute a boundary.</w:delText>
        </w:r>
      </w:del>
    </w:p>
    <w:p>
      <w:pPr>
        <w:pStyle w:val="Normal"/>
        <w:rPr>
          <w:strike/>
          <w:sz w:val="20"/>
          <w:del w:id="4311" w:author=" grillet" w:date="2004-04-29T10:35:00Z"/>
        </w:rPr>
      </w:pPr>
      <w:del w:id="4310" w:author=" grillet" w:date="2004-04-29T10:35:00Z">
        <w:r>
          <w:rPr>
            <w:strike/>
            <w:sz w:val="20"/>
          </w:rPr>
        </w:r>
      </w:del>
    </w:p>
    <w:p>
      <w:pPr>
        <w:pStyle w:val="Normal"/>
        <w:rPr>
          <w:strike/>
          <w:sz w:val="20"/>
          <w:del w:id="4313" w:author=" grillet" w:date="2004-04-29T10:35:00Z"/>
        </w:rPr>
      </w:pPr>
      <w:del w:id="4312" w:author=" grillet" w:date="2004-04-29T10:35:00Z">
        <w:r>
          <w:rPr>
            <w:strike/>
            <w:sz w:val="20"/>
          </w:rPr>
          <w:delText>Roundabout:- 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strike/>
          <w:sz w:val="20"/>
          <w:del w:id="4315" w:author=" grillet" w:date="2004-04-29T10:35:00Z"/>
        </w:rPr>
      </w:pPr>
      <w:del w:id="4314" w:author=" grillet" w:date="2004-04-29T10:35:00Z">
        <w:r>
          <w:rPr>
            <w:strike/>
            <w:sz w:val="20"/>
          </w:rPr>
        </w:r>
      </w:del>
    </w:p>
    <w:p>
      <w:pPr>
        <w:pStyle w:val="Normal"/>
        <w:rPr>
          <w:strike/>
          <w:sz w:val="20"/>
          <w:del w:id="4317" w:author=" grillet" w:date="2004-04-29T10:35:00Z"/>
        </w:rPr>
      </w:pPr>
      <w:del w:id="4316" w:author=" grillet" w:date="2004-04-29T10:35:00Z">
        <w:r>
          <w:rPr>
            <w:strike/>
            <w:sz w:val="20"/>
          </w:rPr>
          <w:delText>Inshore traffic zone:- 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strike/>
          <w:sz w:val="20"/>
          <w:del w:id="4319" w:author=" grillet" w:date="2004-04-29T10:35:00Z"/>
        </w:rPr>
      </w:pPr>
      <w:del w:id="4318" w:author=" grillet" w:date="2004-04-29T10:35:00Z">
        <w:r>
          <w:rPr>
            <w:strike/>
            <w:sz w:val="20"/>
          </w:rPr>
        </w:r>
      </w:del>
    </w:p>
    <w:p>
      <w:pPr>
        <w:pStyle w:val="Normal"/>
        <w:rPr>
          <w:del w:id="4325" w:author=" grillet" w:date="2004-04-29T10:35:00Z"/>
        </w:rPr>
      </w:pPr>
      <w:ins w:id="4320" w:author="Julie Therien" w:date="2004-03-16T13:06:00Z">
        <w:del w:id="4321" w:author=" grillet" w:date="2004-04-29T10:35:00Z">
          <w:r>
            <w:rPr>
              <w:strike/>
              <w:sz w:val="20"/>
            </w:rPr>
            <w:delText>Two</w:delText>
          </w:r>
        </w:del>
      </w:ins>
      <w:ins w:id="4322" w:author="Julie Therien" w:date="2004-03-16T13:06:00Z">
        <w:del w:id="4323" w:author=" grillet" w:date="2004-04-29T10:35:00Z">
          <w:r>
            <w:rPr>
              <w:caps/>
              <w:strike/>
              <w:sz w:val="20"/>
            </w:rPr>
            <w:delText>-</w:delText>
          </w:r>
        </w:del>
      </w:ins>
      <w:del w:id="4324" w:author=" grillet" w:date="2004-04-29T10:35:00Z">
        <w:r>
          <w:rPr>
            <w:strike/>
            <w:sz w:val="20"/>
          </w:rPr>
          <w:delText>way route:- A route within defined limits inside which two</w:delText>
          <w:noBreakHyphen/>
          <w:delText>way traffic is established, aimed at providing safe passage of ships through waters where navigation is difficult or dangerous.</w:delText>
        </w:r>
      </w:del>
    </w:p>
    <w:p>
      <w:pPr>
        <w:pStyle w:val="Normal"/>
        <w:keepLines/>
        <w:widowControl/>
        <w:bidi w:val="0"/>
        <w:rPr>
          <w:strike/>
          <w:sz w:val="20"/>
          <w:del w:id="4327" w:author=" grillet" w:date="2004-04-29T10:35:00Z"/>
        </w:rPr>
      </w:pPr>
      <w:del w:id="4326" w:author=" grillet" w:date="2004-04-29T10:35:00Z">
        <w:r>
          <w:rPr>
            <w:strike/>
            <w:sz w:val="20"/>
          </w:rPr>
        </w:r>
      </w:del>
    </w:p>
    <w:p>
      <w:pPr>
        <w:pStyle w:val="Normal"/>
        <w:keepLines/>
        <w:widowControl/>
        <w:bidi w:val="0"/>
        <w:rPr>
          <w:strike/>
          <w:sz w:val="20"/>
          <w:del w:id="4329" w:author=" grillet" w:date="2004-04-29T10:35:00Z"/>
        </w:rPr>
      </w:pPr>
      <w:del w:id="4328" w:author=" grillet" w:date="2004-04-29T10:35:00Z">
        <w:r>
          <w:rPr>
            <w:strike/>
            <w:sz w:val="20"/>
          </w:rPr>
          <w:delText>Recommended route:- A route of undefined width, for the convenience of ships in transit, which is often marked by centreline buoys.</w:delText>
        </w:r>
      </w:del>
    </w:p>
    <w:p>
      <w:pPr>
        <w:pStyle w:val="Normal"/>
        <w:keepLines/>
        <w:widowControl/>
        <w:bidi w:val="0"/>
        <w:rPr>
          <w:strike/>
          <w:sz w:val="20"/>
          <w:del w:id="4331" w:author=" grillet" w:date="2004-04-29T10:35:00Z"/>
        </w:rPr>
      </w:pPr>
      <w:del w:id="4330" w:author=" grillet" w:date="2004-04-29T10:35:00Z">
        <w:r>
          <w:rPr>
            <w:strike/>
            <w:sz w:val="20"/>
          </w:rPr>
        </w:r>
      </w:del>
    </w:p>
    <w:p>
      <w:pPr>
        <w:pStyle w:val="Normal"/>
        <w:rPr>
          <w:strike/>
          <w:sz w:val="20"/>
          <w:del w:id="4333" w:author=" grillet" w:date="2004-04-29T10:35:00Z"/>
        </w:rPr>
      </w:pPr>
      <w:del w:id="4332" w:author=" grillet" w:date="2004-04-29T10:35:00Z">
        <w:r>
          <w:rPr>
            <w:strike/>
            <w:sz w:val="20"/>
          </w:rPr>
          <w:delText>Recommended track:- A route which has been specially examined to ensure so far as possible that it is free of dangers and along which ships are advised to navigate.</w:delText>
        </w:r>
      </w:del>
    </w:p>
    <w:p>
      <w:pPr>
        <w:pStyle w:val="Normal"/>
        <w:rPr>
          <w:strike/>
          <w:sz w:val="20"/>
          <w:del w:id="4335" w:author=" grillet" w:date="2004-04-29T10:35:00Z"/>
        </w:rPr>
      </w:pPr>
      <w:del w:id="4334" w:author=" grillet" w:date="2004-04-29T10:35:00Z">
        <w:r>
          <w:rPr>
            <w:strike/>
            <w:sz w:val="20"/>
          </w:rPr>
        </w:r>
      </w:del>
    </w:p>
    <w:p>
      <w:pPr>
        <w:pStyle w:val="Normal"/>
        <w:rPr>
          <w:strike/>
          <w:sz w:val="20"/>
          <w:del w:id="4337" w:author=" grillet" w:date="2004-04-29T10:35:00Z"/>
        </w:rPr>
      </w:pPr>
      <w:del w:id="4336" w:author=" grillet" w:date="2004-04-29T10:35:00Z">
        <w:r>
          <w:rPr>
            <w:strike/>
            <w:sz w:val="20"/>
          </w:rPr>
          <w:delText>Deep-water route:- A route within defined limits which have been accurately surveyed for clearance of sea bottom and submerged obstacles as indicated on the chart.</w:delText>
        </w:r>
      </w:del>
    </w:p>
    <w:p>
      <w:pPr>
        <w:pStyle w:val="Normal"/>
        <w:rPr>
          <w:strike/>
          <w:sz w:val="20"/>
          <w:del w:id="4339" w:author=" grillet" w:date="2004-04-29T10:35:00Z"/>
        </w:rPr>
      </w:pPr>
      <w:del w:id="4338" w:author=" grillet" w:date="2004-04-29T10:35:00Z">
        <w:r>
          <w:rPr>
            <w:strike/>
            <w:sz w:val="20"/>
          </w:rPr>
        </w:r>
      </w:del>
    </w:p>
    <w:p>
      <w:pPr>
        <w:pStyle w:val="Normal"/>
        <w:rPr>
          <w:strike/>
          <w:sz w:val="20"/>
          <w:del w:id="4341" w:author=" grillet" w:date="2004-04-29T10:35:00Z"/>
        </w:rPr>
      </w:pPr>
      <w:del w:id="4340" w:author=" grillet" w:date="2004-04-29T10:35:00Z">
        <w:r>
          <w:rPr>
            <w:strike/>
            <w:sz w:val="20"/>
          </w:rPr>
          <w:delText>Precautionary area:- A routeing measure comprising an area within defined limits where ships must navigate with particular caution and within which the direction of traffic flow may be recommended.</w:delText>
        </w:r>
      </w:del>
    </w:p>
    <w:p>
      <w:pPr>
        <w:pStyle w:val="Normal"/>
        <w:rPr>
          <w:strike/>
          <w:sz w:val="20"/>
          <w:del w:id="4343" w:author=" grillet" w:date="2004-04-29T10:35:00Z"/>
        </w:rPr>
      </w:pPr>
      <w:del w:id="4342" w:author=" grillet" w:date="2004-04-29T10:35:00Z">
        <w:r>
          <w:rPr>
            <w:strike/>
            <w:sz w:val="20"/>
          </w:rPr>
        </w:r>
      </w:del>
    </w:p>
    <w:p>
      <w:pPr>
        <w:pStyle w:val="Normal"/>
        <w:rPr>
          <w:strike/>
          <w:sz w:val="20"/>
          <w:del w:id="4345" w:author=" grillet" w:date="2004-04-29T10:35:00Z"/>
        </w:rPr>
      </w:pPr>
      <w:del w:id="4344" w:author=" grillet" w:date="2004-04-29T10:35:00Z">
        <w:r>
          <w:rPr>
            <w:strike/>
            <w:sz w:val="20"/>
          </w:rPr>
          <w:delText>Area to be avoided:- 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strike/>
          <w:sz w:val="20"/>
          <w:del w:id="4347" w:author=" grillet" w:date="2004-04-29T10:35:00Z"/>
        </w:rPr>
      </w:pPr>
      <w:del w:id="4346" w:author=" grillet" w:date="2004-04-29T10:35:00Z">
        <w:r>
          <w:rPr>
            <w:strike/>
            <w:sz w:val="20"/>
          </w:rPr>
        </w:r>
      </w:del>
    </w:p>
    <w:p>
      <w:pPr>
        <w:pStyle w:val="Normal"/>
        <w:rPr>
          <w:strike/>
          <w:sz w:val="20"/>
          <w:del w:id="4349" w:author=" grillet" w:date="2004-04-29T10:35:00Z"/>
        </w:rPr>
      </w:pPr>
      <w:del w:id="4348" w:author=" grillet" w:date="2004-04-29T10:35:00Z">
        <w:r>
          <w:rPr>
            <w:strike/>
            <w:sz w:val="20"/>
          </w:rPr>
          <w:delText>Established direction of traffic flow:- A traffic flow pattern indicating the directional movement of traffic as established within a traffic separation scheme.</w:delText>
        </w:r>
      </w:del>
    </w:p>
    <w:p>
      <w:pPr>
        <w:pStyle w:val="Normal"/>
        <w:rPr>
          <w:strike/>
          <w:sz w:val="20"/>
          <w:del w:id="4351" w:author=" grillet" w:date="2004-04-29T10:35:00Z"/>
        </w:rPr>
      </w:pPr>
      <w:del w:id="4350" w:author=" grillet" w:date="2004-04-29T10:35:00Z">
        <w:r>
          <w:rPr>
            <w:strike/>
            <w:sz w:val="20"/>
          </w:rPr>
        </w:r>
      </w:del>
    </w:p>
    <w:p>
      <w:pPr>
        <w:pStyle w:val="Normal"/>
        <w:rPr>
          <w:strike/>
          <w:del w:id="4353" w:author=" grillet" w:date="2004-04-29T10:35:00Z"/>
        </w:rPr>
      </w:pPr>
      <w:del w:id="4352" w:author=" grillet" w:date="2004-04-29T10:35:00Z">
        <w:r>
          <w:rPr>
            <w:strike/>
            <w:sz w:val="20"/>
          </w:rPr>
          <w:delText>Recommended direction of traffic flow:- A traffic flow pattern indicating a recommended directional movement of traffic where it is impractical or unnecessary to adopt an established direction of traffic flow.</w:delText>
        </w:r>
      </w:del>
    </w:p>
    <w:p>
      <w:pPr>
        <w:pStyle w:val="Normal"/>
        <w:rPr>
          <w:strike/>
          <w:del w:id="4355" w:author=" grillet" w:date="2004-04-29T10:35:00Z"/>
        </w:rPr>
      </w:pPr>
      <w:del w:id="4354" w:author=" grillet" w:date="2004-04-29T10:35:00Z">
        <w:r>
          <w:rPr>
            <w:strike/>
          </w:rPr>
          <w:delText>Approach Channels</w:delText>
        </w:r>
      </w:del>
    </w:p>
    <w:p>
      <w:pPr>
        <w:pStyle w:val="Normal"/>
        <w:rPr>
          <w:strike/>
          <w:del w:id="4357" w:author=" grillet" w:date="2004-04-29T10:35:00Z"/>
        </w:rPr>
      </w:pPr>
      <w:del w:id="4356" w:author=" grillet" w:date="2004-04-29T10:35:00Z">
        <w:r>
          <w:rPr>
            <w:strike/>
          </w:rPr>
          <w:delText>An approach channel is defined as any stretch of waterway linking the open sea to the berths within a port.  It is convenient to analyse the functional requirements of the design in a number of parts.  For example:</w:delText>
        </w:r>
      </w:del>
    </w:p>
    <w:p>
      <w:pPr>
        <w:pStyle w:val="Normal"/>
        <w:rPr>
          <w:strike/>
          <w:del w:id="4359" w:author=" grillet" w:date="2004-04-29T10:35:00Z"/>
        </w:rPr>
      </w:pPr>
      <w:del w:id="4358" w:author=" grillet" w:date="2004-04-29T10:35:00Z">
        <w:r>
          <w:rPr>
            <w:strike/>
          </w:rPr>
          <w:delText>the open water component or outer channel, and;</w:delText>
        </w:r>
      </w:del>
    </w:p>
    <w:p>
      <w:pPr>
        <w:pStyle w:val="Normal"/>
        <w:rPr>
          <w:strike/>
          <w:del w:id="4361" w:author=" grillet" w:date="2004-04-29T10:35:00Z"/>
        </w:rPr>
      </w:pPr>
      <w:del w:id="4360" w:author=" grillet" w:date="2004-04-29T10:35:00Z">
        <w:r>
          <w:rPr>
            <w:strike/>
          </w:rPr>
          <w:delText>the inner channel component which lies in relatively sheltered waters.</w:delText>
        </w:r>
      </w:del>
    </w:p>
    <w:p>
      <w:pPr>
        <w:pStyle w:val="Normal"/>
        <w:rPr>
          <w:strike/>
          <w:del w:id="4363" w:author=" grillet" w:date="2004-04-29T10:35:00Z"/>
        </w:rPr>
      </w:pPr>
      <w:del w:id="4362" w:author=" grillet" w:date="2004-04-29T10:35:00Z">
        <w:r>
          <w:rPr>
            <w:strike/>
          </w:rPr>
        </w:r>
      </w:del>
    </w:p>
    <w:p>
      <w:pPr>
        <w:pStyle w:val="Normal"/>
        <w:rPr>
          <w:strike/>
          <w:del w:id="4365" w:author=" grillet" w:date="2004-04-29T10:35:00Z"/>
        </w:rPr>
      </w:pPr>
      <w:del w:id="4364" w:author=" grillet" w:date="2004-04-29T10:35:00Z">
        <w:r>
          <w:rPr>
            <w:strike/>
          </w:rPr>
          <w:delText xml:space="preserve">The design process requires inputs from a number of disciplines, including: </w:delText>
        </w:r>
      </w:del>
    </w:p>
    <w:p>
      <w:pPr>
        <w:pStyle w:val="Normal"/>
        <w:rPr>
          <w:strike/>
          <w:del w:id="4367" w:author=" grillet" w:date="2004-04-29T10:35:00Z"/>
        </w:rPr>
      </w:pPr>
      <w:del w:id="4366" w:author=" grillet" w:date="2004-04-29T10:35:00Z">
        <w:r>
          <w:rPr>
            <w:strike/>
          </w:rPr>
          <w:delText>ship handling;</w:delText>
        </w:r>
      </w:del>
    </w:p>
    <w:p>
      <w:pPr>
        <w:pStyle w:val="Normal"/>
        <w:rPr>
          <w:strike/>
          <w:del w:id="4369" w:author=" grillet" w:date="2004-04-29T10:35:00Z"/>
        </w:rPr>
      </w:pPr>
      <w:del w:id="4368" w:author=" grillet" w:date="2004-04-29T10:35:00Z">
        <w:r>
          <w:rPr>
            <w:strike/>
          </w:rPr>
          <w:delText>vessel size and behaviour;</w:delText>
        </w:r>
      </w:del>
    </w:p>
    <w:p>
      <w:pPr>
        <w:pStyle w:val="Normal"/>
        <w:rPr>
          <w:strike/>
          <w:del w:id="4371" w:author=" grillet" w:date="2004-04-29T10:35:00Z"/>
        </w:rPr>
      </w:pPr>
      <w:del w:id="4370" w:author=" grillet" w:date="2004-04-29T10:35:00Z">
        <w:r>
          <w:rPr>
            <w:strike/>
          </w:rPr>
          <w:delText>human factors in ship handling;</w:delText>
        </w:r>
      </w:del>
    </w:p>
    <w:p>
      <w:pPr>
        <w:pStyle w:val="Normal"/>
        <w:rPr>
          <w:strike/>
          <w:del w:id="4373" w:author=" grillet" w:date="2004-04-29T10:35:00Z"/>
        </w:rPr>
      </w:pPr>
      <w:del w:id="4372" w:author=" grillet" w:date="2004-04-29T10:35:00Z">
        <w:r>
          <w:rPr>
            <w:strike/>
          </w:rPr>
          <w:delText xml:space="preserve">maritime engineering; </w:delText>
        </w:r>
      </w:del>
    </w:p>
    <w:p>
      <w:pPr>
        <w:pStyle w:val="Normal"/>
        <w:rPr>
          <w:strike/>
          <w:del w:id="4375" w:author=" grillet" w:date="2004-04-29T10:35:00Z"/>
        </w:rPr>
      </w:pPr>
      <w:del w:id="4374" w:author=" grillet" w:date="2004-04-29T10:35:00Z">
        <w:r>
          <w:rPr>
            <w:strike/>
          </w:rPr>
          <w:delText>aids to navigation;</w:delText>
        </w:r>
      </w:del>
    </w:p>
    <w:p>
      <w:pPr>
        <w:pStyle w:val="Normal"/>
        <w:rPr>
          <w:strike/>
          <w:del w:id="4377" w:author=" grillet" w:date="2004-04-29T10:35:00Z"/>
        </w:rPr>
      </w:pPr>
      <w:del w:id="4376" w:author=" grillet" w:date="2004-04-29T10:35:00Z">
        <w:r>
          <w:rPr>
            <w:strike/>
          </w:rPr>
          <w:delText>the physical environment.</w:delText>
        </w:r>
      </w:del>
    </w:p>
    <w:p>
      <w:pPr>
        <w:pStyle w:val="Normal"/>
        <w:rPr>
          <w:strike/>
          <w:del w:id="4379" w:author=" grillet" w:date="2004-04-29T10:35:00Z"/>
        </w:rPr>
      </w:pPr>
      <w:del w:id="4378" w:author=" grillet" w:date="2004-04-29T10:35:00Z">
        <w:r>
          <w:rPr>
            <w: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strike/>
                <w:del w:id="4381" w:author=" grillet" w:date="2004-04-29T10:35:00Z"/>
              </w:rPr>
            </w:pPr>
            <w:del w:id="4380" w:author=" grillet" w:date="2004-04-29T10:35:00Z">
              <w:r>
                <w:rPr>
                  <w:strike/>
                </w:rPr>
                <w:delText>The joint PIANC-IAPH Working Group II-30 in cooperation with IMPA and IALA published a document “Approach Channels - A Guide for Design” June 1997</w:delText>
              </w:r>
            </w:del>
          </w:p>
        </w:tc>
      </w:tr>
    </w:tbl>
    <w:p>
      <w:pPr>
        <w:pStyle w:val="Normal"/>
        <w:rPr>
          <w:strike/>
          <w:del w:id="4383" w:author=" grillet" w:date="2004-04-29T10:35:00Z"/>
        </w:rPr>
      </w:pPr>
      <w:del w:id="4382" w:author=" grillet" w:date="2004-04-29T10:35:00Z">
        <w:r>
          <w:rPr>
            <w:strike/>
          </w:rPr>
          <w:delText>Vessel Manoeuvring Considerations</w:delText>
        </w:r>
      </w:del>
    </w:p>
    <w:p>
      <w:pPr>
        <w:pStyle w:val="Normal"/>
        <w:rPr>
          <w:strike/>
          <w:del w:id="4385" w:author=" grillet" w:date="2004-04-29T10:35:00Z"/>
        </w:rPr>
      </w:pPr>
      <w:del w:id="4384" w:author=" grillet" w:date="2004-04-29T10:35:00Z">
        <w:r>
          <w:rPr>
            <w: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Normal"/>
        <w:rPr>
          <w:strike/>
          <w:del w:id="4387" w:author=" grillet" w:date="2004-04-29T10:35:00Z"/>
        </w:rPr>
      </w:pPr>
      <w:del w:id="4386" w:author=" grillet" w:date="2004-04-29T10:35:00Z">
        <w:r>
          <w:rPr>
            <w:strike/>
          </w:rPr>
          <w:delText xml:space="preserve">turning; </w:delText>
        </w:r>
      </w:del>
    </w:p>
    <w:p>
      <w:pPr>
        <w:pStyle w:val="Normal"/>
        <w:rPr>
          <w:strike/>
          <w:del w:id="4389" w:author=" grillet" w:date="2004-04-29T10:35:00Z"/>
        </w:rPr>
      </w:pPr>
      <w:del w:id="4388" w:author=" grillet" w:date="2004-04-29T10:35:00Z">
        <w:r>
          <w:rPr>
            <w:strike/>
          </w:rPr>
          <w:delText xml:space="preserve">recovery, and; </w:delText>
        </w:r>
      </w:del>
    </w:p>
    <w:p>
      <w:pPr>
        <w:pStyle w:val="Normal"/>
        <w:rPr>
          <w:strike/>
          <w:del w:id="4391" w:author=" grillet" w:date="2004-04-29T10:35:00Z"/>
        </w:rPr>
      </w:pPr>
      <w:del w:id="4390" w:author=" grillet" w:date="2004-04-29T10:35:00Z">
        <w:r>
          <w:rPr>
            <w:strike/>
          </w:rPr>
          <w:delText xml:space="preserve">track keeping.  </w:delText>
        </w:r>
      </w:del>
    </w:p>
    <w:p>
      <w:pPr>
        <w:pStyle w:val="Normal"/>
        <w:rPr>
          <w:strike/>
          <w:del w:id="4393" w:author=" grillet" w:date="2004-04-29T10:35:00Z"/>
        </w:rPr>
      </w:pPr>
      <w:del w:id="4392" w:author=" grillet" w:date="2004-04-29T10:35:00Z">
        <w:r>
          <w:rPr>
            <w:strike/>
          </w:rPr>
        </w:r>
      </w:del>
      <w:r>
        <w:br w:type="page"/>
      </w:r>
    </w:p>
    <w:p>
      <w:pPr>
        <w:pStyle w:val="Normal"/>
        <w:rPr>
          <w:strike/>
          <w:del w:id="4395" w:author=" grillet" w:date="2004-04-29T10:35:00Z"/>
        </w:rPr>
      </w:pPr>
      <w:del w:id="4394" w:author=" grillet" w:date="2004-04-29T10:35:00Z">
        <w:r>
          <w:rPr>
            <w:strike/>
          </w:rPr>
          <w:delText>The type of manoeuvre within a section determines the information that the navigator requires from the aids to navigation.</w:delText>
        </w:r>
      </w:del>
    </w:p>
    <w:p>
      <w:pPr>
        <w:pStyle w:val="Normal"/>
        <w:rPr>
          <w:strike/>
          <w:del w:id="4397" w:author=" grillet" w:date="2004-04-29T10:35:00Z"/>
        </w:rPr>
      </w:pPr>
      <w:del w:id="4396" w:author=" grillet" w:date="2004-04-29T10:35:00Z">
        <w:r>
          <w:rPr>
            <w: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2494915" cy="2836545"/>
                      </a:xfrm>
                      <a:prstGeom prst="rect">
                        <a:avLst/>
                      </a:prstGeom>
                    </pic:spPr>
                  </pic:pic>
                </a:graphicData>
              </a:graphic>
            </wp:anchor>
          </w:drawing>
        </w:r>
      </w:del>
    </w:p>
    <w:p>
      <w:pPr>
        <w:pStyle w:val="Normal"/>
        <w:rPr>
          <w:strike/>
          <w:sz w:val="20"/>
          <w:del w:id="4399" w:author=" grillet" w:date="2004-04-29T10:35:00Z"/>
        </w:rPr>
      </w:pPr>
      <w:del w:id="4398" w:author=" grillet" w:date="2004-04-29T10:35:00Z">
        <w:r>
          <w:rPr>
            <w:strike/>
            <w:sz w:val="20"/>
          </w:rPr>
          <w:delText>Fig 9.1 Vessel manoeuvring phases.</w:delText>
        </w:r>
      </w:del>
    </w:p>
    <w:p>
      <w:pPr>
        <w:pStyle w:val="Normal"/>
        <w:rPr>
          <w:strike/>
          <w:sz w:val="20"/>
          <w:del w:id="4401" w:author=" grillet" w:date="2004-04-29T10:35:00Z"/>
        </w:rPr>
      </w:pPr>
      <w:del w:id="4400" w:author=" grillet" w:date="2004-04-29T10:35:00Z">
        <w:r>
          <w:rPr>
            <w:strike/>
            <w:sz w:val="20"/>
          </w:rPr>
        </w:r>
      </w:del>
    </w:p>
    <w:p>
      <w:pPr>
        <w:pStyle w:val="Normal"/>
        <w:rPr>
          <w:strike/>
          <w:del w:id="4403" w:author=" grillet" w:date="2004-04-29T10:35:00Z"/>
        </w:rPr>
      </w:pPr>
      <w:del w:id="4402" w:author=" grillet" w:date="2004-04-29T10:35:00Z">
        <w:r>
          <w:rPr>
            <w:strike/>
          </w:rPr>
          <w:delText>Real-Time Simulation</w:delText>
        </w:r>
      </w:del>
    </w:p>
    <w:p>
      <w:pPr>
        <w:pStyle w:val="Normal"/>
        <w:rPr>
          <w:strike/>
          <w:del w:id="4405" w:author=" grillet" w:date="2004-04-29T10:35:00Z"/>
        </w:rPr>
      </w:pPr>
      <w:del w:id="4404" w:author=" grillet" w:date="2004-04-29T10:35:00Z">
        <w:r>
          <w:rPr>
            <w:strike/>
          </w:rPr>
          <w:delText>(Ship’s) Bridge Simulators</w:delText>
        </w:r>
      </w:del>
    </w:p>
    <w:p>
      <w:pPr>
        <w:pStyle w:val="Normal"/>
        <w:rPr>
          <w:strike/>
          <w:del w:id="4407" w:author=" grillet" w:date="2004-04-29T10:35:00Z"/>
        </w:rPr>
      </w:pPr>
      <w:del w:id="4406" w:author=" grillet" w:date="2004-04-29T10:35:00Z">
        <w:r>
          <w:rPr>
            <w: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strike/>
          <w:del w:id="4409" w:author=" grillet" w:date="2004-04-29T10:35:00Z"/>
        </w:rPr>
      </w:pPr>
      <w:del w:id="4408" w:author=" grillet" w:date="2004-04-29T10:35:00Z">
        <w:r>
          <w:rPr>
            <w:strike/>
          </w:rPr>
        </w:r>
      </w:del>
    </w:p>
    <w:p>
      <w:pPr>
        <w:pStyle w:val="Normal"/>
        <w:rPr>
          <w:strike/>
          <w:del w:id="4411" w:author=" grillet" w:date="2004-04-29T10:35:00Z"/>
        </w:rPr>
      </w:pPr>
      <w:del w:id="4410" w:author=" grillet" w:date="2004-04-29T10:35:00Z">
        <w:r>
          <w:rPr>
            <w:strike/>
          </w:rPr>
          <w:delText>A computer program can be generated for the simulator to model the shoreline features and depth soundings for a waterway.  Additional program layers can be added to:</w:delText>
        </w:r>
      </w:del>
    </w:p>
    <w:p>
      <w:pPr>
        <w:pStyle w:val="Normal"/>
        <w:rPr>
          <w:strike/>
          <w:del w:id="4413" w:author=" grillet" w:date="2004-04-29T10:35:00Z"/>
        </w:rPr>
      </w:pPr>
      <w:del w:id="4412" w:author=" grillet" w:date="2004-04-29T10:35:00Z">
        <w:r>
          <w:rPr>
            <w:strike/>
          </w:rPr>
          <w:delText>show the proposed marking arrangements;</w:delText>
        </w:r>
      </w:del>
    </w:p>
    <w:p>
      <w:pPr>
        <w:pStyle w:val="Normal"/>
        <w:rPr>
          <w:strike/>
          <w:del w:id="4415" w:author=" grillet" w:date="2004-04-29T10:35:00Z"/>
        </w:rPr>
      </w:pPr>
      <w:del w:id="4414" w:author=" grillet" w:date="2004-04-29T10:35:00Z">
        <w:r>
          <w:rPr>
            <w:strike/>
          </w:rPr>
          <w:delText xml:space="preserve">simulate local tide and currents; </w:delText>
        </w:r>
      </w:del>
    </w:p>
    <w:p>
      <w:pPr>
        <w:pStyle w:val="Normal"/>
        <w:rPr>
          <w:strike/>
          <w:del w:id="4417" w:author=" grillet" w:date="2004-04-29T10:35:00Z"/>
        </w:rPr>
      </w:pPr>
      <w:del w:id="4416" w:author=" grillet" w:date="2004-04-29T10:35:00Z">
        <w:r>
          <w:rPr>
            <w:strike/>
          </w:rPr>
          <w:delText>simulate the characteristics of the vessel “under command”;</w:delText>
        </w:r>
      </w:del>
    </w:p>
    <w:p>
      <w:pPr>
        <w:pStyle w:val="Normal"/>
        <w:rPr>
          <w:strike/>
          <w:del w:id="4419" w:author=" grillet" w:date="2004-04-29T10:35:00Z"/>
        </w:rPr>
      </w:pPr>
      <w:del w:id="4418" w:author=" grillet" w:date="2004-04-29T10:35:00Z">
        <w:r>
          <w:rPr>
            <w:strike/>
          </w:rPr>
          <w:delText>introduce traffic and navigational situations.</w:delText>
        </w:r>
      </w:del>
    </w:p>
    <w:p>
      <w:pPr>
        <w:pStyle w:val="Normal"/>
        <w:rPr>
          <w:strike/>
          <w:del w:id="4421" w:author=" grillet" w:date="2004-04-29T10:35:00Z"/>
        </w:rPr>
      </w:pPr>
      <w:del w:id="4420" w:author=" grillet" w:date="2004-04-29T10:35:00Z">
        <w:r>
          <w:rPr>
            <w:strike/>
          </w:rPr>
        </w:r>
      </w:del>
    </w:p>
    <w:p>
      <w:pPr>
        <w:pStyle w:val="Normal"/>
        <w:rPr>
          <w:strike/>
          <w:del w:id="4423" w:author=" grillet" w:date="2004-04-29T10:35:00Z"/>
        </w:rPr>
      </w:pPr>
      <w:del w:id="4422" w:author=" grillet" w:date="2004-04-29T10:35:00Z">
        <w:r>
          <w:rPr>
            <w: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rFonts w:eastAsia="Arial"/>
          <w:strike/>
          <w:del w:id="4425" w:author=" grillet" w:date="2004-04-29T10:35:00Z"/>
        </w:rPr>
      </w:pPr>
      <w:del w:id="4424" w:author=" grillet" w:date="2004-04-29T10:35:00Z">
        <w:r>
          <w:rPr>
            <w:rFonts w:eastAsia="Arial"/>
            <w:strike/>
          </w:rPr>
          <w:delText xml:space="preserve"> </w:delText>
        </w:r>
      </w:del>
    </w:p>
    <w:p>
      <w:pPr>
        <w:pStyle w:val="Normal"/>
        <w:rPr>
          <w:strike/>
          <w:szCs w:val="24"/>
          <w:del w:id="4427" w:author=" grillet" w:date="2004-04-29T10:35:00Z"/>
        </w:rPr>
      </w:pPr>
      <w:del w:id="4426" w:author=" grillet" w:date="2004-04-29T10:35:00Z">
        <w:r>
          <w:rPr>
            <w:strike/>
            <w:szCs w:val="24"/>
          </w:rPr>
          <w:delText xml:space="preserve">Environmental Issues </w:delText>
        </w:r>
      </w:del>
    </w:p>
    <w:p>
      <w:pPr>
        <w:pStyle w:val="Normal"/>
        <w:rPr>
          <w:strike/>
          <w:szCs w:val="24"/>
          <w:del w:id="4429" w:author=" grillet" w:date="2004-04-29T10:35:00Z"/>
        </w:rPr>
      </w:pPr>
      <w:del w:id="4428" w:author=" grillet" w:date="2004-04-29T10:35:00Z">
        <w:r>
          <w:rPr>
            <w: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Normal"/>
        <w:rPr>
          <w:strike/>
          <w:szCs w:val="24"/>
          <w:del w:id="4431" w:author=" grillet" w:date="2004-04-29T10:35:00Z"/>
        </w:rPr>
      </w:pPr>
      <w:del w:id="4430" w:author=" grillet" w:date="2004-04-29T10:35:00Z">
        <w:r>
          <w:rPr>
            <w:strike/>
            <w:szCs w:val="24"/>
          </w:rPr>
          <w:delText xml:space="preserve">the way ships are constructed; </w:delText>
        </w:r>
      </w:del>
    </w:p>
    <w:p>
      <w:pPr>
        <w:pStyle w:val="Normal"/>
        <w:rPr>
          <w:strike/>
          <w:szCs w:val="24"/>
          <w:del w:id="4435" w:author=" grillet" w:date="2004-04-29T10:35:00Z"/>
        </w:rPr>
      </w:pPr>
      <w:ins w:id="4432" w:author="Julie Therien" w:date="2004-03-16T13:06:00Z">
        <w:del w:id="4433" w:author=" grillet" w:date="2004-04-29T10:35:00Z">
          <w:r>
            <w:rPr>
              <w:strike/>
              <w:szCs w:val="24"/>
            </w:rPr>
            <w:delText>crew competencies standards;</w:delText>
          </w:r>
        </w:del>
      </w:ins>
      <w:del w:id="4434" w:author=" grillet" w:date="2004-04-29T10:35:00Z">
        <w:r>
          <w:rPr>
            <w:rStyle w:val="FootnoteCharacters"/>
            <w:rStyle w:val="FootnoteAnchor"/>
            <w:strike/>
            <w:szCs w:val="24"/>
          </w:rPr>
          <w:footnoteReference w:id="22"/>
        </w:r>
      </w:del>
    </w:p>
    <w:p>
      <w:pPr>
        <w:pStyle w:val="Normal"/>
        <w:keepLines/>
        <w:widowControl/>
        <w:bidi w:val="0"/>
        <w:rPr>
          <w:strike/>
          <w:szCs w:val="24"/>
          <w:del w:id="4437" w:author=" grillet" w:date="2004-04-29T10:35:00Z"/>
        </w:rPr>
      </w:pPr>
      <w:del w:id="4436" w:author=" grillet" w:date="2004-04-29T10:35:00Z">
        <w:r>
          <w:rPr>
            <w:strike/>
            <w:szCs w:val="24"/>
          </w:rPr>
          <w:delText>ships’ navigation equipment;</w:delText>
        </w:r>
      </w:del>
    </w:p>
    <w:p>
      <w:pPr>
        <w:pStyle w:val="Normal"/>
        <w:keepLines/>
        <w:widowControl/>
        <w:bidi w:val="0"/>
        <w:rPr>
          <w:strike/>
          <w:szCs w:val="24"/>
          <w:del w:id="4439" w:author=" grillet" w:date="2004-04-29T10:35:00Z"/>
        </w:rPr>
      </w:pPr>
      <w:del w:id="4438" w:author=" grillet" w:date="2004-04-29T10:35:00Z">
        <w:r>
          <w:rPr>
            <w:strike/>
            <w:szCs w:val="24"/>
          </w:rPr>
          <w:delText>routeing and traffic management measures.</w:delText>
        </w:r>
      </w:del>
    </w:p>
    <w:p>
      <w:pPr>
        <w:pStyle w:val="Normal"/>
        <w:keepLines/>
        <w:widowControl/>
        <w:bidi w:val="0"/>
        <w:rPr>
          <w:strike/>
          <w:szCs w:val="24"/>
          <w:del w:id="4441" w:author=" grillet" w:date="2004-04-29T10:35:00Z"/>
        </w:rPr>
      </w:pPr>
      <w:del w:id="4440" w:author=" grillet" w:date="2004-04-29T10:35:00Z">
        <w:r>
          <w:rPr>
            <w:strike/>
            <w:szCs w:val="24"/>
          </w:rPr>
        </w:r>
      </w:del>
    </w:p>
    <w:p>
      <w:pPr>
        <w:pStyle w:val="Normal"/>
        <w:rPr>
          <w:del w:id="4445" w:author=" grillet" w:date="2004-04-29T10:35:00Z"/>
        </w:rPr>
      </w:pPr>
      <w:ins w:id="4442" w:author="Julie Therien" w:date="2004-03-16T13:06:00Z">
        <w:del w:id="4443" w:author=" grillet" w:date="2004-04-29T10:35:00Z">
          <w:r>
            <w:rPr>
              <w:strike/>
              <w:szCs w:val="24"/>
            </w:rPr>
            <w:delText xml:space="preserve">Similarly it is recommended that aids to navigation authorities periodically </w:delText>
          </w:r>
        </w:del>
      </w:ins>
      <w:del w:id="4444" w:author=" grillet" w:date="2004-04-29T10:35:00Z">
        <w:r>
          <w:rPr>
            <w:rFonts w:cs="Arial"/>
            <w: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Normal"/>
        <w:keepLines/>
        <w:widowControl/>
        <w:bidi w:val="0"/>
        <w:rPr>
          <w:strike/>
          <w:szCs w:val="24"/>
          <w:del w:id="4447" w:author=" grillet" w:date="2004-04-29T10:35:00Z"/>
        </w:rPr>
      </w:pPr>
      <w:del w:id="4446" w:author=" grillet" w:date="2004-04-29T10:35:00Z">
        <w:r>
          <w:rPr>
            <w:strike/>
            <w:szCs w:val="24"/>
          </w:rPr>
          <w:delText xml:space="preserve">Standardisation Trends </w:delText>
        </w:r>
      </w:del>
    </w:p>
    <w:p>
      <w:pPr>
        <w:pStyle w:val="Normal"/>
        <w:rPr>
          <w:strike/>
          <w:szCs w:val="24"/>
          <w:del w:id="4449" w:author=" grillet" w:date="2004-04-29T10:35:00Z"/>
        </w:rPr>
      </w:pPr>
      <w:del w:id="4448" w:author=" grillet" w:date="2004-04-29T10:35:00Z">
        <w:r>
          <w:rPr>
            <w:strike/>
            <w:szCs w:val="24"/>
          </w:rPr>
          <w:delText xml:space="preserve">An emphasis on standardisation of equipment and systems means that there are fewer different types of equipment in use.  This can provide benefits such as: </w:delText>
        </w:r>
      </w:del>
    </w:p>
    <w:p>
      <w:pPr>
        <w:pStyle w:val="Normal"/>
        <w:rPr>
          <w:strike/>
          <w:szCs w:val="24"/>
          <w:del w:id="4451" w:author=" grillet" w:date="2004-04-29T10:35:00Z"/>
        </w:rPr>
      </w:pPr>
      <w:del w:id="4450" w:author=" grillet" w:date="2004-04-29T10:35:00Z">
        <w:r>
          <w:rPr>
            <w:strike/>
            <w:szCs w:val="24"/>
          </w:rPr>
          <w:delText>the range of staff training programs might be reduced or alternatively, maintenance personnel could become more specialised;</w:delText>
        </w:r>
      </w:del>
    </w:p>
    <w:p>
      <w:pPr>
        <w:pStyle w:val="Normal"/>
        <w:rPr>
          <w:strike/>
          <w:szCs w:val="24"/>
          <w:del w:id="4453" w:author=" grillet" w:date="2004-04-29T10:35:00Z"/>
        </w:rPr>
      </w:pPr>
      <w:del w:id="4452" w:author=" grillet" w:date="2004-04-29T10:35:00Z">
        <w:r>
          <w:rPr>
            <w:strike/>
            <w:szCs w:val="24"/>
          </w:rPr>
          <w:delText xml:space="preserve">a reduction in the range of spares that need to be held, that in turn leads to: </w:delText>
        </w:r>
      </w:del>
    </w:p>
    <w:p>
      <w:pPr>
        <w:pStyle w:val="Normal"/>
        <w:rPr>
          <w:strike/>
          <w:szCs w:val="24"/>
          <w:del w:id="4455" w:author=" grillet" w:date="2004-04-29T10:35:00Z"/>
        </w:rPr>
      </w:pPr>
      <w:del w:id="4454" w:author=" grillet" w:date="2004-04-29T10:35:00Z">
        <w:r>
          <w:rPr>
            <w:strike/>
            <w:szCs w:val="24"/>
          </w:rPr>
          <w:delText xml:space="preserve">less space being required for spares, reduced property expenses or releasing space for more productive use; </w:delText>
        </w:r>
      </w:del>
    </w:p>
    <w:p>
      <w:pPr>
        <w:pStyle w:val="Normal"/>
        <w:rPr>
          <w:strike/>
          <w:szCs w:val="24"/>
          <w:del w:id="4457" w:author=" grillet" w:date="2004-04-29T10:35:00Z"/>
        </w:rPr>
      </w:pPr>
      <w:del w:id="4456" w:author=" grillet" w:date="2004-04-29T10:35:00Z">
        <w:r>
          <w:rPr>
            <w:strike/>
            <w:szCs w:val="24"/>
          </w:rPr>
          <w:delText xml:space="preserve">less capital tied up in spares; </w:delText>
        </w:r>
      </w:del>
    </w:p>
    <w:p>
      <w:pPr>
        <w:pStyle w:val="Normal"/>
        <w:rPr>
          <w:strike/>
          <w:szCs w:val="24"/>
          <w:del w:id="4459" w:author=" grillet" w:date="2004-04-29T10:35:00Z"/>
        </w:rPr>
      </w:pPr>
      <w:del w:id="4458" w:author=" grillet" w:date="2004-04-29T10:35:00Z">
        <w:r>
          <w:rPr>
            <w:strike/>
            <w:szCs w:val="24"/>
          </w:rPr>
          <w:delText xml:space="preserve">spares that are required may be purchased in larger quantities that result in cost discounts; </w:delText>
        </w:r>
      </w:del>
    </w:p>
    <w:p>
      <w:pPr>
        <w:pStyle w:val="Normal"/>
        <w:rPr>
          <w:strike/>
          <w:szCs w:val="24"/>
          <w:del w:id="4461" w:author=" grillet" w:date="2004-04-29T10:35:00Z"/>
        </w:rPr>
      </w:pPr>
      <w:del w:id="4460" w:author=" grillet" w:date="2004-04-29T10:35:00Z">
        <w:r>
          <w:rPr>
            <w:strike/>
            <w:szCs w:val="24"/>
          </w:rPr>
          <w:delText>maintenance personnel may get a clearer understanding of the of the weak points in equipment and use the knowledge to:</w:delText>
        </w:r>
      </w:del>
    </w:p>
    <w:p>
      <w:pPr>
        <w:pStyle w:val="Normal"/>
        <w:rPr>
          <w:strike/>
          <w:szCs w:val="24"/>
          <w:del w:id="4463" w:author=" grillet" w:date="2004-04-29T10:35:00Z"/>
        </w:rPr>
      </w:pPr>
      <w:del w:id="4462" w:author=" grillet" w:date="2004-04-29T10:35:00Z">
        <w:r>
          <w:rPr>
            <w:strike/>
            <w:szCs w:val="24"/>
          </w:rPr>
          <w:delText xml:space="preserve">reduce repair times; </w:delText>
        </w:r>
      </w:del>
    </w:p>
    <w:p>
      <w:pPr>
        <w:pStyle w:val="Normal"/>
        <w:rPr>
          <w:dstrike/>
          <w:szCs w:val="24"/>
          <w:del w:id="4465" w:author=" grillet" w:date="2004-04-29T10:36:00Z"/>
        </w:rPr>
      </w:pPr>
      <w:del w:id="4464" w:author=" grillet" w:date="2004-04-29T10:35:00Z">
        <w:r>
          <w:rPr>
            <w:strike/>
            <w:szCs w:val="24"/>
          </w:rPr>
          <w:delText>develop closer liaison with the supplier to assist product improvement.</w:delText>
        </w:r>
      </w:del>
    </w:p>
    <w:p>
      <w:pPr>
        <w:pStyle w:val="Bullet"/>
        <w:numPr>
          <w:ilvl w:val="0"/>
          <w:numId w:val="0"/>
        </w:numPr>
        <w:ind w:left="720" w:right="380" w:hanging="363"/>
        <w:rPr>
          <w:dstrike/>
          <w:szCs w:val="24"/>
          <w:del w:id="4467" w:author=" grillet" w:date="2004-04-29T10:36:00Z"/>
        </w:rPr>
      </w:pPr>
      <w:del w:id="4466" w:author=" grillet" w:date="2004-04-29T10:36:00Z">
        <w:r>
          <w:rPr>
            <w:dstrike/>
            <w:szCs w:val="24"/>
          </w:rPr>
        </w:r>
      </w:del>
    </w:p>
    <w:p>
      <w:pPr>
        <w:pStyle w:val="Normal"/>
        <w:rPr>
          <w:highlight w:val="red"/>
          <w:del w:id="4469" w:author=" grillet" w:date="2004-04-29T10:36:00Z"/>
        </w:rPr>
      </w:pPr>
      <w:del w:id="4468" w:author=" grillet" w:date="2004-04-29T10:36:00Z">
        <w:r>
          <w:rPr>
            <w:highlight w:val="red"/>
          </w:rPr>
          <w:delText>COMPLETELY DELETE THIS SECTION - AC</w:delText>
        </w:r>
      </w:del>
    </w:p>
    <w:p>
      <w:pPr>
        <w:pStyle w:val="Normal"/>
        <w:rPr>
          <w:strike/>
          <w:del w:id="4471" w:author=" grillet" w:date="2004-04-29T10:36:00Z"/>
        </w:rPr>
      </w:pPr>
      <w:del w:id="4470" w:author=" grillet" w:date="2004-04-29T10:36:00Z">
        <w:r>
          <w:rPr>
            <w:strike/>
          </w:rPr>
          <w:delText>Information Technology</w:delText>
        </w:r>
      </w:del>
    </w:p>
    <w:p>
      <w:pPr>
        <w:pStyle w:val="Normal"/>
        <w:rPr>
          <w:strike/>
          <w:del w:id="4473" w:author=" grillet" w:date="2004-04-29T10:36:00Z"/>
        </w:rPr>
      </w:pPr>
      <w:del w:id="4472" w:author=" grillet" w:date="2004-04-29T10:36:00Z">
        <w:r>
          <w:rPr>
            <w:strike/>
          </w:rPr>
          <w:delText>Computers</w:delText>
        </w:r>
      </w:del>
    </w:p>
    <w:p>
      <w:pPr>
        <w:pStyle w:val="Normal"/>
        <w:rPr>
          <w:strike/>
          <w:del w:id="4475" w:author=" grillet" w:date="2004-04-29T10:36:00Z"/>
        </w:rPr>
      </w:pPr>
      <w:del w:id="4474" w:author=" grillet" w:date="2004-04-29T10:36:00Z">
        <w:r>
          <w:rPr>
            <w: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strike/>
          <w:del w:id="4477" w:author=" grillet" w:date="2004-04-29T10:36:00Z"/>
        </w:rPr>
      </w:pPr>
      <w:del w:id="4476" w:author=" grillet" w:date="2004-04-29T10:36:00Z">
        <w:r>
          <w:rPr>
            <w:strike/>
          </w:rPr>
        </w:r>
      </w:del>
    </w:p>
    <w:p>
      <w:pPr>
        <w:pStyle w:val="Normal"/>
        <w:rPr>
          <w:del w:id="4481" w:author=" grillet" w:date="2004-04-29T10:36:00Z"/>
        </w:rPr>
      </w:pPr>
      <w:ins w:id="4478" w:author="André Chateauvert" w:date="2004-03-22T14:02:00Z">
        <w:del w:id="4479" w:author=" grillet" w:date="2004-04-29T10:36:00Z">
          <w:r>
            <w:rPr>
              <w:b/>
              <w:bCs/>
              <w:strike/>
            </w:rPr>
            <w:delText>Table 10.1</w:delText>
          </w:r>
        </w:del>
      </w:ins>
      <w:del w:id="4480" w:author=" grillet" w:date="2004-04-29T10:36:00Z">
        <w:r>
          <w:rPr>
            <w:strike/>
          </w:rPr>
          <w:delText xml:space="preserve"> Applications for computers in aids to navigation tasks.</w:delText>
        </w:r>
      </w:del>
    </w:p>
    <w:p>
      <w:pPr>
        <w:pStyle w:val="Normal"/>
        <w:rPr>
          <w:strike/>
        </w:rPr>
      </w:pPr>
      <w:r>
        <w:rPr>
          <w: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2" w:author=" grillet" w:date="2004-04-29T10:36:00Z">
              <w:r>
                <w:rPr>
                  <w:b/>
                  <w:bCs/>
                  <w: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3" w:author=" grillet" w:date="2004-04-29T10:36:00Z">
              <w:r>
                <w:rPr>
                  <w:b/>
                  <w:bCs/>
                  <w: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84" w:author=" grillet" w:date="2004-04-29T10:36:00Z">
              <w:r>
                <w:rPr>
                  <w: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86" w:author=" grillet" w:date="2004-04-29T10:36:00Z"/>
              </w:rPr>
            </w:pPr>
            <w:del w:id="4485" w:author=" grillet" w:date="2004-04-29T10:36:00Z">
              <w:r>
                <w:rPr>
                  <w:strike/>
                  <w:sz w:val="20"/>
                </w:rPr>
                <w:delText>Text and text editing</w:delText>
              </w:r>
            </w:del>
          </w:p>
          <w:p>
            <w:pPr>
              <w:pStyle w:val="Normal"/>
              <w:rPr>
                <w:strike/>
                <w:sz w:val="20"/>
                <w:del w:id="4488" w:author=" grillet" w:date="2004-04-29T10:36:00Z"/>
              </w:rPr>
            </w:pPr>
            <w:del w:id="4487" w:author=" grillet" w:date="2004-04-29T10:36:00Z">
              <w:r>
                <w:rPr>
                  <w:strike/>
                  <w:sz w:val="20"/>
                </w:rPr>
                <w:delText>Email</w:delText>
              </w:r>
            </w:del>
          </w:p>
          <w:p>
            <w:pPr>
              <w:pStyle w:val="Normal"/>
              <w:rPr>
                <w:strike/>
                <w:sz w:val="20"/>
                <w:del w:id="4490" w:author=" grillet" w:date="2004-04-29T10:36:00Z"/>
              </w:rPr>
            </w:pPr>
            <w:del w:id="4489" w:author=" grillet" w:date="2004-04-29T10:36:00Z">
              <w:r>
                <w:rPr>
                  <w:strike/>
                  <w:sz w:val="20"/>
                </w:rPr>
                <w:delText>Policies and procedures</w:delText>
              </w:r>
            </w:del>
          </w:p>
          <w:p>
            <w:pPr>
              <w:pStyle w:val="Normal"/>
              <w:rPr>
                <w:strike/>
                <w:sz w:val="20"/>
                <w:del w:id="4492" w:author=" grillet" w:date="2004-04-29T10:36:00Z"/>
              </w:rPr>
            </w:pPr>
            <w:del w:id="4491" w:author=" grillet" w:date="2004-04-29T10:36:00Z">
              <w:r>
                <w:rPr>
                  <w:strike/>
                  <w:sz w:val="20"/>
                </w:rPr>
                <w:delText>Publications</w:delText>
              </w:r>
            </w:del>
          </w:p>
          <w:p>
            <w:pPr>
              <w:pStyle w:val="Normal"/>
              <w:rPr>
                <w:strike/>
                <w:sz w:val="20"/>
                <w:del w:id="4494" w:author=" grillet" w:date="2004-04-29T10:36:00Z"/>
              </w:rPr>
            </w:pPr>
            <w:del w:id="4493" w:author=" grillet" w:date="2004-04-29T10:36:00Z">
              <w:r>
                <w:rPr>
                  <w:strike/>
                  <w:sz w:val="20"/>
                </w:rPr>
                <w:delText>List of lights</w:delText>
              </w:r>
            </w:del>
          </w:p>
          <w:p>
            <w:pPr>
              <w:pStyle w:val="Normal"/>
              <w:rPr>
                <w:strike/>
                <w:sz w:val="20"/>
              </w:rPr>
            </w:pPr>
            <w:del w:id="4495" w:author=" grillet" w:date="2004-04-29T10:36:00Z">
              <w:r>
                <w:rPr>
                  <w: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96" w:author=" grillet" w:date="2004-04-29T10:36:00Z">
              <w:r>
                <w:rPr>
                  <w: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98" w:author=" grillet" w:date="2004-04-29T10:36:00Z"/>
              </w:rPr>
            </w:pPr>
            <w:del w:id="4497" w:author=" grillet" w:date="2004-04-29T10:36:00Z">
              <w:r>
                <w:rPr>
                  <w:strike/>
                  <w:sz w:val="20"/>
                </w:rPr>
                <w:delText>Record keeping</w:delText>
              </w:r>
            </w:del>
          </w:p>
          <w:p>
            <w:pPr>
              <w:pStyle w:val="Normal"/>
              <w:rPr>
                <w:strike/>
                <w:sz w:val="20"/>
                <w:del w:id="4500" w:author=" grillet" w:date="2004-04-29T10:36:00Z"/>
              </w:rPr>
            </w:pPr>
            <w:del w:id="4499" w:author=" grillet" w:date="2004-04-29T10:36:00Z">
              <w:r>
                <w:rPr>
                  <w:strike/>
                  <w:sz w:val="20"/>
                </w:rPr>
                <w:delText xml:space="preserve">Accounting </w:delText>
              </w:r>
            </w:del>
          </w:p>
          <w:p>
            <w:pPr>
              <w:pStyle w:val="Normal"/>
              <w:rPr>
                <w:strike/>
                <w:sz w:val="20"/>
                <w:del w:id="4502" w:author=" grillet" w:date="2004-04-29T10:36:00Z"/>
              </w:rPr>
            </w:pPr>
            <w:del w:id="4501" w:author=" grillet" w:date="2004-04-29T10:36:00Z">
              <w:r>
                <w:rPr>
                  <w:strike/>
                  <w:sz w:val="20"/>
                </w:rPr>
                <w:delText xml:space="preserve">Lists of aids to navigation </w:delText>
              </w:r>
            </w:del>
          </w:p>
          <w:p>
            <w:pPr>
              <w:pStyle w:val="Normal"/>
              <w:rPr>
                <w:strike/>
                <w:sz w:val="20"/>
                <w:del w:id="4504" w:author=" grillet" w:date="2004-04-29T10:36:00Z"/>
              </w:rPr>
            </w:pPr>
            <w:del w:id="4503" w:author=" grillet" w:date="2004-04-29T10:36:00Z">
              <w:r>
                <w:rPr>
                  <w:strike/>
                  <w:sz w:val="20"/>
                </w:rPr>
                <w:delText>Aids to navigation configuration details</w:delText>
              </w:r>
            </w:del>
          </w:p>
          <w:p>
            <w:pPr>
              <w:pStyle w:val="Normal"/>
              <w:rPr>
                <w:strike/>
                <w:sz w:val="20"/>
                <w:del w:id="4506" w:author=" grillet" w:date="2004-04-29T10:36:00Z"/>
              </w:rPr>
            </w:pPr>
            <w:del w:id="4505" w:author=" grillet" w:date="2004-04-29T10:36:00Z">
              <w:r>
                <w:rPr>
                  <w:strike/>
                  <w:sz w:val="20"/>
                </w:rPr>
                <w:delText xml:space="preserve">Aids to navigation failures </w:delText>
              </w:r>
            </w:del>
          </w:p>
          <w:p>
            <w:pPr>
              <w:pStyle w:val="Normal"/>
              <w:rPr>
                <w:strike/>
                <w:sz w:val="20"/>
                <w:del w:id="4508" w:author=" grillet" w:date="2004-04-29T10:36:00Z"/>
              </w:rPr>
            </w:pPr>
            <w:del w:id="4507" w:author=" grillet" w:date="2004-04-29T10:36:00Z">
              <w:r>
                <w:rPr>
                  <w:strike/>
                  <w:sz w:val="20"/>
                </w:rPr>
                <w:delText>Stock management</w:delText>
              </w:r>
            </w:del>
          </w:p>
          <w:p>
            <w:pPr>
              <w:pStyle w:val="Normal"/>
              <w:rPr>
                <w:strike/>
                <w:sz w:val="20"/>
              </w:rPr>
            </w:pPr>
            <w:del w:id="4509" w:author=" grillet" w:date="2004-04-29T10:36:00Z">
              <w:r>
                <w:rPr>
                  <w: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10" w:author=" grillet" w:date="2004-04-29T10:36:00Z">
              <w:r>
                <w:rPr>
                  <w: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12" w:author=" grillet" w:date="2004-04-29T10:36:00Z"/>
              </w:rPr>
            </w:pPr>
            <w:del w:id="4511" w:author=" grillet" w:date="2004-04-29T10:36:00Z">
              <w:r>
                <w:rPr>
                  <w:strike/>
                  <w:sz w:val="20"/>
                </w:rPr>
                <w:delText>Spreadsheet (computation)</w:delText>
              </w:r>
            </w:del>
          </w:p>
          <w:p>
            <w:pPr>
              <w:pStyle w:val="Normal"/>
              <w:rPr>
                <w:strike/>
                <w:sz w:val="20"/>
                <w:del w:id="4514" w:author=" grillet" w:date="2004-04-29T10:36:00Z"/>
              </w:rPr>
            </w:pPr>
            <w:del w:id="4513" w:author=" grillet" w:date="2004-04-29T10:36:00Z">
              <w:r>
                <w:rPr>
                  <w:strike/>
                  <w:sz w:val="20"/>
                </w:rPr>
                <w:delText xml:space="preserve">Design </w:delText>
              </w:r>
            </w:del>
          </w:p>
          <w:p>
            <w:pPr>
              <w:pStyle w:val="Normal"/>
              <w:rPr>
                <w:strike/>
                <w:sz w:val="20"/>
                <w:del w:id="4516" w:author=" grillet" w:date="2004-04-29T10:36:00Z"/>
              </w:rPr>
            </w:pPr>
            <w:del w:id="4515" w:author=" grillet" w:date="2004-04-29T10:36:00Z">
              <w:r>
                <w:rPr>
                  <w:strike/>
                  <w:sz w:val="20"/>
                </w:rPr>
                <w:delText>Drawings</w:delText>
              </w:r>
            </w:del>
          </w:p>
          <w:p>
            <w:pPr>
              <w:pStyle w:val="Normal"/>
              <w:rPr>
                <w:strike/>
                <w:sz w:val="20"/>
                <w:del w:id="4518" w:author=" grillet" w:date="2004-04-29T10:36:00Z"/>
              </w:rPr>
            </w:pPr>
            <w:del w:id="4517" w:author=" grillet" w:date="2004-04-29T10:36:00Z">
              <w:r>
                <w:rPr>
                  <w:strike/>
                  <w:sz w:val="20"/>
                </w:rPr>
                <w:delText>Aids to navigation failure analysis</w:delText>
              </w:r>
            </w:del>
          </w:p>
          <w:p>
            <w:pPr>
              <w:pStyle w:val="Normal"/>
              <w:tabs>
                <w:tab w:val="clear" w:pos="4320"/>
                <w:tab w:val="clear" w:pos="8640"/>
                <w:tab w:val="left" w:pos="567" w:leader="none"/>
              </w:tabs>
              <w:rPr>
                <w:strike/>
              </w:rPr>
            </w:pPr>
            <w:del w:id="4519" w:author=" grillet" w:date="2004-04-29T10:36:00Z">
              <w:r>
                <w:rPr>
                  <w:strike/>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Footer"/>
              <w:keepLines/>
              <w:widowControl/>
              <w:tabs>
                <w:tab w:val="clear" w:pos="4320"/>
                <w:tab w:val="clear" w:pos="8640"/>
                <w:tab w:val="left" w:pos="567" w:leader="none"/>
              </w:tabs>
              <w:bidi w:val="0"/>
              <w:rPr>
                <w:del w:id="4521" w:author=" grillet" w:date="2004-04-29T10:36:00Z"/>
              </w:rPr>
            </w:pPr>
            <w:del w:id="4520" w:author=" grillet" w:date="2004-04-29T10:36:00Z">
              <w:r>
                <w:rPr/>
                <w:delText>Simulation and Modelling</w:delText>
              </w:r>
            </w:del>
          </w:p>
          <w:p>
            <w:pPr>
              <w:pStyle w:val="Footer"/>
              <w:rPr>
                <w:strike/>
                <w:sz w:val="20"/>
              </w:rPr>
            </w:pPr>
            <w:r>
              <w:rPr>
                <w: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3" w:author=" grillet" w:date="2004-04-29T10:36:00Z"/>
              </w:rPr>
            </w:pPr>
            <w:del w:id="4522" w:author=" grillet" w:date="2004-04-29T10:36:00Z">
              <w:r>
                <w:rPr>
                  <w:strike/>
                  <w:sz w:val="20"/>
                </w:rPr>
                <w:delText>Aids to navigation design</w:delText>
              </w:r>
            </w:del>
          </w:p>
          <w:p>
            <w:pPr>
              <w:pStyle w:val="Normal"/>
              <w:rPr>
                <w:strike/>
                <w:sz w:val="20"/>
                <w:del w:id="4525" w:author=" grillet" w:date="2004-04-29T10:36:00Z"/>
              </w:rPr>
            </w:pPr>
            <w:del w:id="4524" w:author=" grillet" w:date="2004-04-29T10:36:00Z">
              <w:r>
                <w:rPr>
                  <w:strike/>
                  <w:sz w:val="20"/>
                </w:rPr>
                <w:delText>Vessel traffic modelling</w:delText>
              </w:r>
            </w:del>
          </w:p>
          <w:p>
            <w:pPr>
              <w:pStyle w:val="Normal"/>
              <w:rPr>
                <w:strike/>
                <w:sz w:val="20"/>
              </w:rPr>
            </w:pPr>
            <w:del w:id="4526" w:author=" grillet" w:date="2004-04-29T10:36:00Z">
              <w:r>
                <w:rPr>
                  <w: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27" w:author=" grillet" w:date="2004-04-29T10:36:00Z">
              <w:r>
                <w:rPr>
                  <w: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9" w:author=" grillet" w:date="2004-04-29T10:36:00Z"/>
              </w:rPr>
            </w:pPr>
            <w:del w:id="4528" w:author=" grillet" w:date="2004-04-29T10:36:00Z">
              <w:r>
                <w:rPr>
                  <w:strike/>
                  <w:sz w:val="20"/>
                </w:rPr>
                <w:delText>Remote control and monitoring</w:delText>
              </w:r>
            </w:del>
          </w:p>
          <w:p>
            <w:pPr>
              <w:pStyle w:val="Normal"/>
              <w:rPr>
                <w:strike/>
                <w:sz w:val="20"/>
                <w:del w:id="4531" w:author=" grillet" w:date="2004-04-29T10:36:00Z"/>
              </w:rPr>
            </w:pPr>
            <w:del w:id="4530" w:author=" grillet" w:date="2004-04-29T10:36:00Z">
              <w:r>
                <w:rPr>
                  <w:strike/>
                  <w:sz w:val="20"/>
                </w:rPr>
                <w:delText>Vessel Traffic Systems</w:delText>
              </w:r>
            </w:del>
          </w:p>
          <w:p>
            <w:pPr>
              <w:pStyle w:val="Normal"/>
              <w:rPr>
                <w:strike/>
                <w:sz w:val="20"/>
              </w:rPr>
            </w:pPr>
            <w:del w:id="4532" w:author=" grillet" w:date="2004-04-29T10:36:00Z">
              <w:r>
                <w:rPr>
                  <w: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trike/>
                <w:sz w:val="20"/>
              </w:rPr>
            </w:pPr>
            <w:del w:id="4533" w:author=" grillet" w:date="2004-04-29T10:36:00Z">
              <w:r>
                <w:rPr>
                  <w: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35" w:author=" grillet" w:date="2004-04-29T10:36:00Z"/>
              </w:rPr>
            </w:pPr>
            <w:del w:id="4534" w:author=" grillet" w:date="2004-04-29T10:36:00Z">
              <w:r>
                <w:rPr>
                  <w:strike/>
                  <w:sz w:val="20"/>
                </w:rPr>
                <w:delText>Training programs</w:delText>
              </w:r>
            </w:del>
          </w:p>
          <w:p>
            <w:pPr>
              <w:pStyle w:val="Normal"/>
              <w:rPr>
                <w:strike/>
                <w:sz w:val="20"/>
                <w:del w:id="4537" w:author=" grillet" w:date="2004-04-29T10:36:00Z"/>
              </w:rPr>
            </w:pPr>
            <w:del w:id="4536" w:author=" grillet" w:date="2004-04-29T10:36:00Z">
              <w:r>
                <w:rPr>
                  <w:strike/>
                  <w:sz w:val="20"/>
                </w:rPr>
                <w:delText>Qualifications for personnel</w:delText>
              </w:r>
            </w:del>
          </w:p>
          <w:p>
            <w:pPr>
              <w:pStyle w:val="Normal"/>
              <w:rPr>
                <w:strike/>
                <w:sz w:val="20"/>
                <w:del w:id="4539" w:author=" grillet" w:date="2004-04-29T10:36:00Z"/>
              </w:rPr>
            </w:pPr>
            <w:del w:id="4538" w:author=" grillet" w:date="2004-04-29T10:36:00Z">
              <w:r>
                <w:rPr>
                  <w:strike/>
                  <w:sz w:val="20"/>
                </w:rPr>
                <w:delText>Computer based training</w:delText>
              </w:r>
            </w:del>
          </w:p>
          <w:p>
            <w:pPr>
              <w:pStyle w:val="Normal"/>
              <w:rPr>
                <w:strike/>
                <w:sz w:val="20"/>
              </w:rPr>
            </w:pPr>
            <w:del w:id="4540" w:author=" grillet" w:date="2004-04-29T10:36:00Z">
              <w:r>
                <w:rPr>
                  <w:strike/>
                  <w:sz w:val="20"/>
                </w:rPr>
                <w:delText>Distance learning training packages</w:delText>
              </w:r>
            </w:del>
          </w:p>
        </w:tc>
      </w:tr>
    </w:tbl>
    <w:p>
      <w:pPr>
        <w:pStyle w:val="Normal"/>
        <w:rPr>
          <w:strike/>
        </w:rPr>
      </w:pPr>
      <w:r>
        <w:rPr>
          <w:strike/>
        </w:rPr>
        <w:t>IALA Questionnaire Information</w:t>
      </w:r>
    </w:p>
    <w:p>
      <w:pPr>
        <w:pStyle w:val="Normal"/>
        <w:rPr>
          <w:strike/>
        </w:rPr>
      </w:pPr>
      <w:r>
        <w:rPr>
          <w:strike/>
        </w:rPr>
        <w: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t>
      </w:r>
    </w:p>
    <w:p>
      <w:pPr>
        <w:pStyle w:val="Normal"/>
        <w:rPr>
          <w:strike/>
        </w:rPr>
      </w:pPr>
      <w:r>
        <w:rPr>
          <w:strike/>
        </w:rPr>
        <w:t>IALA Computer Programs and Databases</w:t>
      </w:r>
    </w:p>
    <w:p>
      <w:pPr>
        <w:pStyle w:val="Normal"/>
        <w:rPr>
          <w:strike/>
        </w:rPr>
      </w:pPr>
      <w:r>
        <w:rPr>
          <w:strike/>
        </w:rPr>
        <w:t>The IALA Engineering Committee has embarked on projects to develop computer programs for:</w:t>
      </w:r>
    </w:p>
    <w:p>
      <w:pPr>
        <w:pStyle w:val="Normal"/>
        <w:rPr>
          <w:strike/>
        </w:rPr>
      </w:pPr>
      <w:r>
        <w:rPr>
          <w:strike/>
        </w:rPr>
        <w:t>Leading (Range) Line computations;</w:t>
      </w:r>
    </w:p>
    <w:p>
      <w:pPr>
        <w:pStyle w:val="Normal"/>
        <w:rPr>
          <w:strike/>
          <w:del w:id="4542" w:author=" grillet" w:date="2004-04-29T10:36:00Z"/>
        </w:rPr>
      </w:pPr>
      <w:del w:id="4541" w:author=" grillet" w:date="2004-04-29T10:36:00Z">
        <w:r>
          <w:rPr>
            <w:bCs/>
            <w:strike/>
          </w:rPr>
          <w:delText>The sizing of photovoltaic systems.</w:delText>
        </w:r>
      </w:del>
    </w:p>
    <w:p>
      <w:pPr>
        <w:pStyle w:val="Normal"/>
        <w:rPr>
          <w:strike/>
          <w:szCs w:val="24"/>
          <w:del w:id="4544" w:author=" grillet" w:date="2004-04-29T10:36:00Z"/>
        </w:rPr>
      </w:pPr>
      <w:del w:id="4543" w:author=" grillet" w:date="2004-04-29T10:36:00Z">
        <w:r>
          <w:rPr>
            <w:strike/>
            <w:szCs w:val="24"/>
          </w:rPr>
        </w:r>
      </w:del>
    </w:p>
    <w:p>
      <w:pPr>
        <w:pStyle w:val="Normal"/>
        <w:rPr>
          <w:strike/>
          <w:szCs w:val="24"/>
          <w:highlight w:val="red"/>
          <w:del w:id="4546" w:author=" grillet" w:date="2004-04-29T11:29:00Z"/>
        </w:rPr>
      </w:pPr>
      <w:del w:id="4545" w:author=" grillet" w:date="2004-04-29T11:29:00Z">
        <w:r>
          <w:rPr>
            <w:strike/>
            <w:szCs w:val="24"/>
            <w:highlight w:val="red"/>
          </w:rPr>
        </w:r>
      </w:del>
    </w:p>
    <w:p>
      <w:pPr>
        <w:pStyle w:val="Normal"/>
        <w:rPr>
          <w:highlight w:val="red"/>
          <w:lang w:val="en-US"/>
          <w:del w:id="4548" w:author=" grillet" w:date="2004-04-29T11:29:00Z"/>
        </w:rPr>
      </w:pPr>
      <w:del w:id="4547" w:author=" grillet" w:date="2004-04-29T11:29:00Z">
        <w:r>
          <w:rPr>
            <w:highlight w:val="red"/>
            <w:lang w:val="en-US"/>
          </w:rPr>
        </w:r>
      </w:del>
    </w:p>
    <w:p>
      <w:pPr>
        <w:pStyle w:val="Normal"/>
        <w:rPr>
          <w:lang w:val="en-US"/>
          <w:del w:id="4552" w:author="André Chateauvert" w:date="2004-03-22T15:48:00Z"/>
        </w:rPr>
      </w:pPr>
      <w:ins w:id="4549" w:author="André Chateauvert" w:date="2004-03-25T11:03:00Z">
        <w:del w:id="4550" w:author=" grillet" w:date="2004-04-29T11:29:00Z">
          <w:r>
            <w:rPr>
              <w:highlight w:val="red"/>
              <w:lang w:val="en-US"/>
            </w:rPr>
            <w:delText>We have to decide if we want to keep the following text or not? -AC</w:delText>
          </w:r>
        </w:del>
      </w:ins>
      <w:del w:id="4551" w:author="André Chateauvert" w:date="2004-03-22T15:48:00Z">
        <w:r>
          <w:rPr>
            <w:highlight w:val="red"/>
            <w:lang w:val="en-US"/>
          </w:rPr>
          <w:delText>FIN DU DOCUMENT</w:delText>
        </w:r>
      </w:del>
    </w:p>
    <w:p>
      <w:pPr>
        <w:pStyle w:val="Normal"/>
        <w:numPr>
          <w:ilvl w:val="0"/>
          <w:numId w:val="0"/>
        </w:numPr>
        <w:ind w:left="0" w:right="380" w:hanging="0"/>
        <w:rPr>
          <w:del w:id="4554" w:author="Julie Therien" w:date="2004-03-16T10:26:00Z"/>
        </w:rPr>
      </w:pPr>
      <w:del w:id="4553" w:author="Julie Therien" w:date="2004-03-16T10:26:00Z">
        <w:r>
          <w:rPr/>
          <w:delText>Issues and Management Tools</w:delText>
        </w:r>
      </w:del>
    </w:p>
    <w:p>
      <w:pPr>
        <w:pStyle w:val="Normal"/>
        <w:rPr>
          <w:del w:id="4556" w:author="Julie Therien" w:date="2004-03-16T10:26:00Z"/>
        </w:rPr>
      </w:pPr>
      <w:del w:id="4555" w:author="Julie Therien" w:date="2004-03-16T10:26:00Z">
        <w:r>
          <w:rPr/>
          <w:delText>In recent years, IALA has debated and developed views on three issues that are fundamental to the provision of aids to navigation.  These issues are:</w:delText>
        </w:r>
      </w:del>
    </w:p>
    <w:p>
      <w:pPr>
        <w:pStyle w:val="Bullet"/>
        <w:numPr>
          <w:ilvl w:val="0"/>
          <w:numId w:val="2"/>
        </w:numPr>
        <w:ind w:right="380" w:hanging="0"/>
        <w:rPr>
          <w:del w:id="4558" w:author="Julie Therien" w:date="2004-03-16T10:26:00Z"/>
        </w:rPr>
      </w:pPr>
      <w:del w:id="4557" w:author="Julie Therien" w:date="2004-03-16T10:26:00Z">
        <w:r>
          <w:rPr/>
          <w:delText xml:space="preserve">Quality Assurance and Quality Management </w:delText>
        </w:r>
      </w:del>
    </w:p>
    <w:p>
      <w:pPr>
        <w:pStyle w:val="Bullet"/>
        <w:numPr>
          <w:ilvl w:val="0"/>
          <w:numId w:val="2"/>
        </w:numPr>
        <w:ind w:right="380" w:hanging="0"/>
        <w:rPr>
          <w:del w:id="4560" w:author="Julie Therien" w:date="2004-03-16T10:26:00Z"/>
        </w:rPr>
      </w:pPr>
      <w:del w:id="4559" w:author="Julie Therien" w:date="2004-03-16T10:26:00Z">
        <w:r>
          <w:rPr/>
          <w:delText>Risk Assessment and Risk Management</w:delText>
        </w:r>
      </w:del>
    </w:p>
    <w:p>
      <w:pPr>
        <w:pStyle w:val="Bullet"/>
        <w:numPr>
          <w:ilvl w:val="0"/>
          <w:numId w:val="2"/>
        </w:numPr>
        <w:ind w:right="380" w:hanging="0"/>
        <w:rPr>
          <w:del w:id="4562" w:author="Julie Therien" w:date="2004-03-16T10:26:00Z"/>
        </w:rPr>
      </w:pPr>
      <w:del w:id="4561" w:author="Julie Therien" w:date="2004-03-16T10:26:00Z">
        <w:r>
          <w:rPr/>
          <w:delText>Levels of Service</w:delText>
        </w:r>
      </w:del>
    </w:p>
    <w:p>
      <w:pPr>
        <w:pStyle w:val="Normal"/>
        <w:rPr>
          <w:del w:id="4564" w:author="Julie Therien" w:date="2004-03-16T10:29:00Z"/>
        </w:rPr>
      </w:pPr>
      <w:del w:id="4563" w:author="Julie Therien" w:date="2004-03-16T10:29:00Z">
        <w:r>
          <w:rPr/>
        </w:r>
      </w:del>
    </w:p>
    <w:p>
      <w:pPr>
        <w:pStyle w:val="Normal"/>
        <w:rPr>
          <w:del w:id="4568" w:author="Julie Therien" w:date="2004-03-16T10:26:00Z"/>
        </w:rPr>
      </w:pPr>
      <w:del w:id="4565" w:author="Julie Therien" w:date="2004-03-16T10:26:00Z">
        <w:r>
          <w:rPr/>
          <w:delText xml:space="preserve">Each of the issues can be expanded into a topic and further into a process or a framework for understanding and managing factors that influence organisational processes and outcomes.  In this context, each of the issues becomes a </w:delText>
        </w:r>
      </w:del>
      <w:del w:id="4566" w:author="Julie Therien" w:date="2004-03-16T10:26:00Z">
        <w:r>
          <w:rPr>
            <w:b/>
            <w:bCs/>
          </w:rPr>
          <w:delText>management tool</w:delText>
        </w:r>
      </w:del>
      <w:del w:id="4567" w:author="Julie Therien" w:date="2004-03-16T10:26:00Z">
        <w:r>
          <w:rPr/>
          <w:delText xml:space="preserve"> that can be applied to:</w:delText>
        </w:r>
      </w:del>
    </w:p>
    <w:p>
      <w:pPr>
        <w:pStyle w:val="Bullet"/>
        <w:numPr>
          <w:ilvl w:val="0"/>
          <w:numId w:val="2"/>
        </w:numPr>
        <w:ind w:right="380" w:hanging="0"/>
        <w:rPr>
          <w:del w:id="4570" w:author="Julie Therien" w:date="2004-03-16T10:26:00Z"/>
        </w:rPr>
      </w:pPr>
      <w:del w:id="4569" w:author="Julie Therien" w:date="2004-03-16T10:26:00Z">
        <w:r>
          <w:rPr/>
          <w:delText>enhancing the way navigational services are provided, and</w:delText>
        </w:r>
      </w:del>
    </w:p>
    <w:p>
      <w:pPr>
        <w:pStyle w:val="Bullet"/>
        <w:numPr>
          <w:ilvl w:val="0"/>
          <w:numId w:val="2"/>
        </w:numPr>
        <w:ind w:right="380" w:hanging="0"/>
        <w:rPr>
          <w:del w:id="4572" w:author="Julie Therien" w:date="2004-03-16T10:26:00Z"/>
        </w:rPr>
      </w:pPr>
      <w:del w:id="4571" w:author="Julie Therien" w:date="2004-03-16T10:26:00Z">
        <w:r>
          <w:rPr/>
          <w:delText>managing the changing environment for aids to navigation.  This includes:</w:delText>
        </w:r>
      </w:del>
    </w:p>
    <w:p>
      <w:pPr>
        <w:pStyle w:val="Bullet"/>
        <w:numPr>
          <w:ilvl w:val="0"/>
          <w:numId w:val="2"/>
        </w:numPr>
        <w:ind w:right="380" w:hanging="0"/>
        <w:rPr>
          <w:del w:id="4574" w:author="Julie Therien" w:date="2004-03-16T10:26:00Z"/>
        </w:rPr>
      </w:pPr>
      <w:del w:id="4573" w:author="Julie Therien" w:date="2004-03-16T10:26:00Z">
        <w:r>
          <w:rPr/>
          <w:delText>maintenance of existing systems and services to meet current requirement;</w:delText>
        </w:r>
      </w:del>
    </w:p>
    <w:p>
      <w:pPr>
        <w:pStyle w:val="Bullet"/>
        <w:numPr>
          <w:ilvl w:val="0"/>
          <w:numId w:val="2"/>
        </w:numPr>
        <w:ind w:right="380" w:hanging="0"/>
        <w:rPr>
          <w:del w:id="4576" w:author="Julie Therien" w:date="2004-03-16T10:26:00Z"/>
        </w:rPr>
      </w:pPr>
      <w:del w:id="4575" w:author="Julie Therien" w:date="2004-03-16T10:26:00Z">
        <w:r>
          <w:rPr/>
          <w:delText>development of systems and services to sustain performance into the future;</w:delText>
        </w:r>
      </w:del>
    </w:p>
    <w:p>
      <w:pPr>
        <w:pStyle w:val="Bullet"/>
        <w:numPr>
          <w:ilvl w:val="0"/>
          <w:numId w:val="2"/>
        </w:numPr>
        <w:ind w:right="380" w:hanging="0"/>
        <w:rPr>
          <w:del w:id="4578" w:author="Julie Therien" w:date="2004-03-16T10:26:00Z"/>
        </w:rPr>
      </w:pPr>
      <w:del w:id="4577" w:author="Julie Therien" w:date="2004-03-16T10:26:00Z">
        <w:r>
          <w:rPr/>
          <w:delText>efficient and effective use of resources.</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580" w:author="Julie Therien" w:date="2004-03-16T10:26:00Z"/>
              </w:rPr>
            </w:pPr>
            <w:del w:id="4579" w:author="Julie Therien" w:date="2004-03-16T10:26:00Z">
              <w:r>
                <w:rPr/>
                <w:delText>National members are encouraged to apply formal management processes within their organisation.  Reference to the following IALA guidelines may provide assistance in this regard:</w:delText>
              </w:r>
            </w:del>
          </w:p>
          <w:p>
            <w:pPr>
              <w:pStyle w:val="Bullet"/>
              <w:numPr>
                <w:ilvl w:val="0"/>
                <w:numId w:val="2"/>
              </w:numPr>
              <w:ind w:right="380" w:hanging="0"/>
              <w:rPr>
                <w:del w:id="4582" w:author="Julie Therien" w:date="2004-03-16T10:26:00Z"/>
              </w:rPr>
            </w:pPr>
            <w:del w:id="4581" w:author="Julie Therien" w:date="2004-03-16T10:26:00Z">
              <w:r>
                <w:rPr/>
                <w:delText xml:space="preserve">Quality Assurance and Quality Management </w:delText>
              </w:r>
            </w:del>
          </w:p>
          <w:p>
            <w:pPr>
              <w:pStyle w:val="Bullet"/>
              <w:numPr>
                <w:ilvl w:val="0"/>
                <w:numId w:val="2"/>
              </w:numPr>
              <w:ind w:right="380" w:hanging="0"/>
              <w:rPr>
                <w:del w:id="4584" w:author="Julie Therien" w:date="2004-03-16T10:26:00Z"/>
              </w:rPr>
            </w:pPr>
            <w:del w:id="4583" w:author="Julie Therien" w:date="2004-03-16T10:26:00Z">
              <w:r>
                <w:rPr/>
                <w:delText>Risk Assessment and Risk Management</w:delText>
              </w:r>
            </w:del>
          </w:p>
          <w:p>
            <w:pPr>
              <w:pStyle w:val="Normal"/>
              <w:numPr>
                <w:ilvl w:val="0"/>
                <w:numId w:val="2"/>
              </w:numPr>
              <w:spacing w:before="120" w:after="120"/>
              <w:ind w:right="380" w:hanging="0"/>
              <w:rPr/>
            </w:pPr>
            <w:del w:id="4585" w:author="Julie Therien" w:date="2004-03-16T10:26:00Z">
              <w:r>
                <w:rPr/>
                <w:delText>Levels of Service</w:delText>
              </w:r>
            </w:del>
          </w:p>
        </w:tc>
      </w:tr>
    </w:tbl>
    <w:p>
      <w:pPr>
        <w:pStyle w:val="Heading2"/>
        <w:numPr>
          <w:ilvl w:val="0"/>
          <w:numId w:val="0"/>
        </w:numPr>
        <w:ind w:left="0" w:right="380" w:hanging="0"/>
        <w:rPr>
          <w:del w:id="4587" w:author="André Chateauvert" w:date="2004-02-06T15:48:00Z"/>
        </w:rPr>
      </w:pPr>
      <w:del w:id="4586" w:author="André Chateauvert" w:date="2004-02-06T15:48:00Z">
        <w:r>
          <w:rPr/>
          <w:delText>Quality Management</w:delText>
        </w:r>
      </w:del>
    </w:p>
    <w:p>
      <w:pPr>
        <w:pStyle w:val="Heading3"/>
        <w:numPr>
          <w:ilvl w:val="0"/>
          <w:numId w:val="0"/>
        </w:numPr>
        <w:ind w:left="0" w:hanging="0"/>
        <w:rPr>
          <w:del w:id="4589" w:author="André Chateauvert" w:date="2004-02-06T15:48:00Z"/>
        </w:rPr>
      </w:pPr>
      <w:del w:id="4588" w:author="André Chateauvert" w:date="2004-02-06T15:48:00Z">
        <w:r>
          <w:rPr/>
          <w:delText>quality Systems</w:delText>
        </w:r>
      </w:del>
    </w:p>
    <w:p>
      <w:pPr>
        <w:pStyle w:val="Normal"/>
        <w:rPr>
          <w:del w:id="4591" w:author="André Chateauvert" w:date="2004-02-06T15:48:00Z"/>
        </w:rPr>
      </w:pPr>
      <w:del w:id="4590" w:author="André Chateauvert" w:date="2004-02-06T15:48:00Z">
        <w:r>
          <w:rPr/>
          <w:delText xml:space="preserve">Quality Management Systems have been developed and introduced by numerous businesses, but increasingly are being based on the ISO9000 series of standards. These standards provide a broadly accepted framework for implementing a quality management system. </w:delText>
        </w:r>
      </w:del>
    </w:p>
    <w:p>
      <w:pPr>
        <w:pStyle w:val="Normal"/>
        <w:rPr>
          <w:del w:id="4593" w:author="André Chateauvert" w:date="2004-02-06T15:48:00Z"/>
        </w:rPr>
      </w:pPr>
      <w:del w:id="4592" w:author="André Chateauvert" w:date="2004-02-06T15:48:00Z">
        <w:r>
          <w:rPr/>
        </w:r>
      </w:del>
    </w:p>
    <w:p>
      <w:pPr>
        <w:pStyle w:val="Normal"/>
        <w:rPr>
          <w:del w:id="4595" w:author="André Chateauvert" w:date="2004-02-06T15:48:00Z"/>
        </w:rPr>
      </w:pPr>
      <w:del w:id="4594" w:author="André Chateauvert" w:date="2004-02-06T15:48:00Z">
        <w:r>
          <w:rPr/>
        </w:r>
      </w:del>
    </w:p>
    <w:p>
      <w:pPr>
        <w:pStyle w:val="Normal"/>
        <w:rPr>
          <w:del w:id="4597" w:author="André Chateauvert" w:date="2004-02-06T15:48:00Z"/>
        </w:rPr>
      </w:pPr>
      <w:del w:id="4596" w:author="André Chateauvert" w:date="2004-02-06T15:48:00Z">
        <w:r>
          <w:rPr/>
        </w:r>
      </w:del>
    </w:p>
    <w:p>
      <w:pPr>
        <w:pStyle w:val="Heading2"/>
        <w:rPr>
          <w:del w:id="4599" w:author="André Chateauvert" w:date="2004-02-06T15:48:00Z"/>
        </w:rPr>
      </w:pPr>
      <w:del w:id="4598" w:author="André Chateauvert" w:date="2004-02-06T15:48:00Z">
        <w:r>
          <w:rPr/>
        </w:r>
      </w:del>
    </w:p>
    <w:p>
      <w:pPr>
        <w:pStyle w:val="Heading2"/>
        <w:rPr>
          <w:del w:id="4603" w:author="André Chateauvert" w:date="2004-02-06T15:48:00Z"/>
        </w:rPr>
      </w:pPr>
      <w:del w:id="4600" w:author="André Chateauvert" w:date="2004-02-06T15:48:00Z">
        <w:r>
          <w:rPr/>
          <w:delText xml:space="preserve">A generic quality management system is </w:delText>
        </w:r>
      </w:del>
      <w:del w:id="4601" w:author="André Chateauvert" w:date="2004-02-06T15:48:00Z">
        <w:r>
          <w:rPr>
            <w:b/>
            <w:bCs/>
          </w:rPr>
          <w:delText>process focused</w:delText>
        </w:r>
      </w:del>
      <w:del w:id="4602" w:author="André Chateauvert" w:date="2004-02-06T15:48:00Z">
        <w:r>
          <w:rPr/>
          <w:delText xml:space="preserve"> and defines procedures for how things are to be done and what resources are necessary.  It addresses:</w:delText>
        </w:r>
      </w:del>
    </w:p>
    <w:p>
      <w:pPr>
        <w:pStyle w:val="Bullet"/>
        <w:numPr>
          <w:ilvl w:val="0"/>
          <w:numId w:val="2"/>
        </w:numPr>
        <w:ind w:right="380" w:hanging="0"/>
        <w:rPr>
          <w:del w:id="4605" w:author="André Chateauvert" w:date="2004-02-06T15:48:00Z"/>
        </w:rPr>
      </w:pPr>
      <w:del w:id="4604" w:author="André Chateauvert" w:date="2004-02-06T15:48:00Z">
        <w:r>
          <w:rPr/>
          <w:delText>who does what?</w:delText>
        </w:r>
      </w:del>
    </w:p>
    <w:p>
      <w:pPr>
        <w:pStyle w:val="Bullet"/>
        <w:numPr>
          <w:ilvl w:val="0"/>
          <w:numId w:val="2"/>
        </w:numPr>
        <w:ind w:right="380" w:hanging="0"/>
        <w:rPr>
          <w:del w:id="4607" w:author="André Chateauvert" w:date="2004-02-06T15:48:00Z"/>
        </w:rPr>
      </w:pPr>
      <w:del w:id="4606" w:author="André Chateauvert" w:date="2004-02-06T15:48:00Z">
        <w:r>
          <w:rPr/>
          <w:delText>what skills and qualifications are necessary?</w:delText>
        </w:r>
      </w:del>
    </w:p>
    <w:p>
      <w:pPr>
        <w:pStyle w:val="Bullet"/>
        <w:numPr>
          <w:ilvl w:val="0"/>
          <w:numId w:val="2"/>
        </w:numPr>
        <w:ind w:right="380" w:hanging="0"/>
        <w:rPr>
          <w:del w:id="4609" w:author="André Chateauvert" w:date="2004-02-06T15:48:00Z"/>
        </w:rPr>
      </w:pPr>
      <w:del w:id="4608" w:author="André Chateauvert" w:date="2004-02-06T15:48:00Z">
        <w:r>
          <w:rPr/>
          <w:delText>what processes have to be followed to get consistent outcomes?</w:delText>
        </w:r>
      </w:del>
    </w:p>
    <w:p>
      <w:pPr>
        <w:pStyle w:val="Bullet"/>
        <w:numPr>
          <w:ilvl w:val="0"/>
          <w:numId w:val="2"/>
        </w:numPr>
        <w:ind w:right="380" w:hanging="0"/>
        <w:rPr>
          <w:del w:id="4611" w:author="André Chateauvert" w:date="2004-02-06T15:48:00Z"/>
        </w:rPr>
      </w:pPr>
      <w:del w:id="4610" w:author="André Chateauvert" w:date="2004-02-06T15:48:00Z">
        <w:r>
          <w:rPr/>
          <w:delText>what resources are necessary to do the work efficiently?</w:delText>
        </w:r>
      </w:del>
    </w:p>
    <w:p>
      <w:pPr>
        <w:pStyle w:val="Normal"/>
        <w:rPr>
          <w:del w:id="4613" w:author="André Chateauvert" w:date="2004-02-06T15:48:00Z"/>
        </w:rPr>
      </w:pPr>
      <w:del w:id="4612" w:author="André Chateauvert" w:date="2004-02-06T15:4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4615" w:author="André Chateauvert" w:date="2004-02-06T15:48:00Z"/>
              </w:rPr>
            </w:pPr>
            <w:del w:id="4614" w:author="André Chateauvert" w:date="2004-02-06T15:48:00Z">
              <w:r>
                <w:rPr/>
                <w:delText>Refer also to:</w:delText>
              </w:r>
            </w:del>
          </w:p>
          <w:p>
            <w:pPr>
              <w:pStyle w:val="Bullet"/>
              <w:numPr>
                <w:ilvl w:val="0"/>
                <w:numId w:val="2"/>
              </w:numPr>
              <w:ind w:right="380" w:hanging="0"/>
              <w:rPr>
                <w:del w:id="4617" w:author="André Chateauvert" w:date="2004-02-06T15:48:00Z"/>
              </w:rPr>
            </w:pPr>
            <w:del w:id="4616" w:author="André Chateauvert" w:date="2004-02-06T15:48:00Z">
              <w:r>
                <w:rPr/>
                <w:delText>The IALA Quality Assurance Guideline for the procurement, maintenance and repair of aids to navigation equipment and systems.</w:delText>
              </w:r>
            </w:del>
          </w:p>
          <w:p>
            <w:pPr>
              <w:pStyle w:val="Bullet"/>
              <w:numPr>
                <w:ilvl w:val="0"/>
                <w:numId w:val="2"/>
              </w:numPr>
              <w:spacing w:before="120" w:after="120"/>
              <w:ind w:right="380" w:hanging="0"/>
              <w:rPr>
                <w:del w:id="4619" w:author="André Chateauvert" w:date="2004-02-06T15:48:00Z"/>
              </w:rPr>
            </w:pPr>
            <w:del w:id="4618" w:author="André Chateauvert" w:date="2004-02-06T15:48:00Z">
              <w:r>
                <w:rPr/>
                <w:delText>IALA Guidelines for the establishing of Quality Management in aids to navigation administrations, April 1997, provides useful advice.</w:delText>
              </w:r>
            </w:del>
          </w:p>
        </w:tc>
      </w:tr>
    </w:tbl>
    <w:p>
      <w:pPr>
        <w:pStyle w:val="Heading2"/>
        <w:numPr>
          <w:ilvl w:val="0"/>
          <w:numId w:val="0"/>
        </w:numPr>
        <w:ind w:left="0" w:hanging="0"/>
        <w:rPr>
          <w:del w:id="4621" w:author="André Chateauvert" w:date="2004-02-06T15:48:00Z"/>
        </w:rPr>
      </w:pPr>
      <w:del w:id="4620" w:author="André Chateauvert" w:date="2004-02-06T15:48:00Z">
        <w:r>
          <w:rPr/>
          <w:delText>PRODUCT QUALITY</w:delText>
        </w:r>
      </w:del>
    </w:p>
    <w:p>
      <w:pPr>
        <w:pStyle w:val="Heading3"/>
        <w:keepNext w:val="true"/>
        <w:keepLines/>
        <w:widowControl/>
        <w:numPr>
          <w:ilvl w:val="0"/>
          <w:numId w:val="0"/>
        </w:numPr>
        <w:bidi w:val="0"/>
        <w:spacing w:before="480" w:after="60"/>
        <w:ind w:left="0" w:hanging="0"/>
        <w:rPr>
          <w:i/>
          <w:i/>
          <w:del w:id="4623" w:author="André Chateauvert" w:date="2004-02-06T15:48:00Z"/>
        </w:rPr>
      </w:pPr>
      <w:del w:id="4622" w:author="André Chateauvert" w:date="2004-02-06T15:48:00Z">
        <w:r>
          <w:rPr/>
          <w:delText>NEW</w:delText>
        </w:r>
      </w:del>
    </w:p>
    <w:p>
      <w:pPr>
        <w:pStyle w:val="Heading3"/>
        <w:numPr>
          <w:ilvl w:val="0"/>
          <w:numId w:val="0"/>
        </w:numPr>
        <w:ind w:left="0" w:hanging="0"/>
        <w:rPr>
          <w:del w:id="4625" w:author="André Chateauvert" w:date="2004-02-06T15:48:00Z"/>
        </w:rPr>
      </w:pPr>
      <w:del w:id="4624" w:author="André Chateauvert" w:date="2004-02-06T15:48:00Z">
        <w:r>
          <w:rPr/>
          <w:delText>SERVICE QUALITY</w:delText>
        </w:r>
      </w:del>
    </w:p>
    <w:p>
      <w:pPr>
        <w:pStyle w:val="Heading3"/>
        <w:keepNext w:val="true"/>
        <w:keepLines/>
        <w:widowControl/>
        <w:numPr>
          <w:ilvl w:val="0"/>
          <w:numId w:val="0"/>
        </w:numPr>
        <w:bidi w:val="0"/>
        <w:spacing w:before="480" w:after="60"/>
        <w:ind w:left="0" w:hanging="0"/>
        <w:rPr>
          <w:del w:id="4627" w:author="André Chateauvert" w:date="2004-02-06T15:48:00Z"/>
        </w:rPr>
      </w:pPr>
      <w:del w:id="4626" w:author="André Chateauvert" w:date="2004-02-06T15:48:00Z">
        <w:r>
          <w:rPr/>
          <w:delText>NEW</w:delText>
        </w:r>
      </w:del>
    </w:p>
    <w:p>
      <w:pPr>
        <w:pStyle w:val="Heading3"/>
        <w:numPr>
          <w:ilvl w:val="0"/>
          <w:numId w:val="0"/>
        </w:numPr>
        <w:ind w:left="0" w:hanging="0"/>
        <w:rPr>
          <w:del w:id="4629" w:author="André Chateauvert" w:date="2004-02-06T15:48:00Z"/>
        </w:rPr>
      </w:pPr>
      <w:del w:id="4628" w:author="André Chateauvert" w:date="2004-02-06T15:48:00Z">
        <w:r>
          <w:rPr/>
          <w:delText>CERTIFICATION OF SERVICE</w:delText>
        </w:r>
      </w:del>
    </w:p>
    <w:p>
      <w:pPr>
        <w:pStyle w:val="Normal"/>
        <w:rPr>
          <w:del w:id="4631" w:author="André Chateauvert" w:date="2004-02-06T15:48:00Z"/>
        </w:rPr>
      </w:pPr>
      <w:del w:id="4630" w:author="André Chateauvert" w:date="2004-02-06T15:48:00Z">
        <w:r>
          <w:rPr/>
          <w:delText>NEW</w:delText>
        </w:r>
      </w:del>
    </w:p>
    <w:p>
      <w:pPr>
        <w:pStyle w:val="Heading2"/>
        <w:numPr>
          <w:ilvl w:val="0"/>
          <w:numId w:val="0"/>
        </w:numPr>
        <w:ind w:left="0" w:hanging="0"/>
        <w:rPr>
          <w:del w:id="4633" w:author="André Chateauvert" w:date="2004-02-06T15:48:00Z"/>
        </w:rPr>
      </w:pPr>
      <w:del w:id="4632" w:author="André Chateauvert" w:date="2004-02-06T15:48:00Z">
        <w:r>
          <w:rPr/>
          <w:delText>ISO 9000 Series</w:delText>
        </w:r>
      </w:del>
    </w:p>
    <w:p>
      <w:pPr>
        <w:pStyle w:val="Normal"/>
        <w:rPr>
          <w:del w:id="4635" w:author="André Chateauvert" w:date="2004-02-06T15:48:00Z"/>
        </w:rPr>
      </w:pPr>
      <w:del w:id="4634" w:author="André Chateauvert" w:date="2004-02-06T15:48:00Z">
        <w:r>
          <w:rPr>
            <w:rStyle w:val="StrongEmphasis"/>
            <w:rFonts w:cs="Arial"/>
            <w:b w:val="false"/>
            <w:bCs w:val="false"/>
            <w:color w:val="000000"/>
          </w:rPr>
          <w:delText>The 1994 quality standard series of ISO 9001, 9002 and 9003 have been jointly revised and amalgamated into ISO 9001-2000.</w:delText>
        </w:r>
      </w:del>
    </w:p>
    <w:p>
      <w:pPr>
        <w:pStyle w:val="Normal"/>
        <w:rPr>
          <w:rStyle w:val="StrongEmphasis"/>
          <w:rFonts w:cs="Arial"/>
          <w:b w:val="false"/>
          <w:b w:val="false"/>
          <w:bCs w:val="false"/>
          <w:color w:val="000000"/>
          <w:del w:id="4637" w:author="André Chateauvert" w:date="2004-02-06T15:48:00Z"/>
        </w:rPr>
      </w:pPr>
      <w:del w:id="4636" w:author="André Chateauvert" w:date="2004-02-06T15:48:00Z">
        <w:r>
          <w:rPr/>
        </w:r>
      </w:del>
    </w:p>
    <w:p>
      <w:pPr>
        <w:pStyle w:val="Normal"/>
        <w:rPr>
          <w:del w:id="4639" w:author="André Chateauvert" w:date="2004-02-06T15:48:00Z"/>
        </w:rPr>
      </w:pPr>
      <w:del w:id="4638" w:author="André Chateauvert" w:date="2004-02-06T15:48:00Z">
        <w:r>
          <w:rPr/>
          <w:delText>The new series of standards designated as ISO 9000 comprises:</w:delText>
        </w:r>
      </w:del>
    </w:p>
    <w:p>
      <w:pPr>
        <w:pStyle w:val="Bullet"/>
        <w:numPr>
          <w:ilvl w:val="0"/>
          <w:numId w:val="2"/>
        </w:numPr>
        <w:ind w:right="380" w:hanging="0"/>
        <w:rPr>
          <w:del w:id="4641" w:author="André Chateauvert" w:date="2004-02-06T15:48:00Z"/>
        </w:rPr>
      </w:pPr>
      <w:del w:id="4640" w:author="André Chateauvert" w:date="2004-02-06T15:48:00Z">
        <w:r>
          <w:rPr/>
          <w:delText>ISO 9000 Quality management systems - Fundamentals and vocabulary</w:delText>
        </w:r>
      </w:del>
    </w:p>
    <w:p>
      <w:pPr>
        <w:pStyle w:val="Bullet"/>
        <w:numPr>
          <w:ilvl w:val="0"/>
          <w:numId w:val="2"/>
        </w:numPr>
        <w:ind w:right="380" w:hanging="0"/>
        <w:rPr>
          <w:del w:id="4643" w:author="André Chateauvert" w:date="2004-02-06T15:48:00Z"/>
        </w:rPr>
      </w:pPr>
      <w:del w:id="4642" w:author="André Chateauvert" w:date="2004-02-06T15:48:00Z">
        <w:r>
          <w:rPr/>
          <w:delText xml:space="preserve">ISO 9001 Quality management systems - Requirements  </w:delText>
        </w:r>
      </w:del>
    </w:p>
    <w:p>
      <w:pPr>
        <w:pStyle w:val="Bullet"/>
        <w:numPr>
          <w:ilvl w:val="0"/>
          <w:numId w:val="2"/>
        </w:numPr>
        <w:ind w:right="380" w:hanging="0"/>
        <w:rPr>
          <w:del w:id="4645" w:author="André Chateauvert" w:date="2004-02-06T15:48:00Z"/>
        </w:rPr>
      </w:pPr>
      <w:del w:id="4644" w:author="André Chateauvert" w:date="2004-02-06T15:48:00Z">
        <w:r>
          <w:rPr/>
          <w:delText>ISO 9004 Quality management systems - Guidance for Performance Improvement</w:delText>
        </w:r>
      </w:del>
    </w:p>
    <w:p>
      <w:pPr>
        <w:pStyle w:val="Heading4"/>
        <w:numPr>
          <w:ilvl w:val="0"/>
          <w:numId w:val="0"/>
        </w:numPr>
        <w:ind w:left="0" w:hanging="0"/>
        <w:rPr>
          <w:del w:id="4647" w:author="André Chateauvert" w:date="2004-02-06T15:48:00Z"/>
        </w:rPr>
      </w:pPr>
      <w:del w:id="4646" w:author="André Chateauvert" w:date="2004-02-06T15:48:00Z">
        <w:r>
          <w:rPr/>
          <w:delText>ISO 9001 - 2000</w:delText>
        </w:r>
      </w:del>
    </w:p>
    <w:p>
      <w:pPr>
        <w:pStyle w:val="Normal"/>
        <w:rPr>
          <w:del w:id="4649" w:author="André Chateauvert" w:date="2004-02-06T15:48:00Z"/>
        </w:rPr>
      </w:pPr>
      <w:del w:id="4648" w:author="André Chateauvert" w:date="2004-02-06T15:48:00Z">
        <w:r>
          <w:rPr/>
          <w:delText>ISO 9001 specifies requirements for a quality management system that can be used for internal application by organizations, or for certification, or for contractual purposes.  It focuses on the effectiveness of the quality management system in meeting customer requirements.  See Fig 8.1.</w:delText>
        </w:r>
      </w:del>
    </w:p>
    <w:p>
      <w:pPr>
        <w:pStyle w:val="Heading4"/>
        <w:numPr>
          <w:ilvl w:val="0"/>
          <w:numId w:val="0"/>
        </w:numPr>
        <w:ind w:left="0" w:hanging="0"/>
        <w:rPr>
          <w:del w:id="4651" w:author="André Chateauvert" w:date="2004-02-06T15:48:00Z"/>
        </w:rPr>
      </w:pPr>
      <w:del w:id="4650" w:author="André Chateauvert" w:date="2004-02-06T15:48:00Z">
        <w:r>
          <w:rPr/>
          <w:delText>ISO 9004 - 2000</w:delText>
        </w:r>
      </w:del>
    </w:p>
    <w:p>
      <w:pPr>
        <w:pStyle w:val="Normal"/>
        <w:rPr>
          <w:del w:id="4653" w:author="André Chateauvert" w:date="2004-02-06T15:48:00Z"/>
        </w:rPr>
      </w:pPr>
      <w:del w:id="4652" w:author="André Chateauvert" w:date="2004-02-06T15:48:00Z">
        <w:r>
          <w:rPr/>
          <w:delTex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delText>
        </w:r>
      </w:del>
    </w:p>
    <w:p>
      <w:pPr>
        <w:pStyle w:val="Normal"/>
        <w:rPr>
          <w:del w:id="4655" w:author="André Chateauvert" w:date="2004-02-06T15:48:00Z"/>
        </w:rPr>
      </w:pPr>
      <w:del w:id="4654" w:author="André Chateauvert" w:date="2004-02-06T15:48:00Z">
        <w:r>
          <w:rPr/>
          <w:drawing>
            <wp:inline distT="0" distB="0" distL="0" distR="0">
              <wp:extent cx="5546090" cy="4462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tretch>
                        <a:fillRect/>
                      </a:stretch>
                    </pic:blipFill>
                    <pic:spPr bwMode="auto">
                      <a:xfrm>
                        <a:off x="0" y="0"/>
                        <a:ext cx="5546090" cy="4462145"/>
                      </a:xfrm>
                      <a:prstGeom prst="rect">
                        <a:avLst/>
                      </a:prstGeom>
                    </pic:spPr>
                  </pic:pic>
                </a:graphicData>
              </a:graphic>
            </wp:inline>
          </w:drawing>
        </w:r>
      </w:del>
    </w:p>
    <w:p>
      <w:pPr>
        <w:pStyle w:val="Normal"/>
        <w:jc w:val="center"/>
        <w:rPr>
          <w:b/>
          <w:b/>
          <w:bCs/>
          <w:sz w:val="20"/>
          <w:del w:id="4657" w:author="André Chateauvert" w:date="2004-02-06T15:48:00Z"/>
        </w:rPr>
      </w:pPr>
      <w:del w:id="4656" w:author="André Chateauvert" w:date="2004-02-06T15:48:00Z">
        <w:r>
          <w:rPr>
            <w:b/>
            <w:bCs/>
            <w:sz w:val="20"/>
          </w:rPr>
        </w:r>
      </w:del>
    </w:p>
    <w:p>
      <w:pPr>
        <w:pStyle w:val="Normal"/>
        <w:jc w:val="center"/>
        <w:rPr>
          <w:del w:id="4660" w:author="André Chateauvert" w:date="2004-02-06T15:48:00Z"/>
        </w:rPr>
      </w:pPr>
      <w:del w:id="4658" w:author="André Chateauvert" w:date="2004-02-06T15:48:00Z">
        <w:r>
          <w:rPr>
            <w:b/>
            <w:bCs/>
            <w:sz w:val="20"/>
          </w:rPr>
          <w:delText xml:space="preserve">Fig 8.1 </w:delText>
        </w:r>
      </w:del>
      <w:del w:id="4659" w:author="André Chateauvert" w:date="2004-02-06T15:48:00Z">
        <w:r>
          <w:rPr>
            <w:sz w:val="20"/>
          </w:rPr>
          <w:delText xml:space="preserve">Diagram from ISO 9001 showing the emphasis on </w:delText>
        </w:r>
      </w:del>
    </w:p>
    <w:p>
      <w:pPr>
        <w:pStyle w:val="Normal"/>
        <w:jc w:val="center"/>
        <w:rPr>
          <w:b/>
          <w:b/>
          <w:bCs/>
          <w:sz w:val="20"/>
          <w:del w:id="4662" w:author="André Chateauvert" w:date="2004-02-06T15:48:00Z"/>
        </w:rPr>
      </w:pPr>
      <w:del w:id="4661" w:author="André Chateauvert" w:date="2004-02-06T15:48:00Z">
        <w:r>
          <w:rPr>
            <w:sz w:val="20"/>
          </w:rPr>
          <w:delText>satisfying customer requirements.</w:delText>
        </w:r>
      </w:del>
    </w:p>
    <w:p>
      <w:pPr>
        <w:pStyle w:val="Normal"/>
        <w:rPr>
          <w:b/>
          <w:b/>
          <w:bCs/>
          <w:sz w:val="20"/>
          <w:del w:id="4664" w:author="André Chateauvert" w:date="2004-02-06T15:48:00Z"/>
        </w:rPr>
      </w:pPr>
      <w:del w:id="4663" w:author="André Chateauvert" w:date="2004-02-06T15:48:00Z">
        <w:r>
          <w:rPr>
            <w:b/>
            <w:bCs/>
            <w:sz w:val="20"/>
          </w:rPr>
        </w:r>
      </w:del>
    </w:p>
    <w:p>
      <w:pPr>
        <w:pStyle w:val="Heading3"/>
        <w:numPr>
          <w:ilvl w:val="0"/>
          <w:numId w:val="0"/>
        </w:numPr>
        <w:ind w:left="0" w:hanging="0"/>
        <w:rPr>
          <w:del w:id="4666" w:author="André Chateauvert" w:date="2004-02-06T15:48:00Z"/>
        </w:rPr>
      </w:pPr>
      <w:del w:id="4665" w:author="André Chateauvert" w:date="2004-02-06T15:48:00Z">
        <w:r>
          <w:rPr/>
          <w:delText>ISO 14000 Series</w:delText>
        </w:r>
      </w:del>
    </w:p>
    <w:p>
      <w:pPr>
        <w:pStyle w:val="Heading4"/>
        <w:numPr>
          <w:ilvl w:val="0"/>
          <w:numId w:val="0"/>
        </w:numPr>
        <w:ind w:left="0" w:hanging="0"/>
        <w:rPr>
          <w:del w:id="4668" w:author="André Chateauvert" w:date="2004-02-06T15:48:00Z"/>
        </w:rPr>
      </w:pPr>
      <w:del w:id="4667" w:author="André Chateauvert" w:date="2004-02-06T15:48:00Z">
        <w:r>
          <w:rPr/>
          <w:delText>ISO 14000</w:delText>
        </w:r>
      </w:del>
    </w:p>
    <w:p>
      <w:pPr>
        <w:pStyle w:val="Normal"/>
        <w:rPr>
          <w:del w:id="4670" w:author="André Chateauvert" w:date="2004-02-06T15:48:00Z"/>
        </w:rPr>
      </w:pPr>
      <w:del w:id="4669" w:author="André Chateauvert" w:date="2004-02-06T15:48:00Z">
        <w:r>
          <w:rPr/>
          <w:delText>This is a collection of voluntary consensus standards that have been developed to assist organizations to achieve environmental and economic gains through the implementation of effective environmental management systems.</w:delText>
        </w:r>
      </w:del>
    </w:p>
    <w:p>
      <w:pPr>
        <w:pStyle w:val="Normal"/>
        <w:rPr>
          <w:del w:id="4672" w:author="André Chateauvert" w:date="2004-02-06T15:48:00Z"/>
        </w:rPr>
      </w:pPr>
      <w:del w:id="4671" w:author="André Chateauvert" w:date="2004-02-06T15:48:00Z">
        <w:r>
          <w:rPr/>
        </w:r>
      </w:del>
    </w:p>
    <w:p>
      <w:pPr>
        <w:pStyle w:val="Normal"/>
        <w:rPr>
          <w:szCs w:val="27"/>
          <w:del w:id="4674" w:author="André Chateauvert" w:date="2004-02-06T15:48:00Z"/>
        </w:rPr>
      </w:pPr>
      <w:del w:id="4673" w:author="André Chateauvert" w:date="2004-02-06T15:48:00Z">
        <w:r>
          <w:rPr/>
          <w:delText>There are three standards that deal with Environmental Management Systems (EMS).  These are ISO 14001,14002 and 14004.  ISO14001 is the only standard intended for third party accreditation.  The other standards are for guidance.</w:delText>
        </w:r>
      </w:del>
    </w:p>
    <w:p>
      <w:pPr>
        <w:pStyle w:val="Heading4"/>
        <w:numPr>
          <w:ilvl w:val="0"/>
          <w:numId w:val="0"/>
        </w:numPr>
        <w:ind w:left="0" w:hanging="0"/>
        <w:rPr>
          <w:del w:id="4676" w:author="André Chateauvert" w:date="2004-02-06T15:48:00Z"/>
        </w:rPr>
      </w:pPr>
      <w:del w:id="4675" w:author="André Chateauvert" w:date="2004-02-06T15:48:00Z">
        <w:r>
          <w:rPr/>
          <w:delText>ISO 14001</w:delText>
        </w:r>
      </w:del>
    </w:p>
    <w:p>
      <w:pPr>
        <w:pStyle w:val="Normal"/>
        <w:rPr>
          <w:del w:id="4679" w:author="André Chateauvert" w:date="2004-02-06T15:48:00Z"/>
        </w:rPr>
      </w:pPr>
      <w:del w:id="4677" w:author="André Chateauvert" w:date="2004-02-06T15:48:00Z">
        <w:r>
          <w:rPr>
            <w:szCs w:val="27"/>
          </w:rPr>
          <w:delText xml:space="preserve">ISO 14001 </w:delText>
        </w:r>
      </w:del>
      <w:del w:id="4678" w:author="André Chateauvert" w:date="2004-02-06T15:48:00Z">
        <w:r>
          <w:rPr/>
          <w:delText>specifies the requirements for an environmental management system, to enable an organization to:</w:delText>
        </w:r>
      </w:del>
    </w:p>
    <w:p>
      <w:pPr>
        <w:pStyle w:val="Bullet"/>
        <w:numPr>
          <w:ilvl w:val="0"/>
          <w:numId w:val="2"/>
        </w:numPr>
        <w:ind w:right="380" w:hanging="0"/>
        <w:rPr>
          <w:del w:id="4681" w:author="André Chateauvert" w:date="2004-02-06T15:48:00Z"/>
        </w:rPr>
      </w:pPr>
      <w:del w:id="4680" w:author="André Chateauvert" w:date="2004-02-06T15:48:00Z">
        <w:r>
          <w:rPr/>
          <w:delText>formulate a policy and objectives taking into account legislative requirements and information about significant environmental impacts;</w:delText>
        </w:r>
      </w:del>
    </w:p>
    <w:p>
      <w:pPr>
        <w:pStyle w:val="Bullet"/>
        <w:numPr>
          <w:ilvl w:val="0"/>
          <w:numId w:val="2"/>
        </w:numPr>
        <w:ind w:right="380" w:hanging="0"/>
        <w:rPr>
          <w:del w:id="4683" w:author="André Chateauvert" w:date="2004-02-06T15:48:00Z"/>
        </w:rPr>
      </w:pPr>
      <w:del w:id="4682" w:author="André Chateauvert" w:date="2004-02-06T15:48:00Z">
        <w:r>
          <w:rPr/>
          <w:delText>it applies to those environmental aspects that the organization can control and over which it can be expected to have an influence;</w:delText>
        </w:r>
      </w:del>
    </w:p>
    <w:p>
      <w:pPr>
        <w:pStyle w:val="Bullet"/>
        <w:numPr>
          <w:ilvl w:val="0"/>
          <w:numId w:val="2"/>
        </w:numPr>
        <w:ind w:right="380" w:hanging="0"/>
        <w:rPr>
          <w:del w:id="4685" w:author="André Chateauvert" w:date="2004-02-06T15:48:00Z"/>
        </w:rPr>
      </w:pPr>
      <w:del w:id="4684" w:author="André Chateauvert" w:date="2004-02-06T15:48:00Z">
        <w:r>
          <w:rPr/>
          <w:delText xml:space="preserve">it does not itself state specific environmental performance criteria; </w:delText>
        </w:r>
      </w:del>
    </w:p>
    <w:p>
      <w:pPr>
        <w:pStyle w:val="Bullet"/>
        <w:numPr>
          <w:ilvl w:val="0"/>
          <w:numId w:val="2"/>
        </w:numPr>
        <w:ind w:right="380" w:hanging="0"/>
        <w:rPr>
          <w:del w:id="4687" w:author="André Chateauvert" w:date="2004-02-06T15:48:00Z"/>
        </w:rPr>
      </w:pPr>
      <w:del w:id="4686" w:author="André Chateauvert" w:date="2004-02-06T15:48:00Z">
        <w:r>
          <w:rPr/>
          <w:delText xml:space="preserve">demonstrate to itself, and to other interested parties, conformance with its stated environmental policy; </w:delText>
        </w:r>
      </w:del>
    </w:p>
    <w:p>
      <w:pPr>
        <w:pStyle w:val="Bullet"/>
        <w:numPr>
          <w:ilvl w:val="0"/>
          <w:numId w:val="2"/>
        </w:numPr>
        <w:ind w:right="380" w:hanging="0"/>
        <w:rPr>
          <w:del w:id="4689" w:author="André Chateauvert" w:date="2004-02-06T15:48:00Z"/>
        </w:rPr>
      </w:pPr>
      <w:del w:id="4688" w:author="André Chateauvert" w:date="2004-02-06T15:48:00Z">
        <w:r>
          <w:rPr/>
          <w:delText>seek certification/registration of its environmental management system by an external organization;</w:delText>
        </w:r>
      </w:del>
    </w:p>
    <w:p>
      <w:pPr>
        <w:pStyle w:val="Bullet"/>
        <w:numPr>
          <w:ilvl w:val="0"/>
          <w:numId w:val="2"/>
        </w:numPr>
        <w:ind w:right="380" w:hanging="0"/>
        <w:rPr>
          <w:del w:id="4691" w:author="André Chateauvert" w:date="2004-02-06T15:48:00Z"/>
        </w:rPr>
      </w:pPr>
      <w:del w:id="4690" w:author="André Chateauvert" w:date="2004-02-06T15:48:00Z">
        <w:r>
          <w:rPr/>
          <w:delText xml:space="preserve">manage and measure a program of continual improvement. </w:delText>
        </w:r>
      </w:del>
    </w:p>
    <w:p>
      <w:pPr>
        <w:pStyle w:val="Heading2"/>
        <w:numPr>
          <w:ilvl w:val="0"/>
          <w:numId w:val="0"/>
        </w:numPr>
        <w:ind w:left="0" w:right="380" w:hanging="0"/>
        <w:rPr>
          <w:del w:id="4693" w:author="André Chateauvert" w:date="2004-03-12T14:29:00Z"/>
        </w:rPr>
      </w:pPr>
      <w:del w:id="4692" w:author="André Chateauvert" w:date="2004-03-12T14:29:00Z">
        <w:r>
          <w:rPr/>
          <w:delText>Risk Assessment and Risk Management</w:delText>
        </w:r>
      </w:del>
    </w:p>
    <w:p>
      <w:pPr>
        <w:pStyle w:val="Heading2"/>
        <w:rPr>
          <w:del w:id="4695" w:author="André Chateauvert" w:date="2004-03-12T14:29:00Z"/>
        </w:rPr>
      </w:pPr>
      <w:del w:id="4694" w:author="André Chateauvert" w:date="2004-03-12T14:29:00Z">
        <w:r>
          <w:rPr/>
        </w:r>
      </w:del>
    </w:p>
    <w:p>
      <w:pPr>
        <w:pStyle w:val="Heading2"/>
        <w:rPr>
          <w:del w:id="4701" w:author="André Chateauvert" w:date="2004-03-12T14:29:00Z"/>
        </w:rPr>
      </w:pPr>
      <w:ins w:id="4696" w:author="Juan Francisco Rebollo" w:date="2004-02-03T23:37:00Z">
        <w:del w:id="4697" w:author="André Chateauvert" w:date="2004-03-12T14:29:00Z">
          <w:r>
            <w:rPr>
              <w:i/>
            </w:rPr>
            <w:delText>NEW TEXT WITH THE NEW RISK MODEL, JOIN THE CURRENT GUIDELINE ON RISK MANAGEMEN</w:delText>
          </w:r>
        </w:del>
      </w:ins>
      <w:ins w:id="4698" w:author="Juan Francisco Rebollo" w:date="2004-02-03T23:39:00Z">
        <w:del w:id="4699" w:author="André Chateauvert" w:date="2004-03-12T14:29:00Z">
          <w:r>
            <w:rPr>
              <w:i/>
            </w:rPr>
            <w:delText>T</w:delText>
          </w:r>
        </w:del>
      </w:ins>
      <w:del w:id="4700" w:author="André Chateauvert" w:date="2004-03-12T14:29:00Z">
        <w:r>
          <w:rPr>
            <w:i/>
          </w:rPr>
          <w:delText xml:space="preserve"> </w:delText>
        </w:r>
      </w:del>
    </w:p>
    <w:p>
      <w:pPr>
        <w:pStyle w:val="Heading2"/>
        <w:numPr>
          <w:ilvl w:val="0"/>
          <w:numId w:val="0"/>
        </w:numPr>
        <w:ind w:left="0" w:hanging="0"/>
        <w:rPr>
          <w:del w:id="4703" w:author="André Chateauvert" w:date="2004-03-12T14:29:00Z"/>
        </w:rPr>
      </w:pPr>
      <w:del w:id="4702" w:author="André Chateauvert" w:date="2004-03-12T14:29:00Z">
        <w:r>
          <w:rPr/>
          <w:delText>Risk</w:delText>
        </w:r>
      </w:del>
    </w:p>
    <w:p>
      <w:pPr>
        <w:pStyle w:val="Normal"/>
        <w:rPr>
          <w:del w:id="4705" w:author="André Chateauvert" w:date="2004-03-12T14:29:00Z"/>
        </w:rPr>
      </w:pPr>
      <w:del w:id="4704" w:author="André Chateauvert" w:date="2004-03-12T14:29:00Z">
        <w:r>
          <w:rPr/>
          <w:delTex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delText>
        </w:r>
      </w:del>
    </w:p>
    <w:p>
      <w:pPr>
        <w:pStyle w:val="Normal"/>
        <w:rPr>
          <w:del w:id="4707" w:author="André Chateauvert" w:date="2004-03-12T14:29:00Z"/>
        </w:rPr>
      </w:pPr>
      <w:del w:id="4706" w:author="André Chateauvert" w:date="2004-03-12T14:29:00Z">
        <w:r>
          <w:rPr/>
        </w:r>
      </w:del>
    </w:p>
    <w:p>
      <w:pPr>
        <w:pStyle w:val="Normal"/>
        <w:rPr>
          <w:del w:id="4709" w:author="André Chateauvert" w:date="2004-03-12T14:29:00Z"/>
        </w:rPr>
      </w:pPr>
      <w:del w:id="4708" w:author="André Chateauvert" w:date="2004-03-12T14:29:00Z">
        <w:r>
          <w:rPr/>
          <w:delText>Risk is defined as the probability of an unwanted event occurring, multiplied by the impact or consequence of that event.</w:delText>
        </w:r>
      </w:del>
    </w:p>
    <w:p>
      <w:pPr>
        <w:pStyle w:val="Normal"/>
        <w:rPr>
          <w:del w:id="4711" w:author="André Chateauvert" w:date="2004-03-12T14:29:00Z"/>
        </w:rPr>
      </w:pPr>
      <w:del w:id="4710" w:author="André Chateauvert" w:date="2004-03-12T14:29:00Z">
        <w:r>
          <w:rPr/>
        </w:r>
      </w:del>
    </w:p>
    <w:p>
      <w:pPr>
        <w:pStyle w:val="Normal"/>
        <w:rPr>
          <w:del w:id="4713" w:author="André Chateauvert" w:date="2004-03-12T14:29:00Z"/>
        </w:rPr>
      </w:pPr>
      <w:del w:id="4712" w:author="André Chateauvert" w:date="2004-03-12T14:29:00Z">
        <w:r>
          <w:rPr/>
          <w:delText>Unwanted events include deprival, loss or injury to persons, property or the environment.</w:delText>
        </w:r>
      </w:del>
    </w:p>
    <w:p>
      <w:pPr>
        <w:pStyle w:val="Heading3"/>
        <w:numPr>
          <w:ilvl w:val="0"/>
          <w:numId w:val="0"/>
        </w:numPr>
        <w:ind w:left="0" w:hanging="0"/>
        <w:rPr>
          <w:del w:id="4715" w:author="André Chateauvert" w:date="2004-03-12T14:29:00Z"/>
        </w:rPr>
      </w:pPr>
      <w:del w:id="4714" w:author="André Chateauvert" w:date="2004-03-12T14:29:00Z">
        <w:r>
          <w:rPr/>
          <w:delText>Risk Management</w:delText>
        </w:r>
      </w:del>
    </w:p>
    <w:p>
      <w:pPr>
        <w:pStyle w:val="Normal"/>
        <w:rPr>
          <w:del w:id="4718" w:author="André Chateauvert" w:date="2004-03-12T14:29:00Z"/>
        </w:rPr>
      </w:pPr>
      <w:del w:id="4716" w:author="André Chateauvert" w:date="2004-03-12T14:29:00Z">
        <w:r>
          <w:rPr>
            <w:rFonts w:cs="Arial"/>
          </w:rPr>
          <w:delText xml:space="preserve">Risk management is </w:delText>
        </w:r>
      </w:del>
      <w:del w:id="4717" w:author="André Chateauvert" w:date="2004-03-12T14:29:00Z">
        <w:r>
          <w:rPr/>
          <w:delText>a term applied to a structured (logical and systematic) process for</w:delText>
        </w:r>
      </w:del>
    </w:p>
    <w:p>
      <w:pPr>
        <w:pStyle w:val="Bullet"/>
        <w:numPr>
          <w:ilvl w:val="0"/>
          <w:numId w:val="2"/>
        </w:numPr>
        <w:ind w:right="380" w:hanging="0"/>
        <w:rPr>
          <w:del w:id="4720" w:author="André Chateauvert" w:date="2004-03-12T14:29:00Z"/>
        </w:rPr>
      </w:pPr>
      <w:del w:id="4719" w:author="André Chateauvert" w:date="2004-03-12T14:29:00Z">
        <w:r>
          <w:rPr/>
          <w:delText>identifying, analysing, assessing, treating, monitoring and communicating risks for any activity, and;</w:delText>
        </w:r>
      </w:del>
    </w:p>
    <w:p>
      <w:pPr>
        <w:pStyle w:val="Bullet"/>
        <w:numPr>
          <w:ilvl w:val="0"/>
          <w:numId w:val="2"/>
        </w:numPr>
        <w:ind w:right="380" w:hanging="0"/>
        <w:rPr>
          <w:del w:id="4722" w:author="André Chateauvert" w:date="2004-03-12T14:29:00Z"/>
        </w:rPr>
      </w:pPr>
      <w:del w:id="4721" w:author="André Chateauvert" w:date="2004-03-12T14:29:00Z">
        <w:r>
          <w:rPr/>
          <w:delText>achieving an acceptable balance between the costs of an incident, and the costs of implementing measures to reduce the risk of the incident happening.</w:delText>
        </w:r>
      </w:del>
    </w:p>
    <w:p>
      <w:pPr>
        <w:pStyle w:val="Normal"/>
        <w:rPr>
          <w:del w:id="4724" w:author="André Chateauvert" w:date="2004-03-12T14:29:00Z"/>
        </w:rPr>
      </w:pPr>
      <w:del w:id="4723" w:author="André Chateauvert" w:date="2004-03-12T14:29:00Z">
        <w:r>
          <w:rPr/>
        </w:r>
      </w:del>
    </w:p>
    <w:p>
      <w:pPr>
        <w:pStyle w:val="Normal"/>
        <w:rPr>
          <w:del w:id="4726" w:author="André Chateauvert" w:date="2004-03-12T14:29:00Z"/>
        </w:rPr>
      </w:pPr>
      <w:del w:id="4725" w:author="André Chateauvert" w:date="2004-03-12T14:29:00Z">
        <w:r>
          <w:rPr/>
          <w:delText xml:space="preserve">The risk management approach works equally well for identifying the risks at a detailed or broad level.  It can also address the risks from different perspectives. </w:delText>
        </w:r>
      </w:del>
    </w:p>
    <w:p>
      <w:pPr>
        <w:pStyle w:val="Normal"/>
        <w:rPr>
          <w:del w:id="4728" w:author="André Chateauvert" w:date="2004-03-12T14:29:00Z"/>
        </w:rPr>
      </w:pPr>
      <w:del w:id="4727" w:author="André Chateauvert" w:date="2004-03-12T14:29:00Z">
        <w:r>
          <w:rPr/>
        </w:r>
      </w:del>
    </w:p>
    <w:p>
      <w:pPr>
        <w:pStyle w:val="Normal"/>
        <w:rPr>
          <w:del w:id="4730" w:author="André Chateauvert" w:date="2004-03-12T14:29:00Z"/>
        </w:rPr>
      </w:pPr>
      <w:del w:id="4729" w:author="André Chateauvert" w:date="2004-03-12T14:29:00Z">
        <w:r>
          <w:rPr/>
          <w:delText xml:space="preserve">For example, if the issue is the automation and destaffing of a lighthouse, there are likely to be different sets of risk for: </w:delText>
        </w:r>
      </w:del>
    </w:p>
    <w:p>
      <w:pPr>
        <w:pStyle w:val="Bullet"/>
        <w:numPr>
          <w:ilvl w:val="0"/>
          <w:numId w:val="2"/>
        </w:numPr>
        <w:ind w:right="380" w:hanging="0"/>
        <w:rPr>
          <w:del w:id="4734" w:author="André Chateauvert" w:date="2004-03-12T14:29:00Z"/>
        </w:rPr>
      </w:pPr>
      <w:del w:id="4731" w:author="André Chateauvert" w:date="2004-03-12T14:29:00Z">
        <w:r>
          <w:rPr/>
          <w:delText xml:space="preserve">service </w:delText>
        </w:r>
      </w:del>
      <w:del w:id="4732" w:author="André Chateauvert" w:date="2004-03-12T14:29:00Z">
        <w:r>
          <w:rPr>
            <w:b/>
            <w:bCs/>
          </w:rPr>
          <w:delText>providers</w:delText>
        </w:r>
      </w:del>
      <w:del w:id="4733" w:author="André Chateauvert" w:date="2004-03-12T14:29:00Z">
        <w:r>
          <w:rPr/>
          <w:delText xml:space="preserve"> (aids to navigation authority, the lightkeepers);</w:delText>
        </w:r>
      </w:del>
    </w:p>
    <w:p>
      <w:pPr>
        <w:pStyle w:val="Bullet"/>
        <w:numPr>
          <w:ilvl w:val="0"/>
          <w:numId w:val="2"/>
        </w:numPr>
        <w:ind w:right="380" w:hanging="0"/>
        <w:rPr>
          <w:del w:id="4738" w:author="André Chateauvert" w:date="2004-03-12T14:29:00Z"/>
        </w:rPr>
      </w:pPr>
      <w:del w:id="4735" w:author="André Chateauvert" w:date="2004-03-12T14:29:00Z">
        <w:r>
          <w:rPr/>
          <w:delText xml:space="preserve">service </w:delText>
        </w:r>
      </w:del>
      <w:del w:id="4736" w:author="André Chateauvert" w:date="2004-03-12T14:29:00Z">
        <w:r>
          <w:rPr>
            <w:b/>
            <w:bCs/>
          </w:rPr>
          <w:delText>users</w:delText>
        </w:r>
      </w:del>
      <w:del w:id="4737" w:author="André Chateauvert" w:date="2004-03-12T14:29:00Z">
        <w:r>
          <w:rPr/>
          <w:delText xml:space="preserve"> (mariner);</w:delText>
        </w:r>
      </w:del>
    </w:p>
    <w:p>
      <w:pPr>
        <w:pStyle w:val="Bullet"/>
        <w:numPr>
          <w:ilvl w:val="0"/>
          <w:numId w:val="2"/>
        </w:numPr>
        <w:ind w:right="380" w:hanging="0"/>
        <w:rPr>
          <w:del w:id="4741" w:author="André Chateauvert" w:date="2004-03-12T14:29:00Z"/>
        </w:rPr>
      </w:pPr>
      <w:del w:id="4739" w:author="André Chateauvert" w:date="2004-03-12T14:29:00Z">
        <w:r>
          <w:rPr>
            <w:b/>
            <w:bCs/>
          </w:rPr>
          <w:delText>external groups</w:delText>
        </w:r>
      </w:del>
      <w:del w:id="4740" w:author="André Chateauvert" w:date="2004-03-12T14:29:00Z">
        <w:r>
          <w:rPr/>
          <w:delText xml:space="preserve"> (politicians, local community, conservation groups).  </w:delText>
        </w:r>
      </w:del>
    </w:p>
    <w:p>
      <w:pPr>
        <w:pStyle w:val="Normal"/>
        <w:rPr>
          <w:del w:id="4743" w:author="André Chateauvert" w:date="2004-03-12T14:29:00Z"/>
        </w:rPr>
      </w:pPr>
      <w:del w:id="4742" w:author="André Chateauvert" w:date="2004-03-12T14: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745" w:author="André Chateauvert" w:date="2004-03-12T14:29:00Z"/>
              </w:rPr>
            </w:pPr>
            <w:del w:id="4744" w:author="André Chateauvert" w:date="2004-03-12T14:29:00Z">
              <w:r>
                <w:rPr/>
                <w:delText>IALA held a Workshop in Quebec in October 2000 to assist in preparing the publication “draft IALA Guidelines on Risk Management, December 2000”</w:delText>
              </w:r>
            </w:del>
          </w:p>
        </w:tc>
      </w:tr>
    </w:tbl>
    <w:p>
      <w:pPr>
        <w:pStyle w:val="Normal"/>
        <w:rPr>
          <w:del w:id="4747" w:author="André Chateauvert" w:date="2004-03-12T14:29:00Z"/>
        </w:rPr>
      </w:pPr>
      <w:del w:id="4746" w:author="André Chateauvert" w:date="2004-03-12T14:29:00Z">
        <w:r>
          <w:rPr/>
        </w:r>
      </w:del>
    </w:p>
    <w:p>
      <w:pPr>
        <w:pStyle w:val="Normal"/>
        <w:rPr>
          <w:del w:id="4751" w:author="André Chateauvert" w:date="2004-03-12T14:29:00Z"/>
        </w:rPr>
      </w:pPr>
      <w:del w:id="4748" w:author="André Chateauvert" w:date="2004-03-12T14:29:00Z">
        <w:r>
          <w:rPr/>
          <w:delText>A number of countries</w:delText>
        </w:r>
      </w:del>
      <w:del w:id="4749" w:author="André Chateauvert" w:date="2004-03-12T14:29:00Z">
        <w:r>
          <w:rPr>
            <w:rStyle w:val="FootnoteCharacters"/>
            <w:rStyle w:val="FootnoteAnchor"/>
          </w:rPr>
          <w:footnoteReference w:id="23"/>
        </w:r>
      </w:del>
      <w:del w:id="4750" w:author="André Chateauvert" w:date="2004-03-12T14:29:00Z">
        <w:r>
          <w:rPr/>
          <w:delText xml:space="preserve"> also have national standards on risk assessment and risk management.  </w:delText>
        </w:r>
      </w:del>
    </w:p>
    <w:p>
      <w:pPr>
        <w:pStyle w:val="Heading3"/>
        <w:numPr>
          <w:ilvl w:val="0"/>
          <w:numId w:val="0"/>
        </w:numPr>
        <w:ind w:left="0" w:hanging="0"/>
        <w:rPr>
          <w:del w:id="4753" w:author="André Chateauvert" w:date="2004-03-12T14:29:00Z"/>
        </w:rPr>
      </w:pPr>
      <w:del w:id="4752" w:author="André Chateauvert" w:date="2004-03-12T14:29:00Z">
        <w:r>
          <w:rPr/>
          <w:delText>IALA Risk Assessment and Risk Management Process</w:delText>
        </w:r>
      </w:del>
    </w:p>
    <w:p>
      <w:pPr>
        <w:pStyle w:val="Normal"/>
        <w:rPr>
          <w:del w:id="4755" w:author="André Chateauvert" w:date="2004-03-12T14:29:00Z"/>
        </w:rPr>
      </w:pPr>
      <w:del w:id="4754" w:author="André Chateauvert" w:date="2004-03-12T14:29:00Z">
        <w:r>
          <w:rPr/>
          <w:delText>The IALA Risk Assessment, Risk Management process focuses on:</w:delText>
        </w:r>
      </w:del>
    </w:p>
    <w:p>
      <w:pPr>
        <w:pStyle w:val="Bullet"/>
        <w:numPr>
          <w:ilvl w:val="0"/>
          <w:numId w:val="2"/>
        </w:numPr>
        <w:ind w:right="380" w:hanging="0"/>
        <w:rPr>
          <w:del w:id="4757" w:author="André Chateauvert" w:date="2004-03-12T14:29:00Z"/>
        </w:rPr>
      </w:pPr>
      <w:del w:id="4756" w:author="André Chateauvert" w:date="2004-03-12T14:29:00Z">
        <w:r>
          <w:rPr/>
          <w:delText>what can go wrong?</w:delText>
        </w:r>
      </w:del>
    </w:p>
    <w:p>
      <w:pPr>
        <w:pStyle w:val="Bullet"/>
        <w:numPr>
          <w:ilvl w:val="0"/>
          <w:numId w:val="2"/>
        </w:numPr>
        <w:ind w:right="380" w:hanging="0"/>
        <w:rPr>
          <w:del w:id="4759" w:author="André Chateauvert" w:date="2004-03-12T14:29:00Z"/>
        </w:rPr>
      </w:pPr>
      <w:del w:id="4758" w:author="André Chateauvert" w:date="2004-03-12T14:29:00Z">
        <w:r>
          <w:rPr/>
          <w:delText>what factors are driving the risk?</w:delText>
        </w:r>
      </w:del>
    </w:p>
    <w:p>
      <w:pPr>
        <w:pStyle w:val="Bullet"/>
        <w:numPr>
          <w:ilvl w:val="0"/>
          <w:numId w:val="2"/>
        </w:numPr>
        <w:ind w:right="380" w:hanging="0"/>
        <w:rPr>
          <w:del w:id="4761" w:author="André Chateauvert" w:date="2004-03-12T14:29:00Z"/>
        </w:rPr>
      </w:pPr>
      <w:del w:id="4760" w:author="André Chateauvert" w:date="2004-03-12T14:29:00Z">
        <w:r>
          <w:rPr/>
          <w:delText>what are the short and long term consequences of an incident or loss?</w:delText>
        </w:r>
      </w:del>
    </w:p>
    <w:p>
      <w:pPr>
        <w:pStyle w:val="Bullet"/>
        <w:numPr>
          <w:ilvl w:val="0"/>
          <w:numId w:val="2"/>
        </w:numPr>
        <w:ind w:right="380" w:hanging="0"/>
        <w:rPr>
          <w:del w:id="4763" w:author="André Chateauvert" w:date="2004-03-12T14:29:00Z"/>
        </w:rPr>
      </w:pPr>
      <w:del w:id="4762" w:author="André Chateauvert" w:date="2004-03-12T14:29:00Z">
        <w:r>
          <w:rPr/>
          <w:delText>what strategies can be implemented to mitigate the risk?</w:delText>
        </w:r>
      </w:del>
    </w:p>
    <w:p>
      <w:pPr>
        <w:pStyle w:val="Normal"/>
        <w:rPr>
          <w:del w:id="4765" w:author="André Chateauvert" w:date="2004-03-12T14:29:00Z"/>
        </w:rPr>
      </w:pPr>
      <w:del w:id="4764" w:author="André Chateauvert" w:date="2004-03-12T14:29:00Z">
        <w:r>
          <w:rPr/>
        </w:r>
      </w:del>
    </w:p>
    <w:p>
      <w:pPr>
        <w:pStyle w:val="Normal"/>
        <w:rPr>
          <w:del w:id="4767" w:author="André Chateauvert" w:date="2004-03-12T14:29:00Z"/>
        </w:rPr>
      </w:pPr>
      <w:del w:id="4766" w:author="André Chateauvert" w:date="2004-03-12T14:29:00Z">
        <w:r>
          <w:rPr/>
          <w:delText>The diagram in Fig 8.2 provides a guide to the steps involved in the IALA Risk Assessment and Risk Management process.</w:delText>
        </w:r>
      </w:del>
    </w:p>
    <w:p>
      <w:pPr>
        <w:pStyle w:val="Normal"/>
        <w:rPr>
          <w:del w:id="4769" w:author="André Chateauvert" w:date="2004-03-12T14:29:00Z"/>
        </w:rPr>
      </w:pPr>
      <w:del w:id="4768" w:author="André Chateauvert" w:date="2004-03-12T14:29:00Z">
        <w:r>
          <w:rPr/>
        </w:r>
      </w:del>
    </w:p>
    <w:p>
      <w:pPr>
        <w:pStyle w:val="Normal"/>
        <w:jc w:val="center"/>
        <w:rPr>
          <w:del w:id="4771" w:author="André Chateauvert" w:date="2004-03-12T14:29:00Z"/>
        </w:rPr>
      </w:pPr>
      <w:del w:id="4770" w:author="André Chateauvert" w:date="2004-03-12T14:29:00Z">
        <w:bookmarkStart w:id="71" w:name="_1045733384"/>
        <w:bookmarkEnd w:id="71"/>
        <w:r>
          <w:rPr/>
        </w:r>
      </w:del>
    </w:p>
    <w:p>
      <w:pPr>
        <w:pStyle w:val="Normal"/>
        <w:jc w:val="center"/>
        <w:rPr>
          <w:b/>
          <w:b/>
          <w:bCs/>
          <w:sz w:val="20"/>
          <w:del w:id="4774" w:author="André Chateauvert" w:date="2004-03-12T14:29:00Z"/>
        </w:rPr>
      </w:pPr>
      <w:del w:id="4772" w:author="André Chateauvert" w:date="2004-03-12T14:29:00Z">
        <w:r>
          <w:rPr>
            <w:b/>
            <w:bCs/>
            <w:sz w:val="20"/>
          </w:rPr>
          <w:delText xml:space="preserve">Fig 8.2 </w:delText>
        </w:r>
      </w:del>
      <w:del w:id="4773" w:author="André Chateauvert" w:date="2004-03-12T14:29:00Z">
        <w:r>
          <w:rPr>
            <w:sz w:val="20"/>
          </w:rPr>
          <w:delText>The IALA Risk Assessment and Risk Management process.</w:delText>
        </w:r>
      </w:del>
    </w:p>
    <w:p>
      <w:pPr>
        <w:pStyle w:val="Heading2"/>
        <w:jc w:val="center"/>
        <w:rPr>
          <w:b/>
          <w:b/>
          <w:bCs/>
          <w:sz w:val="20"/>
          <w:del w:id="4776" w:author="André Chateauvert" w:date="2004-03-12T14:29:00Z"/>
        </w:rPr>
      </w:pPr>
      <w:del w:id="4775" w:author="André Chateauvert" w:date="2004-03-12T14:29:00Z">
        <w:r>
          <w:rPr>
            <w:b/>
            <w:bCs/>
            <w:sz w:val="20"/>
          </w:rPr>
        </w:r>
      </w:del>
    </w:p>
    <w:p>
      <w:pPr>
        <w:pStyle w:val="Heading2"/>
        <w:numPr>
          <w:ilvl w:val="0"/>
          <w:numId w:val="0"/>
        </w:numPr>
        <w:ind w:left="0" w:hanging="0"/>
        <w:rPr>
          <w:del w:id="4778" w:author=" grillet" w:date="2004-04-29T11:26:00Z"/>
        </w:rPr>
      </w:pPr>
      <w:del w:id="4777" w:author=" grillet" w:date="2004-04-29T11:26:00Z">
        <w:r>
          <w:rPr/>
          <w:delText>Coastal Landfall and Waterway Risk Factors</w:delText>
        </w:r>
      </w:del>
    </w:p>
    <w:p>
      <w:pPr>
        <w:pStyle w:val="Normal"/>
        <w:rPr>
          <w:del w:id="4784" w:author=" grillet" w:date="2004-04-29T11:26:00Z"/>
        </w:rPr>
      </w:pPr>
      <w:ins w:id="4779" w:author="Juan Francisco Rebollo" w:date="2004-02-03T23:54:00Z">
        <w:del w:id="4780" w:author=" grillet" w:date="2004-04-29T11:26:00Z">
          <w:r>
            <w:rPr/>
            <w:delText>A risk analysis associated with a coastal landfall, waterway or port approach might consider a range of factors that contribute to the overall risk exposure.  Table 9.1</w:delText>
          </w:r>
        </w:del>
      </w:ins>
      <w:ins w:id="4781" w:author="Juan Francisco Rebollo" w:date="2004-02-03T23:54:00Z">
        <w:del w:id="4782" w:author=" grillet" w:date="2004-04-29T11:26:00Z">
          <w:r>
            <w:rPr>
              <w:color w:val="FF0000"/>
            </w:rPr>
            <w:delText xml:space="preserve"> </w:delText>
          </w:r>
        </w:del>
      </w:ins>
      <w:del w:id="4783" w:author=" grillet" w:date="2004-04-29T11:26:00Z">
        <w:r>
          <w:rPr/>
          <w:delText xml:space="preserve">provides an indication of the factors that could be taken into consideration.  </w:delText>
        </w:r>
      </w:del>
    </w:p>
    <w:p>
      <w:pPr>
        <w:pStyle w:val="Normal"/>
        <w:rPr>
          <w:del w:id="4786" w:author=" grillet" w:date="2004-04-29T11:26:00Z"/>
        </w:rPr>
      </w:pPr>
      <w:del w:id="4785" w:author=" grillet" w:date="2004-04-29T11:26:00Z">
        <w:r>
          <w:rPr/>
        </w:r>
      </w:del>
    </w:p>
    <w:p>
      <w:pPr>
        <w:pStyle w:val="Normal"/>
        <w:keepLines/>
        <w:widowControl/>
        <w:bidi w:val="0"/>
        <w:jc w:val="left"/>
        <w:rPr>
          <w:b/>
          <w:b/>
          <w:bCs/>
          <w:sz w:val="20"/>
          <w:del w:id="4790" w:author=" grillet" w:date="2004-04-29T11:26:00Z"/>
        </w:rPr>
      </w:pPr>
      <w:ins w:id="4787" w:author="Juan Francisco Rebollo" w:date="2004-02-03T23:54:00Z">
        <w:del w:id="4788" w:author=" grillet" w:date="2004-04-29T11:26:00Z">
          <w:r>
            <w:rPr>
              <w:b/>
              <w:bCs/>
              <w:sz w:val="20"/>
            </w:rPr>
            <w:delText xml:space="preserve">Table 9.1 </w:delText>
          </w:r>
        </w:del>
      </w:ins>
      <w:del w:id="4789" w:author=" grillet" w:date="2004-04-29T11:26:00Z">
        <w:r>
          <w:rPr>
            <w:sz w:val="20"/>
          </w:rPr>
          <w:delText>Indicative risk factors relating to marine navigation.</w:delText>
        </w:r>
      </w:del>
    </w:p>
    <w:p>
      <w:pPr>
        <w:pStyle w:val="Heading2"/>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1" w:author=" grillet" w:date="2004-04-29T11:26: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2" w:author=" grillet" w:date="2004-04-29T11:26:00Z">
              <w:r>
                <w:rPr>
                  <w:rFonts w:cs="Arial"/>
                  <w:b/>
                  <w:bCs/>
                  <w:sz w:val="20"/>
                  <w:lang w:val="fr-CA"/>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3" w:author=" grillet" w:date="2004-04-29T11:26:00Z">
              <w:r>
                <w:rPr>
                  <w:rFonts w:cs="Arial"/>
                  <w:b/>
                  <w:bCs/>
                  <w:sz w:val="20"/>
                  <w:lang w:val="fr-CA"/>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4" w:author=" grillet" w:date="2004-04-29T11:26: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5" w:author=" grillet" w:date="2004-04-29T11:26: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6" w:author=" grillet" w:date="2004-04-29T11:26: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11" w:right="-51" w:hanging="0"/>
              <w:rPr>
                <w:rFonts w:cs="Arial"/>
                <w:sz w:val="20"/>
              </w:rPr>
            </w:pPr>
            <w:del w:id="4797" w:author=" grillet" w:date="2004-04-29T11:26: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8" w:author=" grillet" w:date="2004-04-29T11:26: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9" w:author=" grillet" w:date="2004-04-29T11:26: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0" w:author=" grillet" w:date="2004-04-29T11:26: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1" w:author=" grillet" w:date="2004-04-29T11:26: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2" w:author=" grillet" w:date="2004-04-29T11:26: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3" w:author=" grillet" w:date="2004-04-29T11:26: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4" w:author=" grillet" w:date="2004-04-29T11:26: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5" w:author=" grillet" w:date="2004-04-29T11:26: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6" w:author=" grillet" w:date="2004-04-29T11:26: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7" w:author=" grillet" w:date="2004-04-29T11:26: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8" w:author=" grillet" w:date="2004-04-29T11:26: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9" w:author=" grillet" w:date="2004-04-29T11:26: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0" w:author=" grillet" w:date="2004-04-29T11:26: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1" w:author=" grillet" w:date="2004-04-29T11:26: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2" w:author=" grillet" w:date="2004-04-29T11:26: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3" w:author=" grillet" w:date="2004-04-29T11:26: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14" w:author=" grillet" w:date="2004-04-29T11:26: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15" w:author=" grillet" w:date="2004-04-29T11:26: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6" w:author=" grillet" w:date="2004-04-29T11:26: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7" w:author=" grillet" w:date="2004-04-29T11:26: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8" w:author=" grillet" w:date="2004-04-29T11:26: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9" w:author=" grillet" w:date="2004-04-29T11:26: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0" w:author=" grillet" w:date="2004-04-29T11:26: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21" w:author=" grillet" w:date="2004-04-29T11:26: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2" w:author=" grillet" w:date="2004-04-29T11:26: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3" w:author=" grillet" w:date="2004-04-29T11:26: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4" w:author=" grillet" w:date="2004-04-29T11:26: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5" w:author=" grillet" w:date="2004-04-29T11:26: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6" w:author=" grillet" w:date="2004-04-29T11:26: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7" w:author=" grillet" w:date="2004-04-29T11:26: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8" w:author=" grillet" w:date="2004-04-29T11:26: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9" w:author=" grillet" w:date="2004-04-29T11:26: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0" w:author=" grillet" w:date="2004-04-29T11:26: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1" w:author=" grillet" w:date="2004-04-29T11:26: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2" w:author=" grillet" w:date="2004-04-29T11:26: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r>
    </w:tbl>
    <w:p>
      <w:pPr>
        <w:pStyle w:val="Heading4"/>
        <w:numPr>
          <w:ilvl w:val="0"/>
          <w:numId w:val="0"/>
        </w:numPr>
        <w:ind w:left="0" w:hanging="0"/>
        <w:rPr>
          <w:del w:id="4834" w:author="Julie Therien" w:date="2004-03-16T10:27:00Z"/>
        </w:rPr>
      </w:pPr>
      <w:r>
        <w:br w:type="page"/>
      </w:r>
      <w:del w:id="4833" w:author="Julie Therien" w:date="2004-03-16T10:27:00Z">
        <w:r>
          <w:rPr/>
          <w:delText xml:space="preserve">Levels of Risk </w:delText>
        </w:r>
      </w:del>
    </w:p>
    <w:p>
      <w:pPr>
        <w:pStyle w:val="Heading4"/>
        <w:rPr>
          <w:del w:id="4836" w:author="Julie Therien" w:date="2004-03-16T10:27:00Z"/>
        </w:rPr>
      </w:pPr>
      <w:del w:id="4835" w:author="Julie Therien" w:date="2004-03-16T10:27:00Z">
        <w:r>
          <w:rPr/>
        </w:r>
      </w:del>
    </w:p>
    <w:p>
      <w:pPr>
        <w:pStyle w:val="Heading4"/>
        <w:rPr>
          <w:del w:id="4840" w:author="Julie Therien" w:date="2004-03-16T10:27:00Z"/>
        </w:rPr>
      </w:pPr>
      <w:ins w:id="4837" w:author="Juan Francisco Rebollo" w:date="2004-02-03T23:41:00Z">
        <w:del w:id="4838" w:author="Julie Therien" w:date="2004-03-16T10:27:00Z">
          <w:r>
            <w:rPr>
              <w:i/>
            </w:rPr>
            <w:delText>NEW TEXT WITH INTRODUCING THE ALARP PRINCIPLE</w:delText>
          </w:r>
        </w:del>
      </w:ins>
      <w:del w:id="4839" w:author="Julie Therien" w:date="2004-03-16T10:27:00Z">
        <w:r>
          <w:rPr>
            <w:i/>
          </w:rPr>
          <w:delText>, AND UPDATE THE FIGURE</w:delText>
        </w:r>
      </w:del>
    </w:p>
    <w:p>
      <w:pPr>
        <w:pStyle w:val="Heading4"/>
        <w:rPr>
          <w:i/>
          <w:i/>
          <w:del w:id="4842" w:author="Julie Therien" w:date="2004-03-16T10:27:00Z"/>
        </w:rPr>
      </w:pPr>
      <w:del w:id="4841" w:author="Julie Therien" w:date="2004-03-16T10:27:00Z">
        <w:r>
          <w:rPr>
            <w:i/>
          </w:rPr>
        </w:r>
      </w:del>
    </w:p>
    <w:p>
      <w:pPr>
        <w:pStyle w:val="Heading4"/>
        <w:rPr>
          <w:del w:id="4846" w:author="Julie Therien" w:date="2004-03-16T10:27:00Z"/>
        </w:rPr>
      </w:pPr>
      <w:del w:id="4843" w:author="Julie Therien" w:date="2004-03-16T10:27:00Z">
        <w:r>
          <w:rPr/>
          <w:delText>Once the risks have been identified it is generally useful to rank them in order of consequence.  Resources can then be assigned to treating the most serious risks first.  The matrix at Fig</w:delText>
        </w:r>
      </w:del>
      <w:del w:id="4844" w:author="Julie Therien" w:date="2004-03-16T10:27:00Z">
        <w:r>
          <w:rPr>
            <w:color w:val="FF0000"/>
          </w:rPr>
          <w:delText xml:space="preserve"> </w:delText>
        </w:r>
      </w:del>
      <w:del w:id="4845" w:author="Julie Therien" w:date="2004-03-16T10:27:00Z">
        <w:r>
          <w:rPr/>
          <w:delText>8.3 provides a basis for prioritising risks.</w:delText>
        </w:r>
      </w:del>
    </w:p>
    <w:p>
      <w:pPr>
        <w:pStyle w:val="Heading4"/>
        <w:rPr>
          <w:del w:id="4848" w:author="Julie Therien" w:date="2004-03-16T10:41:00Z"/>
        </w:rPr>
      </w:pPr>
      <w:del w:id="4847" w:author="Julie Therien" w:date="2004-03-16T10:41:00Z">
        <w:r>
          <w:rPr/>
        </w:r>
      </w:del>
    </w:p>
    <w:p>
      <w:pPr>
        <w:pStyle w:val="Heading4"/>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del w:id="4850" w:author="Julie Therien" w:date="2004-03-16T10:28:00Z"/>
              </w:rPr>
            </w:pPr>
            <w:del w:id="4849" w:author="Julie Therien" w:date="2004-03-16T10:28:00Z">
              <w:r>
                <w:rPr>
                  <w:sz w:val="20"/>
                </w:rPr>
              </w:r>
            </w:del>
          </w:p>
          <w:p>
            <w:pPr>
              <w:pStyle w:val="Normal"/>
              <w:ind w:left="127" w:hanging="0"/>
              <w:rPr>
                <w:sz w:val="20"/>
                <w:del w:id="4852" w:author="Julie Therien" w:date="2004-03-16T10:28:00Z"/>
              </w:rPr>
            </w:pPr>
            <w:del w:id="4851" w:author="Julie Therien" w:date="2004-03-16T10:28:00Z">
              <w:r>
                <w:rPr>
                  <w:sz w:val="20"/>
                </w:rPr>
              </w:r>
            </w:del>
          </w:p>
          <w:p>
            <w:pPr>
              <w:pStyle w:val="Normal"/>
              <w:ind w:left="127" w:hanging="0"/>
              <w:rPr>
                <w:sz w:val="20"/>
                <w:del w:id="4854" w:author="Julie Therien" w:date="2004-03-16T10:28:00Z"/>
              </w:rPr>
            </w:pPr>
            <w:del w:id="4853" w:author="Julie Therien" w:date="2004-03-16T10:28:00Z">
              <w:r>
                <w:rPr>
                  <w:sz w:val="20"/>
                </w:rPr>
              </w:r>
            </w:del>
          </w:p>
          <w:p>
            <w:pPr>
              <w:pStyle w:val="Normal"/>
              <w:ind w:left="127" w:hanging="0"/>
              <w:rPr>
                <w:sz w:val="20"/>
                <w:del w:id="4856" w:author="Julie Therien" w:date="2004-03-16T10:28:00Z"/>
              </w:rPr>
            </w:pPr>
            <w:del w:id="4855" w:author="Julie Therien" w:date="2004-03-16T10:28:00Z">
              <w:r>
                <w:rPr>
                  <w:sz w:val="20"/>
                </w:rPr>
              </w:r>
            </w:del>
          </w:p>
          <w:p>
            <w:pPr>
              <w:pStyle w:val="Normal"/>
              <w:ind w:left="127" w:hanging="0"/>
              <w:rPr>
                <w:sz w:val="20"/>
                <w:del w:id="4858" w:author="Julie Therien" w:date="2004-03-16T10:28:00Z"/>
              </w:rPr>
            </w:pPr>
            <w:del w:id="4857" w:author="Julie Therien" w:date="2004-03-16T10:28:00Z">
              <w:r>
                <w:rPr>
                  <w:sz w:val="20"/>
                </w:rPr>
              </w:r>
            </w:del>
          </w:p>
          <w:p>
            <w:pPr>
              <w:pStyle w:val="Normal"/>
              <w:ind w:left="127" w:hanging="0"/>
              <w:rPr>
                <w:b/>
                <w:b/>
                <w:bCs/>
                <w:sz w:val="20"/>
                <w:del w:id="4860" w:author="Julie Therien" w:date="2004-03-16T10:28:00Z"/>
              </w:rPr>
            </w:pPr>
            <w:del w:id="4859" w:author="Julie Therien" w:date="2004-03-16T10:28:00Z">
              <w:r>
                <w:rPr>
                  <w:b/>
                  <w:bCs/>
                  <w:sz w:val="20"/>
                </w:rPr>
                <w:delText>Impact</w:delText>
              </w:r>
            </w:del>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1" w:author="Julie Therien" w:date="2004-03-16T10:28:00Z">
              <w:r>
                <w:rPr>
                  <w:sz w:val="20"/>
                </w:rPr>
                <w:delText>Severe</w:delText>
              </w:r>
            </w:del>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2" w:author="Julie Therien" w:date="2004-03-16T10:28:00Z">
              <w:r>
                <w:rPr>
                  <w:sz w:val="20"/>
                </w:rPr>
                <w:delText>Moderate</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3" w:author="Julie Therien" w:date="2004-03-16T10:28:00Z">
              <w:r>
                <w:rPr>
                  <w:sz w:val="20"/>
                </w:rPr>
                <w:delText>Minor</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4" w:author="Julie Therien" w:date="2004-03-16T10:28:00Z">
              <w:r>
                <w:rPr>
                  <w:sz w:val="20"/>
                </w:rPr>
                <w:delText>Low</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5" w:author="Julie Therien" w:date="2004-03-16T10:28:00Z">
              <w:r>
                <w:rPr>
                  <w:sz w:val="20"/>
                </w:rPr>
                <w:delText>Medium</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6" w:author="Julie Therien" w:date="2004-03-16T10:28:00Z">
              <w:r>
                <w:rPr>
                  <w:sz w:val="20"/>
                </w:rPr>
                <w:delText>High</w:delText>
              </w:r>
            </w:del>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del w:id="4867" w:author="Julie Therien" w:date="2004-03-16T10:28:00Z">
              <w:r>
                <w:rPr>
                  <w:b/>
                  <w:bCs/>
                  <w:sz w:val="20"/>
                </w:rPr>
                <w:delText>Likelihood</w:delText>
              </w:r>
            </w:del>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del w:id="4868" w:author="Julie Therien" w:date="2004-03-16T10:28:00Z">
              <w:r>
                <w:rPr>
                  <w:sz w:val="20"/>
                </w:rPr>
                <w:delText>Unacceptable Level of Risk</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del w:id="4869" w:author="Julie Therien" w:date="2004-03-16T10:28:00Z">
              <w:r>
                <w:rPr>
                  <w:sz w:val="20"/>
                </w:rPr>
                <w:delText>Acceptable Level of Risk with Caution</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del w:id="4870" w:author="Julie Therien" w:date="2004-03-16T10:28:00Z">
              <w:r>
                <w:rPr>
                  <w:sz w:val="20"/>
                </w:rPr>
                <w:delText>Acceptable Level of Risk</w:delText>
              </w:r>
            </w:del>
          </w:p>
        </w:tc>
      </w:tr>
    </w:tbl>
    <w:p>
      <w:pPr>
        <w:pStyle w:val="Footer"/>
        <w:tabs>
          <w:tab w:val="clear" w:pos="4320"/>
          <w:tab w:val="clear" w:pos="8640"/>
          <w:tab w:val="left" w:pos="567" w:leader="none"/>
        </w:tabs>
        <w:rPr>
          <w:del w:id="4872" w:author="Julie Therien" w:date="2004-03-16T10:29:00Z"/>
        </w:rPr>
      </w:pPr>
      <w:del w:id="4871" w:author="Julie Therien" w:date="2004-03-16T10:29:00Z">
        <w:r>
          <w:rPr/>
        </w:r>
      </w:del>
    </w:p>
    <w:p>
      <w:pPr>
        <w:pStyle w:val="Normal"/>
        <w:jc w:val="center"/>
        <w:rPr>
          <w:b/>
          <w:b/>
          <w:bCs/>
          <w:sz w:val="20"/>
          <w:del w:id="4875" w:author="Julie Therien" w:date="2004-03-16T10:29:00Z"/>
        </w:rPr>
      </w:pPr>
      <w:del w:id="4873" w:author="Julie Therien" w:date="2004-03-16T10:29:00Z">
        <w:r>
          <w:rPr>
            <w:b/>
            <w:bCs/>
            <w:sz w:val="20"/>
          </w:rPr>
          <w:delText xml:space="preserve">Fig 8.3 </w:delText>
        </w:r>
      </w:del>
      <w:del w:id="4874" w:author="Julie Therien" w:date="2004-03-16T10:29:00Z">
        <w:r>
          <w:rPr>
            <w:sz w:val="20"/>
          </w:rPr>
          <w:delText>Risk acceptability matrix.</w:delText>
        </w:r>
      </w:del>
    </w:p>
    <w:p>
      <w:pPr>
        <w:pStyle w:val="Footer"/>
        <w:rPr>
          <w:b/>
          <w:b/>
          <w:bCs/>
          <w:sz w:val="20"/>
          <w:del w:id="4877" w:author="Julie Therien" w:date="2004-03-16T10:37:00Z"/>
        </w:rPr>
      </w:pPr>
      <w:del w:id="4876" w:author="Julie Therien" w:date="2004-03-16T10:37:00Z">
        <w:r>
          <w:rPr>
            <w:b/>
            <w:bCs/>
            <w:sz w:val="20"/>
          </w:rPr>
        </w:r>
      </w:del>
    </w:p>
    <w:p>
      <w:pPr>
        <w:pStyle w:val="Heading2"/>
        <w:numPr>
          <w:ilvl w:val="0"/>
          <w:numId w:val="0"/>
        </w:numPr>
        <w:ind w:left="0" w:right="380" w:hanging="0"/>
        <w:rPr>
          <w:del w:id="4879" w:author="Julie Therien" w:date="2004-03-16T10:37:00Z"/>
        </w:rPr>
      </w:pPr>
      <w:del w:id="4878" w:author="Julie Therien" w:date="2004-03-16T10:37:00Z">
        <w:r>
          <w:rPr/>
          <w:delText>Levels of Service (LOS)</w:delText>
        </w:r>
      </w:del>
    </w:p>
    <w:p>
      <w:pPr>
        <w:pStyle w:val="Heading3"/>
        <w:numPr>
          <w:ilvl w:val="0"/>
          <w:numId w:val="0"/>
        </w:numPr>
        <w:ind w:left="0" w:hanging="0"/>
        <w:rPr>
          <w:del w:id="4881" w:author="Julie Therien" w:date="2004-03-16T10:37:00Z"/>
        </w:rPr>
      </w:pPr>
      <w:del w:id="4880" w:author="Julie Therien" w:date="2004-03-16T10:37:00Z">
        <w:r>
          <w:rPr/>
          <w:delText xml:space="preserve">LOS Approach </w:delText>
        </w:r>
      </w:del>
    </w:p>
    <w:p>
      <w:pPr>
        <w:pStyle w:val="Normal"/>
        <w:rPr>
          <w:del w:id="4885" w:author="Julie Therien" w:date="2004-03-16T10:37:00Z"/>
        </w:rPr>
      </w:pPr>
      <w:del w:id="4882" w:author="Julie Therien" w:date="2004-03-16T10:37:00Z">
        <w:r>
          <w:rPr/>
          <w:delText xml:space="preserve">The Levels of Service methodology for assessing the need for aids to navigation originated in the Canadian Coast Guard.  The methodology has an </w:delText>
        </w:r>
      </w:del>
      <w:del w:id="4883" w:author="Julie Therien" w:date="2004-03-16T10:37:00Z">
        <w:r>
          <w:rPr>
            <w:b/>
            <w:bCs/>
          </w:rPr>
          <w:delText xml:space="preserve">analytical user focus </w:delText>
        </w:r>
      </w:del>
      <w:del w:id="4884" w:author="Julie Therien" w:date="2004-03-16T10:37:00Z">
        <w:r>
          <w:rPr/>
          <w:delText>and provides a means for determining and /or validating user needs, including measures for assessing:</w:delText>
        </w:r>
      </w:del>
    </w:p>
    <w:p>
      <w:pPr>
        <w:pStyle w:val="Bullet"/>
        <w:numPr>
          <w:ilvl w:val="0"/>
          <w:numId w:val="2"/>
        </w:numPr>
        <w:ind w:right="380" w:hanging="0"/>
        <w:rPr>
          <w:del w:id="4889" w:author="Julie Therien" w:date="2004-03-16T10:37:00Z"/>
        </w:rPr>
      </w:pPr>
      <w:del w:id="4886" w:author="Julie Therien" w:date="2004-03-16T10:37:00Z">
        <w:r>
          <w:rPr/>
          <w:delText xml:space="preserve">the </w:delText>
        </w:r>
      </w:del>
      <w:del w:id="4887" w:author="Julie Therien" w:date="2004-03-16T10:37:00Z">
        <w:r>
          <w:rPr>
            <w:b/>
            <w:bCs/>
          </w:rPr>
          <w:delText>extent</w:delText>
        </w:r>
      </w:del>
      <w:del w:id="4888" w:author="Julie Therien" w:date="2004-03-16T10:37:00Z">
        <w:r>
          <w:rPr/>
          <w:delText xml:space="preserve"> to which a waterway would be marked;</w:delText>
        </w:r>
      </w:del>
    </w:p>
    <w:p>
      <w:pPr>
        <w:pStyle w:val="Bullet"/>
        <w:numPr>
          <w:ilvl w:val="0"/>
          <w:numId w:val="2"/>
        </w:numPr>
        <w:ind w:right="380" w:hanging="0"/>
        <w:rPr>
          <w:del w:id="4893" w:author="Julie Therien" w:date="2004-03-16T10:37:00Z"/>
        </w:rPr>
      </w:pPr>
      <w:del w:id="4890" w:author="Julie Therien" w:date="2004-03-16T10:37:00Z">
        <w:r>
          <w:rPr/>
          <w:delText xml:space="preserve">the </w:delText>
        </w:r>
      </w:del>
      <w:del w:id="4891" w:author="Julie Therien" w:date="2004-03-16T10:37:00Z">
        <w:r>
          <w:rPr>
            <w:b/>
            <w:bCs/>
          </w:rPr>
          <w:delText>quantity</w:delText>
        </w:r>
      </w:del>
      <w:del w:id="4892" w:author="Julie Therien" w:date="2004-03-16T10:37:00Z">
        <w:r>
          <w:rPr/>
          <w:delText xml:space="preserve"> of service. That is, the percentage of time that the service is available to the user, taking into account poor visibility and whether the aid is lit or not;</w:delText>
        </w:r>
      </w:del>
    </w:p>
    <w:p>
      <w:pPr>
        <w:pStyle w:val="Bullet"/>
        <w:numPr>
          <w:ilvl w:val="0"/>
          <w:numId w:val="2"/>
        </w:numPr>
        <w:ind w:right="380" w:hanging="0"/>
        <w:rPr>
          <w:del w:id="4897" w:author="Julie Therien" w:date="2004-03-16T10:37:00Z"/>
        </w:rPr>
      </w:pPr>
      <w:del w:id="4894" w:author="Julie Therien" w:date="2004-03-16T10:37:00Z">
        <w:r>
          <w:rPr/>
          <w:delText xml:space="preserve">the </w:delText>
        </w:r>
      </w:del>
      <w:del w:id="4895" w:author="Julie Therien" w:date="2004-03-16T10:37:00Z">
        <w:r>
          <w:rPr>
            <w:b/>
            <w:bCs/>
          </w:rPr>
          <w:delText>quality</w:delText>
        </w:r>
      </w:del>
      <w:del w:id="4896" w:author="Julie Therien" w:date="2004-03-16T10:37:00Z">
        <w:r>
          <w:rPr/>
          <w:delText xml:space="preserve"> of the service, that is, the acceptable level of outages and discrepancy response policy;</w:delText>
        </w:r>
      </w:del>
    </w:p>
    <w:p>
      <w:pPr>
        <w:pStyle w:val="Bullet"/>
        <w:numPr>
          <w:ilvl w:val="0"/>
          <w:numId w:val="2"/>
        </w:numPr>
        <w:ind w:right="380" w:hanging="0"/>
        <w:rPr>
          <w:del w:id="4899" w:author="Julie Therien" w:date="2004-03-16T10:37:00Z"/>
        </w:rPr>
      </w:pPr>
      <w:del w:id="4898" w:author="Julie Therien" w:date="2004-03-16T10:37:00Z">
        <w:r>
          <w:rPr/>
          <w:delText xml:space="preserve">justifying national expenditure on aids to navigation. </w:delText>
        </w:r>
      </w:del>
    </w:p>
    <w:p>
      <w:pPr>
        <w:pStyle w:val="Heading3"/>
        <w:numPr>
          <w:ilvl w:val="0"/>
          <w:numId w:val="0"/>
        </w:numPr>
        <w:ind w:left="0" w:hanging="0"/>
        <w:rPr>
          <w:del w:id="4901" w:author="Julie Therien" w:date="2004-03-16T10:37:00Z"/>
        </w:rPr>
      </w:pPr>
      <w:del w:id="4900" w:author="Julie Therien" w:date="2004-03-16T10:37:00Z">
        <w:r>
          <w:rPr/>
          <w:delText>History of the Levelof Service Developments</w:delText>
        </w:r>
      </w:del>
    </w:p>
    <w:p>
      <w:pPr>
        <w:pStyle w:val="Normal"/>
        <w:rPr>
          <w:del w:id="4903" w:author="Julie Therien" w:date="2004-03-16T10:37:00Z"/>
        </w:rPr>
      </w:pPr>
      <w:del w:id="4902" w:author="Julie Therien" w:date="2004-03-16T10:37:00Z">
        <w:r>
          <w:rPr/>
          <w:delText>IALA considered this issue in the Marine Marking Systems Committee as part of the 1990 - 1994 work program and prepared IALA Guidelines on Levels of Service. The structure of the document covers:</w:delText>
        </w:r>
      </w:del>
    </w:p>
    <w:p>
      <w:pPr>
        <w:pStyle w:val="Bullet"/>
        <w:numPr>
          <w:ilvl w:val="0"/>
          <w:numId w:val="2"/>
        </w:numPr>
        <w:ind w:right="380" w:hanging="0"/>
        <w:rPr>
          <w:del w:id="4905" w:author="Julie Therien" w:date="2004-03-16T10:37:00Z"/>
        </w:rPr>
      </w:pPr>
      <w:del w:id="4904" w:author="Julie Therien" w:date="2004-03-16T10:37:00Z">
        <w:r>
          <w:rPr/>
          <w:delText>User identification and consultation;</w:delText>
        </w:r>
      </w:del>
    </w:p>
    <w:p>
      <w:pPr>
        <w:pStyle w:val="Bullet"/>
        <w:numPr>
          <w:ilvl w:val="0"/>
          <w:numId w:val="2"/>
        </w:numPr>
        <w:ind w:right="380" w:hanging="0"/>
        <w:rPr>
          <w:del w:id="4907" w:author="Julie Therien" w:date="2004-03-16T10:37:00Z"/>
        </w:rPr>
      </w:pPr>
      <w:del w:id="4906" w:author="Julie Therien" w:date="2004-03-16T10:37:00Z">
        <w:r>
          <w:rPr/>
          <w:delText>Interest group identification and consultation;</w:delText>
        </w:r>
      </w:del>
    </w:p>
    <w:p>
      <w:pPr>
        <w:pStyle w:val="Bullet"/>
        <w:numPr>
          <w:ilvl w:val="0"/>
          <w:numId w:val="2"/>
        </w:numPr>
        <w:ind w:right="380" w:hanging="0"/>
        <w:rPr>
          <w:del w:id="4909" w:author="Julie Therien" w:date="2004-03-16T10:37:00Z"/>
        </w:rPr>
      </w:pPr>
      <w:del w:id="4908" w:author="Julie Therien" w:date="2004-03-16T10:37:00Z">
        <w:r>
          <w:rPr/>
          <w:delText>Risk analysis;</w:delText>
        </w:r>
      </w:del>
    </w:p>
    <w:p>
      <w:pPr>
        <w:pStyle w:val="Bullet"/>
        <w:numPr>
          <w:ilvl w:val="0"/>
          <w:numId w:val="2"/>
        </w:numPr>
        <w:ind w:right="380" w:hanging="0"/>
        <w:rPr>
          <w:del w:id="4911" w:author="Julie Therien" w:date="2004-03-16T10:37:00Z"/>
        </w:rPr>
      </w:pPr>
      <w:del w:id="4910" w:author="Julie Therien" w:date="2004-03-16T10:37:00Z">
        <w:r>
          <w:rPr/>
          <w:delText>Quality assurance;</w:delText>
        </w:r>
      </w:del>
    </w:p>
    <w:p>
      <w:pPr>
        <w:pStyle w:val="Bullet"/>
        <w:numPr>
          <w:ilvl w:val="0"/>
          <w:numId w:val="2"/>
        </w:numPr>
        <w:ind w:right="380" w:hanging="0"/>
        <w:rPr>
          <w:del w:id="4913" w:author="Julie Therien" w:date="2004-03-16T10:37:00Z"/>
        </w:rPr>
      </w:pPr>
      <w:del w:id="4912" w:author="Julie Therien" w:date="2004-03-16T10:37:00Z">
        <w:r>
          <w:rPr/>
          <w:delText>Traffic density and patterns;</w:delText>
        </w:r>
      </w:del>
    </w:p>
    <w:p>
      <w:pPr>
        <w:pStyle w:val="Bullet"/>
        <w:numPr>
          <w:ilvl w:val="0"/>
          <w:numId w:val="2"/>
        </w:numPr>
        <w:ind w:right="380" w:hanging="0"/>
        <w:rPr>
          <w:del w:id="4915" w:author="Julie Therien" w:date="2004-03-16T10:37:00Z"/>
        </w:rPr>
      </w:pPr>
      <w:del w:id="4914" w:author="Julie Therien" w:date="2004-03-16T10:37:00Z">
        <w:r>
          <w:rPr/>
          <w:delText>Training;</w:delText>
        </w:r>
      </w:del>
    </w:p>
    <w:p>
      <w:pPr>
        <w:pStyle w:val="Bullet"/>
        <w:numPr>
          <w:ilvl w:val="0"/>
          <w:numId w:val="2"/>
        </w:numPr>
        <w:ind w:right="380" w:hanging="0"/>
        <w:rPr>
          <w:del w:id="4917" w:author="Julie Therien" w:date="2004-03-16T10:37:00Z"/>
        </w:rPr>
      </w:pPr>
      <w:del w:id="4916" w:author="Julie Therien" w:date="2004-03-16T10:37:00Z">
        <w:r>
          <w:rPr/>
          <w:delText>Cost/benefit analysis;</w:delText>
        </w:r>
      </w:del>
    </w:p>
    <w:p>
      <w:pPr>
        <w:pStyle w:val="Bullet"/>
        <w:numPr>
          <w:ilvl w:val="0"/>
          <w:numId w:val="2"/>
        </w:numPr>
        <w:ind w:right="380" w:hanging="0"/>
        <w:rPr>
          <w:del w:id="4919" w:author="Julie Therien" w:date="2004-03-16T10:37:00Z"/>
        </w:rPr>
      </w:pPr>
      <w:del w:id="4918" w:author="Julie Therien" w:date="2004-03-16T10:37:00Z">
        <w:r>
          <w:rPr/>
          <w:delText>Performance measurement.</w:delText>
        </w:r>
      </w:del>
    </w:p>
    <w:p>
      <w:pPr>
        <w:pStyle w:val="Heading3"/>
        <w:numPr>
          <w:ilvl w:val="0"/>
          <w:numId w:val="0"/>
        </w:numPr>
        <w:ind w:left="0" w:hanging="0"/>
        <w:rPr>
          <w:del w:id="4921" w:author="Julie Therien" w:date="2004-03-16T10:37:00Z"/>
        </w:rPr>
      </w:pPr>
      <w:del w:id="4920" w:author="Julie Therien" w:date="2004-03-16T10:37:00Z">
        <w:r>
          <w:rPr/>
          <w:delText xml:space="preserve">LOS Statement </w:delText>
        </w:r>
      </w:del>
    </w:p>
    <w:p>
      <w:pPr>
        <w:pStyle w:val="Bullet"/>
        <w:numPr>
          <w:ilvl w:val="0"/>
          <w:numId w:val="2"/>
        </w:numPr>
        <w:ind w:right="380" w:hanging="0"/>
        <w:rPr>
          <w:del w:id="4925" w:author="Julie Therien" w:date="2004-03-16T10:37:00Z"/>
        </w:rPr>
      </w:pPr>
      <w:del w:id="4922" w:author="Julie Therien" w:date="2004-03-16T10:37:00Z">
        <w:r>
          <w:rPr/>
          <w:delText xml:space="preserve">The objective of the LOS methodology is to produce a </w:delText>
        </w:r>
      </w:del>
      <w:del w:id="4923" w:author="Julie Therien" w:date="2004-03-16T10:37:00Z">
        <w:r>
          <w:rPr>
            <w:b/>
            <w:bCs/>
          </w:rPr>
          <w:delText>LOS Statement</w:delText>
        </w:r>
      </w:del>
      <w:del w:id="4924" w:author="Julie Therien" w:date="2004-03-16T10:37:00Z">
        <w:r>
          <w:rPr/>
          <w:delText xml:space="preserve"> that would use a consultative process to achieve an equitable balance between service, risk and cost for users and other interest groups.  The LOS Statement would include:</w:delText>
        </w:r>
      </w:del>
    </w:p>
    <w:p>
      <w:pPr>
        <w:pStyle w:val="Bullet"/>
        <w:numPr>
          <w:ilvl w:val="0"/>
          <w:numId w:val="2"/>
        </w:numPr>
        <w:ind w:right="380" w:hanging="0"/>
        <w:rPr>
          <w:del w:id="4927" w:author="Julie Therien" w:date="2004-03-16T10:37:00Z"/>
        </w:rPr>
      </w:pPr>
      <w:del w:id="4926" w:author="Julie Therien" w:date="2004-03-16T10:37:00Z">
        <w:r>
          <w:rPr/>
          <w:delText>an analysis of the maritime usage patterns for the area concerned and identification of risk factors for vessels and the environment;</w:delText>
        </w:r>
      </w:del>
    </w:p>
    <w:p>
      <w:pPr>
        <w:pStyle w:val="Footer"/>
        <w:numPr>
          <w:ilvl w:val="0"/>
          <w:numId w:val="2"/>
        </w:numPr>
        <w:ind w:right="380" w:hanging="0"/>
        <w:rPr>
          <w:del w:id="4932" w:author="Julie Therien" w:date="2004-03-16T10:41:00Z"/>
        </w:rPr>
      </w:pPr>
      <w:del w:id="4928" w:author="Julie Therien" w:date="2004-03-16T10:37:00Z">
        <w:r>
          <w:rPr/>
          <w:delText>a</w:delText>
        </w:r>
      </w:del>
      <w:del w:id="4929" w:author="Julie Therien" w:date="2004-03-16T10:41:00Z">
        <w:r>
          <w:rPr/>
          <w:delText xml:space="preserve"> </w:delText>
        </w:r>
      </w:del>
      <w:del w:id="4930" w:author="Julie Therien" w:date="2004-03-16T10:41:00Z">
        <w:r>
          <w:rPr>
            <w:b/>
            <w:bCs/>
          </w:rPr>
          <w:delText>Navigation Plan</w:delText>
        </w:r>
      </w:del>
      <w:del w:id="4931" w:author="Julie Therien" w:date="2004-03-16T10:41:00Z">
        <w:r>
          <w:rPr/>
          <w:delText xml:space="preserve"> for the area concerned indicating the mix of aids to navigation considered necessary to provide the required level of service in the most cost effective manner;</w:delText>
        </w:r>
      </w:del>
    </w:p>
    <w:p>
      <w:pPr>
        <w:pStyle w:val="Bullet"/>
        <w:numPr>
          <w:ilvl w:val="0"/>
          <w:numId w:val="2"/>
        </w:numPr>
        <w:ind w:right="380" w:hanging="0"/>
        <w:rPr>
          <w:del w:id="4934" w:author="Julie Therien" w:date="2004-03-16T10:41:00Z"/>
        </w:rPr>
      </w:pPr>
      <w:del w:id="4933" w:author="Julie Therien" w:date="2004-03-16T10:41:00Z">
        <w:r>
          <w:rPr/>
          <w:delText>an Operational Performance Statement (OPS) for each aid:</w:delText>
        </w:r>
      </w:del>
    </w:p>
    <w:p>
      <w:pPr>
        <w:pStyle w:val="Bullet"/>
        <w:keepLines/>
        <w:widowControl/>
        <w:numPr>
          <w:ilvl w:val="0"/>
          <w:numId w:val="2"/>
        </w:numPr>
        <w:bidi w:val="0"/>
        <w:spacing w:before="120" w:after="0"/>
        <w:ind w:right="380" w:hanging="0"/>
        <w:rPr>
          <w:del w:id="4937" w:author="Julie Therien" w:date="2004-03-16T10:41:00Z"/>
        </w:rPr>
      </w:pPr>
      <w:del w:id="4935" w:author="Julie Therien" w:date="2004-03-16T10:41:00Z">
        <w:r>
          <w:rPr>
            <w:u w:val="single"/>
          </w:rPr>
          <w:delText>For a visual aids to navigation</w:delText>
        </w:r>
      </w:del>
      <w:del w:id="4936" w:author="Julie Therien" w:date="2004-03-16T10:41:00Z">
        <w:r>
          <w:rPr/>
          <w:delText xml:space="preserve"> the OPS should state the probability that the aid can be seen at the required range when approached by a vessel at any random time within the mission time for the aid;</w:delText>
        </w:r>
      </w:del>
    </w:p>
    <w:p>
      <w:pPr>
        <w:pStyle w:val="Bullet"/>
        <w:keepLines/>
        <w:widowControl/>
        <w:numPr>
          <w:ilvl w:val="0"/>
          <w:numId w:val="2"/>
        </w:numPr>
        <w:bidi w:val="0"/>
        <w:spacing w:before="120" w:after="0"/>
        <w:ind w:right="380" w:hanging="0"/>
        <w:rPr>
          <w:del w:id="4939" w:author="Julie Therien" w:date="2004-03-16T10:41:00Z"/>
        </w:rPr>
      </w:pPr>
      <w:del w:id="4938" w:author="Julie Therien" w:date="2004-03-16T10:41:00Z">
        <w:r>
          <w:rPr/>
          <w:delText>based on the visibility in the area expressed as a cumulative probability by number of days and the required availability of the aid, or alternatively;</w:delText>
        </w:r>
      </w:del>
    </w:p>
    <w:p>
      <w:pPr>
        <w:pStyle w:val="Bullet"/>
        <w:keepLines/>
        <w:widowControl/>
        <w:numPr>
          <w:ilvl w:val="0"/>
          <w:numId w:val="2"/>
        </w:numPr>
        <w:bidi w:val="0"/>
        <w:spacing w:before="120" w:after="0"/>
        <w:ind w:right="380" w:hanging="0"/>
        <w:rPr>
          <w:del w:id="4941" w:author="Julie Therien" w:date="2004-03-16T10:41:00Z"/>
        </w:rPr>
      </w:pPr>
      <w:del w:id="4940" w:author="Julie Therien" w:date="2004-03-16T10:41:00Z">
        <w:r>
          <w:rPr/>
          <w:delText>a statement that identifies the minimum visibility level at which the light(s) can be seen at the required range when approached by a vessel at night.  (eg. Aids to navigation system supports visual navigation until visibility is reduced below 1 nautical mile).</w:delText>
        </w:r>
      </w:del>
    </w:p>
    <w:p>
      <w:pPr>
        <w:pStyle w:val="Bullet"/>
        <w:keepLines/>
        <w:widowControl/>
        <w:numPr>
          <w:ilvl w:val="0"/>
          <w:numId w:val="2"/>
        </w:numPr>
        <w:bidi w:val="0"/>
        <w:spacing w:before="120" w:after="0"/>
        <w:ind w:right="380" w:hanging="0"/>
        <w:rPr>
          <w:del w:id="4944" w:author="Julie Therien" w:date="2004-03-16T10:41:00Z"/>
        </w:rPr>
      </w:pPr>
      <w:del w:id="4942" w:author="Julie Therien" w:date="2004-03-16T10:41:00Z">
        <w:r>
          <w:rPr>
            <w:u w:val="single"/>
          </w:rPr>
          <w:delText>For a radio aids to navigation</w:delText>
        </w:r>
      </w:del>
      <w:del w:id="4943" w:author="Julie Therien" w:date="2004-03-16T10:41:00Z">
        <w:r>
          <w:rPr/>
          <w:delText xml:space="preserve"> such as a Differential GPS broadcast station corrections, the LOS should take into account both the expected propagation conditions between the transmitting site and the user and the equipment availability of the aids to navigation itself.</w:delText>
        </w:r>
      </w:del>
    </w:p>
    <w:p>
      <w:pPr>
        <w:pStyle w:val="Footer"/>
        <w:keepLines/>
        <w:widowControl/>
        <w:numPr>
          <w:ilvl w:val="0"/>
          <w:numId w:val="2"/>
        </w:numPr>
        <w:bidi w:val="0"/>
        <w:spacing w:before="120" w:after="0"/>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del w:id="4945" w:author="Julie Therien" w:date="2004-03-16T10:41:00Z">
              <w:r>
                <w:rPr/>
                <w:delText>Also refer to the IALA Guidelines on levels of service that includes case study examples in Annexes 4 and 5.</w:delText>
              </w:r>
            </w:del>
          </w:p>
        </w:tc>
      </w:tr>
    </w:tbl>
    <w:p>
      <w:pPr>
        <w:pStyle w:val="Normal"/>
        <w:rPr>
          <w:del w:id="4947" w:author="Juan Francisco Rebollo" w:date="2004-02-03T23:59:00Z"/>
        </w:rPr>
      </w:pPr>
      <w:del w:id="4946" w:author="Juan Francisco Rebollo" w:date="2004-02-03T23:59:00Z">
        <w:r>
          <w:rPr/>
        </w:r>
      </w:del>
      <w:r>
        <w:br w:type="page"/>
      </w:r>
    </w:p>
    <w:p>
      <w:pPr>
        <w:pStyle w:val="Normal"/>
        <w:rPr>
          <w:del w:id="4949" w:author="Julie Therien" w:date="2004-03-16T10:41:00Z"/>
        </w:rPr>
      </w:pPr>
      <w:del w:id="4948" w:author="Julie Therien" w:date="2004-03-16T10:41:00Z">
        <w:r>
          <w:rPr/>
        </w:r>
      </w:del>
    </w:p>
    <w:p>
      <w:pPr>
        <w:pStyle w:val="Normal"/>
        <w:rPr>
          <w:del w:id="4951" w:author="Juan Francisco Rebollo" w:date="2004-02-03T23:58:00Z"/>
        </w:rPr>
      </w:pPr>
      <w:del w:id="4950" w:author="Juan Francisco Rebollo" w:date="2004-02-03T23:58:00Z">
        <w:r>
          <w:rPr/>
          <w:delText>PLANNING AND DESIGN APPROACH</w:delText>
        </w:r>
      </w:del>
    </w:p>
    <w:p>
      <w:pPr>
        <w:pStyle w:val="Normal"/>
        <w:rPr>
          <w:del w:id="4953" w:author="Juan Francisco Rebollo" w:date="2004-02-03T23:48:00Z"/>
        </w:rPr>
      </w:pPr>
      <w:del w:id="4952" w:author="Juan Francisco Rebollo" w:date="2004-02-03T23:48:00Z">
        <w:r>
          <w:rPr/>
          <w:delText>International Criteria</w:delText>
        </w:r>
      </w:del>
    </w:p>
    <w:p>
      <w:pPr>
        <w:pStyle w:val="Normal"/>
        <w:rPr>
          <w:del w:id="4955" w:author="Juan Francisco Rebollo" w:date="2004-02-03T23:48:00Z"/>
        </w:rPr>
      </w:pPr>
      <w:del w:id="4954" w:author="Juan Francisco Rebollo" w:date="2004-02-03T23:48:00Z">
        <w:r>
          <w:rPr/>
          <w:delText>International Convention for the Safety of Life at Sea, 1974 (SOLAS)</w:delText>
        </w:r>
      </w:del>
    </w:p>
    <w:p>
      <w:pPr>
        <w:pStyle w:val="Normal"/>
        <w:rPr>
          <w:del w:id="4957" w:author="Juan Francisco Rebollo" w:date="2004-02-03T23:48:00Z"/>
        </w:rPr>
      </w:pPr>
      <w:del w:id="4956" w:author="Juan Francisco Rebollo" w:date="2004-02-03T23:48:00Z">
        <w:r>
          <w:rPr/>
          <w:delTex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delText>
        </w:r>
      </w:del>
    </w:p>
    <w:p>
      <w:pPr>
        <w:pStyle w:val="Normal"/>
        <w:rPr>
          <w:del w:id="4959" w:author="Juan Francisco Rebollo" w:date="2004-02-03T23:48:00Z"/>
        </w:rPr>
      </w:pPr>
      <w:del w:id="4958" w:author="Juan Francisco Rebollo" w:date="2004-02-03T23:48:00Z">
        <w:r>
          <w:rPr/>
        </w:r>
      </w:del>
    </w:p>
    <w:p>
      <w:pPr>
        <w:pStyle w:val="Normal"/>
        <w:rPr>
          <w:del w:id="4961" w:author="Juan Francisco Rebollo" w:date="2004-02-03T23:48:00Z"/>
        </w:rPr>
      </w:pPr>
      <w:del w:id="4960" w:author="Juan Francisco Rebollo" w:date="2004-02-03T23:48:00Z">
        <w:r>
          <w:rPr/>
          <w:delText>The SOLAS Convention is administered by United Nations through the International Maritime Organisation (IMO).</w:delText>
        </w:r>
      </w:del>
    </w:p>
    <w:p>
      <w:pPr>
        <w:pStyle w:val="Normal"/>
        <w:rPr>
          <w:del w:id="4963" w:author="Juan Francisco Rebollo" w:date="2004-02-03T23:48:00Z"/>
        </w:rPr>
      </w:pPr>
      <w:del w:id="4962" w:author="Juan Francisco Rebollo" w:date="2004-02-03T23:48:00Z">
        <w:r>
          <w:rPr/>
        </w:r>
      </w:del>
    </w:p>
    <w:p>
      <w:pPr>
        <w:pStyle w:val="Normal"/>
        <w:rPr>
          <w:del w:id="4965" w:author="Juan Francisco Rebollo" w:date="2004-02-03T23:48:00Z"/>
        </w:rPr>
      </w:pPr>
      <w:del w:id="4964" w:author="Juan Francisco Rebollo" w:date="2004-02-03T23:48:00Z">
        <w:r>
          <w:rPr/>
          <w:delText>The 1974 Convention is divided into eleven chapters and within these a series of regulations.  The contents cover:</w:delText>
        </w:r>
      </w:del>
    </w:p>
    <w:p>
      <w:pPr>
        <w:pStyle w:val="Normal"/>
        <w:rPr>
          <w:del w:id="4967" w:author="Juan Francisco Rebollo" w:date="2004-02-03T23:48:00Z"/>
        </w:rPr>
      </w:pPr>
      <w:del w:id="4966" w:author="Juan Francisco Rebollo" w:date="2004-02-03T23:48:00Z">
        <w:r>
          <w:rPr/>
        </w:r>
      </w:del>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69" w:author="Juan Francisco Rebollo" w:date="2004-02-03T23:48:00Z"/>
              </w:rPr>
            </w:pPr>
            <w:del w:id="4968" w:author="Juan Francisco Rebollo" w:date="2004-02-03T23:48:00Z">
              <w:r>
                <w:rPr/>
                <w:delText>Chapter 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1" w:author="Juan Francisco Rebollo" w:date="2004-02-03T23:48:00Z"/>
              </w:rPr>
            </w:pPr>
            <w:del w:id="4970" w:author="Juan Francisco Rebollo" w:date="2004-02-03T23:48:00Z">
              <w:r>
                <w:rPr/>
                <w:delText>General provis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3" w:author="Juan Francisco Rebollo" w:date="2004-02-03T23:48:00Z"/>
              </w:rPr>
            </w:pPr>
            <w:del w:id="4972" w:author="Juan Francisco Rebollo" w:date="2004-02-03T23:48:00Z">
              <w:r>
                <w:rPr/>
                <w:delText>Chapter II-1</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5" w:author="Juan Francisco Rebollo" w:date="2004-02-03T23:48:00Z"/>
              </w:rPr>
            </w:pPr>
            <w:del w:id="4974" w:author="Juan Francisco Rebollo" w:date="2004-02-03T23:48:00Z">
              <w:r>
                <w:rPr/>
                <w:delText>Construction – Subdivision and stability, machinery and electrical install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7" w:author="Juan Francisco Rebollo" w:date="2004-02-03T23:48:00Z"/>
              </w:rPr>
            </w:pPr>
            <w:del w:id="4976" w:author="Juan Francisco Rebollo" w:date="2004-02-03T23:48:00Z">
              <w:r>
                <w:rPr/>
                <w:delText>Chapter II-2</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9" w:author="Juan Francisco Rebollo" w:date="2004-02-03T23:48:00Z"/>
              </w:rPr>
            </w:pPr>
            <w:del w:id="4978" w:author="Juan Francisco Rebollo" w:date="2004-02-03T23:48:00Z">
              <w:r>
                <w:rPr/>
                <w:delText>Construction – Fire protection, fire detection and fire extinc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1" w:author="Juan Francisco Rebollo" w:date="2004-02-03T23:48:00Z"/>
              </w:rPr>
            </w:pPr>
            <w:del w:id="4980" w:author="Juan Francisco Rebollo" w:date="2004-02-03T23:48:00Z">
              <w:r>
                <w:rPr/>
                <w:delText>Chapter 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3" w:author="Juan Francisco Rebollo" w:date="2004-02-03T23:48:00Z"/>
              </w:rPr>
            </w:pPr>
            <w:del w:id="4982" w:author="Juan Francisco Rebollo" w:date="2004-02-03T23:48:00Z">
              <w:r>
                <w:rPr/>
                <w:delText>Life-saving appliances and arrangement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5" w:author="Juan Francisco Rebollo" w:date="2004-02-03T23:48:00Z"/>
              </w:rPr>
            </w:pPr>
            <w:del w:id="4984" w:author="Juan Francisco Rebollo" w:date="2004-02-03T23:48:00Z">
              <w:r>
                <w:rPr/>
                <w:delText>Chapter I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7" w:author="Juan Francisco Rebollo" w:date="2004-02-03T23:48:00Z"/>
              </w:rPr>
            </w:pPr>
            <w:del w:id="4986" w:author="Juan Francisco Rebollo" w:date="2004-02-03T23:48:00Z">
              <w:r>
                <w:rPr/>
                <w:delText>Radiocommunic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9" w:author="Juan Francisco Rebollo" w:date="2004-02-03T23:48:00Z"/>
              </w:rPr>
            </w:pPr>
            <w:del w:id="4988" w:author="Juan Francisco Rebollo" w:date="2004-02-03T23:48:00Z">
              <w:r>
                <w:rPr/>
                <w:delText>Chapter 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1" w:author="Juan Francisco Rebollo" w:date="2004-02-03T23:48:00Z"/>
              </w:rPr>
            </w:pPr>
            <w:del w:id="4990" w:author="Juan Francisco Rebollo" w:date="2004-02-03T23:48:00Z">
              <w:r>
                <w:rPr/>
                <w:delText>Safety of naviga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3" w:author="Juan Francisco Rebollo" w:date="2004-02-03T23:48:00Z"/>
              </w:rPr>
            </w:pPr>
            <w:del w:id="4992" w:author="Juan Francisco Rebollo" w:date="2004-02-03T23:48:00Z">
              <w:r>
                <w:rPr/>
                <w:delText>Chapter V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5" w:author="Juan Francisco Rebollo" w:date="2004-02-03T23:48:00Z"/>
              </w:rPr>
            </w:pPr>
            <w:del w:id="4994" w:author="Juan Francisco Rebollo" w:date="2004-02-03T23:48:00Z">
              <w:r>
                <w:rPr/>
                <w:delText>Carriage of cargoe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7" w:author="Juan Francisco Rebollo" w:date="2004-02-03T23:48:00Z"/>
              </w:rPr>
            </w:pPr>
            <w:del w:id="4996" w:author="Juan Francisco Rebollo" w:date="2004-02-03T23:48:00Z">
              <w:r>
                <w:rPr/>
                <w:delText>Chapter V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9" w:author="Juan Francisco Rebollo" w:date="2004-02-03T23:48:00Z"/>
              </w:rPr>
            </w:pPr>
            <w:del w:id="4998" w:author="Juan Francisco Rebollo" w:date="2004-02-03T23:48:00Z">
              <w:r>
                <w:rPr/>
                <w:delText>Carriage of dangerous good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1" w:author="Juan Francisco Rebollo" w:date="2004-02-03T23:48:00Z"/>
              </w:rPr>
            </w:pPr>
            <w:del w:id="5000" w:author="Juan Francisco Rebollo" w:date="2004-02-03T23:48:00Z">
              <w:r>
                <w:rPr/>
                <w:delText>Chapter V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3" w:author="Juan Francisco Rebollo" w:date="2004-02-03T23:48:00Z"/>
              </w:rPr>
            </w:pPr>
            <w:del w:id="5002" w:author="Juan Francisco Rebollo" w:date="2004-02-03T23:48:00Z">
              <w:r>
                <w:rPr/>
                <w:delText>Nuclear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5" w:author="Juan Francisco Rebollo" w:date="2004-02-03T23:48:00Z"/>
              </w:rPr>
            </w:pPr>
            <w:del w:id="5004" w:author="Juan Francisco Rebollo" w:date="2004-02-03T23:48:00Z">
              <w:r>
                <w:rPr/>
                <w:delText>Chapter 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7" w:author="Juan Francisco Rebollo" w:date="2004-02-03T23:48:00Z"/>
              </w:rPr>
            </w:pPr>
            <w:del w:id="5006" w:author="Juan Francisco Rebollo" w:date="2004-02-03T23:48:00Z">
              <w:r>
                <w:rPr/>
                <w:delText>Management for the safe operation of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9" w:author="Juan Francisco Rebollo" w:date="2004-02-03T23:48:00Z"/>
              </w:rPr>
            </w:pPr>
            <w:del w:id="5008" w:author="Juan Francisco Rebollo" w:date="2004-02-03T23:48:00Z">
              <w:r>
                <w:rPr/>
                <w:delText>Chapter 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1" w:author="Juan Francisco Rebollo" w:date="2004-02-03T23:48:00Z"/>
              </w:rPr>
            </w:pPr>
            <w:del w:id="5010" w:author="Juan Francisco Rebollo" w:date="2004-02-03T23:48:00Z">
              <w:r>
                <w:rPr/>
                <w:delText>Safety measures for high-speed craft</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3" w:author="Juan Francisco Rebollo" w:date="2004-02-03T23:48:00Z"/>
              </w:rPr>
            </w:pPr>
            <w:del w:id="5012" w:author="Juan Francisco Rebollo" w:date="2004-02-03T23:48:00Z">
              <w:r>
                <w:rPr/>
                <w:delText>Chapter X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5" w:author="Juan Francisco Rebollo" w:date="2004-02-03T23:48:00Z"/>
              </w:rPr>
            </w:pPr>
            <w:del w:id="5014" w:author="Juan Francisco Rebollo" w:date="2004-02-03T23:48:00Z">
              <w:r>
                <w:rPr/>
                <w:delText>Special measures to enhance maritime safety</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7" w:author="Juan Francisco Rebollo" w:date="2004-02-03T23:48:00Z"/>
              </w:rPr>
            </w:pPr>
            <w:del w:id="5016" w:author="Juan Francisco Rebollo" w:date="2004-02-03T23:48:00Z">
              <w:r>
                <w:rPr/>
                <w:delText>Append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9" w:author="Juan Francisco Rebollo" w:date="2004-02-03T23:48:00Z"/>
              </w:rPr>
            </w:pPr>
            <w:del w:id="5018" w:author="Juan Francisco Rebollo" w:date="2004-02-03T23:48:00Z">
              <w:r>
                <w:rPr/>
                <w:delText>Certificates</w:delText>
              </w:r>
            </w:del>
          </w:p>
        </w:tc>
      </w:tr>
    </w:tbl>
    <w:p>
      <w:pPr>
        <w:pStyle w:val="Normal"/>
        <w:rPr>
          <w:del w:id="5021" w:author="Juan Francisco Rebollo" w:date="2004-02-03T23:48:00Z"/>
        </w:rPr>
      </w:pPr>
      <w:del w:id="5020" w:author="Juan Francisco Rebollo" w:date="2004-02-03T23:48:00Z">
        <w:r>
          <w:rPr/>
          <w:delText>SOLAS Chapter V</w:delText>
        </w:r>
      </w:del>
    </w:p>
    <w:p>
      <w:pPr>
        <w:pStyle w:val="Normal"/>
        <w:rPr>
          <w:del w:id="5023" w:author="Juan Francisco Rebollo" w:date="2004-02-03T23:48:00Z"/>
        </w:rPr>
      </w:pPr>
      <w:del w:id="5022" w:author="Juan Francisco Rebollo" w:date="2004-02-03T23:48:00Z">
        <w:r>
          <w:rPr/>
          <w:delText>SOLAS Chapter V, and Regulation 13 in particular, defines the obligations on Contracting Governments to provide aids to navigation and related information.  It therefore defines one of the primary roles of IALA National Members.</w:delText>
        </w:r>
      </w:del>
    </w:p>
    <w:p>
      <w:pPr>
        <w:pStyle w:val="Normal"/>
        <w:rPr>
          <w:del w:id="5025" w:author="Juan Francisco Rebollo" w:date="2004-02-03T23:48:00Z"/>
        </w:rPr>
      </w:pPr>
      <w:del w:id="5024" w:author="Juan Francisco Rebollo" w:date="2004-02-03T23:48:00Z">
        <w:r>
          <w:rPr/>
        </w:r>
      </w:del>
    </w:p>
    <w:p>
      <w:pPr>
        <w:pStyle w:val="Normal"/>
        <w:rPr>
          <w:del w:id="5029" w:author="Juan Francisco Rebollo" w:date="2004-02-03T23:48:00Z"/>
        </w:rPr>
      </w:pPr>
      <w:del w:id="5026" w:author="Juan Francisco Rebollo" w:date="2004-02-03T23:48:00Z">
        <w:r>
          <w:rPr/>
          <w:delText>In December 2000, the 73</w:delText>
        </w:r>
      </w:del>
      <w:del w:id="5027" w:author="Juan Francisco Rebollo" w:date="2004-02-03T23:48:00Z">
        <w:r>
          <w:rPr>
            <w:vertAlign w:val="superscript"/>
          </w:rPr>
          <w:delText>rd</w:delText>
        </w:r>
      </w:del>
      <w:del w:id="5028" w:author="Juan Francisco Rebollo" w:date="2004-02-03T23:48:00Z">
        <w:r>
          <w:rPr/>
          <w:delText xml:space="preserve"> session of the IMO Maritime Safety Committee (MSC) adopted a completely revised SOLAS Chapter V on Safety of Navigation that will come into force on 1 July 2002.</w:delText>
        </w:r>
      </w:del>
    </w:p>
    <w:p>
      <w:pPr>
        <w:pStyle w:val="Normal"/>
        <w:rPr>
          <w:del w:id="5031" w:author="Juan Francisco Rebollo" w:date="2004-02-03T23:48:00Z"/>
        </w:rPr>
      </w:pPr>
      <w:del w:id="5030" w:author="Juan Francisco Rebollo" w:date="2004-02-03T23:48:00Z">
        <w:r>
          <w:rPr/>
          <w:delText xml:space="preserve">Regulation 13 - Establishment and operation of aids to navigation </w:delText>
        </w:r>
      </w:del>
    </w:p>
    <w:p>
      <w:pPr>
        <w:pStyle w:val="Normal"/>
        <w:rPr>
          <w:del w:id="5034" w:author="Juan Francisco Rebollo" w:date="2004-02-03T23:48:00Z"/>
        </w:rPr>
      </w:pPr>
      <w:del w:id="5032" w:author="Juan Francisco Rebollo" w:date="2004-02-03T23:48:00Z">
        <w:r>
          <w:rPr>
            <w:rFonts w:eastAsia="Arial"/>
          </w:rPr>
          <w:delText xml:space="preserve">  </w:delText>
        </w:r>
      </w:del>
      <w:del w:id="5033" w:author="Juan Francisco Rebollo" w:date="2004-02-03T23:48:00Z">
        <w:r>
          <w:rPr/>
          <w:delText>The Regulation states:</w:delText>
        </w:r>
      </w:del>
    </w:p>
    <w:p>
      <w:pPr>
        <w:pStyle w:val="Normal"/>
        <w:rPr>
          <w:del w:id="5036" w:author="Juan Francisco Rebollo" w:date="2004-02-03T23:48:00Z"/>
        </w:rPr>
      </w:pPr>
      <w:del w:id="5035" w:author="Juan Francisco Rebollo" w:date="2004-02-03T23:48:00Z">
        <w:r>
          <w:rPr/>
          <w:delText>1. Each Contracting Government undertakes to provide, as it deems practical and necessary either individually or in co-operation with other Contracting Governments, such aids to navigation as the volume of traffic justifies and the degree of risk requires.</w:delText>
        </w:r>
      </w:del>
    </w:p>
    <w:p>
      <w:pPr>
        <w:pStyle w:val="Normal"/>
        <w:rPr>
          <w:del w:id="5038" w:author="Juan Francisco Rebollo" w:date="2004-02-03T23:48:00Z"/>
        </w:rPr>
      </w:pPr>
      <w:del w:id="5037" w:author="Juan Francisco Rebollo" w:date="2004-02-03T23:48:00Z">
        <w:r>
          <w:rPr/>
          <w:delText>2. In order to obtain the greatest possible uniformity in aids to navigation, Contracting Governments undertake to take into account the international recommendations and guidelines (Reference is made to IALA) when establishing such aids.</w:delText>
        </w:r>
      </w:del>
    </w:p>
    <w:p>
      <w:pPr>
        <w:pStyle w:val="Normal"/>
        <w:rPr>
          <w:del w:id="5040" w:author="Juan Francisco Rebollo" w:date="2004-02-03T23:48:00Z"/>
        </w:rPr>
      </w:pPr>
      <w:del w:id="5039" w:author="Juan Francisco Rebollo" w:date="2004-02-03T23:48:00Z">
        <w:r>
          <w:rPr/>
          <w:delTex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delText>
        </w:r>
      </w:del>
    </w:p>
    <w:p>
      <w:pPr>
        <w:pStyle w:val="Normal"/>
        <w:rPr>
          <w:del w:id="5042" w:author="Juan Francisco Rebollo" w:date="2004-02-03T23:48:00Z"/>
        </w:rPr>
      </w:pPr>
      <w:del w:id="5041" w:author="Juan Francisco Rebollo" w:date="2004-02-03T23:48:00Z">
        <w:r>
          <w:rPr/>
          <w:delText>Comments</w:delText>
        </w:r>
      </w:del>
    </w:p>
    <w:p>
      <w:pPr>
        <w:pStyle w:val="Normal"/>
        <w:rPr>
          <w:del w:id="5044" w:author="Juan Francisco Rebollo" w:date="2004-02-03T23:48:00Z"/>
        </w:rPr>
      </w:pPr>
      <w:del w:id="5043" w:author="Juan Francisco Rebollo" w:date="2004-02-03T23:48:00Z">
        <w:r>
          <w:rPr/>
          <w:delText>To satisfy the obligations of Regulation 13, the contracting government has to make assessments on:</w:delText>
        </w:r>
      </w:del>
    </w:p>
    <w:p>
      <w:pPr>
        <w:pStyle w:val="Normal"/>
        <w:rPr>
          <w:del w:id="5047" w:author="Juan Francisco Rebollo" w:date="2004-02-03T23:48:00Z"/>
        </w:rPr>
      </w:pPr>
      <w:del w:id="5045" w:author="Juan Francisco Rebollo" w:date="2004-02-03T23:48:00Z">
        <w:r>
          <w:rPr>
            <w:u w:val="single"/>
          </w:rPr>
          <w:delText>whether or not</w:delText>
        </w:r>
      </w:del>
      <w:del w:id="5046" w:author="Juan Francisco Rebollo" w:date="2004-02-03T23:48:00Z">
        <w:r>
          <w:rPr/>
          <w:delText xml:space="preserve"> to provide particular types of aids to navigation;</w:delText>
        </w:r>
      </w:del>
    </w:p>
    <w:p>
      <w:pPr>
        <w:pStyle w:val="Normal"/>
        <w:rPr>
          <w:del w:id="5051" w:author="Juan Francisco Rebollo" w:date="2004-02-03T23:48:00Z"/>
        </w:rPr>
      </w:pPr>
      <w:del w:id="5048" w:author="Juan Francisco Rebollo" w:date="2004-02-03T23:48:00Z">
        <w:r>
          <w:rPr/>
          <w:delText xml:space="preserve">the type, </w:delText>
        </w:r>
      </w:del>
      <w:del w:id="5049" w:author="Juan Francisco Rebollo" w:date="2004-02-03T23:48:00Z">
        <w:r>
          <w:rPr>
            <w:u w:val="single"/>
          </w:rPr>
          <w:delText>number and location</w:delText>
        </w:r>
      </w:del>
      <w:del w:id="5050" w:author="Juan Francisco Rebollo" w:date="2004-02-03T23:48:00Z">
        <w:r>
          <w:rPr/>
          <w:delText xml:space="preserve"> of aids to navigation;</w:delText>
        </w:r>
      </w:del>
    </w:p>
    <w:p>
      <w:pPr>
        <w:pStyle w:val="Normal"/>
        <w:rPr>
          <w:del w:id="5054" w:author="Juan Francisco Rebollo" w:date="2004-02-03T23:48:00Z"/>
        </w:rPr>
      </w:pPr>
      <w:del w:id="5052" w:author="Juan Francisco Rebollo" w:date="2004-02-03T23:48:00Z">
        <w:r>
          <w:rPr>
            <w:u w:val="single"/>
          </w:rPr>
          <w:delText>what information services</w:delText>
        </w:r>
      </w:del>
      <w:del w:id="5053" w:author="Juan Francisco Rebollo" w:date="2004-02-03T23:48:00Z">
        <w:r>
          <w:rPr/>
          <w:delText xml:space="preserve"> are necessary to adequately inform the mariner.</w:delText>
        </w:r>
      </w:del>
    </w:p>
    <w:p>
      <w:pPr>
        <w:pStyle w:val="Normal"/>
        <w:rPr>
          <w:del w:id="5056" w:author="Juan Francisco Rebollo" w:date="2004-02-03T23:48:00Z"/>
        </w:rPr>
      </w:pPr>
      <w:del w:id="5055" w:author="Juan Francisco Rebollo" w:date="2004-02-03T23:48:00Z">
        <w:r>
          <w:rPr/>
          <w:delText xml:space="preserve">Reviews and Planning </w:delText>
        </w:r>
      </w:del>
    </w:p>
    <w:p>
      <w:pPr>
        <w:pStyle w:val="Normal"/>
        <w:rPr>
          <w:del w:id="5058" w:author="Juan Francisco Rebollo" w:date="2004-02-03T23:48:00Z"/>
        </w:rPr>
      </w:pPr>
      <w:del w:id="5057" w:author="Juan Francisco Rebollo" w:date="2004-02-03T23:48:00Z">
        <w:r>
          <w:rPr/>
          <w:delText>Reviews</w:delText>
        </w:r>
      </w:del>
    </w:p>
    <w:p>
      <w:pPr>
        <w:pStyle w:val="Normal"/>
        <w:rPr>
          <w:del w:id="5068" w:author="Juan Francisco Rebollo" w:date="2004-02-03T23:48:00Z"/>
        </w:rPr>
      </w:pPr>
      <w:del w:id="5059" w:author="Juan Francisco Rebollo" w:date="2004-02-03T23:48:00Z">
        <w:r>
          <w:rPr/>
          <w:delText>In many countries, the network of aids to navigation has been built up over a considerable time, in some cases, centuries.  It should be recognised that the nature of shipping is continually changing and this means that the aids to navigation infrastructure</w:delText>
        </w:r>
      </w:del>
      <w:del w:id="5060" w:author="Juan Francisco Rebollo" w:date="2004-02-03T23:48:00Z">
        <w:r>
          <w:rPr>
            <w:rStyle w:val="FootnoteCharacters"/>
            <w:rStyle w:val="FootnoteAnchor"/>
          </w:rPr>
          <w:footnoteReference w:id="24"/>
        </w:r>
      </w:del>
      <w:del w:id="5061" w:author="Juan Francisco Rebollo" w:date="2004-02-03T23:48:00Z">
        <w:r>
          <w:rPr/>
          <w:delText xml:space="preserve"> should be reviewed periodically</w:delText>
        </w:r>
      </w:del>
      <w:del w:id="5062" w:author="Juan Francisco Rebollo" w:date="2004-02-03T23:48:00Z">
        <w:r>
          <w:rPr>
            <w:color w:val="FF0000"/>
          </w:rPr>
          <w:delText xml:space="preserve">.  </w:delText>
        </w:r>
      </w:del>
      <w:del w:id="5063" w:author="Juan Francisco Rebollo" w:date="2004-02-03T23:48:00Z">
        <w:r>
          <w:rPr/>
          <w:delText xml:space="preserve">The rate of change varies from place to place, but it would be reasonable to adopt a review process using one of the </w:delText>
        </w:r>
      </w:del>
      <w:del w:id="5064" w:author="Juan Francisco Rebollo" w:date="2004-02-03T23:48:00Z">
        <w:r>
          <w:rPr>
            <w:b/>
            <w:bCs/>
          </w:rPr>
          <w:delText>change management tools</w:delText>
        </w:r>
      </w:del>
      <w:del w:id="5065" w:author="Juan Francisco Rebollo" w:date="2004-02-03T23:48:00Z">
        <w:r>
          <w:rPr/>
          <w:delText xml:space="preserve"> described in Chapter 8</w:delText>
        </w:r>
      </w:del>
      <w:del w:id="5066" w:author="Juan Francisco Rebollo" w:date="2004-02-03T23:48:00Z">
        <w:r>
          <w:rPr>
            <w:color w:val="FF0000"/>
          </w:rPr>
          <w:delText xml:space="preserve"> </w:delText>
        </w:r>
      </w:del>
      <w:del w:id="5067" w:author="Juan Francisco Rebollo" w:date="2004-02-03T23:48:00Z">
        <w:r>
          <w:rPr/>
          <w:delText>that provides:</w:delText>
        </w:r>
      </w:del>
    </w:p>
    <w:p>
      <w:pPr>
        <w:pStyle w:val="Normal"/>
        <w:rPr>
          <w:del w:id="5070" w:author="Juan Francisco Rebollo" w:date="2004-02-03T23:48:00Z"/>
        </w:rPr>
      </w:pPr>
      <w:del w:id="5069" w:author="Juan Francisco Rebollo" w:date="2004-02-03T23:48:00Z">
        <w:r>
          <w:rPr/>
        </w:r>
      </w:del>
    </w:p>
    <w:p>
      <w:pPr>
        <w:pStyle w:val="Normal"/>
        <w:rPr>
          <w:del w:id="5074" w:author="Juan Francisco Rebollo" w:date="2004-02-03T23:48:00Z"/>
        </w:rPr>
      </w:pPr>
      <w:del w:id="5071" w:author="Juan Francisco Rebollo" w:date="2004-02-03T23:48:00Z">
        <w:r>
          <w:rPr/>
          <w:delText xml:space="preserve">a </w:delText>
        </w:r>
      </w:del>
      <w:del w:id="5072" w:author="Juan Francisco Rebollo" w:date="2004-02-03T23:48:00Z">
        <w:r>
          <w:rPr>
            <w:b/>
            <w:bCs/>
          </w:rPr>
          <w:delText>Strategic Plan</w:delText>
        </w:r>
      </w:del>
      <w:del w:id="5073" w:author="Juan Francisco Rebollo" w:date="2004-02-03T23:48:00Z">
        <w:r>
          <w:rPr/>
          <w:delText xml:space="preserve"> (Navigation Plan) with a suggested 10 year outlook, and; </w:delText>
        </w:r>
      </w:del>
    </w:p>
    <w:p>
      <w:pPr>
        <w:pStyle w:val="Normal"/>
        <w:rPr>
          <w:del w:id="5078" w:author="Juan Francisco Rebollo" w:date="2004-02-03T23:48:00Z"/>
        </w:rPr>
      </w:pPr>
      <w:del w:id="5075" w:author="Juan Francisco Rebollo" w:date="2004-02-03T23:48:00Z">
        <w:r>
          <w:rPr/>
          <w:delText xml:space="preserve">an </w:delText>
        </w:r>
      </w:del>
      <w:del w:id="5076" w:author="Juan Francisco Rebollo" w:date="2004-02-03T23:48:00Z">
        <w:r>
          <w:rPr>
            <w:b/>
            <w:bCs/>
          </w:rPr>
          <w:delText>Operational Plan</w:delText>
        </w:r>
      </w:del>
      <w:del w:id="5077" w:author="Juan Francisco Rebollo" w:date="2004-02-03T23:48:00Z">
        <w:r>
          <w:rPr/>
          <w:delText xml:space="preserve"> with a suggested rolling 5 year work program.</w:delText>
        </w:r>
      </w:del>
    </w:p>
    <w:p>
      <w:pPr>
        <w:pStyle w:val="Normal"/>
        <w:rPr>
          <w:del w:id="5080" w:author="Juan Francisco Rebollo" w:date="2004-02-03T23:48:00Z"/>
        </w:rPr>
      </w:pPr>
      <w:del w:id="5079" w:author="Juan Francisco Rebollo" w:date="2004-02-03T23:48:00Z">
        <w:r>
          <w:rPr/>
          <w:delText>Strategic Plans</w:delText>
        </w:r>
      </w:del>
    </w:p>
    <w:p>
      <w:pPr>
        <w:pStyle w:val="Normal"/>
        <w:rPr>
          <w:del w:id="5082" w:author="Juan Francisco Rebollo" w:date="2004-02-03T23:48:00Z"/>
        </w:rPr>
      </w:pPr>
      <w:del w:id="5081" w:author="Juan Francisco Rebollo" w:date="2004-02-03T23:48:00Z">
        <w:r>
          <w:rPr/>
          <w:delText>A Strategic Plan is the result of an informed and consultative process that sets the long term goals and objectives for an organization.  For an Aids to Navigation Authority it would include decisions on:</w:delText>
        </w:r>
      </w:del>
    </w:p>
    <w:p>
      <w:pPr>
        <w:pStyle w:val="Normal"/>
        <w:rPr>
          <w:del w:id="5084" w:author="Juan Francisco Rebollo" w:date="2004-02-03T23:48:00Z"/>
        </w:rPr>
      </w:pPr>
      <w:del w:id="5083" w:author="Juan Francisco Rebollo" w:date="2004-02-03T23:48:00Z">
        <w:r>
          <w:rPr/>
          <w:delText xml:space="preserve">the role of the authority, for example: </w:delText>
        </w:r>
      </w:del>
    </w:p>
    <w:p>
      <w:pPr>
        <w:pStyle w:val="Normal"/>
        <w:rPr>
          <w:del w:id="5086" w:author="Juan Francisco Rebollo" w:date="2004-02-03T23:48:00Z"/>
        </w:rPr>
      </w:pPr>
      <w:del w:id="5085" w:author="Juan Francisco Rebollo" w:date="2004-02-03T23:48:00Z">
        <w:r>
          <w:rPr/>
          <w:delText>to promote a high standard of maritime safety;</w:delText>
        </w:r>
      </w:del>
    </w:p>
    <w:p>
      <w:pPr>
        <w:pStyle w:val="Normal"/>
        <w:rPr>
          <w:del w:id="5088" w:author="Juan Francisco Rebollo" w:date="2004-02-03T23:48:00Z"/>
        </w:rPr>
      </w:pPr>
      <w:del w:id="5087" w:author="Juan Francisco Rebollo" w:date="2004-02-03T23:48:00Z">
        <w:r>
          <w:rPr/>
          <w:delText>to provide infrastructure and information services to support the safety of navigation in a particular area;</w:delText>
        </w:r>
      </w:del>
    </w:p>
    <w:p>
      <w:pPr>
        <w:pStyle w:val="Normal"/>
        <w:rPr>
          <w:del w:id="5090" w:author="Juan Francisco Rebollo" w:date="2004-02-03T23:48:00Z"/>
        </w:rPr>
      </w:pPr>
      <w:del w:id="5089" w:author="Juan Francisco Rebollo" w:date="2004-02-03T23:48:00Z">
        <w:r>
          <w:rPr/>
          <w:delText>how the authority will go about discharging its responsibilities, for example:</w:delText>
        </w:r>
      </w:del>
    </w:p>
    <w:p>
      <w:pPr>
        <w:pStyle w:val="Normal"/>
        <w:rPr>
          <w:del w:id="5092" w:author="Juan Francisco Rebollo" w:date="2004-02-03T23:48:00Z"/>
        </w:rPr>
      </w:pPr>
      <w:del w:id="5091" w:author="Juan Francisco Rebollo" w:date="2004-02-03T23:48:00Z">
        <w:r>
          <w:rPr/>
          <w:delText>outline of the corporate values of the authority;</w:delText>
        </w:r>
      </w:del>
    </w:p>
    <w:p>
      <w:pPr>
        <w:pStyle w:val="Normal"/>
        <w:rPr>
          <w:del w:id="5094" w:author="Juan Francisco Rebollo" w:date="2004-02-03T23:48:00Z"/>
        </w:rPr>
      </w:pPr>
      <w:del w:id="5093" w:author="Juan Francisco Rebollo" w:date="2004-02-03T23:48:00Z">
        <w:r>
          <w:rPr/>
          <w:delText>corporate governance arrangements;</w:delText>
        </w:r>
      </w:del>
    </w:p>
    <w:p>
      <w:pPr>
        <w:pStyle w:val="Normal"/>
        <w:rPr>
          <w:del w:id="5096" w:author="Juan Francisco Rebollo" w:date="2004-02-03T23:48:00Z"/>
        </w:rPr>
      </w:pPr>
      <w:del w:id="5095" w:author="Juan Francisco Rebollo" w:date="2004-02-03T23:48:00Z">
        <w:r>
          <w:rPr/>
          <w:delText>funding arrangements;</w:delText>
        </w:r>
      </w:del>
    </w:p>
    <w:p>
      <w:pPr>
        <w:pStyle w:val="Normal"/>
        <w:rPr>
          <w:del w:id="5098" w:author="Juan Francisco Rebollo" w:date="2004-02-03T23:48:00Z"/>
        </w:rPr>
      </w:pPr>
      <w:del w:id="5097" w:author="Juan Francisco Rebollo" w:date="2004-02-03T23:48:00Z">
        <w:r>
          <w:rPr/>
          <w:delText>reviews of industry trends;</w:delText>
        </w:r>
      </w:del>
    </w:p>
    <w:p>
      <w:pPr>
        <w:pStyle w:val="Normal"/>
        <w:rPr>
          <w:del w:id="5100" w:author="Juan Francisco Rebollo" w:date="2004-02-03T23:48:00Z"/>
        </w:rPr>
      </w:pPr>
      <w:del w:id="5099" w:author="Juan Francisco Rebollo" w:date="2004-02-03T23:48:00Z">
        <w:r>
          <w:rPr/>
          <w:delText>an understanding of the users and navigation requirements.</w:delText>
        </w:r>
      </w:del>
    </w:p>
    <w:p>
      <w:pPr>
        <w:pStyle w:val="Normal"/>
        <w:rPr>
          <w:del w:id="5102" w:author="Juan Francisco Rebollo" w:date="2004-02-03T23:48:00Z"/>
        </w:rPr>
      </w:pPr>
      <w:del w:id="5101" w:author="Juan Francisco Rebollo" w:date="2004-02-03T23:48:00Z">
        <w:r>
          <w:rPr/>
          <w:delText>Operational Plans</w:delText>
        </w:r>
      </w:del>
    </w:p>
    <w:p>
      <w:pPr>
        <w:pStyle w:val="Normal"/>
        <w:rPr>
          <w:del w:id="5104" w:author="Juan Francisco Rebollo" w:date="2004-02-03T23:48:00Z"/>
        </w:rPr>
      </w:pPr>
      <w:del w:id="5103" w:author="Juan Francisco Rebollo" w:date="2004-02-03T23:48:00Z">
        <w:r>
          <w:rPr/>
          <w:delText>The Operational Plan might cover:</w:delText>
        </w:r>
      </w:del>
    </w:p>
    <w:p>
      <w:pPr>
        <w:pStyle w:val="Normal"/>
        <w:rPr>
          <w:del w:id="5108" w:author="Juan Francisco Rebollo" w:date="2004-02-03T23:48:00Z"/>
        </w:rPr>
      </w:pPr>
      <w:del w:id="5105" w:author="Juan Francisco Rebollo" w:date="2004-02-03T23:48:00Z">
        <w:r>
          <w:rPr/>
          <w:delText xml:space="preserve">The </w:delText>
        </w:r>
      </w:del>
      <w:del w:id="5106" w:author="Juan Francisco Rebollo" w:date="2004-02-03T23:48:00Z">
        <w:r>
          <w:rPr>
            <w:b/>
            <w:bCs/>
          </w:rPr>
          <w:delText>implementation of the strategic plan</w:delText>
        </w:r>
      </w:del>
      <w:del w:id="5107" w:author="Juan Francisco Rebollo" w:date="2004-02-03T23:48:00Z">
        <w:r>
          <w:rPr/>
          <w:delText>, and may include statements on current policy issues such as:</w:delText>
        </w:r>
      </w:del>
    </w:p>
    <w:p>
      <w:pPr>
        <w:pStyle w:val="Normal"/>
        <w:rPr>
          <w:del w:id="5110" w:author="Juan Francisco Rebollo" w:date="2004-02-03T23:48:00Z"/>
        </w:rPr>
      </w:pPr>
      <w:del w:id="5109" w:author="Juan Francisco Rebollo" w:date="2004-02-03T23:48:00Z">
        <w:r>
          <w:rPr/>
          <w:delText xml:space="preserve">maintenance; </w:delText>
        </w:r>
      </w:del>
    </w:p>
    <w:p>
      <w:pPr>
        <w:pStyle w:val="Normal"/>
        <w:rPr>
          <w:del w:id="5112" w:author="Juan Francisco Rebollo" w:date="2004-02-03T23:48:00Z"/>
        </w:rPr>
      </w:pPr>
      <w:del w:id="5111" w:author="Juan Francisco Rebollo" w:date="2004-02-03T23:48:00Z">
        <w:r>
          <w:rPr/>
          <w:delText xml:space="preserve">current and new technology; </w:delText>
        </w:r>
      </w:del>
    </w:p>
    <w:p>
      <w:pPr>
        <w:pStyle w:val="Normal"/>
        <w:rPr>
          <w:del w:id="5114" w:author="Juan Francisco Rebollo" w:date="2004-02-03T23:48:00Z"/>
        </w:rPr>
      </w:pPr>
      <w:del w:id="5113" w:author="Juan Francisco Rebollo" w:date="2004-02-03T23:48:00Z">
        <w:r>
          <w:rPr/>
          <w:delText>the design life of new infrastructure</w:delText>
        </w:r>
      </w:del>
    </w:p>
    <w:p>
      <w:pPr>
        <w:pStyle w:val="Normal"/>
        <w:rPr>
          <w:del w:id="5116" w:author="Juan Francisco Rebollo" w:date="2004-02-03T23:48:00Z"/>
        </w:rPr>
      </w:pPr>
      <w:del w:id="5115" w:author="Juan Francisco Rebollo" w:date="2004-02-03T23:48:00Z">
        <w:r>
          <w:rPr/>
          <w:delText>remote monitoring and control;</w:delText>
        </w:r>
      </w:del>
    </w:p>
    <w:p>
      <w:pPr>
        <w:pStyle w:val="Normal"/>
        <w:rPr>
          <w:del w:id="5118" w:author="Juan Francisco Rebollo" w:date="2004-02-03T23:48:00Z"/>
        </w:rPr>
      </w:pPr>
      <w:del w:id="5117" w:author="Juan Francisco Rebollo" w:date="2004-02-03T23:48:00Z">
        <w:r>
          <w:rPr/>
          <w:delText>historic lighthouses;</w:delText>
        </w:r>
      </w:del>
    </w:p>
    <w:p>
      <w:pPr>
        <w:pStyle w:val="Normal"/>
        <w:rPr>
          <w:del w:id="5120" w:author="Juan Francisco Rebollo" w:date="2004-02-03T23:48:00Z"/>
        </w:rPr>
      </w:pPr>
      <w:del w:id="5119" w:author="Juan Francisco Rebollo" w:date="2004-02-03T23:48:00Z">
        <w:r>
          <w:rPr/>
          <w:delText>environmental culture and safety;</w:delText>
        </w:r>
      </w:del>
    </w:p>
    <w:p>
      <w:pPr>
        <w:pStyle w:val="Normal"/>
        <w:rPr>
          <w:del w:id="5122" w:author="Juan Francisco Rebollo" w:date="2004-02-03T23:48:00Z"/>
        </w:rPr>
      </w:pPr>
      <w:del w:id="5121" w:author="Juan Francisco Rebollo" w:date="2004-02-03T23:48:00Z">
        <w:r>
          <w:rPr/>
          <w:delText>the program for aids to navigation reviews;</w:delText>
        </w:r>
      </w:del>
    </w:p>
    <w:p>
      <w:pPr>
        <w:pStyle w:val="Normal"/>
        <w:rPr>
          <w:del w:id="5124" w:author="Juan Francisco Rebollo" w:date="2004-02-03T23:48:00Z"/>
        </w:rPr>
      </w:pPr>
      <w:del w:id="5123" w:author="Juan Francisco Rebollo" w:date="2004-02-03T23:48:00Z">
        <w:r>
          <w:rPr/>
          <w:delText>contract services;</w:delText>
        </w:r>
      </w:del>
    </w:p>
    <w:p>
      <w:pPr>
        <w:pStyle w:val="Normal"/>
        <w:rPr>
          <w:del w:id="5126" w:author="Juan Francisco Rebollo" w:date="2004-02-03T23:48:00Z"/>
        </w:rPr>
      </w:pPr>
      <w:del w:id="5125" w:author="Juan Francisco Rebollo" w:date="2004-02-03T23:48:00Z">
        <w:r>
          <w:rPr/>
          <w:delText>transport services;</w:delText>
        </w:r>
      </w:del>
    </w:p>
    <w:p>
      <w:pPr>
        <w:pStyle w:val="Normal"/>
        <w:rPr>
          <w:del w:id="5128" w:author="Juan Francisco Rebollo" w:date="2004-02-03T23:48:00Z"/>
        </w:rPr>
      </w:pPr>
      <w:del w:id="5127" w:author="Juan Francisco Rebollo" w:date="2004-02-03T23:48:00Z">
        <w:r>
          <w:rPr/>
          <w:delText>sources of revenue;</w:delText>
        </w:r>
      </w:del>
    </w:p>
    <w:p>
      <w:pPr>
        <w:pStyle w:val="Normal"/>
        <w:rPr>
          <w:del w:id="5132" w:author="Juan Francisco Rebollo" w:date="2004-02-03T23:48:00Z"/>
        </w:rPr>
      </w:pPr>
      <w:del w:id="5129" w:author="Juan Francisco Rebollo" w:date="2004-02-03T23:48:00Z">
        <w:r>
          <w:rPr/>
          <w:delText>external relationships;</w:delText>
        </w:r>
      </w:del>
      <w:del w:id="5130" w:author="Juan Francisco Rebollo" w:date="2004-02-03T23:48:00Z">
        <w:r>
          <w:rPr>
            <w:rStyle w:val="FootnoteCharacters"/>
            <w:rStyle w:val="FootnoteAnchor"/>
          </w:rPr>
          <w:footnoteReference w:id="25"/>
        </w:r>
      </w:del>
      <w:del w:id="5131" w:author="Juan Francisco Rebollo" w:date="2004-02-03T23:48:00Z">
        <w:r>
          <w:rPr/>
          <w:delText xml:space="preserve"> </w:delText>
        </w:r>
      </w:del>
    </w:p>
    <w:p>
      <w:pPr>
        <w:pStyle w:val="Normal"/>
        <w:rPr>
          <w:del w:id="5134" w:author="Juan Francisco Rebollo" w:date="2004-02-03T23:48:00Z"/>
        </w:rPr>
      </w:pPr>
      <w:del w:id="5133" w:author="Juan Francisco Rebollo" w:date="2004-02-03T23:48:00Z">
        <w:r>
          <w:rPr/>
          <w:delText>information management.</w:delText>
        </w:r>
      </w:del>
    </w:p>
    <w:p>
      <w:pPr>
        <w:pStyle w:val="Normal"/>
        <w:rPr>
          <w:del w:id="5137" w:author="Juan Francisco Rebollo" w:date="2004-02-03T23:48:00Z"/>
        </w:rPr>
      </w:pPr>
      <w:del w:id="5135" w:author="Juan Francisco Rebollo" w:date="2004-02-03T23:48:00Z">
        <w:r>
          <w:rPr>
            <w:b/>
            <w:bCs/>
          </w:rPr>
          <w:delText>a list of changes to individual aids to navigation</w:delText>
        </w:r>
      </w:del>
      <w:del w:id="5136" w:author="Juan Francisco Rebollo" w:date="2004-02-03T23:48:00Z">
        <w:r>
          <w:rPr/>
          <w:delText>, including any new facilities.  The list would reflect:</w:delText>
        </w:r>
      </w:del>
    </w:p>
    <w:p>
      <w:pPr>
        <w:pStyle w:val="Normal"/>
        <w:rPr>
          <w:del w:id="5139" w:author="Juan Francisco Rebollo" w:date="2004-02-03T23:48:00Z"/>
        </w:rPr>
      </w:pPr>
      <w:del w:id="5138" w:author="Juan Francisco Rebollo" w:date="2004-02-03T23:48:00Z">
        <w:r>
          <w:rPr/>
          <w:delText>decisions resulting from user and stakeholder consultations;</w:delText>
        </w:r>
      </w:del>
    </w:p>
    <w:p>
      <w:pPr>
        <w:pStyle w:val="Normal"/>
        <w:rPr>
          <w:del w:id="5141" w:author="Juan Francisco Rebollo" w:date="2004-02-03T23:48:00Z"/>
        </w:rPr>
      </w:pPr>
      <w:del w:id="5140" w:author="Juan Francisco Rebollo" w:date="2004-02-03T23:48:00Z">
        <w:r>
          <w:rPr/>
          <w:delText>reviews, including those that use:</w:delText>
        </w:r>
      </w:del>
    </w:p>
    <w:p>
      <w:pPr>
        <w:pStyle w:val="Normal"/>
        <w:rPr>
          <w:del w:id="5143" w:author="Juan Francisco Rebollo" w:date="2004-02-03T23:48:00Z"/>
        </w:rPr>
      </w:pPr>
      <w:del w:id="5142" w:author="Juan Francisco Rebollo" w:date="2004-02-03T23:48:00Z">
        <w:r>
          <w:rPr/>
          <w:delText>risk analysis, risk management procedures (see section 8.3), or;</w:delText>
        </w:r>
      </w:del>
    </w:p>
    <w:p>
      <w:pPr>
        <w:pStyle w:val="Normal"/>
        <w:rPr>
          <w:del w:id="5147" w:author="Juan Francisco Rebollo" w:date="2004-02-03T23:48:00Z"/>
        </w:rPr>
      </w:pPr>
      <w:del w:id="5144" w:author="Juan Francisco Rebollo" w:date="2004-02-03T23:48:00Z">
        <w:r>
          <w:rPr/>
          <w:delText>a level of service process, (see section 8.4),</w:delText>
        </w:r>
      </w:del>
      <w:del w:id="5145" w:author="Juan Francisco Rebollo" w:date="2004-02-03T23:48:00Z">
        <w:r>
          <w:rPr>
            <w:color w:val="FF0000"/>
          </w:rPr>
          <w:delText xml:space="preserve"> </w:delText>
        </w:r>
      </w:del>
      <w:del w:id="5146" w:author="Juan Francisco Rebollo" w:date="2004-02-03T23:48:00Z">
        <w:r>
          <w:rPr/>
          <w:delText>or;</w:delText>
        </w:r>
      </w:del>
    </w:p>
    <w:p>
      <w:pPr>
        <w:pStyle w:val="Normal"/>
        <w:rPr>
          <w:del w:id="5149" w:author="Juan Francisco Rebollo" w:date="2004-02-03T23:48:00Z"/>
        </w:rPr>
      </w:pPr>
      <w:del w:id="5148" w:author="Juan Francisco Rebollo" w:date="2004-02-03T23:48:00Z">
        <w:r>
          <w:rPr/>
          <w:delText>the authority’s quality management procedures (see section 8.1)</w:delText>
        </w:r>
      </w:del>
    </w:p>
    <w:p>
      <w:pPr>
        <w:pStyle w:val="Normal"/>
        <w:rPr>
          <w:del w:id="5151" w:author="Juan Francisco Rebollo" w:date="2004-02-03T23:48:00Z"/>
        </w:rPr>
      </w:pPr>
      <w:del w:id="5150" w:author="Juan Francisco Rebollo" w:date="2004-02-03T23:48:00Z">
        <w:r>
          <w:rPr/>
          <w:delText xml:space="preserve">the authority’s technical and maintenance policies etc. </w:delText>
        </w:r>
      </w:del>
    </w:p>
    <w:p>
      <w:pPr>
        <w:pStyle w:val="Normal"/>
        <w:rPr>
          <w:del w:id="5154" w:author="Juan Francisco Rebollo" w:date="2004-02-03T23:48:00Z"/>
        </w:rPr>
      </w:pPr>
      <w:del w:id="5152" w:author="Juan Francisco Rebollo" w:date="2004-02-03T23:48:00Z">
        <w:r>
          <w:rPr>
            <w:b/>
            <w:bCs/>
          </w:rPr>
          <w:delText>project schedules</w:delText>
        </w:r>
      </w:del>
      <w:del w:id="5153" w:author="Juan Francisco Rebollo" w:date="2004-02-03T23:48:00Z">
        <w:r>
          <w:rPr/>
          <w:delText xml:space="preserve"> that reflect known priorities, such as:</w:delText>
        </w:r>
      </w:del>
    </w:p>
    <w:p>
      <w:pPr>
        <w:pStyle w:val="Normal"/>
        <w:rPr>
          <w:del w:id="5156" w:author="Juan Francisco Rebollo" w:date="2004-02-03T23:48:00Z"/>
        </w:rPr>
      </w:pPr>
      <w:del w:id="5155" w:author="Juan Francisco Rebollo" w:date="2004-02-03T23:48:00Z">
        <w:r>
          <w:rPr/>
          <w:delText>government policies;</w:delText>
        </w:r>
      </w:del>
    </w:p>
    <w:p>
      <w:pPr>
        <w:pStyle w:val="Normal"/>
        <w:rPr>
          <w:del w:id="5158" w:author="Juan Francisco Rebollo" w:date="2004-02-03T23:48:00Z"/>
        </w:rPr>
      </w:pPr>
      <w:del w:id="5157" w:author="Juan Francisco Rebollo" w:date="2004-02-03T23:48:00Z">
        <w:r>
          <w:rPr/>
          <w:delText xml:space="preserve">user requirements;  </w:delText>
        </w:r>
      </w:del>
    </w:p>
    <w:p>
      <w:pPr>
        <w:pStyle w:val="Normal"/>
        <w:rPr>
          <w:del w:id="5160" w:author="Juan Francisco Rebollo" w:date="2004-02-03T23:48:00Z"/>
        </w:rPr>
      </w:pPr>
      <w:del w:id="5159" w:author="Juan Francisco Rebollo" w:date="2004-02-03T23:48:00Z">
        <w:r>
          <w:rPr/>
          <w:delText xml:space="preserve">available resources; </w:delText>
        </w:r>
      </w:del>
    </w:p>
    <w:p>
      <w:pPr>
        <w:pStyle w:val="Normal"/>
        <w:rPr>
          <w:del w:id="5162" w:author="Juan Francisco Rebollo" w:date="2004-02-03T23:48:00Z"/>
        </w:rPr>
      </w:pPr>
      <w:del w:id="5161" w:author="Juan Francisco Rebollo" w:date="2004-02-03T23:48:00Z">
        <w:r>
          <w:rPr/>
          <w:delText>budget (revenue) forecasts and constraints.</w:delText>
        </w:r>
      </w:del>
    </w:p>
    <w:p>
      <w:pPr>
        <w:pStyle w:val="Normal"/>
        <w:rPr>
          <w:del w:id="5164" w:author="Juan Francisco Rebollo" w:date="2004-02-03T23:53:00Z"/>
        </w:rPr>
      </w:pPr>
      <w:del w:id="5163" w:author="Juan Francisco Rebollo" w:date="2004-02-03T23:53:00Z">
        <w:r>
          <w:rPr/>
          <w:delText>Coastal Landfall and Waterway Risk Factors</w:delText>
        </w:r>
      </w:del>
    </w:p>
    <w:p>
      <w:pPr>
        <w:pStyle w:val="Normal"/>
        <w:rPr>
          <w:del w:id="5168" w:author="Juan Francisco Rebollo" w:date="2004-02-03T23:53:00Z"/>
        </w:rPr>
      </w:pPr>
      <w:del w:id="5165" w:author="Juan Francisco Rebollo" w:date="2004-02-03T23:53:00Z">
        <w:r>
          <w:rPr/>
          <w:delText>A risk analysis associated with a coastal landfall, waterway or port approach might consider a range of factors that contribute to the overall risk exposure.  Table 9.1</w:delText>
        </w:r>
      </w:del>
      <w:del w:id="5166" w:author="Juan Francisco Rebollo" w:date="2004-02-03T23:53:00Z">
        <w:r>
          <w:rPr>
            <w:color w:val="FF0000"/>
          </w:rPr>
          <w:delText xml:space="preserve"> </w:delText>
        </w:r>
      </w:del>
      <w:del w:id="5167" w:author="Juan Francisco Rebollo" w:date="2004-02-03T23:53:00Z">
        <w:r>
          <w:rPr/>
          <w:delText xml:space="preserve">provides an indication of the factors that could be taken into consideration.  </w:delText>
        </w:r>
      </w:del>
    </w:p>
    <w:p>
      <w:pPr>
        <w:pStyle w:val="Normal"/>
        <w:rPr>
          <w:del w:id="5170" w:author="Juan Francisco Rebollo" w:date="2004-02-03T23:53:00Z"/>
        </w:rPr>
      </w:pPr>
      <w:del w:id="5169" w:author="Juan Francisco Rebollo" w:date="2004-02-03T23:53:00Z">
        <w:r>
          <w:rPr/>
        </w:r>
      </w:del>
    </w:p>
    <w:p>
      <w:pPr>
        <w:pStyle w:val="Normal"/>
        <w:rPr>
          <w:b/>
          <w:b/>
          <w:bCs/>
          <w:sz w:val="20"/>
          <w:del w:id="5173" w:author="Juan Francisco Rebollo" w:date="2004-02-03T23:53:00Z"/>
        </w:rPr>
      </w:pPr>
      <w:del w:id="5171" w:author="Juan Francisco Rebollo" w:date="2004-02-03T23:53:00Z">
        <w:r>
          <w:rPr>
            <w:b/>
            <w:bCs/>
            <w:sz w:val="20"/>
          </w:rPr>
          <w:delText xml:space="preserve">Table 9.1 </w:delText>
        </w:r>
      </w:del>
      <w:del w:id="5172" w:author="Juan Francisco Rebollo" w:date="2004-02-03T23:53:00Z">
        <w:r>
          <w:rPr>
            <w:sz w:val="20"/>
          </w:rPr>
          <w:delText>Indicative risk factors relating to marine navigation.</w:delText>
        </w:r>
      </w:del>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4" w:author="Juan Francisco Rebollo" w:date="2004-02-03T23:53: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5" w:author="Juan Francisco Rebollo" w:date="2004-02-03T23:53:00Z">
              <w:r>
                <w:rPr>
                  <w:rFonts w:cs="Arial"/>
                  <w:b/>
                  <w:bCs/>
                  <w:sz w:val="20"/>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6" w:author="Juan Francisco Rebollo" w:date="2004-02-03T23:53:00Z">
              <w:r>
                <w:rPr>
                  <w:rFonts w:cs="Arial"/>
                  <w:b/>
                  <w:bCs/>
                  <w:sz w:val="20"/>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7" w:author="Juan Francisco Rebollo" w:date="2004-02-03T23:53: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8" w:author="Juan Francisco Rebollo" w:date="2004-02-03T23:53: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9" w:author="Juan Francisco Rebollo" w:date="2004-02-03T23:53: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0" w:author="Juan Francisco Rebollo" w:date="2004-02-03T23:53: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1" w:author="Juan Francisco Rebollo" w:date="2004-02-03T23:53: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2" w:author="Juan Francisco Rebollo" w:date="2004-02-03T23:53: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3" w:author="Juan Francisco Rebollo" w:date="2004-02-03T23:53: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4" w:author="Juan Francisco Rebollo" w:date="2004-02-03T23:53: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5" w:author="Juan Francisco Rebollo" w:date="2004-02-03T23:53: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6" w:author="Juan Francisco Rebollo" w:date="2004-02-03T23:53: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7" w:author="Juan Francisco Rebollo" w:date="2004-02-03T23:53: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8" w:author="Juan Francisco Rebollo" w:date="2004-02-03T23:53: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9" w:author="Juan Francisco Rebollo" w:date="2004-02-03T23:53: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0" w:author="Juan Francisco Rebollo" w:date="2004-02-03T23:53: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1" w:author="Juan Francisco Rebollo" w:date="2004-02-03T23:53: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2" w:author="Juan Francisco Rebollo" w:date="2004-02-03T23:53: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3" w:author="Juan Francisco Rebollo" w:date="2004-02-03T23:53: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4" w:author="Juan Francisco Rebollo" w:date="2004-02-03T23:53: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5" w:author="Juan Francisco Rebollo" w:date="2004-02-03T23:53: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6" w:author="Juan Francisco Rebollo" w:date="2004-02-03T23:53: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7" w:author="Juan Francisco Rebollo" w:date="2004-02-03T23:53: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8" w:author="Juan Francisco Rebollo" w:date="2004-02-03T23:53: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9" w:author="Juan Francisco Rebollo" w:date="2004-02-03T23:53: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0" w:author="Juan Francisco Rebollo" w:date="2004-02-03T23:53: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1" w:author="Juan Francisco Rebollo" w:date="2004-02-03T23:53: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2" w:author="Juan Francisco Rebollo" w:date="2004-02-03T23:53: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3" w:author="Juan Francisco Rebollo" w:date="2004-02-03T23:53: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4" w:author="Juan Francisco Rebollo" w:date="2004-02-03T23:53: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5" w:author="Juan Francisco Rebollo" w:date="2004-02-03T23:53: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6" w:author="Juan Francisco Rebollo" w:date="2004-02-03T23:53: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7" w:author="Juan Francisco Rebollo" w:date="2004-02-03T23:53: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8" w:author="Juan Francisco Rebollo" w:date="2004-02-03T23:53: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9" w:author="Juan Francisco Rebollo" w:date="2004-02-03T23:53: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0" w:author="Juan Francisco Rebollo" w:date="2004-02-03T23:53: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1" w:author="Juan Francisco Rebollo" w:date="2004-02-03T23:53: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2" w:author="Juan Francisco Rebollo" w:date="2004-02-03T23:53: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3" w:author="Juan Francisco Rebollo" w:date="2004-02-03T23:53: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4" w:author="Juan Francisco Rebollo" w:date="2004-02-03T23:53: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5" w:author="Juan Francisco Rebollo" w:date="2004-02-03T23:53: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del w:id="5217" w:author=" grillet" w:date="2004-04-29T11:36:00Z"/>
        </w:rPr>
      </w:pPr>
      <w:del w:id="5216" w:author=" grillet" w:date="2004-04-29T11:36:00Z">
        <w:r>
          <w:rPr/>
          <w:delText>Mix of Aids to Navigation (Layers of Service)</w:delText>
        </w:r>
      </w:del>
    </w:p>
    <w:p>
      <w:pPr>
        <w:pStyle w:val="Normal"/>
        <w:rPr>
          <w:del w:id="5219" w:author=" grillet" w:date="2004-04-29T11:36:00Z"/>
        </w:rPr>
      </w:pPr>
      <w:del w:id="5218" w:author=" grillet" w:date="2004-04-29T11:36:00Z">
        <w:r>
          <w:rPr/>
        </w:r>
      </w:del>
    </w:p>
    <w:p>
      <w:pPr>
        <w:pStyle w:val="Normal"/>
        <w:rPr>
          <w:i/>
          <w:i/>
          <w:del w:id="5221" w:author=" grillet" w:date="2004-04-29T11:36:00Z"/>
        </w:rPr>
      </w:pPr>
      <w:del w:id="5220" w:author=" grillet" w:date="2004-04-29T11:36:00Z">
        <w:r>
          <w:rPr>
            <w:i/>
          </w:rPr>
          <w:delText>REVIEW THE TABLES</w:delText>
        </w:r>
      </w:del>
    </w:p>
    <w:p>
      <w:pPr>
        <w:pStyle w:val="Normal"/>
        <w:numPr>
          <w:ilvl w:val="0"/>
          <w:numId w:val="0"/>
        </w:numPr>
        <w:ind w:left="0" w:hanging="0"/>
        <w:rPr>
          <w:del w:id="5223" w:author=" grillet" w:date="2004-04-29T11:36:00Z"/>
        </w:rPr>
      </w:pPr>
      <w:del w:id="5222" w:author=" grillet" w:date="2004-04-29T11:36:00Z">
        <w:r>
          <w:rPr/>
          <w:delText>Options</w:delText>
        </w:r>
      </w:del>
    </w:p>
    <w:p>
      <w:pPr>
        <w:pStyle w:val="Normal"/>
        <w:rPr>
          <w:del w:id="5229" w:author=" grillet" w:date="2004-04-29T11:36:00Z"/>
        </w:rPr>
      </w:pPr>
      <w:del w:id="5224" w:author=" grillet" w:date="2004-04-29T11:36:00Z">
        <w:r>
          <w:rPr/>
          <w:delText>Tables 9.2 and 9.3 provides a summary of available aids to navigation systems and obtainable accuracies.  It is assumed that radar and visual bearings have an accuracy of 0.5</w:delText>
        </w:r>
      </w:del>
      <w:del w:id="5225" w:author=" grillet" w:date="2004-04-29T11:36:00Z">
        <w:r>
          <w:rPr>
            <w:rFonts w:cs="Arial"/>
            <w:vertAlign w:val="superscript"/>
          </w:rPr>
          <w:delText xml:space="preserve">º </w:delText>
        </w:r>
      </w:del>
      <w:del w:id="5226" w:author=" grillet" w:date="2004-04-29T11:36:00Z">
        <w:r>
          <w:rPr/>
          <w:delText>and radio bearings 2</w:delText>
        </w:r>
      </w:del>
      <w:del w:id="5227" w:author=" grillet" w:date="2004-04-29T11:36:00Z">
        <w:r>
          <w:rPr>
            <w:rFonts w:cs="Arial"/>
            <w:vertAlign w:val="superscript"/>
          </w:rPr>
          <w:delText>º</w:delText>
        </w:r>
      </w:del>
      <w:del w:id="5228" w:author=" grillet" w:date="2004-04-29T11:36:00Z">
        <w:r>
          <w:rPr/>
          <w:delText xml:space="preserve"> respectively.  </w:delText>
        </w:r>
      </w:del>
    </w:p>
    <w:p>
      <w:pPr>
        <w:pStyle w:val="Footer"/>
        <w:tabs>
          <w:tab w:val="clear" w:pos="4320"/>
          <w:tab w:val="clear" w:pos="8640"/>
          <w:tab w:val="left" w:pos="567" w:leader="none"/>
        </w:tabs>
        <w:rPr>
          <w:del w:id="5231" w:author=" grillet" w:date="2004-04-29T11:36:00Z"/>
        </w:rPr>
      </w:pPr>
      <w:del w:id="5230" w:author=" grillet" w:date="2004-04-29T11:36:00Z">
        <w:r>
          <w:rPr/>
        </w:r>
      </w:del>
    </w:p>
    <w:p>
      <w:pPr>
        <w:pStyle w:val="Normal"/>
        <w:jc w:val="center"/>
        <w:rPr>
          <w:del w:id="5234" w:author=" grillet" w:date="2004-04-29T11:36:00Z"/>
        </w:rPr>
      </w:pPr>
      <w:del w:id="5232" w:author=" grillet" w:date="2004-04-29T11:36:00Z">
        <w:r>
          <w:rPr>
            <w:b/>
            <w:bCs/>
            <w:sz w:val="20"/>
          </w:rPr>
          <w:delText>Table 9.2</w:delText>
        </w:r>
      </w:del>
      <w:del w:id="5233" w:author=" grillet" w:date="2004-04-29T11:36:00Z">
        <w:r>
          <w:rPr>
            <w:sz w:val="20"/>
          </w:rPr>
          <w:delText xml:space="preserve"> Indicative accuracies of aids to navigational systems.</w:delText>
        </w:r>
      </w:del>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del w:id="5235" w:author=" grillet" w:date="2004-04-29T11:36:00Z">
              <w:r>
                <w:rPr>
                  <w:b/>
                  <w:bCs/>
                  <w:sz w:val="20"/>
                </w:rPr>
                <w:delText>Distance off shore in nautical miles</w:delText>
              </w:r>
            </w:del>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del w:id="5236" w:author=" grillet" w:date="2004-04-29T11:36:00Z">
              <w:r>
                <w:rPr>
                  <w:b/>
                  <w:bCs/>
                  <w:sz w:val="20"/>
                </w:rPr>
                <w:delText>Obtainable accuracies</w:delText>
              </w:r>
            </w:del>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7" w:author=" grillet" w:date="2004-04-29T11:36:00Z">
              <w:r>
                <w:rPr>
                  <w:b/>
                  <w:bCs/>
                  <w:sz w:val="20"/>
                </w:rPr>
                <w:delText>&gt;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8" w:author=" grillet" w:date="2004-04-29T11:36:00Z">
              <w:r>
                <w:rPr>
                  <w:b/>
                  <w:bCs/>
                  <w:sz w:val="20"/>
                </w:rPr>
                <w:delText>100 -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9" w:author=" grillet" w:date="2004-04-29T11:36:00Z">
              <w:r>
                <w:rPr>
                  <w:b/>
                  <w:bCs/>
                  <w:sz w:val="20"/>
                </w:rPr>
                <w:delText>&lt; 100 m</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0" w:author=" grillet" w:date="2004-04-29T11:36:00Z">
              <w:r>
                <w:rPr>
                  <w:sz w:val="20"/>
                </w:rPr>
                <w:delText>Unlimited</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1"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3" w:author=" grillet" w:date="2004-04-29T11:36:00Z"/>
              </w:rPr>
            </w:pPr>
            <w:del w:id="5242" w:author=" grillet" w:date="2004-04-29T11:36:00Z">
              <w:r>
                <w:rPr>
                  <w:sz w:val="20"/>
                </w:rPr>
                <w:delText>GPS</w:delText>
              </w:r>
            </w:del>
          </w:p>
          <w:p>
            <w:pPr>
              <w:pStyle w:val="Normal"/>
              <w:spacing w:before="60" w:after="60"/>
              <w:rPr>
                <w:sz w:val="20"/>
              </w:rPr>
            </w:pPr>
            <w:del w:id="5244"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5" w:author=" grillet" w:date="2004-04-29T11:36:00Z">
              <w:r>
                <w:rPr>
                  <w:sz w:val="20"/>
                </w:rPr>
                <w:delText>150 - 80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6"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7" w:author=" grillet" w:date="2004-04-29T11:36:00Z">
              <w:r>
                <w:rPr>
                  <w:sz w:val="20"/>
                </w:rPr>
                <w:delText>LORAN-C</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9" w:author=" grillet" w:date="2004-04-29T11:36:00Z"/>
              </w:rPr>
            </w:pPr>
            <w:del w:id="5248" w:author=" grillet" w:date="2004-04-29T11:36:00Z">
              <w:r>
                <w:rPr>
                  <w:sz w:val="20"/>
                </w:rPr>
                <w:delText>GPS</w:delText>
              </w:r>
            </w:del>
          </w:p>
          <w:p>
            <w:pPr>
              <w:pStyle w:val="Normal"/>
              <w:spacing w:before="60" w:after="60"/>
              <w:rPr>
                <w:sz w:val="20"/>
              </w:rPr>
            </w:pPr>
            <w:del w:id="5250"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51" w:author=" grillet" w:date="2004-04-29T11:36:00Z">
              <w:r>
                <w:rPr>
                  <w:sz w:val="20"/>
                </w:rPr>
                <w:delText>30 - 15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3" w:author=" grillet" w:date="2004-04-29T11:36:00Z"/>
              </w:rPr>
            </w:pPr>
            <w:del w:id="5252" w:author=" grillet" w:date="2004-04-29T11:36:00Z">
              <w:r>
                <w:rPr>
                  <w:sz w:val="20"/>
                </w:rPr>
                <w:delText>Astronomical Fix</w:delText>
              </w:r>
            </w:del>
          </w:p>
          <w:p>
            <w:pPr>
              <w:pStyle w:val="Normal"/>
              <w:spacing w:before="60" w:after="60"/>
              <w:rPr>
                <w:sz w:val="20"/>
              </w:rPr>
            </w:pPr>
            <w:del w:id="5254" w:author=" grillet" w:date="2004-04-29T11:36:00Z">
              <w:r>
                <w:rPr>
                  <w:sz w:val="20"/>
                </w:rPr>
                <w:delText>Radio Beacon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6" w:author=" grillet" w:date="2004-04-29T11:36:00Z"/>
              </w:rPr>
            </w:pPr>
            <w:del w:id="5255" w:author=" grillet" w:date="2004-04-29T11:36:00Z">
              <w:r>
                <w:rPr>
                  <w:sz w:val="20"/>
                </w:rPr>
                <w:delText>GPS</w:delText>
              </w:r>
            </w:del>
          </w:p>
          <w:p>
            <w:pPr>
              <w:pStyle w:val="Normal"/>
              <w:spacing w:before="60" w:after="60"/>
              <w:rPr>
                <w:sz w:val="20"/>
                <w:del w:id="5258" w:author=" grillet" w:date="2004-04-29T11:36:00Z"/>
              </w:rPr>
            </w:pPr>
            <w:del w:id="5257" w:author=" grillet" w:date="2004-04-29T11:36:00Z">
              <w:r>
                <w:rPr>
                  <w:sz w:val="20"/>
                </w:rPr>
                <w:delText>GLONASS</w:delText>
              </w:r>
            </w:del>
          </w:p>
          <w:p>
            <w:pPr>
              <w:pStyle w:val="Normal"/>
              <w:spacing w:before="60" w:after="60"/>
              <w:rPr>
                <w:sz w:val="20"/>
                <w:del w:id="5260" w:author=" grillet" w:date="2004-04-29T11:36:00Z"/>
              </w:rPr>
            </w:pPr>
            <w:del w:id="5259" w:author=" grillet" w:date="2004-04-29T11:36:00Z">
              <w:r>
                <w:rPr>
                  <w:sz w:val="20"/>
                </w:rPr>
                <w:delText>LORAN-C</w:delText>
              </w:r>
            </w:del>
          </w:p>
          <w:p>
            <w:pPr>
              <w:pStyle w:val="Normal"/>
              <w:spacing w:before="60" w:after="60"/>
              <w:rPr>
                <w:sz w:val="20"/>
              </w:rPr>
            </w:pPr>
            <w:del w:id="5261"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62" w:author=" grillet" w:date="2004-04-29T11:36:00Z">
              <w:r>
                <w:rPr>
                  <w:sz w:val="20"/>
                </w:rPr>
                <w:delText>6 - 3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64" w:author=" grillet" w:date="2004-04-29T11:36:00Z"/>
              </w:rPr>
            </w:pPr>
            <w:del w:id="5263" w:author=" grillet" w:date="2004-04-29T11:36:00Z">
              <w:r>
                <w:rPr>
                  <w:sz w:val="20"/>
                </w:rPr>
                <w:delText>Astronomical Fix</w:delText>
              </w:r>
            </w:del>
          </w:p>
          <w:p>
            <w:pPr>
              <w:pStyle w:val="Normal"/>
              <w:spacing w:before="60" w:after="60"/>
              <w:rPr>
                <w:sz w:val="20"/>
                <w:del w:id="5266" w:author=" grillet" w:date="2004-04-29T11:36:00Z"/>
              </w:rPr>
            </w:pPr>
            <w:del w:id="5265" w:author=" grillet" w:date="2004-04-29T11:36:00Z">
              <w:r>
                <w:rPr>
                  <w:sz w:val="20"/>
                </w:rPr>
                <w:delText>Radio Beacons</w:delText>
              </w:r>
            </w:del>
          </w:p>
          <w:p>
            <w:pPr>
              <w:pStyle w:val="Normal"/>
              <w:spacing w:before="60" w:after="60"/>
              <w:rPr>
                <w:sz w:val="20"/>
                <w:del w:id="5268" w:author=" grillet" w:date="2004-04-29T11:36:00Z"/>
              </w:rPr>
            </w:pPr>
            <w:del w:id="5267" w:author=" grillet" w:date="2004-04-29T11:36:00Z">
              <w:r>
                <w:rPr>
                  <w:sz w:val="20"/>
                </w:rPr>
                <w:delText>Visual Bearings</w:delText>
              </w:r>
            </w:del>
          </w:p>
          <w:p>
            <w:pPr>
              <w:pStyle w:val="Normal"/>
              <w:spacing w:before="60" w:after="60"/>
              <w:rPr>
                <w:sz w:val="20"/>
              </w:rPr>
            </w:pPr>
            <w:del w:id="5269" w:author=" grillet" w:date="2004-04-29T11:36:00Z">
              <w:r>
                <w:rPr>
                  <w:sz w:val="20"/>
                </w:rPr>
                <w:delText>Radio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0"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2" w:author=" grillet" w:date="2004-04-29T11:36:00Z"/>
              </w:rPr>
            </w:pPr>
            <w:del w:id="5271" w:author=" grillet" w:date="2004-04-29T11:36:00Z">
              <w:r>
                <w:rPr>
                  <w:sz w:val="20"/>
                </w:rPr>
                <w:delText>GPS</w:delText>
              </w:r>
            </w:del>
          </w:p>
          <w:p>
            <w:pPr>
              <w:pStyle w:val="Normal"/>
              <w:spacing w:before="60" w:after="60"/>
              <w:rPr>
                <w:sz w:val="20"/>
                <w:del w:id="5274" w:author=" grillet" w:date="2004-04-29T11:36:00Z"/>
              </w:rPr>
            </w:pPr>
            <w:del w:id="5273" w:author=" grillet" w:date="2004-04-29T11:36:00Z">
              <w:r>
                <w:rPr>
                  <w:sz w:val="20"/>
                </w:rPr>
                <w:delText>GLONASS</w:delText>
              </w:r>
            </w:del>
          </w:p>
          <w:p>
            <w:pPr>
              <w:pStyle w:val="Normal"/>
              <w:spacing w:before="60" w:after="60"/>
              <w:rPr>
                <w:sz w:val="20"/>
                <w:del w:id="5276" w:author=" grillet" w:date="2004-04-29T11:36:00Z"/>
              </w:rPr>
            </w:pPr>
            <w:del w:id="5275" w:author=" grillet" w:date="2004-04-29T11:36:00Z">
              <w:r>
                <w:rPr>
                  <w:sz w:val="20"/>
                </w:rPr>
                <w:delText>LORAN-C</w:delText>
              </w:r>
            </w:del>
          </w:p>
          <w:p>
            <w:pPr>
              <w:pStyle w:val="Normal"/>
              <w:spacing w:before="60" w:after="60"/>
              <w:rPr>
                <w:sz w:val="20"/>
              </w:rPr>
            </w:pPr>
            <w:del w:id="5277"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78" w:author=" grillet" w:date="2004-04-29T11:36:00Z">
              <w:r>
                <w:rPr>
                  <w:sz w:val="20"/>
                </w:rPr>
                <w:delText>6 or les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0" w:author=" grillet" w:date="2004-04-29T11:36:00Z"/>
              </w:rPr>
            </w:pPr>
            <w:del w:id="5279" w:author=" grillet" w:date="2004-04-29T11:36:00Z">
              <w:r>
                <w:rPr>
                  <w:sz w:val="20"/>
                </w:rPr>
                <w:delText>Radio Beacons</w:delText>
              </w:r>
            </w:del>
          </w:p>
          <w:p>
            <w:pPr>
              <w:pStyle w:val="Normal"/>
              <w:spacing w:before="60" w:after="60"/>
              <w:rPr>
                <w:sz w:val="20"/>
                <w:del w:id="5282" w:author=" grillet" w:date="2004-04-29T11:36:00Z"/>
              </w:rPr>
            </w:pPr>
            <w:del w:id="5281" w:author=" grillet" w:date="2004-04-29T11:36:00Z">
              <w:r>
                <w:rPr>
                  <w:sz w:val="20"/>
                </w:rPr>
                <w:delText>Visual Bearings</w:delText>
              </w:r>
            </w:del>
          </w:p>
          <w:p>
            <w:pPr>
              <w:pStyle w:val="Normal"/>
              <w:spacing w:before="60" w:after="60"/>
              <w:rPr>
                <w:sz w:val="20"/>
              </w:rPr>
            </w:pPr>
            <w:del w:id="5283"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5" w:author=" grillet" w:date="2004-04-29T11:36:00Z"/>
              </w:rPr>
            </w:pPr>
            <w:del w:id="5284" w:author=" grillet" w:date="2004-04-29T11:36:00Z">
              <w:r>
                <w:rPr>
                  <w:sz w:val="20"/>
                </w:rPr>
                <w:delText>GPS</w:delText>
              </w:r>
            </w:del>
          </w:p>
          <w:p>
            <w:pPr>
              <w:pStyle w:val="Normal"/>
              <w:spacing w:before="60" w:after="60"/>
              <w:rPr>
                <w:sz w:val="20"/>
                <w:del w:id="5287" w:author=" grillet" w:date="2004-04-29T11:36:00Z"/>
              </w:rPr>
            </w:pPr>
            <w:del w:id="5286" w:author=" grillet" w:date="2004-04-29T11:36:00Z">
              <w:r>
                <w:rPr>
                  <w:sz w:val="20"/>
                </w:rPr>
                <w:delText>GLONASS</w:delText>
              </w:r>
            </w:del>
          </w:p>
          <w:p>
            <w:pPr>
              <w:pStyle w:val="Normal"/>
              <w:spacing w:before="60" w:after="60"/>
              <w:rPr>
                <w:sz w:val="20"/>
                <w:del w:id="5289" w:author=" grillet" w:date="2004-04-29T11:36:00Z"/>
              </w:rPr>
            </w:pPr>
            <w:del w:id="5288" w:author=" grillet" w:date="2004-04-29T11:36:00Z">
              <w:r>
                <w:rPr>
                  <w:sz w:val="20"/>
                </w:rPr>
                <w:delText>LORAN-C</w:delText>
              </w:r>
            </w:del>
          </w:p>
          <w:p>
            <w:pPr>
              <w:pStyle w:val="Normal"/>
              <w:spacing w:before="60" w:after="60"/>
              <w:rPr>
                <w:sz w:val="20"/>
              </w:rPr>
            </w:pPr>
            <w:del w:id="5290" w:author=" grillet" w:date="2004-04-29T11:36:00Z">
              <w:r>
                <w:rPr>
                  <w:sz w:val="20"/>
                </w:rPr>
                <w:delText>Precision Systems</w:delText>
              </w:r>
            </w:del>
          </w:p>
        </w:tc>
      </w:tr>
    </w:tbl>
    <w:p>
      <w:pPr>
        <w:pStyle w:val="Normal"/>
        <w:rPr>
          <w:del w:id="5292" w:author=" grillet" w:date="2004-04-29T11:36:00Z"/>
        </w:rPr>
      </w:pPr>
      <w:del w:id="5291" w:author=" grillet" w:date="2004-04-29T11:36:00Z">
        <w:r>
          <w:rPr/>
        </w:r>
      </w:del>
      <w:r>
        <w:br w:type="page"/>
      </w:r>
    </w:p>
    <w:p>
      <w:pPr>
        <w:pStyle w:val="Normal"/>
        <w:rPr>
          <w:del w:id="5294" w:author="Julie Therien" w:date="2004-03-16T12:55:00Z"/>
        </w:rPr>
      </w:pPr>
      <w:del w:id="5293" w:author="Julie Therien" w:date="2004-03-16T12:55:00Z">
        <w:r>
          <w:rPr/>
        </w:r>
      </w:del>
    </w:p>
    <w:p>
      <w:pPr>
        <w:pStyle w:val="Normal"/>
        <w:rPr>
          <w:del w:id="5296" w:author=" grillet" w:date="2004-04-29T11:40:00Z"/>
        </w:rPr>
      </w:pPr>
      <w:del w:id="5295" w:author=" grillet" w:date="2004-04-29T11:40:00Z">
        <w:r>
          <w:rPr/>
          <w:delText>The various type of aids to navigation have advantages and disadvantages for the user as well as for the provider as indicated in Table 9.3.</w:delText>
        </w:r>
      </w:del>
    </w:p>
    <w:p>
      <w:pPr>
        <w:pStyle w:val="Normal"/>
        <w:rPr>
          <w:del w:id="5298" w:author=" grillet" w:date="2004-04-29T11:40:00Z"/>
        </w:rPr>
      </w:pPr>
      <w:del w:id="5297" w:author=" grillet" w:date="2004-04-29T11:40:00Z">
        <w:r>
          <w:rPr/>
        </w:r>
      </w:del>
    </w:p>
    <w:p>
      <w:pPr>
        <w:pStyle w:val="Normal"/>
        <w:rPr>
          <w:i/>
          <w:i/>
          <w:del w:id="5300" w:author=" grillet" w:date="2004-04-29T11:40:00Z"/>
        </w:rPr>
      </w:pPr>
      <w:del w:id="5299" w:author=" grillet" w:date="2004-04-29T11:40:00Z">
        <w:r>
          <w:rPr>
            <w:i/>
          </w:rPr>
          <w:delText>REVIEW THE TABLE</w:delText>
        </w:r>
      </w:del>
    </w:p>
    <w:p>
      <w:pPr>
        <w:pStyle w:val="Normal"/>
        <w:rPr>
          <w:i/>
          <w:i/>
          <w:del w:id="5302" w:author=" grillet" w:date="2004-04-29T11:40:00Z"/>
        </w:rPr>
      </w:pPr>
      <w:del w:id="5301" w:author=" grillet" w:date="2004-04-29T11:40:00Z">
        <w:r>
          <w:rPr>
            <w:i/>
          </w:rPr>
        </w:r>
      </w:del>
    </w:p>
    <w:p>
      <w:pPr>
        <w:pStyle w:val="Normal"/>
        <w:jc w:val="center"/>
        <w:rPr>
          <w:b/>
          <w:b/>
          <w:bCs/>
          <w:i/>
          <w:i/>
          <w:sz w:val="20"/>
          <w:del w:id="5304" w:author=" grillet" w:date="2004-04-29T11:40:00Z"/>
        </w:rPr>
      </w:pPr>
      <w:del w:id="5303" w:author=" grillet" w:date="2004-04-29T11:40:00Z">
        <w:r>
          <w:rPr>
            <w:b/>
            <w:bCs/>
            <w:i/>
            <w:sz w:val="20"/>
          </w:rPr>
        </w:r>
      </w:del>
    </w:p>
    <w:p>
      <w:pPr>
        <w:pStyle w:val="Normal"/>
        <w:jc w:val="center"/>
        <w:rPr>
          <w:del w:id="5307" w:author=" grillet" w:date="2004-04-29T11:40:00Z"/>
        </w:rPr>
      </w:pPr>
      <w:del w:id="5305" w:author=" grillet" w:date="2004-04-29T11:40:00Z">
        <w:r>
          <w:rPr>
            <w:b/>
            <w:bCs/>
            <w:sz w:val="20"/>
          </w:rPr>
          <w:delText>Table 9.3</w:delText>
        </w:r>
      </w:del>
      <w:del w:id="5306" w:author=" grillet" w:date="2004-04-29T11:40:00Z">
        <w:r>
          <w:rPr>
            <w:sz w:val="20"/>
          </w:rPr>
          <w:delText xml:space="preserve"> Comparison of the advantages and disadvantages of different types of aids to navigation.</w:delText>
        </w:r>
      </w:del>
    </w:p>
    <w:p>
      <w:pPr>
        <w:pStyle w:val="Normal"/>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8" w:author=" grillet" w:date="2004-04-29T11:40:00Z">
              <w:r>
                <w:rPr>
                  <w:rFonts w:cs="Arial"/>
                  <w:b/>
                  <w:bCs/>
                  <w:sz w:val="20"/>
                </w:rPr>
                <w:delText>System</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9" w:author=" grillet" w:date="2004-04-29T11:40:00Z">
              <w:r>
                <w:rPr>
                  <w:rFonts w:cs="Arial"/>
                  <w:b/>
                  <w:bCs/>
                  <w:sz w:val="20"/>
                </w:rPr>
                <w:delText>Us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0" w:author=" grillet" w:date="2004-04-29T11:40:00Z">
              <w:r>
                <w:rPr>
                  <w:rFonts w:cs="Arial"/>
                  <w:b/>
                  <w:bCs/>
                  <w:sz w:val="20"/>
                </w:rPr>
                <w:delText>Providers</w:delText>
              </w:r>
            </w:del>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1"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2" w:author=" grillet" w:date="2004-04-29T11:40:00Z">
              <w:r>
                <w:rPr>
                  <w:rFonts w:cs="Arial"/>
                  <w:b/>
                  <w:bCs/>
                  <w:sz w:val="20"/>
                </w:rPr>
                <w:delText>Dis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3"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4" w:author=" grillet" w:date="2004-04-29T11:40:00Z">
              <w:r>
                <w:rPr>
                  <w:rFonts w:cs="Arial"/>
                  <w:b/>
                  <w:bCs/>
                  <w:sz w:val="20"/>
                </w:rPr>
                <w:delText>Disadvantages</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15" w:author=" grillet" w:date="2004-04-29T11:40:00Z">
              <w:r>
                <w:rPr>
                  <w:rFonts w:cs="Arial"/>
                  <w:sz w:val="20"/>
                </w:rPr>
                <w:delText>Visual</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17" w:author=" grillet" w:date="2004-04-29T11:40:00Z"/>
              </w:rPr>
            </w:pPr>
            <w:del w:id="5316" w:author=" grillet" w:date="2004-04-29T11:40:00Z">
              <w:r>
                <w:rPr>
                  <w:rFonts w:cs="Arial"/>
                  <w:sz w:val="20"/>
                </w:rPr>
                <w:delText xml:space="preserve">Can be used to position </w:delText>
              </w:r>
            </w:del>
          </w:p>
          <w:p>
            <w:pPr>
              <w:pStyle w:val="Normal"/>
              <w:spacing w:before="60" w:after="60"/>
              <w:ind w:left="-12" w:right="-53" w:hanging="0"/>
              <w:rPr>
                <w:rFonts w:cs="Arial"/>
                <w:sz w:val="20"/>
                <w:del w:id="5319" w:author=" grillet" w:date="2004-04-29T11:40:00Z"/>
              </w:rPr>
            </w:pPr>
            <w:del w:id="5318" w:author=" grillet" w:date="2004-04-29T11:40:00Z">
              <w:r>
                <w:rPr>
                  <w:rFonts w:cs="Arial"/>
                  <w:sz w:val="20"/>
                </w:rPr>
                <w:delText>Convey immediate information</w:delText>
              </w:r>
            </w:del>
          </w:p>
          <w:p>
            <w:pPr>
              <w:pStyle w:val="Normal"/>
              <w:spacing w:before="60" w:after="60"/>
              <w:ind w:left="-12" w:right="-53" w:hanging="0"/>
              <w:rPr>
                <w:rFonts w:cs="Arial"/>
                <w:sz w:val="20"/>
              </w:rPr>
            </w:pPr>
            <w:del w:id="5320" w:author=" grillet" w:date="2004-04-29T11:40:00Z">
              <w:r>
                <w:rPr>
                  <w:rFonts w:cs="Arial"/>
                  <w:sz w:val="20"/>
                </w:rPr>
                <w:delText>Can be used without a chart if user has a good local knowledg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22" w:author=" grillet" w:date="2004-04-29T11:40:00Z"/>
              </w:rPr>
            </w:pPr>
            <w:del w:id="5321" w:author=" grillet" w:date="2004-04-29T11:40:00Z">
              <w:r>
                <w:rPr>
                  <w:rFonts w:cs="Arial"/>
                  <w:sz w:val="20"/>
                </w:rPr>
                <w:delText>Range depends on site, height, colour, background</w:delText>
              </w:r>
            </w:del>
          </w:p>
          <w:p>
            <w:pPr>
              <w:pStyle w:val="Normal"/>
              <w:spacing w:before="60" w:after="60"/>
              <w:ind w:left="-12" w:right="-53" w:hanging="0"/>
              <w:rPr>
                <w:rFonts w:cs="Arial"/>
                <w:sz w:val="20"/>
                <w:del w:id="5324" w:author=" grillet" w:date="2004-04-29T11:40:00Z"/>
              </w:rPr>
            </w:pPr>
            <w:del w:id="5323" w:author=" grillet" w:date="2004-04-29T11:40:00Z">
              <w:r>
                <w:rPr>
                  <w:rFonts w:cs="Arial"/>
                  <w:sz w:val="20"/>
                </w:rPr>
                <w:delText>Limited by visibility</w:delText>
              </w:r>
            </w:del>
          </w:p>
          <w:p>
            <w:pPr>
              <w:pStyle w:val="Normal"/>
              <w:spacing w:before="60" w:after="60"/>
              <w:ind w:left="-12" w:right="-53" w:hanging="0"/>
              <w:rPr>
                <w:rFonts w:cs="Arial"/>
                <w:sz w:val="20"/>
              </w:rPr>
            </w:pPr>
            <w:del w:id="5325" w:author=" grillet" w:date="2004-04-29T11:40:00Z">
              <w:r>
                <w:rPr>
                  <w:rFonts w:cs="Arial"/>
                  <w:sz w:val="20"/>
                </w:rPr>
                <w:delText>Position of floating aids not always accurate</w:delText>
              </w:r>
            </w:del>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del w:id="5327" w:author=" grillet" w:date="2004-04-29T11:40:00Z"/>
              </w:rPr>
            </w:pPr>
            <w:del w:id="5326" w:author=" grillet" w:date="2004-04-29T11:40:00Z">
              <w:r>
                <w:rPr/>
                <w:delText>For hazard warning, traffic regulation, guidance, etc. Placement flexible</w:delText>
              </w:r>
            </w:del>
          </w:p>
          <w:p>
            <w:pPr>
              <w:pStyle w:val="BlockText"/>
              <w:spacing w:before="60" w:after="60"/>
              <w:ind w:left="-12" w:right="-53" w:hanging="0"/>
              <w:rPr>
                <w:rFonts w:cs="Arial"/>
                <w:sz w:val="20"/>
              </w:rPr>
            </w:pPr>
            <w:del w:id="5328" w:author=" grillet" w:date="2004-04-29T11:40:00Z">
              <w:r>
                <w:rPr>
                  <w:rFonts w:cs="Arial"/>
                  <w:sz w:val="20"/>
                </w:rPr>
                <w:delText>Maintenance requires little train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0" w:author=" grillet" w:date="2004-04-29T11:40:00Z"/>
              </w:rPr>
            </w:pPr>
            <w:del w:id="5329" w:author=" grillet" w:date="2004-04-29T11:40:00Z">
              <w:r>
                <w:rPr>
                  <w:rFonts w:cs="Arial"/>
                  <w:sz w:val="20"/>
                </w:rPr>
                <w:delText>Maintenance expensive</w:delText>
              </w:r>
            </w:del>
          </w:p>
          <w:p>
            <w:pPr>
              <w:pStyle w:val="Normal"/>
              <w:spacing w:before="60" w:after="60"/>
              <w:ind w:left="-12" w:right="-53" w:hanging="0"/>
              <w:rPr>
                <w:rFonts w:cs="Arial"/>
                <w:sz w:val="20"/>
                <w:del w:id="5332" w:author=" grillet" w:date="2004-04-29T11:40:00Z"/>
              </w:rPr>
            </w:pPr>
            <w:del w:id="5331" w:author=" grillet" w:date="2004-04-29T11:40:00Z">
              <w:r>
                <w:rPr>
                  <w:rFonts w:cs="Arial"/>
                  <w:sz w:val="20"/>
                </w:rPr>
                <w:delText>Planning for maintenance depends on weather conditions</w:delText>
              </w:r>
            </w:del>
          </w:p>
          <w:p>
            <w:pPr>
              <w:pStyle w:val="Normal"/>
              <w:spacing w:before="60" w:after="60"/>
              <w:ind w:left="-12" w:right="-53" w:hanging="0"/>
              <w:rPr>
                <w:rFonts w:cs="Arial"/>
                <w:sz w:val="20"/>
                <w:del w:id="5334" w:author=" grillet" w:date="2004-04-29T11:40:00Z"/>
              </w:rPr>
            </w:pPr>
            <w:del w:id="5333" w:author=" grillet" w:date="2004-04-29T11:40:00Z">
              <w:r>
                <w:rPr>
                  <w:rFonts w:cs="Arial"/>
                  <w:sz w:val="20"/>
                </w:rPr>
                <w:delText>Logistic system required</w:delText>
              </w:r>
            </w:del>
          </w:p>
          <w:p>
            <w:pPr>
              <w:pStyle w:val="Normal"/>
              <w:spacing w:before="60" w:after="60"/>
              <w:ind w:left="-12" w:right="-53" w:hanging="0"/>
              <w:rPr>
                <w:rFonts w:cs="Arial"/>
                <w:sz w:val="20"/>
              </w:rPr>
            </w:pPr>
            <w:del w:id="5335" w:author=" grillet" w:date="2004-04-29T11:40:00Z">
              <w:r>
                <w:rPr>
                  <w:rFonts w:cs="Arial"/>
                  <w:sz w:val="20"/>
                </w:rPr>
                <w:delText>Training maintenance personnel</w:delText>
              </w:r>
            </w:del>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del w:id="5336" w:author=" grillet" w:date="2004-04-29T11:40:00Z">
              <w:r>
                <w:rPr>
                  <w:rFonts w:cs="Arial"/>
                  <w:sz w:val="20"/>
                </w:rPr>
                <w:delText>Radar</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8" w:author=" grillet" w:date="2004-04-29T11:40:00Z"/>
              </w:rPr>
            </w:pPr>
            <w:del w:id="5337" w:author=" grillet" w:date="2004-04-29T11:40:00Z">
              <w:r>
                <w:rPr>
                  <w:rFonts w:cs="Arial"/>
                  <w:sz w:val="20"/>
                </w:rPr>
                <w:delText xml:space="preserve">Identification with racon possible in reduced visibility conditions </w:delText>
              </w:r>
            </w:del>
          </w:p>
          <w:p>
            <w:pPr>
              <w:pStyle w:val="Normal"/>
              <w:spacing w:before="60" w:after="60"/>
              <w:ind w:left="-12" w:right="-53" w:hanging="0"/>
              <w:rPr>
                <w:rFonts w:cs="Arial"/>
                <w:sz w:val="20"/>
                <w:del w:id="5340" w:author=" grillet" w:date="2004-04-29T11:40:00Z"/>
              </w:rPr>
            </w:pPr>
            <w:del w:id="5339" w:author=" grillet" w:date="2004-04-29T11:40:00Z">
              <w:r>
                <w:rPr>
                  <w:rFonts w:cs="Arial"/>
                  <w:sz w:val="20"/>
                </w:rPr>
                <w:delText>With a racon identification of low coastline</w:delText>
              </w:r>
            </w:del>
          </w:p>
          <w:p>
            <w:pPr>
              <w:pStyle w:val="Normal"/>
              <w:spacing w:before="60" w:after="60"/>
              <w:ind w:left="-12" w:right="-53" w:hanging="0"/>
              <w:rPr>
                <w:rFonts w:cs="Arial"/>
                <w:sz w:val="20"/>
                <w:del w:id="5342" w:author=" grillet" w:date="2004-04-29T11:40:00Z"/>
              </w:rPr>
            </w:pPr>
            <w:del w:id="5341" w:author=" grillet" w:date="2004-04-29T11:40:00Z">
              <w:r>
                <w:rPr>
                  <w:rFonts w:cs="Arial"/>
                  <w:sz w:val="20"/>
                </w:rPr>
                <w:delText>Only one aid is required</w:delText>
              </w:r>
            </w:del>
          </w:p>
          <w:p>
            <w:pPr>
              <w:pStyle w:val="Normal"/>
              <w:spacing w:before="60" w:after="60"/>
              <w:ind w:left="-12" w:right="-53" w:hanging="0"/>
              <w:rPr>
                <w:rFonts w:cs="Arial"/>
                <w:sz w:val="20"/>
              </w:rPr>
            </w:pPr>
            <w:del w:id="5343" w:author=" grillet" w:date="2004-04-29T11:40:00Z">
              <w:r>
                <w:rPr>
                  <w:rFonts w:cs="Arial"/>
                  <w:sz w:val="20"/>
                </w:rPr>
                <w:delText>Rapid deployment</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5" w:author=" grillet" w:date="2004-04-29T11:40:00Z"/>
              </w:rPr>
            </w:pPr>
            <w:del w:id="5344" w:author=" grillet" w:date="2004-04-29T11:40:00Z">
              <w:r>
                <w:rPr>
                  <w:rFonts w:cs="Arial"/>
                  <w:sz w:val="20"/>
                </w:rPr>
                <w:delText>Onboard equipment needed</w:delText>
              </w:r>
            </w:del>
          </w:p>
          <w:p>
            <w:pPr>
              <w:pStyle w:val="Normal"/>
              <w:spacing w:before="60" w:after="60"/>
              <w:ind w:left="-12" w:right="-53" w:hanging="0"/>
              <w:rPr>
                <w:rFonts w:cs="Arial"/>
                <w:sz w:val="20"/>
              </w:rPr>
            </w:pPr>
            <w:del w:id="5346" w:author=" grillet" w:date="2004-04-29T11:40:00Z">
              <w:r>
                <w:rPr>
                  <w:rFonts w:cs="Arial"/>
                  <w:sz w:val="20"/>
                </w:rPr>
                <w:delText>Racons may interfere if not placed in an appropriate configuration, aids equipped with radar reflector are difficult to identify</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8" w:author=" grillet" w:date="2004-04-29T11:40:00Z"/>
              </w:rPr>
            </w:pPr>
            <w:del w:id="5347" w:author=" grillet" w:date="2004-04-29T11:40:00Z">
              <w:r>
                <w:rPr>
                  <w:rFonts w:cs="Arial"/>
                  <w:sz w:val="20"/>
                </w:rPr>
                <w:delText>Can replace visual aids</w:delText>
              </w:r>
            </w:del>
          </w:p>
          <w:p>
            <w:pPr>
              <w:pStyle w:val="Normal"/>
              <w:spacing w:before="60" w:after="60"/>
              <w:ind w:left="-12" w:right="-53" w:hanging="0"/>
              <w:rPr>
                <w:rFonts w:cs="Arial"/>
                <w:sz w:val="20"/>
              </w:rPr>
            </w:pPr>
            <w:del w:id="5349" w:author=" grillet" w:date="2004-04-29T11:40:00Z">
              <w:r>
                <w:rPr>
                  <w:rFonts w:cs="Arial"/>
                  <w:sz w:val="20"/>
                </w:rPr>
                <w:delText>Warnings of dangers (New dang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1" w:author=" grillet" w:date="2004-04-29T11:40:00Z"/>
              </w:rPr>
            </w:pPr>
            <w:del w:id="5350" w:author=" grillet" w:date="2004-04-29T11:40:00Z">
              <w:r>
                <w:rPr>
                  <w:rFonts w:cs="Arial"/>
                  <w:sz w:val="20"/>
                </w:rPr>
                <w:delText>Radar reflectors needed</w:delText>
              </w:r>
            </w:del>
          </w:p>
          <w:p>
            <w:pPr>
              <w:pStyle w:val="Normal"/>
              <w:spacing w:before="60" w:after="60"/>
              <w:ind w:left="-12" w:right="-53" w:hanging="0"/>
              <w:rPr>
                <w:rFonts w:cs="Arial"/>
                <w:sz w:val="20"/>
                <w:del w:id="5353" w:author=" grillet" w:date="2004-04-29T11:40:00Z"/>
              </w:rPr>
            </w:pPr>
            <w:del w:id="5352" w:author=" grillet" w:date="2004-04-29T11:40:00Z">
              <w:r>
                <w:rPr>
                  <w:rFonts w:cs="Arial"/>
                  <w:sz w:val="20"/>
                </w:rPr>
                <w:delText>Some vessels do not have radar</w:delText>
              </w:r>
            </w:del>
          </w:p>
          <w:p>
            <w:pPr>
              <w:pStyle w:val="Normal"/>
              <w:spacing w:before="60" w:after="60"/>
              <w:ind w:left="-12" w:right="-53" w:hanging="0"/>
              <w:rPr>
                <w:rFonts w:cs="Arial"/>
                <w:sz w:val="20"/>
                <w:del w:id="5355" w:author=" grillet" w:date="2004-04-29T11:40:00Z"/>
              </w:rPr>
            </w:pPr>
            <w:del w:id="5354" w:author=" grillet" w:date="2004-04-29T11:40:00Z">
              <w:r>
                <w:rPr>
                  <w:rFonts w:cs="Arial"/>
                  <w:sz w:val="20"/>
                </w:rPr>
                <w:delText>Racon investment expensive</w:delText>
              </w:r>
            </w:del>
          </w:p>
          <w:p>
            <w:pPr>
              <w:pStyle w:val="Normal"/>
              <w:spacing w:before="60" w:after="60"/>
              <w:ind w:left="-12" w:right="-53" w:hanging="0"/>
              <w:rPr>
                <w:rFonts w:cs="Arial"/>
                <w:sz w:val="20"/>
              </w:rPr>
            </w:pPr>
            <w:del w:id="5356" w:author=" grillet" w:date="2004-04-29T11:40:00Z">
              <w:r>
                <w:rPr>
                  <w:rFonts w:cs="Arial"/>
                  <w:sz w:val="20"/>
                </w:rPr>
                <w:delText>Training for maintenance of racons</w:delText>
              </w:r>
            </w:del>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del w:id="5357" w:author=" grillet" w:date="2004-04-29T11:40:00Z">
              <w:r>
                <w:rPr>
                  <w:rFonts w:cs="Arial"/>
                  <w:sz w:val="20"/>
                </w:rPr>
                <w:delText>Radionavigation</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9" w:author=" grillet" w:date="2004-04-29T11:40:00Z"/>
              </w:rPr>
            </w:pPr>
            <w:del w:id="5358" w:author=" grillet" w:date="2004-04-29T11:40:00Z">
              <w:r>
                <w:rPr>
                  <w:rFonts w:cs="Arial"/>
                  <w:sz w:val="20"/>
                </w:rPr>
                <w:delText>Wide scale coverage</w:delText>
              </w:r>
            </w:del>
          </w:p>
          <w:p>
            <w:pPr>
              <w:pStyle w:val="Normal"/>
              <w:spacing w:before="60" w:after="60"/>
              <w:ind w:left="-12" w:right="-53" w:hanging="0"/>
              <w:rPr>
                <w:rFonts w:cs="Arial"/>
                <w:sz w:val="20"/>
                <w:del w:id="5361" w:author=" grillet" w:date="2004-04-29T11:40:00Z"/>
              </w:rPr>
            </w:pPr>
            <w:del w:id="5360" w:author=" grillet" w:date="2004-04-29T11:40:00Z">
              <w:r>
                <w:rPr>
                  <w:rFonts w:cs="Arial"/>
                  <w:sz w:val="20"/>
                </w:rPr>
                <w:delText>All weather use</w:delText>
              </w:r>
            </w:del>
          </w:p>
          <w:p>
            <w:pPr>
              <w:pStyle w:val="Normal"/>
              <w:spacing w:before="60" w:after="60"/>
              <w:ind w:left="-12" w:right="-53" w:hanging="0"/>
              <w:rPr>
                <w:rFonts w:cs="Arial"/>
                <w:sz w:val="20"/>
                <w:del w:id="5363" w:author=" grillet" w:date="2004-04-29T11:40:00Z"/>
              </w:rPr>
            </w:pPr>
            <w:del w:id="5362" w:author=" grillet" w:date="2004-04-29T11:40:00Z">
              <w:r>
                <w:rPr>
                  <w:rFonts w:cs="Arial"/>
                  <w:sz w:val="20"/>
                </w:rPr>
                <w:delText>Automatic navigation</w:delText>
              </w:r>
            </w:del>
          </w:p>
          <w:p>
            <w:pPr>
              <w:pStyle w:val="Normal"/>
              <w:spacing w:before="60" w:after="60"/>
              <w:ind w:left="-12" w:right="-53" w:hanging="0"/>
              <w:rPr>
                <w:rFonts w:cs="Arial"/>
                <w:sz w:val="20"/>
              </w:rPr>
            </w:pPr>
            <w:del w:id="5364" w:author=" grillet" w:date="2004-04-29T11:40:00Z">
              <w:r>
                <w:rPr>
                  <w:rFonts w:cs="Arial"/>
                  <w:sz w:val="20"/>
                </w:rPr>
                <w:delText>Precision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65" w:author=" grillet" w:date="2004-04-29T11:40:00Z">
              <w:r>
                <w:rPr>
                  <w:rFonts w:cs="Arial"/>
                  <w:sz w:val="20"/>
                </w:rPr>
                <w:delText>On board equipment needed</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67" w:author=" grillet" w:date="2004-04-29T11:40:00Z"/>
              </w:rPr>
            </w:pPr>
            <w:del w:id="5366" w:author=" grillet" w:date="2004-04-29T11:40:00Z">
              <w:r>
                <w:rPr>
                  <w:rFonts w:cs="Arial"/>
                  <w:sz w:val="20"/>
                </w:rPr>
                <w:delText>Reduced maintenance-Automatic monitoring</w:delText>
              </w:r>
            </w:del>
          </w:p>
          <w:p>
            <w:pPr>
              <w:pStyle w:val="Normal"/>
              <w:spacing w:before="60" w:after="60"/>
              <w:ind w:left="-12" w:right="-53" w:hanging="0"/>
              <w:rPr>
                <w:rFonts w:cs="Arial"/>
                <w:sz w:val="20"/>
              </w:rPr>
            </w:pPr>
            <w:del w:id="5368" w:author=" grillet" w:date="2004-04-29T11:40:00Z">
              <w:r>
                <w:rPr>
                  <w:rFonts w:cs="Arial"/>
                  <w:sz w:val="20"/>
                </w:rPr>
                <w:delText>Reduction of visual aids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0" w:author=" grillet" w:date="2004-04-29T11:40:00Z"/>
              </w:rPr>
            </w:pPr>
            <w:del w:id="5369" w:author=" grillet" w:date="2004-04-29T11:40:00Z">
              <w:r>
                <w:rPr>
                  <w:rFonts w:cs="Arial"/>
                  <w:sz w:val="20"/>
                </w:rPr>
                <w:delText>May not be under Lighthouse Authority control</w:delText>
              </w:r>
            </w:del>
          </w:p>
          <w:p>
            <w:pPr>
              <w:pStyle w:val="Normal"/>
              <w:spacing w:before="60" w:after="60"/>
              <w:ind w:left="-12" w:right="-53" w:hanging="0"/>
              <w:rPr>
                <w:rFonts w:cs="Arial"/>
                <w:sz w:val="20"/>
                <w:del w:id="5372" w:author=" grillet" w:date="2004-04-29T11:40:00Z"/>
              </w:rPr>
            </w:pPr>
            <w:del w:id="5371" w:author=" grillet" w:date="2004-04-29T11:40:00Z">
              <w:r>
                <w:rPr>
                  <w:rFonts w:cs="Arial"/>
                  <w:sz w:val="20"/>
                </w:rPr>
                <w:delText>Monitoring requirement</w:delText>
              </w:r>
            </w:del>
          </w:p>
          <w:p>
            <w:pPr>
              <w:pStyle w:val="Normal"/>
              <w:spacing w:before="60" w:after="60"/>
              <w:ind w:left="-12" w:right="-53" w:hanging="0"/>
              <w:rPr>
                <w:rFonts w:cs="Arial"/>
                <w:sz w:val="20"/>
                <w:del w:id="5374" w:author=" grillet" w:date="2004-04-29T11:40:00Z"/>
              </w:rPr>
            </w:pPr>
            <w:del w:id="5373" w:author=" grillet" w:date="2004-04-29T11:40:00Z">
              <w:r>
                <w:rPr>
                  <w:rFonts w:cs="Arial"/>
                  <w:sz w:val="20"/>
                </w:rPr>
                <w:delText>Training maintenance personnel</w:delText>
              </w:r>
            </w:del>
          </w:p>
          <w:p>
            <w:pPr>
              <w:pStyle w:val="Normal"/>
              <w:spacing w:before="60" w:after="60"/>
              <w:ind w:left="-12" w:right="-53" w:hanging="0"/>
              <w:rPr>
                <w:rFonts w:cs="Arial"/>
                <w:sz w:val="20"/>
              </w:rPr>
            </w:pPr>
            <w:del w:id="5375" w:author=" grillet" w:date="2004-04-29T11:40:00Z">
              <w:r>
                <w:rPr>
                  <w:rFonts w:cs="Arial"/>
                  <w:sz w:val="20"/>
                </w:rPr>
                <w:delText>Large investment</w:delText>
              </w:r>
            </w:del>
          </w:p>
        </w:tc>
      </w:tr>
    </w:tbl>
    <w:p>
      <w:pPr>
        <w:pStyle w:val="Heading2"/>
        <w:numPr>
          <w:ilvl w:val="0"/>
          <w:numId w:val="0"/>
        </w:numPr>
        <w:tabs>
          <w:tab w:val="left" w:pos="567" w:leader="none"/>
          <w:tab w:val="right" w:pos="8647" w:leader="dot"/>
          <w:tab w:val="right" w:pos="8789" w:leader="dot"/>
          <w:tab w:val="right" w:pos="8931" w:leader="dot"/>
        </w:tabs>
        <w:ind w:left="0" w:right="196" w:hanging="0"/>
        <w:rPr>
          <w:rFonts w:cs="Arial"/>
          <w:del w:id="5377" w:author=" grillet" w:date="2004-04-29T11:40:00Z"/>
        </w:rPr>
      </w:pPr>
      <w:del w:id="5376" w:author=" grillet" w:date="2004-04-29T11:40:00Z">
        <w:r>
          <w:rPr>
            <w:rFonts w:cs="Arial"/>
          </w:rPr>
          <w:delText>Performance Indicators</w:delText>
        </w:r>
      </w:del>
    </w:p>
    <w:p>
      <w:pPr>
        <w:pStyle w:val="Heading3"/>
        <w:numPr>
          <w:ilvl w:val="0"/>
          <w:numId w:val="0"/>
        </w:numPr>
        <w:ind w:left="0" w:hanging="0"/>
        <w:rPr>
          <w:del w:id="5379" w:author=" grillet" w:date="2004-04-29T11:40:00Z"/>
        </w:rPr>
      </w:pPr>
      <w:del w:id="5378" w:author=" grillet" w:date="2004-04-29T11:40:00Z">
        <w:r>
          <w:rPr/>
          <w:delText>Purpose</w:delText>
        </w:r>
      </w:del>
    </w:p>
    <w:p>
      <w:pPr>
        <w:pStyle w:val="Normal"/>
        <w:rPr>
          <w:del w:id="5385" w:author=" grillet" w:date="2004-04-29T11:40:00Z"/>
        </w:rPr>
      </w:pPr>
      <w:ins w:id="5380" w:author="Juan Francisco Rebollo" w:date="2004-02-04T00:43:00Z">
        <w:del w:id="5381" w:author=" grillet" w:date="2004-04-29T11:40:00Z">
          <w:r>
            <w:rPr/>
            <w:delText xml:space="preserve">Performance indicators are </w:delText>
          </w:r>
        </w:del>
      </w:ins>
      <w:ins w:id="5382" w:author="Juan Francisco Rebollo" w:date="2004-02-04T00:43:00Z">
        <w:del w:id="5383" w:author=" grillet" w:date="2004-04-29T11:40:00Z">
          <w:r>
            <w:rPr>
              <w:u w:val="single"/>
            </w:rPr>
            <w:delText>management tools</w:delText>
          </w:r>
        </w:del>
      </w:ins>
      <w:del w:id="5384" w:author=" grillet" w:date="2004-04-29T11:40:00Z">
        <w:r>
          <w:rPr/>
          <w:delText xml:space="preserve"> that can be used to measure, analyse and monitor the performance of a network of aids to navigation and/or specific systems and equipment.  The information obtained can be used to:</w:delText>
        </w:r>
      </w:del>
    </w:p>
    <w:p>
      <w:pPr>
        <w:pStyle w:val="Normal"/>
        <w:keepLines/>
        <w:widowControl/>
        <w:bidi w:val="0"/>
        <w:rPr>
          <w:del w:id="5387" w:author=" grillet" w:date="2004-04-29T11:40:00Z"/>
        </w:rPr>
      </w:pPr>
      <w:del w:id="5386" w:author=" grillet" w:date="2004-04-29T11:40:00Z">
        <w:r>
          <w:rPr/>
          <w:delText>show accountability to government and stake holders;</w:delText>
        </w:r>
      </w:del>
    </w:p>
    <w:p>
      <w:pPr>
        <w:pStyle w:val="Normal"/>
        <w:keepLines/>
        <w:widowControl/>
        <w:bidi w:val="0"/>
        <w:rPr>
          <w:del w:id="5389" w:author=" grillet" w:date="2004-04-29T11:40:00Z"/>
        </w:rPr>
      </w:pPr>
      <w:del w:id="5388" w:author=" grillet" w:date="2004-04-29T11:40:00Z">
        <w:r>
          <w:rPr/>
          <w:delText xml:space="preserve">demonstrate the efficiency and effectiveness of the service being provided; </w:delText>
        </w:r>
      </w:del>
    </w:p>
    <w:p>
      <w:pPr>
        <w:pStyle w:val="Normal"/>
        <w:keepLines/>
        <w:widowControl/>
        <w:bidi w:val="0"/>
        <w:rPr>
          <w:del w:id="5391" w:author=" grillet" w:date="2004-04-29T11:40:00Z"/>
        </w:rPr>
      </w:pPr>
      <w:del w:id="5390" w:author=" grillet" w:date="2004-04-29T11:40:00Z">
        <w:r>
          <w:rPr/>
          <w:delText>compare the performance of:</w:delText>
        </w:r>
      </w:del>
    </w:p>
    <w:p>
      <w:pPr>
        <w:pStyle w:val="Normal"/>
        <w:keepLines/>
        <w:widowControl/>
        <w:bidi w:val="0"/>
        <w:rPr>
          <w:del w:id="5393" w:author=" grillet" w:date="2004-04-29T11:40:00Z"/>
        </w:rPr>
      </w:pPr>
      <w:del w:id="5392" w:author=" grillet" w:date="2004-04-29T11:40:00Z">
        <w:r>
          <w:rPr/>
          <w:delText>similar systems or equipment in different locations;</w:delText>
        </w:r>
      </w:del>
    </w:p>
    <w:p>
      <w:pPr>
        <w:pStyle w:val="Normal"/>
        <w:keepLines/>
        <w:widowControl/>
        <w:bidi w:val="0"/>
        <w:rPr>
          <w:del w:id="5399" w:author=" grillet" w:date="2004-04-29T11:40:00Z"/>
        </w:rPr>
      </w:pPr>
      <w:ins w:id="5394" w:author="Juan Francisco Rebollo" w:date="2004-02-04T00:43:00Z">
        <w:del w:id="5395" w:author=" grillet" w:date="2004-04-29T11:40:00Z">
          <w:r>
            <w:rPr/>
            <w:delText>contract and internally provided services</w:delText>
          </w:r>
        </w:del>
      </w:ins>
      <w:ins w:id="5396" w:author="Juan Francisco Rebollo" w:date="2004-02-04T00:43:00Z">
        <w:del w:id="5397" w:author=" grillet" w:date="2004-04-29T11:40:00Z">
          <w:r>
            <w:rPr>
              <w:rStyle w:val="FootnoteCharacters"/>
              <w:rStyle w:val="FootnoteAnchor"/>
            </w:rPr>
            <w:footnoteReference w:id="26"/>
          </w:r>
        </w:del>
      </w:ins>
      <w:del w:id="5398" w:author=" grillet" w:date="2004-04-29T11:40:00Z">
        <w:r>
          <w:rPr/>
          <w:delText xml:space="preserve"> ;</w:delText>
        </w:r>
      </w:del>
    </w:p>
    <w:p>
      <w:pPr>
        <w:pStyle w:val="Normal"/>
        <w:rPr>
          <w:del w:id="5401" w:author=" grillet" w:date="2004-04-29T11:40:00Z"/>
        </w:rPr>
      </w:pPr>
      <w:del w:id="5400" w:author=" grillet" w:date="2004-04-29T11:40:00Z">
        <w:r>
          <w:rPr/>
          <w:delText xml:space="preserve">amend: </w:delText>
        </w:r>
      </w:del>
    </w:p>
    <w:p>
      <w:pPr>
        <w:pStyle w:val="Normal"/>
        <w:rPr>
          <w:del w:id="5403" w:author=" grillet" w:date="2004-04-29T11:40:00Z"/>
        </w:rPr>
      </w:pPr>
      <w:del w:id="5402" w:author=" grillet" w:date="2004-04-29T11:40:00Z">
        <w:r>
          <w:rPr/>
          <w:delText>system designs;</w:delText>
        </w:r>
      </w:del>
    </w:p>
    <w:p>
      <w:pPr>
        <w:pStyle w:val="Normal"/>
        <w:rPr>
          <w:del w:id="5407" w:author=" grillet" w:date="2004-04-29T11:40:00Z"/>
        </w:rPr>
      </w:pPr>
      <w:ins w:id="5404" w:author="Juan Francisco Rebollo" w:date="2004-02-04T00:43:00Z">
        <w:del w:id="5405" w:author=" grillet" w:date="2004-04-29T11:40:00Z">
          <w:r>
            <w:rPr>
              <w:rFonts w:eastAsia="Arial"/>
            </w:rPr>
            <w:delText xml:space="preserve"> </w:delText>
          </w:r>
        </w:del>
      </w:ins>
      <w:del w:id="5406" w:author=" grillet" w:date="2004-04-29T11:40:00Z">
        <w:r>
          <w:rPr/>
          <w:delText>procurement decisions;</w:delText>
        </w:r>
      </w:del>
    </w:p>
    <w:p>
      <w:pPr>
        <w:pStyle w:val="Normal"/>
        <w:rPr>
          <w:del w:id="5409" w:author=" grillet" w:date="2004-04-29T11:40:00Z"/>
        </w:rPr>
      </w:pPr>
      <w:del w:id="5408" w:author=" grillet" w:date="2004-04-29T11:40:00Z">
        <w:r>
          <w:rPr/>
          <w:delText>equipment choices;</w:delText>
        </w:r>
      </w:del>
    </w:p>
    <w:p>
      <w:pPr>
        <w:pStyle w:val="Normal"/>
        <w:rPr>
          <w:del w:id="5411" w:author=" grillet" w:date="2004-04-29T11:40:00Z"/>
        </w:rPr>
      </w:pPr>
      <w:del w:id="5410" w:author=" grillet" w:date="2004-04-29T11:40:00Z">
        <w:r>
          <w:rPr/>
          <w:delText>maintenance procedures and practices;</w:delText>
        </w:r>
      </w:del>
    </w:p>
    <w:p>
      <w:pPr>
        <w:pStyle w:val="Normal"/>
        <w:rPr>
          <w:del w:id="5413" w:author=" grillet" w:date="2004-04-29T11:40:00Z"/>
        </w:rPr>
      </w:pPr>
      <w:del w:id="5412" w:author=" grillet" w:date="2004-04-29T11:40:00Z">
        <w:r>
          <w:rPr/>
          <w:delText>increase or reduce maintenance effort;</w:delText>
        </w:r>
      </w:del>
    </w:p>
    <w:p>
      <w:pPr>
        <w:pStyle w:val="Normal"/>
        <w:rPr>
          <w:del w:id="5415" w:author=" grillet" w:date="2004-04-29T11:40:00Z"/>
        </w:rPr>
      </w:pPr>
      <w:del w:id="5414" w:author=" grillet" w:date="2004-04-29T11:40:00Z">
        <w:r>
          <w:rPr/>
          <w:delText>extend maintenance intervals.</w:delText>
        </w:r>
      </w:del>
    </w:p>
    <w:p>
      <w:pPr>
        <w:pStyle w:val="Normal"/>
        <w:rPr>
          <w:del w:id="5417" w:author=" grillet" w:date="2004-04-29T11:40:00Z"/>
        </w:rPr>
      </w:pPr>
      <w:del w:id="5416" w:author=" grillet" w:date="2004-04-29T11:40:00Z">
        <w:r>
          <w:rPr/>
          <w:delText>Definition and Comments on Terms</w:delText>
        </w:r>
      </w:del>
    </w:p>
    <w:p>
      <w:pPr>
        <w:pStyle w:val="Normal"/>
        <w:rPr>
          <w:del w:id="5419" w:author=" grillet" w:date="2004-04-29T11:40:00Z"/>
        </w:rPr>
      </w:pPr>
      <w:del w:id="5418" w:author=" grillet" w:date="2004-04-29T11:40:00Z">
        <w:r>
          <w:rPr/>
          <w:delText>Reliability</w:delText>
        </w:r>
      </w:del>
    </w:p>
    <w:p>
      <w:pPr>
        <w:pStyle w:val="Normal"/>
        <w:keepLines/>
        <w:widowControl/>
        <w:bidi w:val="0"/>
        <w:rPr>
          <w:del w:id="5425" w:author=" grillet" w:date="2004-04-29T11:40:00Z"/>
        </w:rPr>
      </w:pPr>
      <w:ins w:id="5420" w:author="Juan Francisco Rebollo" w:date="2004-02-04T00:43:00Z">
        <w:del w:id="5421" w:author=" grillet" w:date="2004-04-29T11:40:00Z">
          <w:r>
            <w:rPr/>
            <w:delText>This is the probability that an aid to navigation</w:delText>
          </w:r>
        </w:del>
      </w:ins>
      <w:ins w:id="5422" w:author="Juan Francisco Rebollo" w:date="2004-02-04T00:43:00Z">
        <w:del w:id="5423" w:author=" grillet" w:date="2004-04-29T11:40:00Z">
          <w:r>
            <w:rPr>
              <w:rStyle w:val="FootnoteCharacters"/>
              <w:rStyle w:val="FootnoteAnchor"/>
            </w:rPr>
            <w:footnoteReference w:id="27"/>
          </w:r>
        </w:del>
      </w:ins>
      <w:del w:id="5424" w:author=" grillet" w:date="2004-04-29T11:40:00Z">
        <w:r>
          <w:rPr/>
          <w:delText xml:space="preserve">, when it is available, performs a specified function without failure under given conditions for a specified time. </w:delText>
        </w:r>
      </w:del>
    </w:p>
    <w:p>
      <w:pPr>
        <w:pStyle w:val="Normal"/>
        <w:rPr>
          <w:del w:id="5427" w:author=" grillet" w:date="2004-04-29T11:40:00Z"/>
        </w:rPr>
      </w:pPr>
      <w:del w:id="5426" w:author=" grillet" w:date="2004-04-29T11:40:00Z">
        <w:r>
          <w:rPr/>
          <w:delText>Availability</w:delText>
        </w:r>
      </w:del>
    </w:p>
    <w:p>
      <w:pPr>
        <w:pStyle w:val="Normal"/>
        <w:keepLines/>
        <w:widowControl/>
        <w:bidi w:val="0"/>
        <w:rPr>
          <w:del w:id="5429" w:author=" grillet" w:date="2004-04-29T11:40:00Z"/>
        </w:rPr>
      </w:pPr>
      <w:del w:id="5428" w:author=" grillet" w:date="2004-04-29T11:40:00Z">
        <w:r>
          <w:rPr/>
          <w:delText xml:space="preserve">This is the probability that an aid to navigation or system is performing its specified function at any randomly chosen time.  </w:delText>
        </w:r>
      </w:del>
    </w:p>
    <w:p>
      <w:pPr>
        <w:pStyle w:val="Normal"/>
        <w:rPr>
          <w:del w:id="5435" w:author=" grillet" w:date="2004-04-29T11:40:00Z"/>
        </w:rPr>
      </w:pPr>
      <w:ins w:id="5430" w:author="Juan Francisco Rebollo" w:date="2004-02-04T00:43:00Z">
        <w:del w:id="5431" w:author=" grillet" w:date="2004-04-29T11:40:00Z">
          <w:r>
            <w:rPr/>
            <w:delText xml:space="preserve">IALA generally uses the term as a historical measure of the percentage of time that an aid to navigation </w:delText>
          </w:r>
        </w:del>
      </w:ins>
      <w:ins w:id="5432" w:author="Juan Francisco Rebollo" w:date="2004-02-04T00:43:00Z">
        <w:del w:id="5433" w:author=" grillet" w:date="2004-04-29T11:40:00Z">
          <w:r>
            <w:rPr>
              <w:u w:val="single"/>
            </w:rPr>
            <w:delText>was</w:delText>
          </w:r>
        </w:del>
      </w:ins>
      <w:del w:id="5434" w:author=" grillet" w:date="2004-04-29T11:40:00Z">
        <w:r>
          <w:rPr/>
          <w:delText xml:space="preserve"> performing its specified function.  For example:</w:delText>
        </w:r>
      </w:del>
    </w:p>
    <w:p>
      <w:pPr>
        <w:pStyle w:val="Normal"/>
        <w:rPr>
          <w:del w:id="5437" w:author=" grillet" w:date="2004-04-29T11:40:00Z"/>
        </w:rPr>
      </w:pPr>
      <w:del w:id="5436" w:author=" grillet" w:date="2004-04-29T11:40:00Z">
        <w:r>
          <w:rPr/>
          <w:delText>a Category 2 light has a target availability of 99% when its performance is measured over the preceding three years;</w:delText>
        </w:r>
      </w:del>
    </w:p>
    <w:p>
      <w:pPr>
        <w:pStyle w:val="Normal"/>
        <w:rPr>
          <w:del w:id="5439" w:author=" grillet" w:date="2004-04-29T11:40:00Z"/>
        </w:rPr>
      </w:pPr>
      <w:del w:id="5438" w:author=" grillet" w:date="2004-04-29T11:40:00Z">
        <w:r>
          <w:rPr/>
          <w:delText>a two year measuring interval has been agreed for radionavigation systems, such as DGPS;</w:delText>
        </w:r>
      </w:del>
    </w:p>
    <w:p>
      <w:pPr>
        <w:pStyle w:val="Normal"/>
        <w:rPr>
          <w:del w:id="5441" w:author=" grillet" w:date="2004-04-29T11:40:00Z"/>
        </w:rPr>
      </w:pPr>
      <w:del w:id="5440" w:author=" grillet" w:date="2004-04-29T11:40:00Z">
        <w:r>
          <w:rPr/>
          <w:delText xml:space="preserve">the non-availability can be caused by scheduled and/or unscheduled interruptions. </w:delText>
        </w:r>
      </w:del>
    </w:p>
    <w:p>
      <w:pPr>
        <w:pStyle w:val="Normal"/>
        <w:rPr>
          <w:del w:id="5443" w:author=" grillet" w:date="2004-04-29T11:40:00Z"/>
        </w:rPr>
      </w:pPr>
      <w:del w:id="5442" w:author=" grillet" w:date="2004-04-29T11:40:00Z">
        <w:r>
          <w:rPr/>
          <w:delText>Continuity</w:delText>
        </w:r>
      </w:del>
    </w:p>
    <w:p>
      <w:pPr>
        <w:pStyle w:val="Normal"/>
        <w:keepLines/>
        <w:widowControl/>
        <w:bidi w:val="0"/>
        <w:rPr>
          <w:del w:id="5445" w:author=" grillet" w:date="2004-04-29T11:40:00Z"/>
        </w:rPr>
      </w:pPr>
      <w:del w:id="5444" w:author=" grillet" w:date="2004-04-29T11:40:00Z">
        <w:r>
          <w:rPr/>
          <w:delText>This is the probability that an aid to navigation or system will perform its specified function without interruption during a specified time.</w:delText>
        </w:r>
      </w:del>
    </w:p>
    <w:p>
      <w:pPr>
        <w:pStyle w:val="Normal"/>
        <w:rPr>
          <w:del w:id="5447" w:author=" grillet" w:date="2004-04-29T11:40:00Z"/>
        </w:rPr>
      </w:pPr>
      <w:del w:id="5446" w:author=" grillet" w:date="2004-04-29T11:40: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5449" w:author=" grillet" w:date="2004-04-29T11:40:00Z"/>
        </w:rPr>
      </w:pPr>
      <w:del w:id="5448" w:author=" grillet" w:date="2004-04-29T11:40:00Z">
        <w:r>
          <w:rPr/>
          <w:delText xml:space="preserve">for GNSS systems, IALA has proposed that the time interval for continuity calculations be based on a three-hour time frame.  </w:delText>
        </w:r>
      </w:del>
    </w:p>
    <w:p>
      <w:pPr>
        <w:pStyle w:val="Normal"/>
        <w:rPr>
          <w:del w:id="5451" w:author=" grillet" w:date="2004-04-29T11:40:00Z"/>
        </w:rPr>
      </w:pPr>
      <w:del w:id="5450" w:author=" grillet" w:date="2004-04-29T11:40:00Z">
        <w:r>
          <w:rPr/>
          <w:delText xml:space="preserve">Redundancy </w:delText>
        </w:r>
      </w:del>
    </w:p>
    <w:p>
      <w:pPr>
        <w:pStyle w:val="Normal"/>
        <w:keepLines/>
        <w:widowControl/>
        <w:bidi w:val="0"/>
        <w:rPr>
          <w:del w:id="5453" w:author=" grillet" w:date="2004-04-29T11:40:00Z"/>
        </w:rPr>
      </w:pPr>
      <w:del w:id="5452" w:author=" grillet" w:date="2004-04-29T11:40:00Z">
        <w:r>
          <w:rPr/>
          <w:delText>This is the existence of more than one means, identical or otherwise for accomplishing a task or mission.</w:delText>
        </w:r>
      </w:del>
    </w:p>
    <w:p>
      <w:pPr>
        <w:pStyle w:val="Normal"/>
        <w:rPr>
          <w:del w:id="5455" w:author=" grillet" w:date="2004-04-29T11:40:00Z"/>
        </w:rPr>
      </w:pPr>
      <w:del w:id="5454" w:author=" grillet" w:date="2004-04-29T11:40:00Z">
        <w:r>
          <w:rPr/>
          <w:delText>Integrity</w:delText>
        </w:r>
      </w:del>
    </w:p>
    <w:p>
      <w:pPr>
        <w:pStyle w:val="Normal"/>
        <w:keepLines/>
        <w:widowControl/>
        <w:bidi w:val="0"/>
        <w:rPr>
          <w:del w:id="5459" w:author=" grillet" w:date="2004-04-29T11:40:00Z"/>
        </w:rPr>
      </w:pPr>
      <w:ins w:id="5456" w:author="Juan Francisco Rebollo" w:date="2004-02-04T00:43:00Z">
        <w:del w:id="5457" w:author=" grillet" w:date="2004-04-29T11:40:00Z">
          <w:r>
            <w:rPr/>
            <w:delText>This is the ability to provide users with warnings within a specified time when the system should not be used for navigation.</w:delText>
          </w:r>
        </w:del>
      </w:ins>
      <w:del w:id="5458" w:author=" grillet" w:date="2004-04-29T11:40:00Z">
        <w:r>
          <w:rPr>
            <w:rStyle w:val="FootnoteCharacters"/>
            <w:rStyle w:val="FootnoteAnchor"/>
          </w:rPr>
          <w:footnoteReference w:id="28"/>
        </w:r>
      </w:del>
    </w:p>
    <w:p>
      <w:pPr>
        <w:pStyle w:val="Normal"/>
        <w:rPr>
          <w:del w:id="5461" w:author=" grillet" w:date="2004-04-29T11:40:00Z"/>
        </w:rPr>
      </w:pPr>
      <w:del w:id="5460" w:author=" grillet" w:date="2004-04-29T11:40:00Z">
        <w:r>
          <w:rPr/>
          <w:delText>Failure</w:delText>
        </w:r>
      </w:del>
    </w:p>
    <w:p>
      <w:pPr>
        <w:pStyle w:val="Normal"/>
        <w:keepLines/>
        <w:widowControl/>
        <w:bidi w:val="0"/>
        <w:rPr>
          <w:del w:id="5463" w:author=" grillet" w:date="2004-04-29T11:40:00Z"/>
        </w:rPr>
      </w:pPr>
      <w:del w:id="5462" w:author=" grillet" w:date="2004-04-29T11:40:00Z">
        <w:r>
          <w:rPr/>
          <w:delText>This is the unintentional termination of the ability of a system or part of a system to perform its required function.</w:delText>
        </w:r>
      </w:del>
    </w:p>
    <w:p>
      <w:pPr>
        <w:pStyle w:val="Normal"/>
        <w:rPr>
          <w:del w:id="5465" w:author=" grillet" w:date="2004-04-29T11:40:00Z"/>
        </w:rPr>
      </w:pPr>
      <w:del w:id="5464" w:author=" grillet" w:date="2004-04-29T11:40:00Z">
        <w:r>
          <w:rPr/>
          <w:delText>Mean Time Between Failures (MTBF)</w:delText>
        </w:r>
      </w:del>
    </w:p>
    <w:p>
      <w:pPr>
        <w:pStyle w:val="Normal"/>
        <w:keepLines/>
        <w:widowControl/>
        <w:bidi w:val="0"/>
        <w:rPr>
          <w:del w:id="5467" w:author=" grillet" w:date="2004-04-29T11:40:00Z"/>
        </w:rPr>
      </w:pPr>
      <w:del w:id="5466" w:author=" grillet" w:date="2004-04-29T11:40:00Z">
        <w:r>
          <w:rPr/>
          <w:delText xml:space="preserve">This is the average time between successive failures of a system or part of a system.  It is a measure of reliability.  </w:delText>
        </w:r>
      </w:del>
    </w:p>
    <w:p>
      <w:pPr>
        <w:pStyle w:val="Normal"/>
        <w:rPr>
          <w:del w:id="5469" w:author=" grillet" w:date="2004-04-29T11:40:00Z"/>
        </w:rPr>
      </w:pPr>
      <w:del w:id="5468" w:author=" grillet" w:date="2004-04-29T11:40:00Z">
        <w:r>
          <w:rPr/>
          <w:delText>for components, such as lamps, it is usual to determine the MTBF (or life) statistically by testing a representative sample of components to destruction;</w:delText>
        </w:r>
      </w:del>
    </w:p>
    <w:p>
      <w:pPr>
        <w:pStyle w:val="Normal"/>
        <w:rPr>
          <w:del w:id="5471" w:author=" grillet" w:date="2004-04-29T11:40:00Z"/>
        </w:rPr>
      </w:pPr>
      <w:del w:id="5470" w:author=" grillet" w:date="2004-04-29T11:40: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5473" w:author=" grillet" w:date="2004-04-29T11:40:00Z"/>
        </w:rPr>
      </w:pPr>
      <w:del w:id="5472" w:author=" grillet" w:date="2004-04-29T11:40:00Z">
        <w:r>
          <w:rPr/>
          <w:delText>Mean Time to Repair (MTTR)</w:delText>
        </w:r>
      </w:del>
    </w:p>
    <w:p>
      <w:pPr>
        <w:pStyle w:val="Normal"/>
        <w:keepLines/>
        <w:widowControl/>
        <w:bidi w:val="0"/>
        <w:rPr>
          <w:del w:id="5475" w:author=" grillet" w:date="2004-04-29T11:40:00Z"/>
        </w:rPr>
      </w:pPr>
      <w:del w:id="5474" w:author=" grillet" w:date="2004-04-29T11:40:00Z">
        <w:r>
          <w:rPr/>
          <w:delText xml:space="preserve">This is a measure of an Authority’s administrative arrangements, resources and technical capability to rectify a failure.  </w:delText>
        </w:r>
      </w:del>
    </w:p>
    <w:p>
      <w:pPr>
        <w:pStyle w:val="Normal"/>
        <w:rPr>
          <w:del w:id="5477" w:author=" grillet" w:date="2004-04-29T11:40:00Z"/>
        </w:rPr>
      </w:pPr>
      <w:del w:id="5476" w:author=" grillet" w:date="2004-04-29T11:40:00Z">
        <w:r>
          <w:rPr/>
          <w:delText>for a small port, the MTTR times might only be several hours;</w:delText>
        </w:r>
      </w:del>
    </w:p>
    <w:p>
      <w:pPr>
        <w:pStyle w:val="Normal"/>
        <w:rPr>
          <w:del w:id="5479" w:author=" grillet" w:date="2004-04-29T11:40:00Z"/>
        </w:rPr>
      </w:pPr>
      <w:del w:id="5478" w:author=" grillet" w:date="2004-04-29T11:40:00Z">
        <w:r>
          <w:rPr/>
          <w:delText xml:space="preserve">an Authority with a more distributed network of aids to navigation may have MTTR times equivalent to several days because of the distances and transport mobilisation limitations.  </w:delText>
        </w:r>
      </w:del>
    </w:p>
    <w:p>
      <w:pPr>
        <w:pStyle w:val="Normal"/>
        <w:rPr>
          <w:del w:id="5481" w:author=" grillet" w:date="2004-04-29T11:40:00Z"/>
        </w:rPr>
      </w:pPr>
      <w:del w:id="5480" w:author=" grillet" w:date="2004-04-29T11:40:00Z">
        <w:r>
          <w:rPr/>
          <w:delText>Failure Response Time</w:delText>
        </w:r>
      </w:del>
    </w:p>
    <w:p>
      <w:pPr>
        <w:pStyle w:val="Normal"/>
        <w:keepLines/>
        <w:widowControl/>
        <w:bidi w:val="0"/>
        <w:rPr>
          <w:del w:id="5485" w:author=" grillet" w:date="2004-04-29T11:40:00Z"/>
        </w:rPr>
      </w:pPr>
      <w:ins w:id="5482" w:author="Juan Francisco Rebollo" w:date="2004-02-04T00:43:00Z">
        <w:del w:id="5483" w:author=" grillet" w:date="2004-04-29T11:40:00Z">
          <w:r>
            <w:rPr/>
            <w:delText>This is a sub-set of the MTTR and relates to the time it takes to be notified of a failure, to confirm the details and mobilise personnel to depart for the aid to navigation.</w:delText>
          </w:r>
        </w:del>
      </w:ins>
      <w:del w:id="5484" w:author=" grillet" w:date="2004-04-29T11:40:00Z">
        <w:r>
          <w:rPr>
            <w:rFonts w:cs="Arial"/>
          </w:rPr>
          <w:delText xml:space="preserve">  </w:delText>
        </w:r>
      </w:del>
    </w:p>
    <w:p>
      <w:pPr>
        <w:pStyle w:val="Normal"/>
        <w:rPr>
          <w:del w:id="5487" w:author=" grillet" w:date="2004-04-29T11:40:00Z"/>
        </w:rPr>
      </w:pPr>
      <w:del w:id="5486" w:author=" grillet" w:date="2004-04-29T11:40:00Z">
        <w:r>
          <w:rPr/>
          <w:delText xml:space="preserve">Measuring Availability </w:delText>
        </w:r>
      </w:del>
    </w:p>
    <w:p>
      <w:pPr>
        <w:pStyle w:val="Heading3"/>
        <w:numPr>
          <w:ilvl w:val="0"/>
          <w:numId w:val="0"/>
        </w:numPr>
        <w:ind w:left="0" w:hanging="0"/>
        <w:rPr>
          <w:del w:id="5489" w:author=" grillet" w:date="2004-04-29T11:40:00Z"/>
        </w:rPr>
      </w:pPr>
      <w:del w:id="5488" w:author=" grillet" w:date="2004-04-29T11:40:00Z">
        <w:r>
          <w:rPr/>
          <w:delText>History</w:delText>
        </w:r>
      </w:del>
    </w:p>
    <w:p>
      <w:pPr>
        <w:pStyle w:val="Normal"/>
        <w:rPr>
          <w:del w:id="5491" w:author=" grillet" w:date="2004-04-29T11:40:00Z"/>
        </w:rPr>
      </w:pPr>
      <w:del w:id="5490" w:author=" grillet" w:date="2004-04-29T11:40: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5493" w:author=" grillet" w:date="2004-04-29T11:40:00Z"/>
        </w:rPr>
      </w:pPr>
      <w:del w:id="5492" w:author=" grillet" w:date="2004-04-29T11:40:00Z">
        <w:r>
          <w:rPr/>
        </w:r>
      </w:del>
    </w:p>
    <w:p>
      <w:pPr>
        <w:pStyle w:val="Normal"/>
        <w:rPr>
          <w:del w:id="5501" w:author=" grillet" w:date="2004-04-29T11:40:00Z"/>
        </w:rPr>
      </w:pPr>
      <w:ins w:id="5494" w:author="Juan Francisco Rebollo" w:date="2004-02-04T00:43:00Z">
        <w:del w:id="5495" w:author=" grillet" w:date="2004-04-29T11:40:00Z">
          <w:r>
            <w:rPr/>
            <w:delText>‘</w:delText>
          </w:r>
        </w:del>
      </w:ins>
      <w:ins w:id="5496" w:author="Juan Francisco Rebollo" w:date="2004-02-04T00:43:00Z">
        <w:del w:id="5497" w:author=" grillet" w:date="2004-04-29T11:40:00Z">
          <w:r>
            <w:rPr/>
            <w:delText xml:space="preserve">Availability’ is a useful indicator of the level of service provided by individual or defined groups of aids to navigation because it is representative of all the considerations, </w:delText>
          </w:r>
        </w:del>
      </w:ins>
      <w:ins w:id="5498" w:author="Juan Francisco Rebollo" w:date="2004-02-04T00:43:00Z">
        <w:del w:id="5499" w:author=" grillet" w:date="2004-04-29T11:40:00Z">
          <w:r>
            <w:rPr>
              <w:u w:val="single"/>
            </w:rPr>
            <w:delText>within the control of the Authority</w:delText>
          </w:r>
        </w:del>
      </w:ins>
      <w:del w:id="5500" w:author=" grillet" w:date="2004-04-29T11:40:00Z">
        <w:r>
          <w:rPr/>
          <w:delText>, that have gone into providing and maintaining the facility.  These include:</w:delText>
        </w:r>
      </w:del>
    </w:p>
    <w:p>
      <w:pPr>
        <w:pStyle w:val="Normal"/>
        <w:keepLines/>
        <w:widowControl/>
        <w:bidi w:val="0"/>
        <w:rPr>
          <w:del w:id="5503" w:author=" grillet" w:date="2004-04-29T11:40:00Z"/>
        </w:rPr>
      </w:pPr>
      <w:del w:id="5502" w:author=" grillet" w:date="2004-04-29T11:40:00Z">
        <w:r>
          <w:rPr/>
          <w:delText xml:space="preserve">quality assurance procedures; </w:delText>
        </w:r>
      </w:del>
    </w:p>
    <w:p>
      <w:pPr>
        <w:pStyle w:val="Normal"/>
        <w:keepLines/>
        <w:widowControl/>
        <w:bidi w:val="0"/>
        <w:rPr>
          <w:del w:id="5505" w:author=" grillet" w:date="2004-04-29T11:40:00Z"/>
        </w:rPr>
      </w:pPr>
      <w:del w:id="5504" w:author=" grillet" w:date="2004-04-29T11:40:00Z">
        <w:r>
          <w:rPr/>
          <w:delText>design and systems engineering;</w:delText>
        </w:r>
      </w:del>
    </w:p>
    <w:p>
      <w:pPr>
        <w:pStyle w:val="Normal"/>
        <w:keepLines/>
        <w:widowControl/>
        <w:bidi w:val="0"/>
        <w:rPr>
          <w:del w:id="5507" w:author=" grillet" w:date="2004-04-29T11:40:00Z"/>
        </w:rPr>
      </w:pPr>
      <w:del w:id="5506" w:author=" grillet" w:date="2004-04-29T11:40:00Z">
        <w:r>
          <w:rPr/>
          <w:delText>procurement;</w:delText>
        </w:r>
      </w:del>
    </w:p>
    <w:p>
      <w:pPr>
        <w:pStyle w:val="Normal"/>
        <w:keepLines/>
        <w:widowControl/>
        <w:bidi w:val="0"/>
        <w:rPr>
          <w:del w:id="5509" w:author=" grillet" w:date="2004-04-29T11:40:00Z"/>
        </w:rPr>
      </w:pPr>
      <w:del w:id="5508" w:author=" grillet" w:date="2004-04-29T11:40:00Z">
        <w:r>
          <w:rPr/>
          <w:delText>installation;</w:delText>
        </w:r>
      </w:del>
    </w:p>
    <w:p>
      <w:pPr>
        <w:pStyle w:val="Normal"/>
        <w:keepLines/>
        <w:widowControl/>
        <w:bidi w:val="0"/>
        <w:rPr>
          <w:del w:id="5511" w:author=" grillet" w:date="2004-04-29T11:40:00Z"/>
        </w:rPr>
      </w:pPr>
      <w:del w:id="5510" w:author=" grillet" w:date="2004-04-29T11:40:00Z">
        <w:r>
          <w:rPr/>
          <w:delText>maintenance procedures;</w:delText>
        </w:r>
      </w:del>
    </w:p>
    <w:p>
      <w:pPr>
        <w:pStyle w:val="Normal"/>
        <w:keepLines/>
        <w:widowControl/>
        <w:bidi w:val="0"/>
        <w:rPr>
          <w:del w:id="5513" w:author=" grillet" w:date="2004-04-29T11:40:00Z"/>
        </w:rPr>
      </w:pPr>
      <w:del w:id="5512" w:author=" grillet" w:date="2004-04-29T11:40:00Z">
        <w:r>
          <w:rPr/>
          <w:delText>failure response;</w:delText>
        </w:r>
      </w:del>
    </w:p>
    <w:p>
      <w:pPr>
        <w:pStyle w:val="Normal"/>
        <w:keepLines/>
        <w:widowControl/>
        <w:bidi w:val="0"/>
        <w:rPr>
          <w:del w:id="5515" w:author=" grillet" w:date="2004-04-29T11:40:00Z"/>
        </w:rPr>
      </w:pPr>
      <w:del w:id="5514" w:author=" grillet" w:date="2004-04-29T11:40:00Z">
        <w:r>
          <w:rPr/>
          <w:delText xml:space="preserve">logistic arrangements. </w:delText>
        </w:r>
      </w:del>
    </w:p>
    <w:p>
      <w:pPr>
        <w:pStyle w:val="Normal"/>
        <w:rPr>
          <w:del w:id="5517" w:author=" grillet" w:date="2004-04-29T11:40:00Z"/>
        </w:rPr>
      </w:pPr>
      <w:del w:id="5516" w:author=" grillet" w:date="2004-04-29T11:40:00Z">
        <w:r>
          <w:rPr/>
        </w:r>
      </w:del>
    </w:p>
    <w:p>
      <w:pPr>
        <w:pStyle w:val="Normal"/>
        <w:rPr>
          <w:del w:id="5519" w:author=" grillet" w:date="2004-04-29T11:40:00Z"/>
        </w:rPr>
      </w:pPr>
      <w:del w:id="5518" w:author=" grillet" w:date="2004-04-29T11:40: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keepLines/>
        <w:widowControl/>
        <w:bidi w:val="0"/>
        <w:rPr>
          <w:del w:id="5521" w:author=" grillet" w:date="2004-04-29T11:40:00Z"/>
        </w:rPr>
      </w:pPr>
      <w:del w:id="5520" w:author=" grillet" w:date="2004-04-29T11:40:00Z">
        <w:r>
          <w:rPr/>
          <w:delText>Calculation of Availability</w:delText>
        </w:r>
      </w:del>
    </w:p>
    <w:p>
      <w:pPr>
        <w:pStyle w:val="Normal"/>
        <w:rPr>
          <w:del w:id="5523" w:author=" grillet" w:date="2004-04-29T11:40:00Z"/>
        </w:rPr>
      </w:pPr>
      <w:del w:id="5522" w:author=" grillet" w:date="2004-04-29T11:40:00Z">
        <w:r>
          <w:rPr/>
          <w:delText>The availability of an aid to navigation may be calculated using one of the following equations, and is usually expressed as a percentage:</w:delText>
        </w:r>
      </w:del>
    </w:p>
    <w:p>
      <w:pPr>
        <w:pStyle w:val="Normal"/>
        <w:rPr>
          <w:del w:id="5525" w:author=" grillet" w:date="2004-04-29T11:40:00Z"/>
        </w:rPr>
      </w:pPr>
      <w:del w:id="5524" w:author=" grillet" w:date="2004-04-29T11:40:00Z">
        <w:r>
          <w:rPr/>
        </w:r>
      </w:del>
    </w:p>
    <w:p>
      <w:pPr>
        <w:pStyle w:val="Normal"/>
        <w:rPr>
          <w:del w:id="5527" w:author=" grillet" w:date="2004-04-29T11:40:00Z"/>
        </w:rPr>
      </w:pPr>
      <w:del w:id="5526" w:author=" grillet" w:date="2004-04-29T11:40:00Z">
        <w:r>
          <w:rPr/>
        </w:r>
      </w:del>
    </w:p>
    <w:p>
      <w:pPr>
        <w:pStyle w:val="Normal"/>
        <w:rPr>
          <w:del w:id="5529" w:author=" grillet" w:date="2004-04-29T11:40:00Z"/>
        </w:rPr>
      </w:pPr>
      <w:del w:id="5528" w:author=" grillet" w:date="2004-04-29T11:40:00Z">
        <w:r>
          <w:rPr/>
        </w:r>
      </w:del>
    </w:p>
    <w:p>
      <w:pPr>
        <w:pStyle w:val="Normal"/>
        <w:keepLines/>
        <w:widowControl/>
        <w:bidi w:val="0"/>
        <w:rPr>
          <w:del w:id="5531" w:author=" grillet" w:date="2004-04-29T11:40:00Z"/>
        </w:rPr>
      </w:pPr>
      <w:del w:id="5530" w:author=" grillet" w:date="2004-04-29T11:40:00Z">
        <w:r>
          <w:rPr/>
          <w:delText>IALA Categories for Traditional Aids to Navigation</w:delText>
        </w:r>
      </w:del>
    </w:p>
    <w:p>
      <w:pPr>
        <w:pStyle w:val="Normal"/>
        <w:keepLines/>
        <w:widowControl/>
        <w:bidi w:val="0"/>
        <w:rPr>
          <w:del w:id="5533" w:author=" grillet" w:date="2004-04-29T11:40:00Z"/>
        </w:rPr>
      </w:pPr>
      <w:del w:id="5532" w:author=" grillet" w:date="2004-04-29T11:40:00Z">
        <w:r>
          <w:rPr/>
          <w:delText>Original Categories and Definitions</w:delText>
        </w:r>
      </w:del>
    </w:p>
    <w:p>
      <w:pPr>
        <w:pStyle w:val="Normal"/>
        <w:rPr>
          <w:del w:id="5535" w:author=" grillet" w:date="2004-04-29T11:40:00Z"/>
        </w:rPr>
      </w:pPr>
      <w:del w:id="5534" w:author=" grillet" w:date="2004-04-29T11:40: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keepLines/>
        <w:widowControl/>
        <w:bidi w:val="0"/>
        <w:rPr>
          <w:del w:id="5537" w:author=" grillet" w:date="2004-04-29T11:40:00Z"/>
        </w:rPr>
      </w:pPr>
      <w:del w:id="5536" w:author=" grillet" w:date="2004-04-29T11:40:00Z">
        <w:r>
          <w:rPr/>
          <w:delText>major lighthouses, leading lights and manned light vessels have an availability exceeding 0.998;</w:delText>
        </w:r>
      </w:del>
    </w:p>
    <w:p>
      <w:pPr>
        <w:pStyle w:val="Normal"/>
        <w:keepLines/>
        <w:widowControl/>
        <w:bidi w:val="0"/>
        <w:rPr>
          <w:del w:id="5539" w:author=" grillet" w:date="2004-04-29T11:40:00Z"/>
        </w:rPr>
      </w:pPr>
      <w:del w:id="5538" w:author=" grillet" w:date="2004-04-29T11:40:00Z">
        <w:r>
          <w:rPr/>
          <w:delText>this became Category 1 and is equivalent to an average failure rate of 2 nights out of 1000 nights;</w:delText>
        </w:r>
      </w:del>
    </w:p>
    <w:p>
      <w:pPr>
        <w:pStyle w:val="Normal"/>
        <w:keepLines/>
        <w:widowControl/>
        <w:bidi w:val="0"/>
        <w:rPr>
          <w:del w:id="5545" w:author=" grillet" w:date="2004-04-29T11:40:00Z"/>
        </w:rPr>
      </w:pPr>
      <w:ins w:id="5540" w:author="Juan Francisco Rebollo" w:date="2004-02-04T00:43:00Z">
        <w:del w:id="5541" w:author=" grillet" w:date="2004-04-29T11:40:00Z">
          <w:r>
            <w:rPr/>
            <w:delText>other lights on fixed structures or lanbys</w:delText>
          </w:r>
        </w:del>
      </w:ins>
      <w:ins w:id="5542" w:author="Juan Francisco Rebollo" w:date="2004-02-04T00:43:00Z">
        <w:del w:id="5543" w:author=" grillet" w:date="2004-04-29T11:40:00Z">
          <w:r>
            <w:rPr>
              <w:rStyle w:val="FootnoteCharacters"/>
              <w:rStyle w:val="FootnoteAnchor"/>
            </w:rPr>
            <w:footnoteReference w:id="29"/>
          </w:r>
        </w:del>
      </w:ins>
      <w:del w:id="5544" w:author=" grillet" w:date="2004-04-29T11:40:00Z">
        <w:r>
          <w:rPr/>
          <w:delText xml:space="preserve"> have an availability exceeding 0.99;</w:delText>
        </w:r>
      </w:del>
    </w:p>
    <w:p>
      <w:pPr>
        <w:pStyle w:val="Normal"/>
        <w:rPr>
          <w:del w:id="5547" w:author=" grillet" w:date="2004-04-29T11:40:00Z"/>
        </w:rPr>
      </w:pPr>
      <w:del w:id="5546" w:author=" grillet" w:date="2004-04-29T11:40:00Z">
        <w:r>
          <w:rPr/>
          <w:delText>this became Category 2 and is equivalent to an average failure rate of 10 nights out of 1000 nights;</w:delText>
        </w:r>
      </w:del>
    </w:p>
    <w:p>
      <w:pPr>
        <w:pStyle w:val="Normal"/>
        <w:rPr>
          <w:del w:id="5549" w:author=" grillet" w:date="2004-04-29T11:40:00Z"/>
        </w:rPr>
      </w:pPr>
      <w:del w:id="5548" w:author=" grillet" w:date="2004-04-29T11:40:00Z">
        <w:r>
          <w:rPr/>
          <w:delText>light buoys have an availability ranging from 0.999 to 0.97, depending on local conditions and type of power supply;</w:delText>
        </w:r>
      </w:del>
    </w:p>
    <w:p>
      <w:pPr>
        <w:pStyle w:val="Normal"/>
        <w:rPr>
          <w:del w:id="5551" w:author=" grillet" w:date="2004-04-29T11:40:00Z"/>
        </w:rPr>
      </w:pPr>
      <w:del w:id="5550" w:author=" grillet" w:date="2004-04-29T11:40:00Z">
        <w:r>
          <w:rPr/>
          <w:delText>this became Category 3 and is equivalent to an average failure rate of 30 nights out of 1000 nights;</w:delText>
        </w:r>
      </w:del>
    </w:p>
    <w:p>
      <w:pPr>
        <w:pStyle w:val="Normal"/>
        <w:rPr>
          <w:del w:id="5553" w:author=" grillet" w:date="2004-04-29T11:40:00Z"/>
        </w:rPr>
      </w:pPr>
      <w:del w:id="5552" w:author=" grillet" w:date="2004-04-29T11:40:00Z">
        <w:r>
          <w:rPr/>
          <w:delText>radio aids to navigation were found able to achieve an availability of around 0.99.6;</w:delText>
        </w:r>
      </w:del>
    </w:p>
    <w:p>
      <w:pPr>
        <w:pStyle w:val="Normal"/>
        <w:rPr>
          <w:del w:id="5555" w:author=" grillet" w:date="2004-04-29T11:40:00Z"/>
        </w:rPr>
      </w:pPr>
      <w:del w:id="5554" w:author=" grillet" w:date="2004-04-29T11:40:00Z">
        <w:r>
          <w:rPr/>
          <w:delText>this is equivalent to an average failure rate of 4 nights out of 1000 nights.</w:delText>
        </w:r>
      </w:del>
    </w:p>
    <w:p>
      <w:pPr>
        <w:pStyle w:val="Normal"/>
        <w:keepLines/>
        <w:widowControl/>
        <w:bidi w:val="0"/>
        <w:rPr>
          <w:del w:id="5557" w:author=" grillet" w:date="2004-04-29T11:40:00Z"/>
        </w:rPr>
      </w:pPr>
      <w:del w:id="5556" w:author=" grillet" w:date="2004-04-29T11:40:00Z">
        <w:r>
          <w:rPr/>
        </w:r>
      </w:del>
    </w:p>
    <w:p>
      <w:pPr>
        <w:pStyle w:val="Normal"/>
        <w:keepLines/>
        <w:widowControl/>
        <w:bidi w:val="0"/>
        <w:rPr>
          <w:del w:id="5559" w:author=" grillet" w:date="2004-04-29T11:40:00Z"/>
        </w:rPr>
      </w:pPr>
      <w:del w:id="5558" w:author=" grillet" w:date="2004-04-29T11:40:00Z">
        <w:r>
          <w:rPr/>
          <w:delText>The Guide also stated that the absolute minimum level of availability of an aid to navigation should be set at 95%.</w:delText>
        </w:r>
      </w:del>
    </w:p>
    <w:p>
      <w:pPr>
        <w:pStyle w:val="Normal"/>
        <w:keepLines/>
        <w:widowControl/>
        <w:bidi w:val="0"/>
        <w:rPr>
          <w:del w:id="5561" w:author=" grillet" w:date="2004-04-29T11:40:00Z"/>
        </w:rPr>
      </w:pPr>
      <w:del w:id="5560" w:author=" grillet" w:date="2004-04-29T11:40:00Z">
        <w:r>
          <w:rPr/>
        </w:r>
      </w:del>
    </w:p>
    <w:p>
      <w:pPr>
        <w:pStyle w:val="Normal"/>
        <w:keepLines/>
        <w:widowControl/>
        <w:bidi w:val="0"/>
        <w:rPr>
          <w:del w:id="5563" w:author=" grillet" w:date="2004-04-29T11:40:00Z"/>
        </w:rPr>
      </w:pPr>
      <w:del w:id="5562" w:author=" grillet" w:date="2004-04-29T11:40:00Z">
        <w:r>
          <w:rPr/>
          <w:delText>A new survey will be taken in the period 2002 – 2006. The results of this survey will be reflected in the next edition of the Navguide.</w:delText>
        </w:r>
      </w:del>
    </w:p>
    <w:p>
      <w:pPr>
        <w:pStyle w:val="Normal"/>
        <w:rPr>
          <w:del w:id="5565" w:author=" grillet" w:date="2004-04-29T11:40:00Z"/>
        </w:rPr>
      </w:pPr>
      <w:del w:id="5564" w:author=" grillet" w:date="2004-04-29T11:40:00Z">
        <w:r>
          <w:rPr/>
          <w:delText>Availability and Continuity of Radionavigation Services</w:delText>
        </w:r>
      </w:del>
    </w:p>
    <w:p>
      <w:pPr>
        <w:pStyle w:val="Normal"/>
        <w:rPr>
          <w:del w:id="5567" w:author=" grillet" w:date="2004-04-29T11:40:00Z"/>
        </w:rPr>
      </w:pPr>
      <w:del w:id="5566" w:author=" grillet" w:date="2004-04-29T11:40: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Heading2"/>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5568" w:author=" grillet" w:date="2004-04-29T11:40: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5570" w:author=" grillet" w:date="2004-04-29T11:40:00Z"/>
        </w:rPr>
      </w:pPr>
      <w:del w:id="5569" w:author=" grillet" w:date="2004-04-29T11:40:00Z">
        <w:r>
          <w:rPr/>
        </w:r>
      </w:del>
    </w:p>
    <w:p>
      <w:pPr>
        <w:pStyle w:val="Normal"/>
        <w:rPr>
          <w:del w:id="5576" w:author=" grillet" w:date="2004-04-29T11:40:00Z"/>
        </w:rPr>
      </w:pPr>
      <w:ins w:id="5571" w:author="Juan Francisco Rebollo" w:date="2004-02-04T00:43:00Z">
        <w:del w:id="5572" w:author=" grillet" w:date="2004-04-29T11:40:00Z">
          <w:r>
            <w:rPr/>
            <w:delText xml:space="preserve">Recommendation R121 retains the original definition of availability, but adds a statement about </w:delText>
          </w:r>
        </w:del>
      </w:ins>
      <w:ins w:id="5573" w:author="Juan Francisco Rebollo" w:date="2004-02-04T00:43:00Z">
        <w:del w:id="5574" w:author=" grillet" w:date="2004-04-29T11:40:00Z">
          <w:r>
            <w:rPr>
              <w:b/>
              <w:bCs/>
            </w:rPr>
            <w:delText>“non-availability”</w:delText>
          </w:r>
        </w:del>
      </w:ins>
      <w:del w:id="5575" w:author=" grillet" w:date="2004-04-29T11:40:00Z">
        <w:r>
          <w:rPr/>
          <w:delText>:</w:delText>
        </w:r>
      </w:del>
    </w:p>
    <w:p>
      <w:pPr>
        <w:pStyle w:val="Normal"/>
        <w:rPr>
          <w:del w:id="5578" w:author=" grillet" w:date="2004-04-29T11:40:00Z"/>
        </w:rPr>
      </w:pPr>
      <w:del w:id="5577" w:author=" grillet" w:date="2004-04-29T11:40:00Z">
        <w:r>
          <w:rPr/>
        </w:r>
      </w:del>
    </w:p>
    <w:p>
      <w:pPr>
        <w:pStyle w:val="Normal"/>
        <w:rPr>
          <w:del w:id="5588" w:author=" grillet" w:date="2004-04-29T11:40:00Z"/>
        </w:rPr>
      </w:pPr>
      <w:ins w:id="5579" w:author="Juan Francisco Rebollo" w:date="2004-02-04T00:43:00Z">
        <w:del w:id="5580" w:author=" grillet" w:date="2004-04-29T11:40:00Z">
          <w:r>
            <w:rPr/>
            <w:delText xml:space="preserve">Non-availability is equivalent to “down time” but as proposed includes both </w:delText>
          </w:r>
        </w:del>
      </w:ins>
      <w:ins w:id="5581" w:author="Juan Francisco Rebollo" w:date="2004-02-04T00:43:00Z">
        <w:del w:id="5582" w:author=" grillet" w:date="2004-04-29T11:40:00Z">
          <w:r>
            <w:rPr>
              <w:b/>
              <w:bCs/>
            </w:rPr>
            <w:delText xml:space="preserve">scheduled </w:delText>
          </w:r>
        </w:del>
      </w:ins>
      <w:ins w:id="5583" w:author="Juan Francisco Rebollo" w:date="2004-02-04T00:43:00Z">
        <w:del w:id="5584" w:author=" grillet" w:date="2004-04-29T11:40:00Z">
          <w:r>
            <w:rPr/>
            <w:delText xml:space="preserve">and/or </w:delText>
          </w:r>
        </w:del>
      </w:ins>
      <w:ins w:id="5585" w:author="Juan Francisco Rebollo" w:date="2004-02-04T00:43:00Z">
        <w:del w:id="5586" w:author=" grillet" w:date="2004-04-29T11:40:00Z">
          <w:r>
            <w:rPr>
              <w:b/>
              <w:bCs/>
            </w:rPr>
            <w:delText>unscheduled</w:delText>
          </w:r>
        </w:del>
      </w:ins>
      <w:del w:id="5587" w:author=" grillet" w:date="2004-04-29T11:40:00Z">
        <w:r>
          <w:rPr/>
          <w:delText xml:space="preserve"> interruptions (ie. preventative and corrective maintenance).  The revised equation becomes:</w:delText>
        </w:r>
      </w:del>
    </w:p>
    <w:p>
      <w:pPr>
        <w:pStyle w:val="Normal"/>
        <w:rPr>
          <w:del w:id="5590" w:author=" grillet" w:date="2004-04-29T11:40:00Z"/>
        </w:rPr>
      </w:pPr>
      <w:del w:id="5589" w:author=" grillet" w:date="2004-04-29T11:40:00Z">
        <w:r>
          <w:rPr/>
        </w:r>
      </w:del>
    </w:p>
    <w:p>
      <w:pPr>
        <w:pStyle w:val="Normal"/>
        <w:keepLines/>
        <w:widowControl/>
        <w:bidi w:val="0"/>
        <w:jc w:val="left"/>
        <w:rPr>
          <w:del w:id="5592" w:author=" grillet" w:date="2004-04-29T11:40:00Z"/>
        </w:rPr>
      </w:pPr>
      <w:del w:id="5591" w:author=" grillet" w:date="2004-04-29T11:40:00Z">
        <w:r>
          <w:rPr/>
        </w:r>
      </w:del>
    </w:p>
    <w:p>
      <w:pPr>
        <w:pStyle w:val="Normal"/>
        <w:keepLines/>
        <w:widowControl/>
        <w:bidi w:val="0"/>
        <w:jc w:val="left"/>
        <w:rPr>
          <w:del w:id="5594" w:author=" grillet" w:date="2004-04-29T11:40:00Z"/>
        </w:rPr>
      </w:pPr>
      <w:del w:id="5593" w:author=" grillet" w:date="2004-04-29T11:40:00Z">
        <w:r>
          <w:rPr/>
        </w:r>
      </w:del>
    </w:p>
    <w:p>
      <w:pPr>
        <w:pStyle w:val="Normal"/>
        <w:rPr>
          <w:del w:id="5596" w:author=" grillet" w:date="2004-04-29T11:40:00Z"/>
        </w:rPr>
      </w:pPr>
      <w:del w:id="5595" w:author=" grillet" w:date="2004-04-29T11:40: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597" w:author=" grillet" w:date="2004-04-29T11:40:00Z">
              <w:r>
                <w:rPr/>
                <w:delText>MTBO =</w:delText>
              </w:r>
            </w:del>
          </w:p>
        </w:tc>
        <w:tc>
          <w:tcPr>
            <w:tcW w:w="6997" w:type="dxa"/>
            <w:tcBorders/>
          </w:tcPr>
          <w:p>
            <w:pPr>
              <w:pStyle w:val="Normal"/>
              <w:rPr>
                <w:bCs/>
              </w:rPr>
            </w:pPr>
            <w:del w:id="5598" w:author=" grillet" w:date="2004-04-29T11:40:00Z">
              <w:r>
                <w:rPr/>
                <w:delText>Mean time between outages; based on a 2 year averaging period (30 days ocean phase)</w:delText>
              </w:r>
            </w:del>
          </w:p>
        </w:tc>
      </w:tr>
      <w:tr>
        <w:trPr/>
        <w:tc>
          <w:tcPr>
            <w:tcW w:w="1134" w:type="dxa"/>
            <w:tcBorders/>
          </w:tcPr>
          <w:p>
            <w:pPr>
              <w:pStyle w:val="Normal"/>
              <w:rPr>
                <w:bCs/>
              </w:rPr>
            </w:pPr>
            <w:del w:id="5599" w:author=" grillet" w:date="2004-04-29T11:40:00Z">
              <w:r>
                <w:rPr/>
                <w:delText>MTSR =</w:delText>
              </w:r>
            </w:del>
          </w:p>
        </w:tc>
        <w:tc>
          <w:tcPr>
            <w:tcW w:w="6997" w:type="dxa"/>
            <w:tcBorders/>
          </w:tcPr>
          <w:p>
            <w:pPr>
              <w:pStyle w:val="Normal"/>
              <w:rPr>
                <w:bCs/>
              </w:rPr>
            </w:pPr>
            <w:del w:id="5600" w:author=" grillet" w:date="2004-04-29T11:40:00Z">
              <w:r>
                <w:rPr/>
                <w:delText>Mean time to service restoration; based on a 2 year averaging period (30 days ocean phase)</w:delText>
              </w:r>
            </w:del>
          </w:p>
        </w:tc>
      </w:tr>
    </w:tbl>
    <w:p>
      <w:pPr>
        <w:pStyle w:val="Heading4"/>
        <w:numPr>
          <w:ilvl w:val="0"/>
          <w:numId w:val="0"/>
        </w:numPr>
        <w:ind w:left="0" w:hanging="0"/>
        <w:rPr>
          <w:del w:id="5602" w:author=" grillet" w:date="2004-04-29T11:40:00Z"/>
        </w:rPr>
      </w:pPr>
      <w:del w:id="5601" w:author=" grillet" w:date="2004-04-29T11:40:00Z">
        <w:r>
          <w:rPr/>
          <w:delText>Example (1):</w:delText>
        </w:r>
      </w:del>
    </w:p>
    <w:p>
      <w:pPr>
        <w:pStyle w:val="Bullet"/>
        <w:numPr>
          <w:ilvl w:val="0"/>
          <w:numId w:val="2"/>
        </w:numPr>
        <w:ind w:right="380" w:hanging="0"/>
        <w:rPr>
          <w:del w:id="5604" w:author=" grillet" w:date="2004-04-29T11:40:00Z"/>
        </w:rPr>
      </w:pPr>
      <w:del w:id="5603" w:author=" grillet" w:date="2004-04-29T11:40:00Z">
        <w:r>
          <w:rPr/>
          <w:delText>assume a scheduled maintenance cycle of 6 months:</w:delText>
        </w:r>
      </w:del>
    </w:p>
    <w:p>
      <w:pPr>
        <w:pStyle w:val="Bullet"/>
        <w:numPr>
          <w:ilvl w:val="1"/>
          <w:numId w:val="2"/>
        </w:numPr>
        <w:ind w:right="380" w:hanging="0"/>
        <w:rPr>
          <w:del w:id="5606" w:author=" grillet" w:date="2004-04-29T11:40:00Z"/>
        </w:rPr>
      </w:pPr>
      <w:del w:id="5605" w:author=" grillet" w:date="2004-04-29T11:40:00Z">
        <w:r>
          <w:rPr/>
          <w:delText>mean time between scheduled maintenance is 0.5 years;</w:delText>
        </w:r>
      </w:del>
    </w:p>
    <w:p>
      <w:pPr>
        <w:pStyle w:val="Bullet"/>
        <w:numPr>
          <w:ilvl w:val="2"/>
          <w:numId w:val="2"/>
        </w:numPr>
        <w:ind w:right="380" w:hanging="0"/>
        <w:rPr>
          <w:del w:id="5608" w:author=" grillet" w:date="2004-04-29T11:40:00Z"/>
        </w:rPr>
      </w:pPr>
      <w:del w:id="5607" w:author=" grillet" w:date="2004-04-29T11:40:00Z">
        <w:r>
          <w:rPr/>
          <w:delText>ie. 4 scheduled maintenance breaks in 2 years;</w:delText>
        </w:r>
      </w:del>
    </w:p>
    <w:p>
      <w:pPr>
        <w:pStyle w:val="Bullet"/>
        <w:numPr>
          <w:ilvl w:val="0"/>
          <w:numId w:val="2"/>
        </w:numPr>
        <w:ind w:right="380" w:hanging="0"/>
        <w:rPr>
          <w:del w:id="5610" w:author=" grillet" w:date="2004-04-29T11:40:00Z"/>
        </w:rPr>
      </w:pPr>
      <w:del w:id="5609" w:author=" grillet" w:date="2004-04-29T11:40:00Z">
        <w:r>
          <w:rPr/>
          <w:delText>assume a MTBF of 2 years;</w:delText>
        </w:r>
      </w:del>
    </w:p>
    <w:p>
      <w:pPr>
        <w:pStyle w:val="Bullet"/>
        <w:numPr>
          <w:ilvl w:val="1"/>
          <w:numId w:val="2"/>
        </w:numPr>
        <w:ind w:right="380" w:hanging="0"/>
        <w:rPr>
          <w:del w:id="5612" w:author=" grillet" w:date="2004-04-29T11:40:00Z"/>
        </w:rPr>
      </w:pPr>
      <w:del w:id="5611" w:author=" grillet" w:date="2004-04-29T11:40:00Z">
        <w:r>
          <w:rPr/>
          <w:delText>the average number of failures over 2 years is expected to be approximately 1;</w:delText>
        </w:r>
      </w:del>
    </w:p>
    <w:p>
      <w:pPr>
        <w:pStyle w:val="Bullet"/>
        <w:numPr>
          <w:ilvl w:val="0"/>
          <w:numId w:val="2"/>
        </w:numPr>
        <w:ind w:right="380" w:hanging="0"/>
        <w:rPr>
          <w:del w:id="5614" w:author=" grillet" w:date="2004-04-29T11:40:00Z"/>
        </w:rPr>
      </w:pPr>
      <w:del w:id="5613" w:author=" grillet" w:date="2004-04-29T11:40:00Z">
        <w:r>
          <w:rPr/>
          <w:delText>this gives a total of 5 outages over the two year period;</w:delText>
        </w:r>
      </w:del>
    </w:p>
    <w:p>
      <w:pPr>
        <w:pStyle w:val="Bullet"/>
        <w:numPr>
          <w:ilvl w:val="1"/>
          <w:numId w:val="2"/>
        </w:numPr>
        <w:ind w:right="380" w:hanging="0"/>
        <w:rPr>
          <w:del w:id="5616" w:author=" grillet" w:date="2004-04-29T11:40:00Z"/>
        </w:rPr>
      </w:pPr>
      <w:del w:id="5615" w:author=" grillet" w:date="2004-04-29T11:40:00Z">
        <w:r>
          <w:rPr/>
          <w:delText>mean time between outages is 2/5 years or approximately 3500 hours;</w:delText>
        </w:r>
      </w:del>
    </w:p>
    <w:p>
      <w:pPr>
        <w:pStyle w:val="Bullet"/>
        <w:numPr>
          <w:ilvl w:val="0"/>
          <w:numId w:val="2"/>
        </w:numPr>
        <w:ind w:right="380" w:hanging="0"/>
        <w:rPr>
          <w:del w:id="5618" w:author=" grillet" w:date="2004-04-29T11:40:00Z"/>
        </w:rPr>
      </w:pPr>
      <w:del w:id="5617" w:author=" grillet" w:date="2004-04-29T11:40:00Z">
        <w:r>
          <w:rPr/>
          <w:delText>if the average out of service time for scheduled maintenance is 6 hours;</w:delText>
        </w:r>
      </w:del>
    </w:p>
    <w:p>
      <w:pPr>
        <w:pStyle w:val="Bullet"/>
        <w:numPr>
          <w:ilvl w:val="1"/>
          <w:numId w:val="2"/>
        </w:numPr>
        <w:ind w:right="380" w:hanging="0"/>
        <w:rPr>
          <w:del w:id="5620" w:author=" grillet" w:date="2004-04-29T11:40:00Z"/>
        </w:rPr>
      </w:pPr>
      <w:del w:id="5619" w:author=" grillet" w:date="2004-04-29T11:40:00Z">
        <w:r>
          <w:rPr/>
          <w:delText xml:space="preserve">the total out of service time for scheduled maintenance over the two year period is 24 hours; </w:delText>
        </w:r>
      </w:del>
    </w:p>
    <w:p>
      <w:pPr>
        <w:pStyle w:val="Bullet"/>
        <w:numPr>
          <w:ilvl w:val="1"/>
          <w:numId w:val="2"/>
        </w:numPr>
        <w:ind w:right="380" w:hanging="0"/>
        <w:rPr>
          <w:del w:id="5622" w:author=" grillet" w:date="2004-04-29T11:40:00Z"/>
        </w:rPr>
      </w:pPr>
      <w:del w:id="5621" w:author=" grillet" w:date="2004-04-29T11:40:00Z">
        <w:r>
          <w:rPr/>
          <w:delText xml:space="preserve">similarly, if the unscheduled maintenance period is 12 hours, the total time out of service over the two year period is 36 hours; </w:delText>
        </w:r>
      </w:del>
    </w:p>
    <w:p>
      <w:pPr>
        <w:pStyle w:val="Bullet"/>
        <w:numPr>
          <w:ilvl w:val="2"/>
          <w:numId w:val="2"/>
        </w:numPr>
        <w:ind w:right="380" w:hanging="0"/>
        <w:rPr>
          <w:del w:id="5624" w:author=" grillet" w:date="2004-04-29T11:40:00Z"/>
        </w:rPr>
      </w:pPr>
      <w:del w:id="5623" w:author=" grillet" w:date="2004-04-29T11:40:00Z">
        <w:r>
          <w:rPr/>
          <w:delText>this covers 5 maintenance events and, therefore, the mean time to service restoration is 36/5 hours or approximately 7 hours;</w:delText>
        </w:r>
      </w:del>
    </w:p>
    <w:p>
      <w:pPr>
        <w:pStyle w:val="Bullet"/>
        <w:numPr>
          <w:ilvl w:val="0"/>
          <w:numId w:val="2"/>
        </w:numPr>
        <w:ind w:right="380" w:hanging="0"/>
        <w:rPr>
          <w:del w:id="5626" w:author=" grillet" w:date="2004-04-29T11:40:00Z"/>
        </w:rPr>
      </w:pPr>
      <w:del w:id="5625" w:author=" grillet" w:date="2004-04-29T11:40:00Z">
        <w:r>
          <w:rPr/>
          <w:delText>the overall availability over the two year period is (3500/(3500+7)) or 99.8%.</w:delText>
        </w:r>
      </w:del>
    </w:p>
    <w:p>
      <w:pPr>
        <w:pStyle w:val="Heading4"/>
        <w:numPr>
          <w:ilvl w:val="0"/>
          <w:numId w:val="0"/>
        </w:numPr>
        <w:ind w:left="0" w:hanging="0"/>
        <w:rPr>
          <w:del w:id="5628" w:author=" grillet" w:date="2004-04-29T11:40:00Z"/>
        </w:rPr>
      </w:pPr>
      <w:del w:id="5627" w:author=" grillet" w:date="2004-04-29T11:40:00Z">
        <w:r>
          <w:rPr/>
          <w:delText>Example (2):</w:delText>
        </w:r>
      </w:del>
    </w:p>
    <w:p>
      <w:pPr>
        <w:pStyle w:val="Bullet"/>
        <w:numPr>
          <w:ilvl w:val="0"/>
          <w:numId w:val="2"/>
        </w:numPr>
        <w:ind w:right="380" w:hanging="0"/>
        <w:rPr>
          <w:del w:id="5630" w:author=" grillet" w:date="2004-04-29T11:40:00Z"/>
        </w:rPr>
      </w:pPr>
      <w:del w:id="5629" w:author=" grillet" w:date="2004-04-29T11:40:00Z">
        <w:r>
          <w:rPr/>
          <w:delText xml:space="preserve">assume a scheduled maintenance cycle of 6 months; </w:delText>
        </w:r>
      </w:del>
    </w:p>
    <w:p>
      <w:pPr>
        <w:pStyle w:val="Bullet"/>
        <w:numPr>
          <w:ilvl w:val="1"/>
          <w:numId w:val="2"/>
        </w:numPr>
        <w:ind w:right="380" w:hanging="0"/>
        <w:rPr>
          <w:del w:id="5632" w:author=" grillet" w:date="2004-04-29T11:40:00Z"/>
        </w:rPr>
      </w:pPr>
      <w:del w:id="5631" w:author=" grillet" w:date="2004-04-29T11:40:00Z">
        <w:r>
          <w:rPr/>
          <w:delText>mean time between scheduled maintenance is 0.5 years;</w:delText>
        </w:r>
      </w:del>
    </w:p>
    <w:p>
      <w:pPr>
        <w:pStyle w:val="Bullet"/>
        <w:numPr>
          <w:ilvl w:val="1"/>
          <w:numId w:val="2"/>
        </w:numPr>
        <w:ind w:right="380" w:hanging="0"/>
        <w:rPr>
          <w:del w:id="5634" w:author=" grillet" w:date="2004-04-29T11:40:00Z"/>
        </w:rPr>
      </w:pPr>
      <w:del w:id="5633" w:author=" grillet" w:date="2004-04-29T11:40:00Z">
        <w:r>
          <w:rPr/>
          <w:delText>ie. 4 scheduled maintenance breaks in 2 years;</w:delText>
        </w:r>
      </w:del>
    </w:p>
    <w:p>
      <w:pPr>
        <w:pStyle w:val="Bullet"/>
        <w:numPr>
          <w:ilvl w:val="0"/>
          <w:numId w:val="2"/>
        </w:numPr>
        <w:ind w:right="380" w:hanging="0"/>
        <w:rPr>
          <w:del w:id="5636" w:author=" grillet" w:date="2004-04-29T11:40:00Z"/>
        </w:rPr>
      </w:pPr>
      <w:del w:id="5635" w:author=" grillet" w:date="2004-04-29T11:40:00Z">
        <w:r>
          <w:rPr/>
          <w:delText xml:space="preserve">assume a MTBF of 2000 hours; </w:delText>
        </w:r>
      </w:del>
    </w:p>
    <w:p>
      <w:pPr>
        <w:pStyle w:val="Bullet"/>
        <w:numPr>
          <w:ilvl w:val="1"/>
          <w:numId w:val="2"/>
        </w:numPr>
        <w:ind w:right="380" w:hanging="0"/>
        <w:rPr>
          <w:del w:id="5638" w:author=" grillet" w:date="2004-04-29T11:40:00Z"/>
        </w:rPr>
      </w:pPr>
      <w:del w:id="5637" w:author=" grillet" w:date="2004-04-29T11:40:00Z">
        <w:r>
          <w:rPr/>
          <w:delText>therefore the average number of failures over 2 years (17520 hours) is expected to be 8.76, rounded up to 9;</w:delText>
        </w:r>
      </w:del>
    </w:p>
    <w:p>
      <w:pPr>
        <w:pStyle w:val="Bullet"/>
        <w:numPr>
          <w:ilvl w:val="0"/>
          <w:numId w:val="2"/>
        </w:numPr>
        <w:ind w:right="380" w:hanging="0"/>
        <w:rPr>
          <w:del w:id="5640" w:author=" grillet" w:date="2004-04-29T11:40:00Z"/>
        </w:rPr>
      </w:pPr>
      <w:del w:id="5639" w:author=" grillet" w:date="2004-04-29T11:40:00Z">
        <w:r>
          <w:rPr/>
          <w:delText>this gives a total of 13 outages over the two year period (4 scheduled + 9 unscheduled);</w:delText>
        </w:r>
      </w:del>
    </w:p>
    <w:p>
      <w:pPr>
        <w:pStyle w:val="Bullet"/>
        <w:numPr>
          <w:ilvl w:val="1"/>
          <w:numId w:val="2"/>
        </w:numPr>
        <w:ind w:right="380" w:hanging="0"/>
        <w:rPr>
          <w:del w:id="5642" w:author=" grillet" w:date="2004-04-29T11:40:00Z"/>
        </w:rPr>
      </w:pPr>
      <w:del w:id="5641" w:author=" grillet" w:date="2004-04-29T11:40:00Z">
        <w:r>
          <w:rPr/>
          <w:delText>mean time between outages is  17520 hours/13 or 1348 hours;</w:delText>
        </w:r>
      </w:del>
    </w:p>
    <w:p>
      <w:pPr>
        <w:pStyle w:val="Bullet"/>
        <w:numPr>
          <w:ilvl w:val="0"/>
          <w:numId w:val="2"/>
        </w:numPr>
        <w:ind w:right="380" w:hanging="0"/>
        <w:rPr>
          <w:del w:id="5644" w:author=" grillet" w:date="2004-04-29T11:40:00Z"/>
        </w:rPr>
      </w:pPr>
      <w:del w:id="5643" w:author=" grillet" w:date="2004-04-29T11:40:00Z">
        <w:r>
          <w:rPr/>
          <w:delText xml:space="preserve">if the average out of service time for scheduled maintenance is 6 hours; </w:delText>
        </w:r>
      </w:del>
    </w:p>
    <w:p>
      <w:pPr>
        <w:pStyle w:val="Bullet"/>
        <w:numPr>
          <w:ilvl w:val="1"/>
          <w:numId w:val="2"/>
        </w:numPr>
        <w:ind w:right="380" w:hanging="0"/>
        <w:rPr>
          <w:del w:id="5646" w:author=" grillet" w:date="2004-04-29T11:40:00Z"/>
        </w:rPr>
      </w:pPr>
      <w:del w:id="5645" w:author=" grillet" w:date="2004-04-29T11:40:00Z">
        <w:r>
          <w:rPr/>
          <w:delText>the total out of service time for scheduled maintenance over the two year period is 24 hours;</w:delText>
        </w:r>
      </w:del>
    </w:p>
    <w:p>
      <w:pPr>
        <w:pStyle w:val="Bullet"/>
        <w:numPr>
          <w:ilvl w:val="1"/>
          <w:numId w:val="2"/>
        </w:numPr>
        <w:ind w:right="380" w:hanging="0"/>
        <w:rPr>
          <w:del w:id="5648" w:author=" grillet" w:date="2004-04-29T11:40:00Z"/>
        </w:rPr>
      </w:pPr>
      <w:del w:id="5647" w:author=" grillet" w:date="2004-04-29T11:40:00Z">
        <w:r>
          <w:rPr/>
          <w:delText>similarly, if the unscheduled maintenance period is 67 hours, the total time out of service over the two year period is 91 hours.  This covers 13 maintenance events;</w:delText>
        </w:r>
      </w:del>
    </w:p>
    <w:p>
      <w:pPr>
        <w:pStyle w:val="Bullet"/>
        <w:numPr>
          <w:ilvl w:val="2"/>
          <w:numId w:val="2"/>
        </w:numPr>
        <w:ind w:right="380" w:hanging="0"/>
        <w:rPr>
          <w:del w:id="5650" w:author=" grillet" w:date="2004-04-29T11:40:00Z"/>
        </w:rPr>
      </w:pPr>
      <w:del w:id="5649" w:author=" grillet" w:date="2004-04-29T11:40:00Z">
        <w:r>
          <w:rPr/>
          <w:delText>mean time to service restoration is 91/13 hours or approximately 7 hours;</w:delText>
        </w:r>
      </w:del>
    </w:p>
    <w:p>
      <w:pPr>
        <w:pStyle w:val="Bullet"/>
        <w:numPr>
          <w:ilvl w:val="0"/>
          <w:numId w:val="2"/>
        </w:numPr>
        <w:ind w:right="380" w:hanging="0"/>
        <w:rPr>
          <w:del w:id="5652" w:author=" grillet" w:date="2004-04-29T11:40:00Z"/>
        </w:rPr>
      </w:pPr>
      <w:del w:id="5651" w:author=" grillet" w:date="2004-04-29T11:40:00Z">
        <w:r>
          <w:rPr/>
          <w:delText>the overall availability over the two year period is 1348/(1348+7) or 99.5%.</w:delText>
        </w:r>
      </w:del>
    </w:p>
    <w:p>
      <w:pPr>
        <w:pStyle w:val="Heading3"/>
        <w:numPr>
          <w:ilvl w:val="0"/>
          <w:numId w:val="0"/>
        </w:numPr>
        <w:ind w:left="0" w:hanging="0"/>
        <w:rPr>
          <w:del w:id="5654" w:author=" grillet" w:date="2004-04-29T11:40:00Z"/>
        </w:rPr>
      </w:pPr>
      <w:del w:id="5653" w:author=" grillet" w:date="2004-04-29T11:40:00Z">
        <w:r>
          <w:rPr/>
          <w:delText xml:space="preserve">Over and Under Achievement </w:delText>
        </w:r>
      </w:del>
    </w:p>
    <w:p>
      <w:pPr>
        <w:pStyle w:val="Heading4"/>
        <w:numPr>
          <w:ilvl w:val="0"/>
          <w:numId w:val="0"/>
        </w:numPr>
        <w:ind w:left="0" w:hanging="0"/>
        <w:rPr>
          <w:del w:id="5656" w:author=" grillet" w:date="2004-04-29T11:40:00Z"/>
        </w:rPr>
      </w:pPr>
      <w:del w:id="5655" w:author=" grillet" w:date="2004-04-29T11:40:00Z">
        <w:r>
          <w:rPr/>
          <w:delText>Issues</w:delText>
        </w:r>
      </w:del>
    </w:p>
    <w:p>
      <w:pPr>
        <w:pStyle w:val="Normal"/>
        <w:rPr>
          <w:del w:id="5662" w:author=" grillet" w:date="2004-04-29T11:40:00Z"/>
        </w:rPr>
      </w:pPr>
      <w:ins w:id="5657" w:author="Juan Francisco Rebollo" w:date="2004-02-04T00:43:00Z">
        <w:del w:id="5658" w:author=" grillet" w:date="2004-04-29T11:40:00Z">
          <w:r>
            <w:rPr/>
            <w:delText>As discussed at Section 11.2.1,</w:delText>
          </w:r>
        </w:del>
      </w:ins>
      <w:ins w:id="5659" w:author="Juan Francisco Rebollo" w:date="2004-02-04T00:43:00Z">
        <w:del w:id="5660" w:author=" grillet" w:date="2004-04-29T11:40:00Z">
          <w:r>
            <w:rPr>
              <w:color w:val="FF0000"/>
            </w:rPr>
            <w:delText xml:space="preserve"> </w:delText>
          </w:r>
        </w:del>
      </w:ins>
      <w:del w:id="5661" w:author=" grillet" w:date="2004-04-29T11:40: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5664" w:author=" grillet" w:date="2004-04-29T11:40:00Z"/>
        </w:rPr>
      </w:pPr>
      <w:del w:id="5663" w:author=" grillet" w:date="2004-04-29T11:40:00Z">
        <w:r>
          <w:rPr/>
        </w:r>
      </w:del>
    </w:p>
    <w:p>
      <w:pPr>
        <w:pStyle w:val="Normal"/>
        <w:rPr>
          <w:del w:id="5670" w:author=" grillet" w:date="2004-04-29T11:40:00Z"/>
        </w:rPr>
      </w:pPr>
      <w:ins w:id="5665" w:author="Juan Francisco Rebollo" w:date="2004-02-04T00:43:00Z">
        <w:del w:id="5666" w:author=" grillet" w:date="2004-04-29T11:40:00Z">
          <w:r>
            <w:rPr/>
            <w:delText>There is a cost penalty associated with prescribing a higher level of availability for a system such as an aid to navigation</w:delText>
          </w:r>
        </w:del>
      </w:ins>
      <w:ins w:id="5667" w:author="Juan Francisco Rebollo" w:date="2004-02-04T00:43:00Z">
        <w:del w:id="5668" w:author=" grillet" w:date="2004-04-29T11:40:00Z">
          <w:r>
            <w:rPr>
              <w:rStyle w:val="FootnoteCharacters"/>
              <w:rStyle w:val="FootnoteAnchor"/>
              <w:rFonts w:cs="Arial"/>
            </w:rPr>
            <w:footnoteReference w:id="30"/>
          </w:r>
        </w:del>
      </w:ins>
      <w:del w:id="5669" w:author=" grillet" w:date="2004-04-29T11:40:00Z">
        <w:r>
          <w:rPr/>
          <w:delText>.  There is also a cost penalty associated with the maintenance of unreliable systems.  The interrelationship is complex, but the objective it to find the minimum cost solution as illustrated in Fig 11.1</w:delText>
        </w:r>
      </w:del>
    </w:p>
    <w:p>
      <w:pPr>
        <w:pStyle w:val="Normal"/>
        <w:rPr>
          <w:del w:id="5672" w:author=" grillet" w:date="2004-04-29T11:40:00Z"/>
        </w:rPr>
      </w:pPr>
      <w:del w:id="5671" w:author=" grillet" w:date="2004-04-29T11:40:00Z">
        <w:r>
          <w:rPr/>
        </w:r>
      </w:del>
    </w:p>
    <w:p>
      <w:pPr>
        <w:pStyle w:val="Normal"/>
        <w:keepLines/>
        <w:widowControl/>
        <w:bidi w:val="0"/>
        <w:jc w:val="left"/>
        <w:rPr>
          <w:caps/>
          <w:del w:id="5674" w:author=" grillet" w:date="2004-04-29T11:40:00Z"/>
        </w:rPr>
      </w:pPr>
      <w:del w:id="5673" w:author=" grillet" w:date="2004-04-29T11:40:00Z">
        <w:r>
          <w:rPr>
            <w:caps/>
          </w:rPr>
          <w:drawing>
            <wp:inline distT="0" distB="0" distL="0" distR="0">
              <wp:extent cx="3884930" cy="3429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tretch>
                        <a:fillRect/>
                      </a:stretch>
                    </pic:blipFill>
                    <pic:spPr bwMode="auto">
                      <a:xfrm>
                        <a:off x="0" y="0"/>
                        <a:ext cx="3884930" cy="3429000"/>
                      </a:xfrm>
                      <a:prstGeom prst="rect">
                        <a:avLst/>
                      </a:prstGeom>
                    </pic:spPr>
                  </pic:pic>
                </a:graphicData>
              </a:graphic>
            </wp:inline>
          </w:drawing>
        </w:r>
      </w:del>
    </w:p>
    <w:p>
      <w:pPr>
        <w:pStyle w:val="Normal"/>
        <w:keepLines/>
        <w:widowControl/>
        <w:bidi w:val="0"/>
        <w:jc w:val="left"/>
        <w:rPr>
          <w:caps/>
          <w:sz w:val="20"/>
          <w:del w:id="5680" w:author=" grillet" w:date="2004-04-29T11:40:00Z"/>
        </w:rPr>
      </w:pPr>
      <w:ins w:id="5675" w:author="Juan Francisco Rebollo" w:date="2004-02-04T00:43:00Z">
        <w:del w:id="5676" w:author=" grillet" w:date="2004-04-29T11:40:00Z">
          <w:r>
            <w:rPr>
              <w:b/>
              <w:bCs/>
              <w:sz w:val="20"/>
            </w:rPr>
            <w:delText>Fig</w:delText>
          </w:r>
        </w:del>
      </w:ins>
      <w:ins w:id="5677" w:author="Juan Francisco Rebollo" w:date="2004-02-04T00:43:00Z">
        <w:del w:id="5678" w:author=" grillet" w:date="2004-04-29T11:40:00Z">
          <w:r>
            <w:rPr>
              <w:b/>
              <w:bCs/>
              <w:caps/>
              <w:sz w:val="20"/>
            </w:rPr>
            <w:delText xml:space="preserve"> 11.1 </w:delText>
          </w:r>
        </w:del>
      </w:ins>
      <w:del w:id="5679" w:author=" grillet" w:date="2004-04-29T11:40:00Z">
        <w:r>
          <w:rPr>
            <w:sz w:val="20"/>
          </w:rPr>
          <w:delText>The cost of reliability.</w:delText>
        </w:r>
      </w:del>
    </w:p>
    <w:p>
      <w:pPr>
        <w:pStyle w:val="Normal"/>
        <w:keepLines/>
        <w:widowControl/>
        <w:bidi w:val="0"/>
        <w:jc w:val="left"/>
        <w:rPr>
          <w:del w:id="5682" w:author=" grillet" w:date="2004-04-29T11:40:00Z"/>
        </w:rPr>
      </w:pPr>
      <w:del w:id="5681" w:author=" grillet" w:date="2004-04-29T11:40:00Z">
        <w:r>
          <w:rPr/>
          <w:delText>Over-Engineering vs. Unreliability</w:delText>
        </w:r>
      </w:del>
    </w:p>
    <w:p>
      <w:pPr>
        <w:pStyle w:val="Normal"/>
        <w:rPr>
          <w:del w:id="5684" w:author=" grillet" w:date="2004-04-29T11:40:00Z"/>
        </w:rPr>
      </w:pPr>
      <w:del w:id="5683" w:author=" grillet" w:date="2004-04-29T11:40:00Z">
        <w:r>
          <w:rPr/>
          <w:delText>For a lighthouse in a remote location, the cost of time and transport to rectify equipment failures can be very high.  From this perspective:</w:delText>
        </w:r>
      </w:del>
    </w:p>
    <w:p>
      <w:pPr>
        <w:pStyle w:val="Bullet"/>
        <w:numPr>
          <w:ilvl w:val="0"/>
          <w:numId w:val="2"/>
        </w:numPr>
        <w:ind w:right="380" w:hanging="0"/>
        <w:rPr>
          <w:del w:id="5686" w:author=" grillet" w:date="2004-04-29T11:40:00Z"/>
        </w:rPr>
      </w:pPr>
      <w:del w:id="5685" w:author=" grillet" w:date="2004-04-29T11:40:00Z">
        <w:r>
          <w:rPr/>
          <w:delText xml:space="preserve">the one-off cost of over-engineering is generally not as expensive in the long term as the ongoing cost of attending to un-reliable equipment and/or poor system designs; </w:delText>
        </w:r>
      </w:del>
    </w:p>
    <w:p>
      <w:pPr>
        <w:pStyle w:val="Bullet"/>
        <w:numPr>
          <w:ilvl w:val="0"/>
          <w:numId w:val="2"/>
        </w:numPr>
        <w:ind w:right="380" w:hanging="0"/>
        <w:rPr>
          <w:del w:id="5688" w:author=" grillet" w:date="2004-04-29T11:40:00Z"/>
        </w:rPr>
      </w:pPr>
      <w:del w:id="5687" w:author=" grillet" w:date="2004-04-29T11:40:00Z">
        <w:r>
          <w:rPr/>
          <w:delText xml:space="preserve">a conservative design approach has its merits. </w:delText>
        </w:r>
      </w:del>
    </w:p>
    <w:p>
      <w:pPr>
        <w:pStyle w:val="Normal"/>
        <w:rPr>
          <w:del w:id="5690" w:author=" grillet" w:date="2004-04-29T11:40:00Z"/>
        </w:rPr>
      </w:pPr>
      <w:del w:id="5689" w:author=" grillet" w:date="2004-04-29T11:40:00Z">
        <w:r>
          <w:rPr/>
        </w:r>
      </w:del>
    </w:p>
    <w:p>
      <w:pPr>
        <w:pStyle w:val="Normal"/>
        <w:rPr>
          <w:del w:id="5692" w:author=" grillet" w:date="2004-04-29T11:40:00Z"/>
        </w:rPr>
      </w:pPr>
      <w:del w:id="5691" w:author=" grillet" w:date="2004-04-29T11:40: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5694" w:author=" grillet" w:date="2004-04-29T11:40:00Z"/>
        </w:rPr>
      </w:pPr>
      <w:del w:id="5693" w:author=" grillet" w:date="2004-04-29T11:40:00Z">
        <w:r>
          <w:rPr/>
        </w:r>
      </w:del>
    </w:p>
    <w:p>
      <w:pPr>
        <w:pStyle w:val="Normal"/>
        <w:rPr>
          <w:del w:id="5696" w:author=" grillet" w:date="2004-04-29T11:40:00Z"/>
        </w:rPr>
      </w:pPr>
      <w:del w:id="5695" w:author=" grillet" w:date="2004-04-29T11:40: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5698" w:author=" grillet" w:date="2004-04-29T11:40:00Z"/>
        </w:rPr>
      </w:pPr>
      <w:del w:id="5697" w:author=" grillet" w:date="2004-04-29T11:40:00Z">
        <w:r>
          <w:rPr/>
        </w:r>
      </w:del>
    </w:p>
    <w:p>
      <w:pPr>
        <w:pStyle w:val="Normal"/>
        <w:rPr>
          <w:del w:id="5700" w:author=" grillet" w:date="2004-04-29T11:40:00Z"/>
        </w:rPr>
      </w:pPr>
      <w:del w:id="5699" w:author=" grillet" w:date="2004-04-29T11:40: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5702" w:author=" grillet" w:date="2004-04-29T11:40:00Z"/>
        </w:rPr>
      </w:pPr>
      <w:del w:id="5701" w:author=" grillet" w:date="2004-04-29T11:40:00Z">
        <w:r>
          <w:rPr/>
        </w:r>
      </w:del>
    </w:p>
    <w:p>
      <w:pPr>
        <w:pStyle w:val="Normal"/>
        <w:rPr>
          <w:del w:id="5704" w:author=" grillet" w:date="2004-04-29T11:40:00Z"/>
        </w:rPr>
      </w:pPr>
      <w:del w:id="5703" w:author=" grillet" w:date="2004-04-29T11:40: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Bullet"/>
        <w:numPr>
          <w:ilvl w:val="0"/>
          <w:numId w:val="2"/>
        </w:numPr>
        <w:ind w:right="380" w:hanging="0"/>
        <w:rPr>
          <w:del w:id="5706" w:author=" grillet" w:date="2004-04-29T11:40:00Z"/>
        </w:rPr>
      </w:pPr>
      <w:del w:id="5705" w:author=" grillet" w:date="2004-04-29T11:40:00Z">
        <w:r>
          <w:rPr/>
          <w:delText>lower operating costs;</w:delText>
        </w:r>
      </w:del>
    </w:p>
    <w:p>
      <w:pPr>
        <w:pStyle w:val="Bullet"/>
        <w:numPr>
          <w:ilvl w:val="0"/>
          <w:numId w:val="2"/>
        </w:numPr>
        <w:ind w:right="380" w:hanging="0"/>
        <w:rPr>
          <w:del w:id="5708" w:author=" grillet" w:date="2004-04-29T11:40:00Z"/>
        </w:rPr>
      </w:pPr>
      <w:del w:id="5707" w:author=" grillet" w:date="2004-04-29T11:40:00Z">
        <w:r>
          <w:rPr/>
          <w:delText xml:space="preserve">issues relating to the consequential surplus maintenance capacity.  </w:delText>
        </w:r>
      </w:del>
    </w:p>
    <w:p>
      <w:pPr>
        <w:pStyle w:val="Heading4"/>
        <w:numPr>
          <w:ilvl w:val="0"/>
          <w:numId w:val="0"/>
        </w:numPr>
        <w:ind w:left="0" w:hanging="0"/>
        <w:rPr>
          <w:del w:id="5710" w:author=" grillet" w:date="2004-04-29T11:40:00Z"/>
        </w:rPr>
      </w:pPr>
      <w:del w:id="5709" w:author=" grillet" w:date="2004-04-29T11:40:00Z">
        <w:r>
          <w:rPr/>
          <w:delText>Continuity</w:delText>
        </w:r>
      </w:del>
    </w:p>
    <w:p>
      <w:pPr>
        <w:pStyle w:val="Normal"/>
        <w:rPr>
          <w:del w:id="5712" w:author=" grillet" w:date="2004-04-29T11:40:00Z"/>
        </w:rPr>
      </w:pPr>
      <w:del w:id="5711" w:author=" grillet" w:date="2004-04-29T11:40:00Z">
        <w:r>
          <w:rPr/>
          <w:delText>IMO uses a more elaborate definition of Continuity than that given in Section 11.2.2.  It states that:</w:delText>
        </w:r>
      </w:del>
    </w:p>
    <w:p>
      <w:pPr>
        <w:pStyle w:val="Footer"/>
        <w:tabs>
          <w:tab w:val="clear" w:pos="4320"/>
          <w:tab w:val="clear" w:pos="8640"/>
          <w:tab w:val="left" w:pos="567" w:leader="none"/>
        </w:tabs>
        <w:rPr>
          <w:del w:id="5714" w:author=" grillet" w:date="2004-04-29T11:40:00Z"/>
        </w:rPr>
      </w:pPr>
      <w:del w:id="5713" w:author=" grillet" w:date="2004-04-29T11:40:00Z">
        <w:r>
          <w:rPr/>
        </w:r>
      </w:del>
    </w:p>
    <w:p>
      <w:pPr>
        <w:pStyle w:val="Normal"/>
        <w:ind w:left="567" w:hanging="0"/>
        <w:rPr>
          <w:del w:id="5720" w:author=" grillet" w:date="2004-04-29T11:40:00Z"/>
        </w:rPr>
      </w:pPr>
      <w:ins w:id="5715" w:author="Juan Francisco Rebollo" w:date="2004-02-04T00:43:00Z">
        <w:del w:id="5716" w:author=" grillet" w:date="2004-04-29T11:40:00Z">
          <w:r>
            <w:rPr>
              <w:iCs/>
            </w:rPr>
            <w:delText>Continuity is the</w:delText>
          </w:r>
        </w:del>
      </w:ins>
      <w:ins w:id="5717" w:author="Juan Francisco Rebollo" w:date="2004-02-04T00:43:00Z">
        <w:del w:id="5718" w:author=" grillet" w:date="2004-04-29T11:40: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5719" w:author=" grillet" w:date="2004-04-29T11:40:00Z">
        <w:r>
          <w:rPr>
            <w:rStyle w:val="FootnoteCharacters"/>
            <w:rStyle w:val="FootnoteAnchor"/>
            <w:rFonts w:cs="Arial"/>
            <w:color w:val="000000"/>
          </w:rPr>
          <w:footnoteReference w:id="31"/>
        </w:r>
      </w:del>
    </w:p>
    <w:p>
      <w:pPr>
        <w:pStyle w:val="Normal"/>
        <w:keepLines/>
        <w:widowControl/>
        <w:bidi w:val="0"/>
        <w:ind w:left="567" w:hanging="0"/>
        <w:rPr>
          <w:del w:id="5722" w:author=" grillet" w:date="2004-04-29T11:40:00Z"/>
        </w:rPr>
      </w:pPr>
      <w:del w:id="5721" w:author=" grillet" w:date="2004-04-29T11:40:00Z">
        <w:r>
          <w:rPr/>
        </w:r>
      </w:del>
    </w:p>
    <w:p>
      <w:pPr>
        <w:pStyle w:val="Normal"/>
        <w:keepLines/>
        <w:widowControl/>
        <w:bidi w:val="0"/>
        <w:ind w:left="567" w:hanging="0"/>
        <w:rPr>
          <w:del w:id="5724" w:author=" grillet" w:date="2004-04-29T11:40:00Z"/>
        </w:rPr>
      </w:pPr>
      <w:del w:id="5723" w:author=" grillet" w:date="2004-04-29T11:40:00Z">
        <w:r>
          <w:rPr/>
          <w:delText>If the service is available at the beginning of the operation, then the probability that it is still available at a time ‘t’ later is:</w:delText>
        </w:r>
      </w:del>
    </w:p>
    <w:p>
      <w:pPr>
        <w:pStyle w:val="Normal"/>
        <w:keepLines/>
        <w:widowControl/>
        <w:bidi w:val="0"/>
        <w:ind w:left="567" w:hanging="0"/>
        <w:rPr>
          <w:del w:id="5726" w:author=" grillet" w:date="2004-04-29T11:40:00Z"/>
        </w:rPr>
      </w:pPr>
      <w:del w:id="5725" w:author=" grillet" w:date="2004-04-29T11:40:00Z">
        <w:r>
          <w:rPr/>
        </w:r>
      </w:del>
    </w:p>
    <w:p>
      <w:pPr>
        <w:pStyle w:val="Normal"/>
        <w:keepLines/>
        <w:widowControl/>
        <w:bidi w:val="0"/>
        <w:ind w:left="567" w:hanging="0"/>
        <w:rPr>
          <w:caps/>
          <w:del w:id="5728" w:author=" grillet" w:date="2004-04-29T11:40:00Z"/>
        </w:rPr>
      </w:pPr>
      <w:del w:id="5727" w:author=" grillet" w:date="2004-04-29T11:40:00Z">
        <w:r>
          <w:rPr>
            <w:caps/>
          </w:rPr>
          <w:delText>P = exp (-t/MTBF)</w:delText>
        </w:r>
      </w:del>
    </w:p>
    <w:p>
      <w:pPr>
        <w:pStyle w:val="Normal"/>
        <w:rPr>
          <w:del w:id="5730" w:author=" grillet" w:date="2004-04-29T11:40:00Z"/>
        </w:rPr>
      </w:pPr>
      <w:del w:id="5729" w:author=" grillet" w:date="2004-04-29T11:40:00Z">
        <w:r>
          <w:rPr/>
          <w:delText>This is the standard expression for reliability and excludes scheduled outages</w:delText>
        </w:r>
      </w:del>
    </w:p>
    <w:p>
      <w:pPr>
        <w:pStyle w:val="Bullet"/>
        <w:numPr>
          <w:ilvl w:val="0"/>
          <w:numId w:val="2"/>
        </w:numPr>
        <w:ind w:right="380" w:hanging="0"/>
        <w:rPr>
          <w:del w:id="5732" w:author=" grillet" w:date="2004-04-29T11:40:00Z"/>
        </w:rPr>
      </w:pPr>
      <w:del w:id="5731" w:author=" grillet" w:date="2004-04-29T11:40:00Z">
        <w:r>
          <w:rPr/>
          <w:delText xml:space="preserve">it uses MTBF and assumes that planned outages will be notified. </w:delText>
        </w:r>
      </w:del>
    </w:p>
    <w:p>
      <w:pPr>
        <w:pStyle w:val="Normal"/>
        <w:rPr>
          <w:del w:id="5734" w:author=" grillet" w:date="2004-04-29T11:40:00Z"/>
        </w:rPr>
      </w:pPr>
      <w:del w:id="5733" w:author=" grillet" w:date="2004-04-29T11:40:00Z">
        <w:r>
          <w:rPr/>
        </w:r>
      </w:del>
    </w:p>
    <w:p>
      <w:pPr>
        <w:pStyle w:val="Normal"/>
        <w:rPr>
          <w:del w:id="5740" w:author=" grillet" w:date="2004-04-29T11:40:00Z"/>
        </w:rPr>
      </w:pPr>
      <w:ins w:id="5735" w:author="Juan Francisco Rebollo" w:date="2004-02-04T00:43:00Z">
        <w:del w:id="5736" w:author=" grillet" w:date="2004-04-29T11:40:00Z">
          <w:r>
            <w:rPr/>
            <w:delText xml:space="preserve">The Continuity, or probability that the service will be available after a </w:delText>
          </w:r>
        </w:del>
      </w:ins>
      <w:ins w:id="5737" w:author="Juan Francisco Rebollo" w:date="2004-02-04T00:43:00Z">
        <w:del w:id="5738" w:author=" grillet" w:date="2004-04-29T11:40:00Z">
          <w:r>
            <w:rPr>
              <w:b/>
              <w:bCs/>
            </w:rPr>
            <w:delText>continuity time interval</w:delText>
          </w:r>
        </w:del>
      </w:ins>
      <w:del w:id="5739" w:author=" grillet" w:date="2004-04-29T11:40:00Z">
        <w:r>
          <w:rPr/>
          <w:delText xml:space="preserve"> (CTI), is then:</w:delText>
        </w:r>
      </w:del>
    </w:p>
    <w:p>
      <w:pPr>
        <w:pStyle w:val="Normal"/>
        <w:rPr>
          <w:del w:id="5742" w:author=" grillet" w:date="2004-04-29T11:40:00Z"/>
        </w:rPr>
      </w:pPr>
      <w:del w:id="5741" w:author=" grillet" w:date="2004-04-29T11:40:00Z">
        <w:r>
          <w:rPr/>
        </w:r>
      </w:del>
    </w:p>
    <w:p>
      <w:pPr>
        <w:pStyle w:val="Normal"/>
        <w:keepLines/>
        <w:widowControl/>
        <w:bidi w:val="0"/>
        <w:rPr>
          <w:caps/>
          <w:del w:id="5744" w:author=" grillet" w:date="2004-04-29T11:40:00Z"/>
        </w:rPr>
      </w:pPr>
      <w:del w:id="5743" w:author=" grillet" w:date="2004-04-29T11:40:00Z">
        <w:r>
          <w:rPr>
            <w:caps/>
          </w:rPr>
          <w:delText>C = exp (-CTI/MTBF)</w:delText>
        </w:r>
      </w:del>
    </w:p>
    <w:p>
      <w:pPr>
        <w:pStyle w:val="Normal"/>
        <w:rPr>
          <w:caps/>
          <w:del w:id="5746" w:author=" grillet" w:date="2004-04-29T11:40:00Z"/>
        </w:rPr>
      </w:pPr>
      <w:del w:id="5745" w:author=" grillet" w:date="2004-04-29T11:40:00Z">
        <w:r>
          <w:rPr>
            <w:caps/>
          </w:rPr>
        </w:r>
      </w:del>
    </w:p>
    <w:p>
      <w:pPr>
        <w:pStyle w:val="Normal"/>
        <w:rPr>
          <w:del w:id="5748" w:author=" grillet" w:date="2004-04-29T11:40:00Z"/>
        </w:rPr>
      </w:pPr>
      <w:del w:id="5747" w:author=" grillet" w:date="2004-04-29T11:40:00Z">
        <w:r>
          <w:rPr/>
          <w:delText>If MTBF is much greater that CTI, the equation approximates to:</w:delText>
        </w:r>
      </w:del>
    </w:p>
    <w:p>
      <w:pPr>
        <w:pStyle w:val="Normal"/>
        <w:rPr>
          <w:del w:id="5750" w:author=" grillet" w:date="2004-04-29T11:40:00Z"/>
        </w:rPr>
      </w:pPr>
      <w:del w:id="5749" w:author=" grillet" w:date="2004-04-29T11:40:00Z">
        <w:r>
          <w:rPr/>
        </w:r>
      </w:del>
    </w:p>
    <w:p>
      <w:pPr>
        <w:pStyle w:val="Normal"/>
        <w:rPr>
          <w:caps/>
          <w:del w:id="5752" w:author=" grillet" w:date="2004-04-29T11:40:00Z"/>
        </w:rPr>
      </w:pPr>
      <w:del w:id="5751" w:author=" grillet" w:date="2004-04-29T11:40:00Z">
        <w:r>
          <w:rPr>
            <w:caps/>
          </w:rPr>
          <w:delText>C = 1 – (CTI/MTBF)</w:delText>
        </w:r>
      </w:del>
    </w:p>
    <w:p>
      <w:pPr>
        <w:pStyle w:val="Normal"/>
        <w:rPr>
          <w:del w:id="5754" w:author=" grillet" w:date="2004-04-29T11:40:00Z"/>
        </w:rPr>
      </w:pPr>
      <w:del w:id="5753" w:author=" grillet" w:date="2004-04-29T11:40:00Z">
        <w:r>
          <w:rPr/>
          <w:delText>Where:</w:delText>
        </w:r>
      </w:del>
    </w:p>
    <w:p>
      <w:pPr>
        <w:pStyle w:val="Heading4"/>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755" w:author=" grillet" w:date="2004-04-29T11:40:00Z">
              <w:r>
                <w:rPr/>
                <w:delText>MTBF =</w:delText>
              </w:r>
            </w:del>
          </w:p>
        </w:tc>
        <w:tc>
          <w:tcPr>
            <w:tcW w:w="6997" w:type="dxa"/>
            <w:tcBorders/>
          </w:tcPr>
          <w:p>
            <w:pPr>
              <w:pStyle w:val="Normal"/>
              <w:rPr/>
            </w:pPr>
            <w:del w:id="5756" w:author=" grillet" w:date="2004-04-29T11:40:00Z">
              <w:r>
                <w:rPr/>
                <w:delText xml:space="preserve">Mean time between failures based on a 2 year averaging period </w:delText>
              </w:r>
            </w:del>
          </w:p>
        </w:tc>
      </w:tr>
      <w:tr>
        <w:trPr/>
        <w:tc>
          <w:tcPr>
            <w:tcW w:w="1134" w:type="dxa"/>
            <w:tcBorders/>
          </w:tcPr>
          <w:p>
            <w:pPr>
              <w:pStyle w:val="Normal"/>
              <w:rPr>
                <w:bCs/>
              </w:rPr>
            </w:pPr>
            <w:del w:id="5757" w:author=" grillet" w:date="2004-04-29T11:40:00Z">
              <w:r>
                <w:rPr/>
                <w:delText>CTI =</w:delText>
              </w:r>
            </w:del>
          </w:p>
        </w:tc>
        <w:tc>
          <w:tcPr>
            <w:tcW w:w="6997" w:type="dxa"/>
            <w:tcBorders/>
          </w:tcPr>
          <w:p>
            <w:pPr>
              <w:pStyle w:val="Normal"/>
              <w:rPr/>
            </w:pPr>
            <w:ins w:id="5758" w:author="Juan Francisco Rebollo" w:date="2004-02-04T00:43:00Z">
              <w:del w:id="5759" w:author=" grillet" w:date="2004-04-29T11:40:00Z">
                <w:r>
                  <w:rPr/>
                  <w:delText>Continuity Time Interval;</w:delText>
                </w:r>
              </w:del>
            </w:ins>
            <w:ins w:id="5760" w:author="Juan Francisco Rebollo" w:date="2004-02-04T00:43:00Z">
              <w:del w:id="5761" w:author=" grillet" w:date="2004-04-29T11:40:00Z">
                <w:r>
                  <w:rPr>
                    <w:i/>
                  </w:rPr>
                  <w:delText xml:space="preserve"> </w:delText>
                </w:r>
              </w:del>
            </w:ins>
            <w:del w:id="5762" w:author=" grillet" w:date="2004-04-29T11:40:00Z">
              <w:r>
                <w:rPr/>
                <w:delText xml:space="preserve">in the case of maritime continuity, is equal to 3 hours </w:delText>
              </w:r>
            </w:del>
          </w:p>
        </w:tc>
      </w:tr>
    </w:tbl>
    <w:p>
      <w:pPr>
        <w:pStyle w:val="Heading2"/>
        <w:numPr>
          <w:ilvl w:val="0"/>
          <w:numId w:val="0"/>
        </w:numPr>
        <w:tabs>
          <w:tab w:val="left" w:pos="567" w:leader="none"/>
          <w:tab w:val="right" w:pos="8647" w:leader="dot"/>
          <w:tab w:val="right" w:pos="8789" w:leader="dot"/>
          <w:tab w:val="right" w:pos="8931" w:leader="dot"/>
        </w:tabs>
        <w:ind w:left="210" w:right="196" w:hanging="0"/>
        <w:rPr>
          <w:del w:id="5764" w:author=" grillet" w:date="2004-04-29T11:40:00Z"/>
        </w:rPr>
      </w:pPr>
      <w:del w:id="5763" w:author=" grillet" w:date="2004-04-29T11:40:00Z">
        <w:r>
          <w:rPr/>
        </w:r>
      </w:del>
    </w:p>
    <w:p>
      <w:pPr>
        <w:pStyle w:val="Heading2"/>
        <w:rPr>
          <w:del w:id="5766" w:author=" grillet" w:date="2004-04-29T11:40:00Z"/>
        </w:rPr>
      </w:pPr>
      <w:del w:id="5765" w:author=" grillet" w:date="2004-04-29T11:40:00Z">
        <w:r>
          <w:rPr/>
          <w:delText>There is no need to include the availability at the beginning of the time period of the operation because if there is no service, then the operation will not commence.</w:delText>
        </w:r>
      </w:del>
    </w:p>
    <w:p>
      <w:pPr>
        <w:pStyle w:val="Heading4"/>
        <w:numPr>
          <w:ilvl w:val="0"/>
          <w:numId w:val="0"/>
        </w:numPr>
        <w:ind w:left="0" w:hanging="0"/>
        <w:rPr>
          <w:del w:id="5768" w:author=" grillet" w:date="2004-04-29T11:40:00Z"/>
        </w:rPr>
      </w:pPr>
      <w:del w:id="5767" w:author=" grillet" w:date="2004-04-29T11:40:00Z">
        <w:r>
          <w:rPr/>
          <w:delText>Example (1):</w:delText>
        </w:r>
      </w:del>
    </w:p>
    <w:p>
      <w:pPr>
        <w:pStyle w:val="Normal"/>
        <w:rPr>
          <w:del w:id="5770" w:author=" grillet" w:date="2004-04-29T11:40:00Z"/>
        </w:rPr>
      </w:pPr>
      <w:del w:id="5769" w:author=" grillet" w:date="2004-04-29T11:40:00Z">
        <w:r>
          <w:rPr/>
          <w:delText>Using the figures in the previous example for a system with a 2 year MTBF, the continuity over a three hour period is 1-(3/17520), or 99.98%</w:delText>
        </w:r>
      </w:del>
    </w:p>
    <w:p>
      <w:pPr>
        <w:pStyle w:val="Normal"/>
        <w:rPr>
          <w:del w:id="5772" w:author=" grillet" w:date="2004-04-29T11:40:00Z"/>
        </w:rPr>
      </w:pPr>
      <w:del w:id="5771" w:author=" grillet" w:date="2004-04-29T11:40:00Z">
        <w:r>
          <w:rPr/>
        </w:r>
      </w:del>
    </w:p>
    <w:p>
      <w:pPr>
        <w:pStyle w:val="Heading4"/>
        <w:numPr>
          <w:ilvl w:val="0"/>
          <w:numId w:val="0"/>
        </w:numPr>
        <w:ind w:left="0" w:hanging="0"/>
        <w:rPr>
          <w:color w:val="000000"/>
          <w:del w:id="5774" w:author=" grillet" w:date="2004-04-29T11:40:00Z"/>
        </w:rPr>
      </w:pPr>
      <w:del w:id="5773" w:author=" grillet" w:date="2004-04-29T11:40:00Z">
        <w:r>
          <w:rPr/>
          <w:delText>Example (2):</w:delText>
        </w:r>
      </w:del>
    </w:p>
    <w:p>
      <w:pPr>
        <w:pStyle w:val="Heading4"/>
        <w:keepNext w:val="true"/>
        <w:keepLines/>
        <w:widowControl/>
        <w:numPr>
          <w:ilvl w:val="0"/>
          <w:numId w:val="0"/>
        </w:numPr>
        <w:bidi w:val="0"/>
        <w:spacing w:before="360" w:after="80"/>
        <w:ind w:left="0" w:hanging="0"/>
        <w:rPr>
          <w:del w:id="5776" w:author=" grillet" w:date="2004-04-29T11:40:00Z"/>
        </w:rPr>
      </w:pPr>
      <w:del w:id="5775" w:author=" grillet" w:date="2004-04-29T11:40:00Z">
        <w:r>
          <w:rPr/>
          <w:delText>Using the figures in the previous example for a system with a 2000 hour MTBF, the continuity over a three hour period is 1-(3/2000), or 99.85%.</w:delText>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78" w:author=" grillet" w:date="2004-04-29T11:40:00Z"/>
        </w:rPr>
      </w:pPr>
      <w:del w:id="5777"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80" w:author=" grillet" w:date="2004-04-29T11:40:00Z"/>
        </w:rPr>
      </w:pPr>
      <w:del w:id="5779" w:author=" grillet" w:date="2004-04-29T11:40:00Z">
        <w:r>
          <w:rPr>
            <w:rFonts w:cs="Arial"/>
            <w:dstrike/>
          </w:rPr>
          <w:delText>Routeing</w:delText>
        </w:r>
      </w:del>
    </w:p>
    <w:p>
      <w:pPr>
        <w:pStyle w:val="Heading2"/>
        <w:rPr>
          <w:rFonts w:cs="Arial"/>
          <w:dstrike/>
          <w:del w:id="5782" w:author=" grillet" w:date="2004-04-29T11:40:00Z"/>
        </w:rPr>
      </w:pPr>
      <w:del w:id="5781"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del w:id="5784" w:author=" grillet" w:date="2004-04-29T11:40:00Z"/>
        </w:rPr>
      </w:pPr>
      <w:del w:id="5783" w:author=" grillet" w:date="2004-04-29T11:40:00Z">
        <w:r>
          <w:rPr>
            <w:rFonts w:cs="Arial"/>
            <w:szCs w:val="32"/>
          </w:rPr>
          <w:delText xml:space="preserve">(delete this chapter and move to vts matters?) </w:delText>
        </w:r>
      </w:del>
    </w:p>
    <w:p>
      <w:pPr>
        <w:pStyle w:val="Heading2"/>
        <w:keepNext w:val="true"/>
        <w:keepLines/>
        <w:widowControl/>
        <w:numPr>
          <w:ilvl w:val="0"/>
          <w:numId w:val="0"/>
        </w:numPr>
        <w:tabs>
          <w:tab w:val="left" w:pos="567" w:leader="none"/>
          <w:tab w:val="right" w:pos="8647" w:leader="dot"/>
          <w:tab w:val="right" w:pos="8789" w:leader="dot"/>
          <w:tab w:val="right" w:pos="8931" w:leader="dot"/>
        </w:tabs>
        <w:bidi w:val="0"/>
        <w:spacing w:before="480" w:after="0"/>
        <w:ind w:left="210" w:right="196" w:hanging="0"/>
        <w:rPr>
          <w:del w:id="5786" w:author=" grillet" w:date="2004-04-29T11:40:00Z"/>
        </w:rPr>
      </w:pPr>
      <w:del w:id="5785" w:author=" grillet" w:date="2004-04-29T11:40:00Z">
        <w:r>
          <w:rPr/>
        </w:r>
      </w:del>
    </w:p>
    <w:p>
      <w:pPr>
        <w:pStyle w:val="Heading2"/>
        <w:numPr>
          <w:ilvl w:val="0"/>
          <w:numId w:val="0"/>
        </w:numPr>
        <w:ind w:left="0" w:hanging="0"/>
        <w:rPr>
          <w:dstrike/>
          <w:del w:id="5788" w:author=" grillet" w:date="2004-04-29T11:40:00Z"/>
        </w:rPr>
      </w:pPr>
      <w:del w:id="5787" w:author=" grillet" w:date="2004-04-29T11:40:00Z">
        <w:r>
          <w:rPr>
            <w:dstrike/>
          </w:rPr>
          <w:delText>IMO Ship’s Routeing</w:delText>
        </w:r>
      </w:del>
    </w:p>
    <w:p>
      <w:pPr>
        <w:pStyle w:val="Normal"/>
        <w:rPr>
          <w:del w:id="5792" w:author=" grillet" w:date="2004-04-29T11:40:00Z"/>
        </w:rPr>
      </w:pPr>
      <w:del w:id="5789" w:author=" grillet" w:date="2004-04-29T11:40:00Z">
        <w:r>
          <w:rPr>
            <w:dstrike/>
          </w:rPr>
          <w:delText>The General Provisions on Ships' Routeing are established by the SOLAS Convention Chapter V, Regulation 8</w:delText>
        </w:r>
      </w:del>
      <w:del w:id="5790" w:author=" grillet" w:date="2004-04-29T11:40:00Z">
        <w:r>
          <w:rPr>
            <w:rStyle w:val="FootnoteCharacters"/>
            <w:rStyle w:val="FootnoteAnchor"/>
            <w:dstrike/>
            <w:position w:val="0"/>
            <w:sz w:val="24"/>
            <w:vertAlign w:val="baseline"/>
          </w:rPr>
          <w:footnoteReference w:id="32"/>
        </w:r>
      </w:del>
      <w:del w:id="5791" w:author=" grillet" w:date="2004-04-29T11:40:00Z">
        <w:r>
          <w:rPr>
            <w:dstrike/>
          </w:rPr>
          <w:delText xml:space="preserve">.  The objectives and definitions of the General Provisions are reproduced below: </w:delText>
        </w:r>
      </w:del>
    </w:p>
    <w:p>
      <w:pPr>
        <w:pStyle w:val="Heading4"/>
        <w:numPr>
          <w:ilvl w:val="0"/>
          <w:numId w:val="0"/>
        </w:numPr>
        <w:ind w:left="0" w:hanging="0"/>
        <w:rPr>
          <w:dstrike/>
          <w:del w:id="5794" w:author=" grillet" w:date="2004-04-29T11:40:00Z"/>
        </w:rPr>
      </w:pPr>
      <w:del w:id="5793" w:author=" grillet" w:date="2004-04-29T11:40:00Z">
        <w:r>
          <w:rPr>
            <w:dstrike/>
          </w:rPr>
          <w:delText>Objectives</w:delText>
        </w:r>
      </w:del>
    </w:p>
    <w:p>
      <w:pPr>
        <w:pStyle w:val="Normal"/>
        <w:rPr>
          <w:dstrike/>
          <w:del w:id="5796" w:author=" grillet" w:date="2004-04-29T11:40:00Z"/>
        </w:rPr>
      </w:pPr>
      <w:del w:id="5795" w:author=" grillet" w:date="2004-04-29T11:40:00Z">
        <w:r>
          <w:rPr>
            <w:d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rPr>
          <w:rFonts w:eastAsia="Arial"/>
          <w:dstrike/>
          <w:del w:id="5798" w:author=" grillet" w:date="2004-04-29T11:40:00Z"/>
        </w:rPr>
      </w:pPr>
      <w:del w:id="5797" w:author=" grillet" w:date="2004-04-29T11:40:00Z">
        <w:r>
          <w:rPr>
            <w:rFonts w:eastAsia="Arial"/>
            <w:dstrike/>
          </w:rPr>
          <w:delText xml:space="preserve"> </w:delText>
        </w:r>
      </w:del>
    </w:p>
    <w:p>
      <w:pPr>
        <w:pStyle w:val="Normal"/>
        <w:rPr>
          <w:dstrike/>
          <w:del w:id="5800" w:author=" grillet" w:date="2004-04-29T11:40:00Z"/>
        </w:rPr>
      </w:pPr>
      <w:del w:id="5799" w:author=" grillet" w:date="2004-04-29T11:40:00Z">
        <w:r>
          <w:rPr>
            <w:dstrike/>
          </w:rPr>
          <w:delText>The precise objectives of any routeing system will depend upon the particular hazardous circumstances which it is intended to alleviate, but may include some or all of the following:</w:delText>
        </w:r>
      </w:del>
    </w:p>
    <w:p>
      <w:pPr>
        <w:pStyle w:val="Bullet"/>
        <w:numPr>
          <w:ilvl w:val="0"/>
          <w:numId w:val="2"/>
        </w:numPr>
        <w:ind w:right="380" w:hanging="0"/>
        <w:rPr>
          <w:dstrike/>
          <w:del w:id="5802" w:author=" grillet" w:date="2004-04-29T11:40:00Z"/>
        </w:rPr>
      </w:pPr>
      <w:del w:id="5801" w:author=" grillet" w:date="2004-04-29T11:40:00Z">
        <w:r>
          <w:rPr>
            <w:dstrike/>
          </w:rPr>
          <w:delText>the separation of opposing streams of traffic so as to reduce the incidence of head-on encounters;</w:delText>
        </w:r>
      </w:del>
    </w:p>
    <w:p>
      <w:pPr>
        <w:pStyle w:val="Bullet"/>
        <w:numPr>
          <w:ilvl w:val="0"/>
          <w:numId w:val="2"/>
        </w:numPr>
        <w:ind w:right="380" w:hanging="0"/>
        <w:rPr>
          <w:dstrike/>
          <w:del w:id="5804" w:author=" grillet" w:date="2004-04-29T11:40:00Z"/>
        </w:rPr>
      </w:pPr>
      <w:del w:id="5803" w:author=" grillet" w:date="2004-04-29T11:40:00Z">
        <w:r>
          <w:rPr>
            <w:dstrike/>
          </w:rPr>
          <w:delText>the reduction of dangers of collision between crossing traffic and shipping in established traffic lanes;</w:delText>
        </w:r>
      </w:del>
    </w:p>
    <w:p>
      <w:pPr>
        <w:pStyle w:val="Bullet"/>
        <w:numPr>
          <w:ilvl w:val="0"/>
          <w:numId w:val="2"/>
        </w:numPr>
        <w:ind w:right="380" w:hanging="0"/>
        <w:rPr>
          <w:dstrike/>
          <w:del w:id="5807" w:author=" grillet" w:date="2004-04-29T11:40:00Z"/>
        </w:rPr>
      </w:pPr>
      <w:del w:id="5805" w:author=" grillet" w:date="2004-04-29T11:40:00Z">
        <w:r>
          <w:rPr>
            <w:rFonts w:eastAsia="Arial"/>
            <w:dstrike/>
          </w:rPr>
          <w:delText xml:space="preserve"> </w:delText>
        </w:r>
      </w:del>
      <w:del w:id="5806" w:author=" grillet" w:date="2004-04-29T11:40:00Z">
        <w:r>
          <w:rPr>
            <w:dstrike/>
          </w:rPr>
          <w:delText>the simplification of the patterns of traffic flow in converging areas;</w:delText>
        </w:r>
      </w:del>
    </w:p>
    <w:p>
      <w:pPr>
        <w:pStyle w:val="Bullet"/>
        <w:numPr>
          <w:ilvl w:val="0"/>
          <w:numId w:val="2"/>
        </w:numPr>
        <w:ind w:right="380" w:hanging="0"/>
        <w:rPr>
          <w:dstrike/>
          <w:del w:id="5809" w:author=" grillet" w:date="2004-04-29T11:40:00Z"/>
        </w:rPr>
      </w:pPr>
      <w:del w:id="5808" w:author=" grillet" w:date="2004-04-29T11:40:00Z">
        <w:r>
          <w:rPr>
            <w:dstrike/>
          </w:rPr>
          <w:delText>the organization of safe traffic flow in areas of concentrated offshore exploration or exploitation;</w:delText>
        </w:r>
      </w:del>
    </w:p>
    <w:p>
      <w:pPr>
        <w:pStyle w:val="Bullet"/>
        <w:numPr>
          <w:ilvl w:val="0"/>
          <w:numId w:val="2"/>
        </w:numPr>
        <w:ind w:right="380" w:hanging="0"/>
        <w:rPr>
          <w:dstrike/>
          <w:del w:id="5811" w:author=" grillet" w:date="2004-04-29T11:40:00Z"/>
        </w:rPr>
      </w:pPr>
      <w:del w:id="5810" w:author=" grillet" w:date="2004-04-29T11:40:00Z">
        <w:r>
          <w:rPr>
            <w:dstrike/>
          </w:rPr>
          <w:delText>the organization of traffic flow in or around areas where navigation by all ships or by certain classes of ship is dangerous or undesirable;</w:delText>
        </w:r>
      </w:del>
    </w:p>
    <w:p>
      <w:pPr>
        <w:pStyle w:val="Bullet"/>
        <w:numPr>
          <w:ilvl w:val="0"/>
          <w:numId w:val="2"/>
        </w:numPr>
        <w:ind w:right="380" w:hanging="0"/>
        <w:rPr>
          <w:dstrike/>
          <w:del w:id="5813" w:author=" grillet" w:date="2004-04-29T11:40:00Z"/>
        </w:rPr>
      </w:pPr>
      <w:del w:id="5812" w:author=" grillet" w:date="2004-04-29T11:40:00Z">
        <w:r>
          <w:rPr>
            <w:dstrike/>
          </w:rPr>
          <w:delText>the organization of safe traffic flow in or around or at a safe distance from environmentally sensitive areas;</w:delText>
        </w:r>
      </w:del>
    </w:p>
    <w:p>
      <w:pPr>
        <w:pStyle w:val="Bullet"/>
        <w:numPr>
          <w:ilvl w:val="0"/>
          <w:numId w:val="2"/>
        </w:numPr>
        <w:ind w:right="380" w:hanging="0"/>
        <w:rPr>
          <w:dstrike/>
          <w:del w:id="5815" w:author=" grillet" w:date="2004-04-29T11:40:00Z"/>
        </w:rPr>
      </w:pPr>
      <w:del w:id="5814" w:author=" grillet" w:date="2004-04-29T11:40:00Z">
        <w:r>
          <w:rPr>
            <w:dstrike/>
          </w:rPr>
          <w:delText>the reduction of risk of grounding by providing special guidance to vessels in areas where water depths are uncertain or critical, and;</w:delText>
        </w:r>
      </w:del>
    </w:p>
    <w:p>
      <w:pPr>
        <w:pStyle w:val="Bullet"/>
        <w:numPr>
          <w:ilvl w:val="0"/>
          <w:numId w:val="2"/>
        </w:numPr>
        <w:ind w:right="380" w:hanging="0"/>
        <w:rPr>
          <w:dstrike/>
          <w:del w:id="5817" w:author=" grillet" w:date="2004-04-29T11:40:00Z"/>
        </w:rPr>
      </w:pPr>
      <w:del w:id="5816" w:author=" grillet" w:date="2004-04-29T11:40:00Z">
        <w:r>
          <w:rPr>
            <w:dstrike/>
          </w:rPr>
          <w:delText>the guidance of traffic clear of fishing grounds or the organization of traffic through fishing grounds.</w:delText>
        </w:r>
      </w:del>
    </w:p>
    <w:p>
      <w:pPr>
        <w:pStyle w:val="Heading4"/>
        <w:numPr>
          <w:ilvl w:val="0"/>
          <w:numId w:val="0"/>
        </w:numPr>
        <w:ind w:left="0" w:hanging="0"/>
        <w:rPr>
          <w:dstrike/>
          <w:del w:id="5819" w:author=" grillet" w:date="2004-04-29T11:40:00Z"/>
        </w:rPr>
      </w:pPr>
      <w:del w:id="5818" w:author=" grillet" w:date="2004-04-29T11:40:00Z">
        <w:r>
          <w:rPr>
            <w:dstrike/>
          </w:rPr>
          <w:delText>Definitions</w:delText>
        </w:r>
      </w:del>
    </w:p>
    <w:p>
      <w:pPr>
        <w:pStyle w:val="Normal"/>
        <w:rPr>
          <w:dstrike/>
          <w:del w:id="5821" w:author=" grillet" w:date="2004-04-29T11:40:00Z"/>
        </w:rPr>
      </w:pPr>
      <w:del w:id="5820" w:author=" grillet" w:date="2004-04-29T11:40:00Z">
        <w:r>
          <w:rPr>
            <w:dstrike/>
          </w:rPr>
          <w:delText>The following terms are used in connection with matters related to ships' routeing:</w:delText>
        </w:r>
      </w:del>
    </w:p>
    <w:p>
      <w:pPr>
        <w:pStyle w:val="Normal"/>
        <w:rPr>
          <w:dstrike/>
          <w:del w:id="5823" w:author=" grillet" w:date="2004-04-29T11:40:00Z"/>
        </w:rPr>
      </w:pPr>
      <w:del w:id="5822" w:author=" grillet" w:date="2004-04-29T11:40:00Z">
        <w:r>
          <w:rPr>
            <w:dstrike/>
          </w:rPr>
        </w:r>
      </w:del>
    </w:p>
    <w:p>
      <w:pPr>
        <w:pStyle w:val="Normal"/>
        <w:rPr>
          <w:del w:id="5826" w:author=" grillet" w:date="2004-04-29T11:40:00Z"/>
        </w:rPr>
      </w:pPr>
      <w:del w:id="5824" w:author=" grillet" w:date="2004-04-29T11:40:00Z">
        <w:r>
          <w:rPr>
            <w:b/>
            <w:bCs/>
            <w:dstrike/>
            <w:sz w:val="20"/>
          </w:rPr>
          <w:delText xml:space="preserve">Routeing system:- </w:delText>
        </w:r>
      </w:del>
      <w:del w:id="5825" w:author=" grillet" w:date="2004-04-29T11:40:00Z">
        <w:r>
          <w:rPr>
            <w:dstrike/>
            <w:sz w:val="20"/>
          </w:rPr>
          <w:delText>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dstrike/>
          <w:sz w:val="20"/>
          <w:del w:id="5828" w:author=" grillet" w:date="2004-04-29T11:40:00Z"/>
        </w:rPr>
      </w:pPr>
      <w:del w:id="5827" w:author=" grillet" w:date="2004-04-29T11:40:00Z">
        <w:r>
          <w:rPr>
            <w:dstrike/>
            <w:sz w:val="20"/>
          </w:rPr>
        </w:r>
      </w:del>
    </w:p>
    <w:p>
      <w:pPr>
        <w:pStyle w:val="Normal"/>
        <w:rPr>
          <w:del w:id="5831" w:author=" grillet" w:date="2004-04-29T11:40:00Z"/>
        </w:rPr>
      </w:pPr>
      <w:del w:id="5829" w:author=" grillet" w:date="2004-04-29T11:40:00Z">
        <w:r>
          <w:rPr>
            <w:b/>
            <w:bCs/>
            <w:dstrike/>
            <w:sz w:val="20"/>
          </w:rPr>
          <w:delText xml:space="preserve">Mandatory routeing system:- </w:delText>
        </w:r>
      </w:del>
      <w:del w:id="5830" w:author=" grillet" w:date="2004-04-29T11:40:00Z">
        <w:r>
          <w:rPr>
            <w:dstrike/>
            <w:sz w:val="20"/>
          </w:rPr>
          <w:delText>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Footer"/>
        <w:tabs>
          <w:tab w:val="clear" w:pos="4320"/>
          <w:tab w:val="clear" w:pos="8640"/>
          <w:tab w:val="left" w:pos="567" w:leader="none"/>
        </w:tabs>
        <w:ind w:left="210" w:hanging="0"/>
        <w:rPr>
          <w:dstrike/>
          <w:sz w:val="20"/>
          <w:del w:id="5833" w:author=" grillet" w:date="2004-04-29T11:40:00Z"/>
        </w:rPr>
      </w:pPr>
      <w:del w:id="5832" w:author=" grillet" w:date="2004-04-29T11:40:00Z">
        <w:r>
          <w:rPr>
            <w:dstrike/>
            <w:sz w:val="20"/>
          </w:rPr>
        </w:r>
      </w:del>
    </w:p>
    <w:p>
      <w:pPr>
        <w:pStyle w:val="Normal"/>
        <w:rPr>
          <w:del w:id="5836" w:author=" grillet" w:date="2004-04-29T11:40:00Z"/>
        </w:rPr>
      </w:pPr>
      <w:del w:id="5834" w:author=" grillet" w:date="2004-04-29T11:40:00Z">
        <w:r>
          <w:rPr>
            <w:b/>
            <w:bCs/>
            <w:dstrike/>
            <w:sz w:val="20"/>
          </w:rPr>
          <w:delText xml:space="preserve">Traffic separation scheme:- </w:delText>
        </w:r>
      </w:del>
      <w:del w:id="5835" w:author=" grillet" w:date="2004-04-29T11:40:00Z">
        <w:r>
          <w:rPr>
            <w:dstrike/>
            <w:sz w:val="20"/>
          </w:rPr>
          <w:delText>A routeing measure aimed at the separation of opposing streams of traffic by appropriate means and by the establishment of traffic lanes.</w:delText>
        </w:r>
      </w:del>
    </w:p>
    <w:p>
      <w:pPr>
        <w:pStyle w:val="Normal"/>
        <w:rPr>
          <w:dstrike/>
          <w:sz w:val="20"/>
          <w:del w:id="5838" w:author=" grillet" w:date="2004-04-29T11:40:00Z"/>
        </w:rPr>
      </w:pPr>
      <w:del w:id="5837" w:author=" grillet" w:date="2004-04-29T11:40:00Z">
        <w:r>
          <w:rPr>
            <w:dstrike/>
            <w:sz w:val="20"/>
          </w:rPr>
        </w:r>
      </w:del>
    </w:p>
    <w:p>
      <w:pPr>
        <w:pStyle w:val="Normal"/>
        <w:rPr>
          <w:del w:id="5841" w:author=" grillet" w:date="2004-04-29T11:40:00Z"/>
        </w:rPr>
      </w:pPr>
      <w:del w:id="5839" w:author=" grillet" w:date="2004-04-29T11:40:00Z">
        <w:r>
          <w:rPr>
            <w:b/>
            <w:bCs/>
            <w:dstrike/>
            <w:sz w:val="20"/>
          </w:rPr>
          <w:delText xml:space="preserve">Separation zone or line:- </w:delText>
        </w:r>
      </w:del>
      <w:del w:id="5840" w:author=" grillet" w:date="2004-04-29T11:40:00Z">
        <w:r>
          <w:rPr>
            <w:dstrike/>
            <w:sz w:val="20"/>
          </w:rPr>
          <w:delText>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dstrike/>
          <w:sz w:val="20"/>
          <w:del w:id="5843" w:author=" grillet" w:date="2004-04-29T11:40:00Z"/>
        </w:rPr>
      </w:pPr>
      <w:del w:id="5842" w:author=" grillet" w:date="2004-04-29T11:40:00Z">
        <w:r>
          <w:rPr>
            <w:dstrike/>
            <w:sz w:val="20"/>
          </w:rPr>
        </w:r>
      </w:del>
    </w:p>
    <w:p>
      <w:pPr>
        <w:pStyle w:val="Normal"/>
        <w:rPr>
          <w:del w:id="5846" w:author=" grillet" w:date="2004-04-29T11:40:00Z"/>
        </w:rPr>
      </w:pPr>
      <w:del w:id="5844" w:author=" grillet" w:date="2004-04-29T11:40:00Z">
        <w:r>
          <w:rPr>
            <w:b/>
            <w:bCs/>
            <w:dstrike/>
            <w:sz w:val="20"/>
          </w:rPr>
          <w:delText xml:space="preserve">Traffic lane:- </w:delText>
        </w:r>
      </w:del>
      <w:del w:id="5845" w:author=" grillet" w:date="2004-04-29T11:40:00Z">
        <w:r>
          <w:rPr>
            <w:dstrike/>
            <w:sz w:val="20"/>
          </w:rPr>
          <w:delText>An area within defined limits in which one-way traffic is established. Natural obstacles, including those forming separation zones, may constitute a boundary.</w:delText>
        </w:r>
      </w:del>
    </w:p>
    <w:p>
      <w:pPr>
        <w:pStyle w:val="Normal"/>
        <w:rPr>
          <w:dstrike/>
          <w:sz w:val="20"/>
          <w:del w:id="5848" w:author=" grillet" w:date="2004-04-29T11:40:00Z"/>
        </w:rPr>
      </w:pPr>
      <w:del w:id="5847" w:author=" grillet" w:date="2004-04-29T11:40:00Z">
        <w:r>
          <w:rPr>
            <w:dstrike/>
            <w:sz w:val="20"/>
          </w:rPr>
        </w:r>
      </w:del>
    </w:p>
    <w:p>
      <w:pPr>
        <w:pStyle w:val="Normal"/>
        <w:rPr>
          <w:del w:id="5851" w:author=" grillet" w:date="2004-04-29T11:40:00Z"/>
        </w:rPr>
      </w:pPr>
      <w:del w:id="5849" w:author=" grillet" w:date="2004-04-29T11:40:00Z">
        <w:r>
          <w:rPr>
            <w:b/>
            <w:bCs/>
            <w:dstrike/>
            <w:sz w:val="20"/>
          </w:rPr>
          <w:delText xml:space="preserve">Roundabout:- </w:delText>
        </w:r>
      </w:del>
      <w:del w:id="5850" w:author=" grillet" w:date="2004-04-29T11:40:00Z">
        <w:r>
          <w:rPr>
            <w:dstrike/>
            <w:sz w:val="20"/>
          </w:rPr>
          <w:delText>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dstrike/>
          <w:sz w:val="20"/>
          <w:del w:id="5853" w:author=" grillet" w:date="2004-04-29T11:40:00Z"/>
        </w:rPr>
      </w:pPr>
      <w:del w:id="5852" w:author=" grillet" w:date="2004-04-29T11:40:00Z">
        <w:r>
          <w:rPr>
            <w:dstrike/>
            <w:sz w:val="20"/>
          </w:rPr>
        </w:r>
      </w:del>
    </w:p>
    <w:p>
      <w:pPr>
        <w:pStyle w:val="Normal"/>
        <w:rPr>
          <w:del w:id="5856" w:author=" grillet" w:date="2004-04-29T11:40:00Z"/>
        </w:rPr>
      </w:pPr>
      <w:del w:id="5854" w:author=" grillet" w:date="2004-04-29T11:40:00Z">
        <w:r>
          <w:rPr>
            <w:b/>
            <w:bCs/>
            <w:dstrike/>
            <w:sz w:val="20"/>
          </w:rPr>
          <w:delText xml:space="preserve">Inshore traffic zone:- </w:delText>
        </w:r>
      </w:del>
      <w:del w:id="5855" w:author=" grillet" w:date="2004-04-29T11:40:00Z">
        <w:r>
          <w:rPr>
            <w:dstrike/>
            <w:sz w:val="20"/>
          </w:rPr>
          <w:delTex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dstrike/>
          <w:sz w:val="20"/>
          <w:del w:id="5858" w:author=" grillet" w:date="2004-04-29T11:40:00Z"/>
        </w:rPr>
      </w:pPr>
      <w:del w:id="5857" w:author=" grillet" w:date="2004-04-29T11:40:00Z">
        <w:r>
          <w:rPr>
            <w:dstrike/>
            <w:sz w:val="20"/>
          </w:rPr>
        </w:r>
      </w:del>
    </w:p>
    <w:p>
      <w:pPr>
        <w:pStyle w:val="Normal"/>
        <w:rPr>
          <w:del w:id="5863" w:author=" grillet" w:date="2004-04-29T11:40:00Z"/>
        </w:rPr>
      </w:pPr>
      <w:del w:id="5859" w:author=" grillet" w:date="2004-04-29T11:40:00Z">
        <w:r>
          <w:rPr>
            <w:b/>
            <w:bCs/>
            <w:dstrike/>
            <w:sz w:val="20"/>
          </w:rPr>
          <w:delText>Two</w:delText>
        </w:r>
      </w:del>
      <w:del w:id="5860" w:author=" grillet" w:date="2004-04-29T11:40:00Z">
        <w:r>
          <w:rPr>
            <w:b/>
            <w:bCs/>
            <w:caps/>
            <w:dstrike/>
            <w:sz w:val="20"/>
          </w:rPr>
          <w:delText>-</w:delText>
        </w:r>
      </w:del>
      <w:del w:id="5861" w:author=" grillet" w:date="2004-04-29T11:40:00Z">
        <w:r>
          <w:rPr>
            <w:b/>
            <w:bCs/>
            <w:dstrike/>
            <w:sz w:val="20"/>
          </w:rPr>
          <w:delText xml:space="preserve">way route:- </w:delText>
        </w:r>
      </w:del>
      <w:del w:id="5862" w:author=" grillet" w:date="2004-04-29T11:40:00Z">
        <w:r>
          <w:rPr>
            <w:dstrike/>
            <w:sz w:val="20"/>
          </w:rPr>
          <w:delText>A route within defined limits inside which two</w:delText>
          <w:noBreakHyphen/>
          <w:delText>way traffic is established, aimed at providing safe passage of ships through waters where navigation is difficult or dangerous.</w:delText>
        </w:r>
      </w:del>
    </w:p>
    <w:p>
      <w:pPr>
        <w:pStyle w:val="Normal"/>
        <w:rPr>
          <w:dstrike/>
          <w:sz w:val="20"/>
          <w:del w:id="5865" w:author=" grillet" w:date="2004-04-29T11:40:00Z"/>
        </w:rPr>
      </w:pPr>
      <w:del w:id="5864" w:author=" grillet" w:date="2004-04-29T11:40:00Z">
        <w:r>
          <w:rPr>
            <w:dstrike/>
            <w:sz w:val="20"/>
          </w:rPr>
        </w:r>
      </w:del>
    </w:p>
    <w:p>
      <w:pPr>
        <w:pStyle w:val="Normal"/>
        <w:rPr>
          <w:del w:id="5868" w:author=" grillet" w:date="2004-04-29T11:40:00Z"/>
        </w:rPr>
      </w:pPr>
      <w:del w:id="5866" w:author=" grillet" w:date="2004-04-29T11:40:00Z">
        <w:r>
          <w:rPr>
            <w:b/>
            <w:bCs/>
            <w:dstrike/>
            <w:sz w:val="20"/>
          </w:rPr>
          <w:delText xml:space="preserve">Recommended route:- </w:delText>
        </w:r>
      </w:del>
      <w:del w:id="5867" w:author=" grillet" w:date="2004-04-29T11:40:00Z">
        <w:r>
          <w:rPr>
            <w:dstrike/>
            <w:sz w:val="20"/>
          </w:rPr>
          <w:delText>A route of undefined width, for the convenience of ships in transit, which is often marked by centreline buoys.</w:delText>
        </w:r>
      </w:del>
    </w:p>
    <w:p>
      <w:pPr>
        <w:pStyle w:val="Footer"/>
        <w:tabs>
          <w:tab w:val="clear" w:pos="4320"/>
          <w:tab w:val="clear" w:pos="8640"/>
          <w:tab w:val="left" w:pos="567" w:leader="none"/>
        </w:tabs>
        <w:ind w:left="210" w:hanging="0"/>
        <w:rPr>
          <w:dstrike/>
          <w:sz w:val="20"/>
          <w:del w:id="5870" w:author=" grillet" w:date="2004-04-29T11:40:00Z"/>
        </w:rPr>
      </w:pPr>
      <w:del w:id="5869" w:author=" grillet" w:date="2004-04-29T11:40:00Z">
        <w:r>
          <w:rPr>
            <w:dstrike/>
            <w:sz w:val="20"/>
          </w:rPr>
        </w:r>
      </w:del>
    </w:p>
    <w:p>
      <w:pPr>
        <w:pStyle w:val="Normal"/>
        <w:rPr>
          <w:del w:id="5873" w:author=" grillet" w:date="2004-04-29T11:40:00Z"/>
        </w:rPr>
      </w:pPr>
      <w:del w:id="5871" w:author=" grillet" w:date="2004-04-29T11:40:00Z">
        <w:r>
          <w:rPr>
            <w:b/>
            <w:bCs/>
            <w:dstrike/>
            <w:sz w:val="20"/>
          </w:rPr>
          <w:delText xml:space="preserve">Recommended track:- </w:delText>
        </w:r>
      </w:del>
      <w:del w:id="5872" w:author=" grillet" w:date="2004-04-29T11:40:00Z">
        <w:r>
          <w:rPr>
            <w:dstrike/>
            <w:sz w:val="20"/>
          </w:rPr>
          <w:delText>A route which has been specially examined to ensure so far as possible that it is free of dangers and along which ships are advised to navigate.</w:delText>
        </w:r>
      </w:del>
    </w:p>
    <w:p>
      <w:pPr>
        <w:pStyle w:val="Normal"/>
        <w:rPr>
          <w:dstrike/>
          <w:sz w:val="20"/>
          <w:del w:id="5875" w:author=" grillet" w:date="2004-04-29T11:40:00Z"/>
        </w:rPr>
      </w:pPr>
      <w:del w:id="5874" w:author=" grillet" w:date="2004-04-29T11:40:00Z">
        <w:r>
          <w:rPr>
            <w:dstrike/>
            <w:sz w:val="20"/>
          </w:rPr>
        </w:r>
      </w:del>
    </w:p>
    <w:p>
      <w:pPr>
        <w:pStyle w:val="Normal"/>
        <w:rPr>
          <w:del w:id="5878" w:author=" grillet" w:date="2004-04-29T11:40:00Z"/>
        </w:rPr>
      </w:pPr>
      <w:del w:id="5876" w:author=" grillet" w:date="2004-04-29T11:40:00Z">
        <w:r>
          <w:rPr>
            <w:b/>
            <w:bCs/>
            <w:dstrike/>
            <w:sz w:val="20"/>
          </w:rPr>
          <w:delText xml:space="preserve">Deep-water route:- </w:delText>
        </w:r>
      </w:del>
      <w:del w:id="5877" w:author=" grillet" w:date="2004-04-29T11:40:00Z">
        <w:r>
          <w:rPr>
            <w:dstrike/>
            <w:sz w:val="20"/>
          </w:rPr>
          <w:delText>A route within defined limits which have been accurately surveyed for clearance of sea bottom and submerged obstacles as indicated on the chart.</w:delText>
        </w:r>
      </w:del>
    </w:p>
    <w:p>
      <w:pPr>
        <w:pStyle w:val="Normal"/>
        <w:rPr>
          <w:dstrike/>
          <w:sz w:val="20"/>
          <w:del w:id="5880" w:author=" grillet" w:date="2004-04-29T11:40:00Z"/>
        </w:rPr>
      </w:pPr>
      <w:del w:id="5879" w:author=" grillet" w:date="2004-04-29T11:40:00Z">
        <w:r>
          <w:rPr>
            <w:dstrike/>
            <w:sz w:val="20"/>
          </w:rPr>
        </w:r>
      </w:del>
    </w:p>
    <w:p>
      <w:pPr>
        <w:pStyle w:val="Normal"/>
        <w:rPr>
          <w:del w:id="5883" w:author=" grillet" w:date="2004-04-29T11:40:00Z"/>
        </w:rPr>
      </w:pPr>
      <w:del w:id="5881" w:author=" grillet" w:date="2004-04-29T11:40:00Z">
        <w:r>
          <w:rPr>
            <w:b/>
            <w:bCs/>
            <w:dstrike/>
            <w:sz w:val="20"/>
          </w:rPr>
          <w:delText xml:space="preserve">Precautionary area:- </w:delText>
        </w:r>
      </w:del>
      <w:del w:id="5882" w:author=" grillet" w:date="2004-04-29T11:40:00Z">
        <w:r>
          <w:rPr>
            <w:dstrike/>
            <w:sz w:val="20"/>
          </w:rPr>
          <w:delText>A routeing measure comprising an area within defined limits where ships must navigate with particular caution and within which the direction of traffic flow may be recommended.</w:delText>
        </w:r>
      </w:del>
    </w:p>
    <w:p>
      <w:pPr>
        <w:pStyle w:val="Normal"/>
        <w:rPr>
          <w:dstrike/>
          <w:sz w:val="20"/>
          <w:del w:id="5885" w:author=" grillet" w:date="2004-04-29T11:40:00Z"/>
        </w:rPr>
      </w:pPr>
      <w:del w:id="5884" w:author=" grillet" w:date="2004-04-29T11:40:00Z">
        <w:r>
          <w:rPr>
            <w:dstrike/>
            <w:sz w:val="20"/>
          </w:rPr>
        </w:r>
      </w:del>
    </w:p>
    <w:p>
      <w:pPr>
        <w:pStyle w:val="Normal"/>
        <w:rPr>
          <w:del w:id="5888" w:author=" grillet" w:date="2004-04-29T11:40:00Z"/>
        </w:rPr>
      </w:pPr>
      <w:del w:id="5886" w:author=" grillet" w:date="2004-04-29T11:40:00Z">
        <w:r>
          <w:rPr>
            <w:b/>
            <w:bCs/>
            <w:dstrike/>
            <w:sz w:val="20"/>
          </w:rPr>
          <w:delText xml:space="preserve">Area to be avoided:- </w:delText>
        </w:r>
      </w:del>
      <w:del w:id="5887" w:author=" grillet" w:date="2004-04-29T11:40:00Z">
        <w:r>
          <w:rPr>
            <w:dstrike/>
            <w:sz w:val="20"/>
          </w:rPr>
          <w:delText>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dstrike/>
          <w:sz w:val="20"/>
          <w:del w:id="5890" w:author=" grillet" w:date="2004-04-29T11:40:00Z"/>
        </w:rPr>
      </w:pPr>
      <w:del w:id="5889" w:author=" grillet" w:date="2004-04-29T11:40:00Z">
        <w:r>
          <w:rPr>
            <w:dstrike/>
            <w:sz w:val="20"/>
          </w:rPr>
        </w:r>
      </w:del>
    </w:p>
    <w:p>
      <w:pPr>
        <w:pStyle w:val="Normal"/>
        <w:rPr>
          <w:del w:id="5893" w:author=" grillet" w:date="2004-04-29T11:40:00Z"/>
        </w:rPr>
      </w:pPr>
      <w:del w:id="5891" w:author=" grillet" w:date="2004-04-29T11:40:00Z">
        <w:r>
          <w:rPr>
            <w:b/>
            <w:bCs/>
            <w:dstrike/>
            <w:sz w:val="20"/>
          </w:rPr>
          <w:delText xml:space="preserve">Established direction of traffic flow:- </w:delText>
        </w:r>
      </w:del>
      <w:del w:id="5892" w:author=" grillet" w:date="2004-04-29T11:40:00Z">
        <w:r>
          <w:rPr>
            <w:dstrike/>
            <w:sz w:val="20"/>
          </w:rPr>
          <w:delText>A traffic flow pattern indicating the directional movement of traffic as established within a traffic separation scheme.</w:delText>
        </w:r>
      </w:del>
    </w:p>
    <w:p>
      <w:pPr>
        <w:pStyle w:val="Normal"/>
        <w:rPr>
          <w:dstrike/>
          <w:sz w:val="20"/>
          <w:del w:id="5895" w:author=" grillet" w:date="2004-04-29T11:40:00Z"/>
        </w:rPr>
      </w:pPr>
      <w:del w:id="5894" w:author=" grillet" w:date="2004-04-29T11:40:00Z">
        <w:r>
          <w:rPr>
            <w:dstrike/>
            <w:sz w:val="20"/>
          </w:rPr>
        </w:r>
      </w:del>
    </w:p>
    <w:p>
      <w:pPr>
        <w:pStyle w:val="Normal"/>
        <w:rPr>
          <w:dstrike/>
          <w:del w:id="5898" w:author=" grillet" w:date="2004-04-29T11:40:00Z"/>
        </w:rPr>
      </w:pPr>
      <w:del w:id="5896" w:author=" grillet" w:date="2004-04-29T11:40:00Z">
        <w:r>
          <w:rPr>
            <w:b/>
            <w:bCs/>
            <w:dstrike/>
            <w:sz w:val="20"/>
          </w:rPr>
          <w:delText xml:space="preserve">Recommended direction of traffic flow:- </w:delText>
        </w:r>
      </w:del>
      <w:del w:id="5897" w:author=" grillet" w:date="2004-04-29T11:40:00Z">
        <w:r>
          <w:rPr>
            <w:dstrike/>
            <w:sz w:val="20"/>
          </w:rPr>
          <w:delText>A traffic flow pattern indicating a recommended directional movement of traffic where it is impractical or unnecessary to adopt an established direction of traffic flow.</w:delText>
        </w:r>
      </w:del>
    </w:p>
    <w:p>
      <w:pPr>
        <w:pStyle w:val="Heading3"/>
        <w:numPr>
          <w:ilvl w:val="0"/>
          <w:numId w:val="0"/>
        </w:numPr>
        <w:ind w:left="0" w:hanging="0"/>
        <w:rPr>
          <w:dstrike/>
          <w:del w:id="5900" w:author=" grillet" w:date="2004-04-29T11:40:00Z"/>
        </w:rPr>
      </w:pPr>
      <w:del w:id="5899" w:author=" grillet" w:date="2004-04-29T11:40:00Z">
        <w:r>
          <w:rPr>
            <w:dstrike/>
          </w:rPr>
          <w:delText>Approach Channels</w:delText>
        </w:r>
      </w:del>
    </w:p>
    <w:p>
      <w:pPr>
        <w:pStyle w:val="Normal"/>
        <w:rPr>
          <w:dstrike/>
          <w:del w:id="5902" w:author=" grillet" w:date="2004-04-29T11:40:00Z"/>
        </w:rPr>
      </w:pPr>
      <w:del w:id="5901" w:author=" grillet" w:date="2004-04-29T11:40:00Z">
        <w:r>
          <w:rPr>
            <w:dstrike/>
          </w:rPr>
          <w:delText>An approach channel is defined as any stretch of waterway linking the open sea to the berths within a port.  It is convenient to analyse the functional requirements of the design in a number of parts.  For example:</w:delText>
        </w:r>
      </w:del>
    </w:p>
    <w:p>
      <w:pPr>
        <w:pStyle w:val="Bullet"/>
        <w:numPr>
          <w:ilvl w:val="0"/>
          <w:numId w:val="2"/>
        </w:numPr>
        <w:ind w:right="380" w:hanging="0"/>
        <w:rPr>
          <w:dstrike/>
          <w:del w:id="5904" w:author=" grillet" w:date="2004-04-29T11:40:00Z"/>
        </w:rPr>
      </w:pPr>
      <w:del w:id="5903" w:author=" grillet" w:date="2004-04-29T11:40:00Z">
        <w:r>
          <w:rPr>
            <w:dstrike/>
          </w:rPr>
          <w:delText>the open water component or outer channel, and;</w:delText>
        </w:r>
      </w:del>
    </w:p>
    <w:p>
      <w:pPr>
        <w:pStyle w:val="Bullet"/>
        <w:numPr>
          <w:ilvl w:val="0"/>
          <w:numId w:val="2"/>
        </w:numPr>
        <w:ind w:right="380" w:hanging="0"/>
        <w:rPr>
          <w:dstrike/>
          <w:del w:id="5906" w:author=" grillet" w:date="2004-04-29T11:40:00Z"/>
        </w:rPr>
      </w:pPr>
      <w:del w:id="5905" w:author=" grillet" w:date="2004-04-29T11:40:00Z">
        <w:r>
          <w:rPr>
            <w:dstrike/>
          </w:rPr>
          <w:delText>the inner channel component which lies in relatively sheltered waters.</w:delText>
        </w:r>
      </w:del>
    </w:p>
    <w:p>
      <w:pPr>
        <w:pStyle w:val="Normal"/>
        <w:rPr>
          <w:dstrike/>
          <w:del w:id="5908" w:author=" grillet" w:date="2004-04-29T11:40:00Z"/>
        </w:rPr>
      </w:pPr>
      <w:del w:id="5907" w:author=" grillet" w:date="2004-04-29T11:40:00Z">
        <w:r>
          <w:rPr>
            <w:dstrike/>
          </w:rPr>
        </w:r>
      </w:del>
    </w:p>
    <w:p>
      <w:pPr>
        <w:pStyle w:val="Normal"/>
        <w:rPr>
          <w:dstrike/>
          <w:del w:id="5910" w:author=" grillet" w:date="2004-04-29T11:40:00Z"/>
        </w:rPr>
      </w:pPr>
      <w:del w:id="5909" w:author=" grillet" w:date="2004-04-29T11:40:00Z">
        <w:r>
          <w:rPr>
            <w:dstrike/>
          </w:rPr>
          <w:delText xml:space="preserve">The design process requires inputs from a number of disciplines, including: </w:delText>
        </w:r>
      </w:del>
    </w:p>
    <w:p>
      <w:pPr>
        <w:pStyle w:val="Bullet"/>
        <w:numPr>
          <w:ilvl w:val="0"/>
          <w:numId w:val="2"/>
        </w:numPr>
        <w:ind w:right="380" w:hanging="0"/>
        <w:rPr>
          <w:dstrike/>
          <w:del w:id="5912" w:author=" grillet" w:date="2004-04-29T11:40:00Z"/>
        </w:rPr>
      </w:pPr>
      <w:del w:id="5911" w:author=" grillet" w:date="2004-04-29T11:40:00Z">
        <w:r>
          <w:rPr>
            <w:dstrike/>
          </w:rPr>
          <w:delText>ship handling;</w:delText>
        </w:r>
      </w:del>
    </w:p>
    <w:p>
      <w:pPr>
        <w:pStyle w:val="Bullet"/>
        <w:numPr>
          <w:ilvl w:val="0"/>
          <w:numId w:val="2"/>
        </w:numPr>
        <w:ind w:right="380" w:hanging="0"/>
        <w:rPr>
          <w:dstrike/>
          <w:del w:id="5914" w:author=" grillet" w:date="2004-04-29T11:40:00Z"/>
        </w:rPr>
      </w:pPr>
      <w:del w:id="5913" w:author=" grillet" w:date="2004-04-29T11:40:00Z">
        <w:r>
          <w:rPr>
            <w:dstrike/>
          </w:rPr>
          <w:delText>vessel size and behaviour;</w:delText>
        </w:r>
      </w:del>
    </w:p>
    <w:p>
      <w:pPr>
        <w:pStyle w:val="Bullet"/>
        <w:numPr>
          <w:ilvl w:val="0"/>
          <w:numId w:val="2"/>
        </w:numPr>
        <w:ind w:right="380" w:hanging="0"/>
        <w:rPr>
          <w:dstrike/>
          <w:del w:id="5916" w:author=" grillet" w:date="2004-04-29T11:40:00Z"/>
        </w:rPr>
      </w:pPr>
      <w:del w:id="5915" w:author=" grillet" w:date="2004-04-29T11:40:00Z">
        <w:r>
          <w:rPr>
            <w:dstrike/>
          </w:rPr>
          <w:delText>human factors in ship handling;</w:delText>
        </w:r>
      </w:del>
    </w:p>
    <w:p>
      <w:pPr>
        <w:pStyle w:val="Bullet"/>
        <w:numPr>
          <w:ilvl w:val="0"/>
          <w:numId w:val="2"/>
        </w:numPr>
        <w:ind w:right="380" w:hanging="0"/>
        <w:rPr>
          <w:dstrike/>
          <w:del w:id="5918" w:author=" grillet" w:date="2004-04-29T11:40:00Z"/>
        </w:rPr>
      </w:pPr>
      <w:del w:id="5917" w:author=" grillet" w:date="2004-04-29T11:40:00Z">
        <w:r>
          <w:rPr>
            <w:dstrike/>
          </w:rPr>
          <w:delText xml:space="preserve">maritime engineering; </w:delText>
        </w:r>
      </w:del>
    </w:p>
    <w:p>
      <w:pPr>
        <w:pStyle w:val="Bullet"/>
        <w:numPr>
          <w:ilvl w:val="0"/>
          <w:numId w:val="2"/>
        </w:numPr>
        <w:ind w:right="380" w:hanging="0"/>
        <w:rPr>
          <w:dstrike/>
          <w:del w:id="5920" w:author=" grillet" w:date="2004-04-29T11:40:00Z"/>
        </w:rPr>
      </w:pPr>
      <w:del w:id="5919" w:author=" grillet" w:date="2004-04-29T11:40:00Z">
        <w:r>
          <w:rPr>
            <w:dstrike/>
          </w:rPr>
          <w:delText>aids to navigation;</w:delText>
        </w:r>
      </w:del>
    </w:p>
    <w:p>
      <w:pPr>
        <w:pStyle w:val="Bullet"/>
        <w:numPr>
          <w:ilvl w:val="0"/>
          <w:numId w:val="2"/>
        </w:numPr>
        <w:ind w:right="380" w:hanging="0"/>
        <w:rPr>
          <w:dstrike/>
          <w:del w:id="5922" w:author=" grillet" w:date="2004-04-29T11:40:00Z"/>
        </w:rPr>
      </w:pPr>
      <w:del w:id="5921" w:author=" grillet" w:date="2004-04-29T11:40:00Z">
        <w:r>
          <w:rPr>
            <w:dstrike/>
          </w:rPr>
          <w:delText>the physical environment.</w:delText>
        </w:r>
      </w:del>
    </w:p>
    <w:p>
      <w:pPr>
        <w:pStyle w:val="Normal"/>
        <w:rPr>
          <w:dstrike/>
          <w:del w:id="5924" w:author=" grillet" w:date="2004-04-29T11:40:00Z"/>
        </w:rPr>
      </w:pPr>
      <w:del w:id="5923" w:author=" grillet" w:date="2004-04-29T11:40:00Z">
        <w:r>
          <w:rPr>
            <w:d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strike/>
                <w:del w:id="5926" w:author=" grillet" w:date="2004-04-29T11:40:00Z"/>
              </w:rPr>
            </w:pPr>
            <w:del w:id="5925" w:author=" grillet" w:date="2004-04-29T11:40:00Z">
              <w:r>
                <w:rPr>
                  <w:dstrike/>
                </w:rPr>
                <w:delText>The joint PIANC-IAPH Working Group II-30 in cooperation with IMPA and IALA published a document “Approach Channels - A Guide for Design” June 1997</w:delText>
              </w:r>
            </w:del>
          </w:p>
        </w:tc>
      </w:tr>
    </w:tbl>
    <w:p>
      <w:pPr>
        <w:pStyle w:val="Heading3"/>
        <w:numPr>
          <w:ilvl w:val="0"/>
          <w:numId w:val="0"/>
        </w:numPr>
        <w:ind w:left="0" w:hanging="0"/>
        <w:rPr>
          <w:dstrike/>
          <w:del w:id="5928" w:author=" grillet" w:date="2004-04-29T11:40:00Z"/>
        </w:rPr>
      </w:pPr>
      <w:del w:id="5927" w:author=" grillet" w:date="2004-04-29T11:40:00Z">
        <w:r>
          <w:rPr>
            <w:dstrike/>
          </w:rPr>
          <w:delText>Vessel Manoeuvring Considerations</w:delText>
        </w:r>
      </w:del>
    </w:p>
    <w:p>
      <w:pPr>
        <w:pStyle w:val="Normal"/>
        <w:rPr>
          <w:dstrike/>
          <w:del w:id="5930" w:author=" grillet" w:date="2004-04-29T11:40:00Z"/>
        </w:rPr>
      </w:pPr>
      <w:del w:id="5929" w:author=" grillet" w:date="2004-04-29T11:40:00Z">
        <w:r>
          <w:rPr>
            <w:d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Bullet"/>
        <w:numPr>
          <w:ilvl w:val="0"/>
          <w:numId w:val="2"/>
        </w:numPr>
        <w:ind w:right="380" w:hanging="0"/>
        <w:rPr>
          <w:dstrike/>
          <w:del w:id="5932" w:author=" grillet" w:date="2004-04-29T11:40:00Z"/>
        </w:rPr>
      </w:pPr>
      <w:del w:id="5931" w:author=" grillet" w:date="2004-04-29T11:40:00Z">
        <w:r>
          <w:rPr>
            <w:dstrike/>
          </w:rPr>
          <w:delText xml:space="preserve">turning; </w:delText>
        </w:r>
      </w:del>
    </w:p>
    <w:p>
      <w:pPr>
        <w:pStyle w:val="Bullet"/>
        <w:numPr>
          <w:ilvl w:val="0"/>
          <w:numId w:val="2"/>
        </w:numPr>
        <w:ind w:right="380" w:hanging="0"/>
        <w:rPr>
          <w:dstrike/>
          <w:del w:id="5934" w:author=" grillet" w:date="2004-04-29T11:40:00Z"/>
        </w:rPr>
      </w:pPr>
      <w:del w:id="5933" w:author=" grillet" w:date="2004-04-29T11:40:00Z">
        <w:r>
          <w:rPr>
            <w:dstrike/>
          </w:rPr>
          <w:delText xml:space="preserve">recovery, and; </w:delText>
        </w:r>
      </w:del>
    </w:p>
    <w:p>
      <w:pPr>
        <w:pStyle w:val="Bullet"/>
        <w:numPr>
          <w:ilvl w:val="0"/>
          <w:numId w:val="2"/>
        </w:numPr>
        <w:ind w:right="380" w:hanging="0"/>
        <w:rPr>
          <w:dstrike/>
          <w:del w:id="5936" w:author=" grillet" w:date="2004-04-29T11:40:00Z"/>
        </w:rPr>
      </w:pPr>
      <w:del w:id="5935" w:author=" grillet" w:date="2004-04-29T11:40:00Z">
        <w:r>
          <w:rPr>
            <w:dstrike/>
          </w:rPr>
          <w:delText xml:space="preserve">track keeping.  </w:delText>
        </w:r>
      </w:del>
    </w:p>
    <w:p>
      <w:pPr>
        <w:pStyle w:val="Normal"/>
        <w:rPr>
          <w:dstrike/>
          <w:del w:id="5938" w:author=" grillet" w:date="2004-04-29T11:40:00Z"/>
        </w:rPr>
      </w:pPr>
      <w:del w:id="5937" w:author=" grillet" w:date="2004-04-29T11:40:00Z">
        <w:r>
          <w:rPr>
            <w:dstrike/>
          </w:rPr>
        </w:r>
      </w:del>
      <w:r>
        <w:br w:type="page"/>
      </w:r>
    </w:p>
    <w:p>
      <w:pPr>
        <w:pStyle w:val="Normal"/>
        <w:ind w:left="720" w:hanging="0"/>
        <w:rPr>
          <w:dstrike/>
          <w:del w:id="5940" w:author=" grillet" w:date="2004-04-29T11:40:00Z"/>
        </w:rPr>
      </w:pPr>
      <w:del w:id="5939" w:author=" grillet" w:date="2004-04-29T11:40:00Z">
        <w:r>
          <w:rPr>
            <w:dstrike/>
          </w:rPr>
          <w:delText>The type of manoeuvre within a section determines the information that the navigator requires from the aids to navigation.</w:delText>
        </w:r>
      </w:del>
    </w:p>
    <w:p>
      <w:pPr>
        <w:pStyle w:val="Normal"/>
        <w:rPr>
          <w:dstrike/>
          <w:del w:id="5942" w:author=" grillet" w:date="2004-04-29T11:40:00Z"/>
        </w:rPr>
      </w:pPr>
      <w:del w:id="5941" w:author=" grillet" w:date="2004-04-29T11:40:00Z">
        <w:r>
          <w:rPr>
            <w:d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2494915" cy="2836545"/>
                      </a:xfrm>
                      <a:prstGeom prst="rect">
                        <a:avLst/>
                      </a:prstGeom>
                    </pic:spPr>
                  </pic:pic>
                </a:graphicData>
              </a:graphic>
            </wp:anchor>
          </w:drawing>
        </w:r>
      </w:del>
    </w:p>
    <w:p>
      <w:pPr>
        <w:pStyle w:val="Normal"/>
        <w:jc w:val="center"/>
        <w:rPr>
          <w:b/>
          <w:b/>
          <w:bCs/>
          <w:dstrike/>
          <w:sz w:val="20"/>
          <w:del w:id="5945" w:author=" grillet" w:date="2004-04-29T11:40:00Z"/>
        </w:rPr>
      </w:pPr>
      <w:del w:id="5943" w:author=" grillet" w:date="2004-04-29T11:40:00Z">
        <w:r>
          <w:rPr>
            <w:b/>
            <w:bCs/>
            <w:dstrike/>
            <w:sz w:val="20"/>
          </w:rPr>
          <w:delText xml:space="preserve">Fig 9.1 </w:delText>
        </w:r>
      </w:del>
      <w:del w:id="5944" w:author=" grillet" w:date="2004-04-29T11:40:00Z">
        <w:r>
          <w:rPr>
            <w:dstrike/>
            <w:sz w:val="20"/>
          </w:rPr>
          <w:delText>Vessel manoeuvring phases.</w:delText>
        </w:r>
      </w:del>
    </w:p>
    <w:p>
      <w:pPr>
        <w:pStyle w:val="Normal"/>
        <w:rPr>
          <w:b/>
          <w:b/>
          <w:bCs/>
          <w:dstrike/>
          <w:sz w:val="20"/>
          <w:del w:id="5947" w:author=" grillet" w:date="2004-04-29T11:40:00Z"/>
        </w:rPr>
      </w:pPr>
      <w:del w:id="5946" w:author=" grillet" w:date="2004-04-29T11:40:00Z">
        <w:r>
          <w:rPr>
            <w:b/>
            <w:bCs/>
            <w:dstrike/>
            <w:sz w:val="20"/>
          </w:rPr>
        </w:r>
      </w:del>
    </w:p>
    <w:p>
      <w:pPr>
        <w:pStyle w:val="Heading3"/>
        <w:numPr>
          <w:ilvl w:val="0"/>
          <w:numId w:val="0"/>
        </w:numPr>
        <w:ind w:left="0" w:hanging="0"/>
        <w:rPr>
          <w:dstrike/>
          <w:del w:id="5949" w:author=" grillet" w:date="2004-04-29T11:40:00Z"/>
        </w:rPr>
      </w:pPr>
      <w:del w:id="5948" w:author=" grillet" w:date="2004-04-29T11:40:00Z">
        <w:r>
          <w:rPr>
            <w:dstrike/>
          </w:rPr>
          <w:delText>Real-Time Simulation</w:delText>
        </w:r>
      </w:del>
    </w:p>
    <w:p>
      <w:pPr>
        <w:pStyle w:val="Heading4"/>
        <w:numPr>
          <w:ilvl w:val="0"/>
          <w:numId w:val="0"/>
        </w:numPr>
        <w:ind w:left="0" w:hanging="0"/>
        <w:rPr>
          <w:dstrike/>
          <w:del w:id="5951" w:author=" grillet" w:date="2004-04-29T11:40:00Z"/>
        </w:rPr>
      </w:pPr>
      <w:del w:id="5950" w:author=" grillet" w:date="2004-04-29T11:40:00Z">
        <w:r>
          <w:rPr>
            <w:dstrike/>
          </w:rPr>
          <w:delText>(Ship’s) Bridge Simulators</w:delText>
        </w:r>
      </w:del>
    </w:p>
    <w:p>
      <w:pPr>
        <w:pStyle w:val="Normal"/>
        <w:rPr>
          <w:dstrike/>
          <w:del w:id="5953" w:author=" grillet" w:date="2004-04-29T11:40:00Z"/>
        </w:rPr>
      </w:pPr>
      <w:del w:id="5952" w:author=" grillet" w:date="2004-04-29T11:40:00Z">
        <w:r>
          <w:rPr>
            <w:d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dstrike/>
          <w:del w:id="5955" w:author=" grillet" w:date="2004-04-29T11:40:00Z"/>
        </w:rPr>
      </w:pPr>
      <w:del w:id="5954" w:author=" grillet" w:date="2004-04-29T11:40:00Z">
        <w:r>
          <w:rPr>
            <w:dstrike/>
          </w:rPr>
        </w:r>
      </w:del>
    </w:p>
    <w:p>
      <w:pPr>
        <w:pStyle w:val="Normal"/>
        <w:rPr>
          <w:dstrike/>
          <w:del w:id="5957" w:author=" grillet" w:date="2004-04-29T11:40:00Z"/>
        </w:rPr>
      </w:pPr>
      <w:del w:id="5956" w:author=" grillet" w:date="2004-04-29T11:40:00Z">
        <w:r>
          <w:rPr>
            <w:dstrike/>
          </w:rPr>
          <w:delText>A computer program can be generated for the simulator to model the shoreline features and depth soundings for a waterway.  Additional program layers can be added to:</w:delText>
        </w:r>
      </w:del>
    </w:p>
    <w:p>
      <w:pPr>
        <w:pStyle w:val="Bullet"/>
        <w:numPr>
          <w:ilvl w:val="0"/>
          <w:numId w:val="2"/>
        </w:numPr>
        <w:ind w:right="380" w:hanging="0"/>
        <w:rPr>
          <w:dstrike/>
          <w:del w:id="5959" w:author=" grillet" w:date="2004-04-29T11:40:00Z"/>
        </w:rPr>
      </w:pPr>
      <w:del w:id="5958" w:author=" grillet" w:date="2004-04-29T11:40:00Z">
        <w:r>
          <w:rPr>
            <w:dstrike/>
          </w:rPr>
          <w:delText>show the proposed marking arrangements;</w:delText>
        </w:r>
      </w:del>
    </w:p>
    <w:p>
      <w:pPr>
        <w:pStyle w:val="Bullet"/>
        <w:numPr>
          <w:ilvl w:val="0"/>
          <w:numId w:val="2"/>
        </w:numPr>
        <w:ind w:right="380" w:hanging="0"/>
        <w:rPr>
          <w:dstrike/>
          <w:del w:id="5961" w:author=" grillet" w:date="2004-04-29T11:40:00Z"/>
        </w:rPr>
      </w:pPr>
      <w:del w:id="5960" w:author=" grillet" w:date="2004-04-29T11:40:00Z">
        <w:r>
          <w:rPr>
            <w:dstrike/>
          </w:rPr>
          <w:delText xml:space="preserve">simulate local tide and currents; </w:delText>
        </w:r>
      </w:del>
    </w:p>
    <w:p>
      <w:pPr>
        <w:pStyle w:val="Bullet"/>
        <w:numPr>
          <w:ilvl w:val="0"/>
          <w:numId w:val="2"/>
        </w:numPr>
        <w:ind w:right="380" w:hanging="0"/>
        <w:rPr>
          <w:dstrike/>
          <w:del w:id="5963" w:author=" grillet" w:date="2004-04-29T11:40:00Z"/>
        </w:rPr>
      </w:pPr>
      <w:del w:id="5962" w:author=" grillet" w:date="2004-04-29T11:40:00Z">
        <w:r>
          <w:rPr>
            <w:dstrike/>
          </w:rPr>
          <w:delText>simulate the characteristics of the vessel “under command”;</w:delText>
        </w:r>
      </w:del>
    </w:p>
    <w:p>
      <w:pPr>
        <w:pStyle w:val="Bullet"/>
        <w:numPr>
          <w:ilvl w:val="0"/>
          <w:numId w:val="2"/>
        </w:numPr>
        <w:ind w:right="380" w:hanging="0"/>
        <w:rPr>
          <w:dstrike/>
          <w:del w:id="5965" w:author=" grillet" w:date="2004-04-29T11:40:00Z"/>
        </w:rPr>
      </w:pPr>
      <w:del w:id="5964" w:author=" grillet" w:date="2004-04-29T11:40:00Z">
        <w:r>
          <w:rPr>
            <w:dstrike/>
          </w:rPr>
          <w:delText>introduce traffic and navigational situations.</w:delText>
        </w:r>
      </w:del>
    </w:p>
    <w:p>
      <w:pPr>
        <w:pStyle w:val="Normal"/>
        <w:rPr>
          <w:dstrike/>
          <w:del w:id="5967" w:author=" grillet" w:date="2004-04-29T11:40:00Z"/>
        </w:rPr>
      </w:pPr>
      <w:del w:id="5966" w:author=" grillet" w:date="2004-04-29T11:40:00Z">
        <w:r>
          <w:rPr>
            <w:dstrike/>
          </w:rPr>
        </w:r>
      </w:del>
    </w:p>
    <w:p>
      <w:pPr>
        <w:pStyle w:val="Normal"/>
        <w:rPr>
          <w:dstrike/>
          <w:del w:id="5969" w:author=" grillet" w:date="2004-04-29T11:40:00Z"/>
        </w:rPr>
      </w:pPr>
      <w:del w:id="5968" w:author=" grillet" w:date="2004-04-29T11:40:00Z">
        <w:r>
          <w:rPr>
            <w:d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del w:id="5971" w:author=" grillet" w:date="2004-04-29T11:40:00Z"/>
        </w:rPr>
      </w:pPr>
      <w:del w:id="5970" w:author=" grillet" w:date="2004-04-29T11:40:00Z">
        <w:r>
          <w:rPr/>
          <w:delText>OPERATIONs</w:delText>
        </w:r>
      </w:del>
    </w:p>
    <w:p>
      <w:pPr>
        <w:pStyle w:val="Normal"/>
        <w:rPr>
          <w:del w:id="5973" w:author=" grillet" w:date="2004-04-29T11:40:00Z"/>
        </w:rPr>
      </w:pPr>
      <w:del w:id="5972" w:author=" grillet" w:date="2004-04-29T11:40:00Z">
        <w:r>
          <w:rPr/>
          <w:delText xml:space="preserve">Aids to Navigation Authorities - Issues and Trends </w:delText>
        </w:r>
      </w:del>
    </w:p>
    <w:p>
      <w:pPr>
        <w:pStyle w:val="Heading3"/>
        <w:numPr>
          <w:ilvl w:val="0"/>
          <w:numId w:val="0"/>
        </w:numPr>
        <w:ind w:left="0" w:hanging="0"/>
        <w:rPr>
          <w:dstrike/>
          <w:szCs w:val="24"/>
          <w:del w:id="5975" w:author=" grillet" w:date="2004-04-29T11:40:00Z"/>
        </w:rPr>
      </w:pPr>
      <w:del w:id="5974" w:author=" grillet" w:date="2004-04-29T11:40:00Z">
        <w:r>
          <w:rPr>
            <w:dstrike/>
            <w:szCs w:val="24"/>
          </w:rPr>
          <w:delText xml:space="preserve">Environmental Issues </w:delText>
        </w:r>
      </w:del>
    </w:p>
    <w:p>
      <w:pPr>
        <w:pStyle w:val="Normal"/>
        <w:rPr>
          <w:dstrike/>
          <w:szCs w:val="24"/>
          <w:del w:id="5977" w:author=" grillet" w:date="2004-04-29T11:40:00Z"/>
        </w:rPr>
      </w:pPr>
      <w:del w:id="5976" w:author=" grillet" w:date="2004-04-29T11:40:00Z">
        <w:r>
          <w:rPr>
            <w:d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Bullet"/>
        <w:numPr>
          <w:ilvl w:val="0"/>
          <w:numId w:val="2"/>
        </w:numPr>
        <w:ind w:right="380" w:hanging="0"/>
        <w:rPr>
          <w:dstrike/>
          <w:szCs w:val="24"/>
          <w:del w:id="5979" w:author=" grillet" w:date="2004-04-29T11:40:00Z"/>
        </w:rPr>
      </w:pPr>
      <w:del w:id="5978" w:author=" grillet" w:date="2004-04-29T11:40:00Z">
        <w:r>
          <w:rPr>
            <w:dstrike/>
            <w:szCs w:val="24"/>
          </w:rPr>
          <w:delText xml:space="preserve">the way ships are constructed; </w:delText>
        </w:r>
      </w:del>
    </w:p>
    <w:p>
      <w:pPr>
        <w:pStyle w:val="Bullet"/>
        <w:numPr>
          <w:ilvl w:val="0"/>
          <w:numId w:val="2"/>
        </w:numPr>
        <w:ind w:right="380" w:hanging="0"/>
        <w:rPr>
          <w:dstrike/>
          <w:szCs w:val="24"/>
          <w:del w:id="5982" w:author=" grillet" w:date="2004-04-29T11:40:00Z"/>
        </w:rPr>
      </w:pPr>
      <w:del w:id="5980" w:author=" grillet" w:date="2004-04-29T11:40:00Z">
        <w:r>
          <w:rPr>
            <w:dstrike/>
            <w:szCs w:val="24"/>
          </w:rPr>
          <w:delText>crew competencies standards;</w:delText>
        </w:r>
      </w:del>
      <w:del w:id="5981" w:author=" grillet" w:date="2004-04-29T11:40:00Z">
        <w:r>
          <w:rPr>
            <w:rStyle w:val="FootnoteCharacters"/>
            <w:rStyle w:val="FootnoteAnchor"/>
            <w:dstrike/>
            <w:szCs w:val="24"/>
          </w:rPr>
          <w:footnoteReference w:id="33"/>
        </w:r>
      </w:del>
    </w:p>
    <w:p>
      <w:pPr>
        <w:pStyle w:val="Bullet"/>
        <w:numPr>
          <w:ilvl w:val="0"/>
          <w:numId w:val="2"/>
        </w:numPr>
        <w:ind w:right="380" w:hanging="0"/>
        <w:rPr>
          <w:dstrike/>
          <w:szCs w:val="24"/>
          <w:del w:id="5984" w:author=" grillet" w:date="2004-04-29T11:40:00Z"/>
        </w:rPr>
      </w:pPr>
      <w:del w:id="5983" w:author=" grillet" w:date="2004-04-29T11:40:00Z">
        <w:r>
          <w:rPr>
            <w:dstrike/>
            <w:szCs w:val="24"/>
          </w:rPr>
          <w:delText>ships’ navigation equipment;</w:delText>
        </w:r>
      </w:del>
    </w:p>
    <w:p>
      <w:pPr>
        <w:pStyle w:val="Bullet"/>
        <w:numPr>
          <w:ilvl w:val="0"/>
          <w:numId w:val="2"/>
        </w:numPr>
        <w:ind w:right="380" w:hanging="0"/>
        <w:rPr>
          <w:dstrike/>
          <w:szCs w:val="24"/>
          <w:del w:id="5986" w:author=" grillet" w:date="2004-04-29T11:40:00Z"/>
        </w:rPr>
      </w:pPr>
      <w:del w:id="5985" w:author=" grillet" w:date="2004-04-29T11:40:00Z">
        <w:r>
          <w:rPr>
            <w:dstrike/>
            <w:szCs w:val="24"/>
          </w:rPr>
          <w:delText>routeing and traffic management measures.</w:delText>
        </w:r>
      </w:del>
    </w:p>
    <w:p>
      <w:pPr>
        <w:pStyle w:val="Bullet"/>
        <w:numPr>
          <w:ilvl w:val="0"/>
          <w:numId w:val="0"/>
        </w:numPr>
        <w:ind w:left="717" w:right="380" w:hanging="360"/>
        <w:rPr>
          <w:dstrike/>
          <w:szCs w:val="24"/>
          <w:del w:id="5988" w:author=" grillet" w:date="2004-04-29T11:40:00Z"/>
        </w:rPr>
      </w:pPr>
      <w:del w:id="5987" w:author=" grillet" w:date="2004-04-29T11:40:00Z">
        <w:r>
          <w:rPr>
            <w:dstrike/>
            <w:szCs w:val="24"/>
          </w:rPr>
        </w:r>
      </w:del>
    </w:p>
    <w:p>
      <w:pPr>
        <w:pStyle w:val="Normal"/>
        <w:rPr>
          <w:del w:id="5991" w:author=" grillet" w:date="2004-04-29T11:40:00Z"/>
        </w:rPr>
      </w:pPr>
      <w:del w:id="5989" w:author=" grillet" w:date="2004-04-29T11:40:00Z">
        <w:r>
          <w:rPr>
            <w:dstrike/>
            <w:szCs w:val="24"/>
          </w:rPr>
          <w:delText xml:space="preserve">Similarly it is recommended that aids to navigation authorities periodically </w:delText>
        </w:r>
      </w:del>
      <w:del w:id="5990" w:author=" grillet" w:date="2004-04-29T11:40:00Z">
        <w:r>
          <w:rPr>
            <w:rFonts w:cs="Arial"/>
            <w:d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Heading3"/>
        <w:numPr>
          <w:ilvl w:val="0"/>
          <w:numId w:val="0"/>
        </w:numPr>
        <w:ind w:left="0" w:hanging="0"/>
        <w:rPr>
          <w:dstrike/>
          <w:szCs w:val="24"/>
          <w:del w:id="5993" w:author=" grillet" w:date="2004-04-29T11:40:00Z"/>
        </w:rPr>
      </w:pPr>
      <w:del w:id="5992" w:author=" grillet" w:date="2004-04-29T11:40:00Z">
        <w:r>
          <w:rPr>
            <w:dstrike/>
            <w:szCs w:val="24"/>
          </w:rPr>
          <w:delText xml:space="preserve">Standardisation Trends </w:delText>
        </w:r>
      </w:del>
    </w:p>
    <w:p>
      <w:pPr>
        <w:pStyle w:val="Normal"/>
        <w:rPr>
          <w:dstrike/>
          <w:szCs w:val="24"/>
          <w:del w:id="5995" w:author=" grillet" w:date="2004-04-29T11:40:00Z"/>
        </w:rPr>
      </w:pPr>
      <w:del w:id="5994" w:author=" grillet" w:date="2004-04-29T11:40:00Z">
        <w:r>
          <w:rPr>
            <w:dstrike/>
            <w:szCs w:val="24"/>
          </w:rPr>
          <w:delText xml:space="preserve">An emphasis on standardisation of equipment and systems means that there are fewer different types of equipment in use.  This can provide benefits such as: </w:delText>
        </w:r>
      </w:del>
    </w:p>
    <w:p>
      <w:pPr>
        <w:pStyle w:val="Bullet"/>
        <w:numPr>
          <w:ilvl w:val="0"/>
          <w:numId w:val="2"/>
        </w:numPr>
        <w:ind w:right="380" w:hanging="0"/>
        <w:rPr>
          <w:dstrike/>
          <w:szCs w:val="24"/>
          <w:del w:id="5997" w:author=" grillet" w:date="2004-04-29T11:40:00Z"/>
        </w:rPr>
      </w:pPr>
      <w:del w:id="5996" w:author=" grillet" w:date="2004-04-29T11:40:00Z">
        <w:r>
          <w:rPr>
            <w:dstrike/>
            <w:szCs w:val="24"/>
          </w:rPr>
          <w:delText>the range of staff training programs might be reduced or alternatively, maintenance personnel could become more specialised;</w:delText>
        </w:r>
      </w:del>
    </w:p>
    <w:p>
      <w:pPr>
        <w:pStyle w:val="Bullet"/>
        <w:numPr>
          <w:ilvl w:val="0"/>
          <w:numId w:val="2"/>
        </w:numPr>
        <w:ind w:right="380" w:hanging="0"/>
        <w:rPr>
          <w:dstrike/>
          <w:szCs w:val="24"/>
          <w:del w:id="5999" w:author=" grillet" w:date="2004-04-29T11:40:00Z"/>
        </w:rPr>
      </w:pPr>
      <w:del w:id="5998" w:author=" grillet" w:date="2004-04-29T11:40:00Z">
        <w:r>
          <w:rPr>
            <w:dstrike/>
            <w:szCs w:val="24"/>
          </w:rPr>
          <w:delText xml:space="preserve">a reduction in the range of spares that need to be held, that in turn leads to: </w:delText>
        </w:r>
      </w:del>
    </w:p>
    <w:p>
      <w:pPr>
        <w:pStyle w:val="Bullet"/>
        <w:numPr>
          <w:ilvl w:val="1"/>
          <w:numId w:val="2"/>
        </w:numPr>
        <w:ind w:right="380" w:hanging="0"/>
        <w:rPr>
          <w:dstrike/>
          <w:szCs w:val="24"/>
          <w:del w:id="6001" w:author=" grillet" w:date="2004-04-29T11:40:00Z"/>
        </w:rPr>
      </w:pPr>
      <w:del w:id="6000" w:author=" grillet" w:date="2004-04-29T11:40:00Z">
        <w:r>
          <w:rPr>
            <w:dstrike/>
            <w:szCs w:val="24"/>
          </w:rPr>
          <w:delText xml:space="preserve">less space being required for spares, reduced property expenses or releasing space for more productive use; </w:delText>
        </w:r>
      </w:del>
    </w:p>
    <w:p>
      <w:pPr>
        <w:pStyle w:val="Bullet"/>
        <w:numPr>
          <w:ilvl w:val="1"/>
          <w:numId w:val="2"/>
        </w:numPr>
        <w:ind w:right="380" w:hanging="0"/>
        <w:rPr>
          <w:dstrike/>
          <w:szCs w:val="24"/>
          <w:del w:id="6003" w:author=" grillet" w:date="2004-04-29T11:40:00Z"/>
        </w:rPr>
      </w:pPr>
      <w:del w:id="6002" w:author=" grillet" w:date="2004-04-29T11:40:00Z">
        <w:r>
          <w:rPr>
            <w:dstrike/>
            <w:szCs w:val="24"/>
          </w:rPr>
          <w:delText xml:space="preserve">less capital tied up in spares; </w:delText>
        </w:r>
      </w:del>
    </w:p>
    <w:p>
      <w:pPr>
        <w:pStyle w:val="Bullet"/>
        <w:numPr>
          <w:ilvl w:val="0"/>
          <w:numId w:val="2"/>
        </w:numPr>
        <w:ind w:right="380" w:hanging="0"/>
        <w:rPr>
          <w:dstrike/>
          <w:szCs w:val="24"/>
          <w:del w:id="6005" w:author=" grillet" w:date="2004-04-29T11:40:00Z"/>
        </w:rPr>
      </w:pPr>
      <w:del w:id="6004" w:author=" grillet" w:date="2004-04-29T11:40:00Z">
        <w:r>
          <w:rPr>
            <w:dstrike/>
            <w:szCs w:val="24"/>
          </w:rPr>
          <w:delText xml:space="preserve">spares that are required may be purchased in larger quantities that result in cost discounts; </w:delText>
        </w:r>
      </w:del>
    </w:p>
    <w:p>
      <w:pPr>
        <w:pStyle w:val="Bullet"/>
        <w:numPr>
          <w:ilvl w:val="0"/>
          <w:numId w:val="2"/>
        </w:numPr>
        <w:ind w:right="380" w:hanging="0"/>
        <w:rPr>
          <w:dstrike/>
          <w:szCs w:val="24"/>
          <w:del w:id="6007" w:author=" grillet" w:date="2004-04-29T11:40:00Z"/>
        </w:rPr>
      </w:pPr>
      <w:del w:id="6006" w:author=" grillet" w:date="2004-04-29T11:40:00Z">
        <w:r>
          <w:rPr>
            <w:dstrike/>
            <w:szCs w:val="24"/>
          </w:rPr>
          <w:delText>maintenance personnel may get a clearer understanding of the of the weak points in equipment and use the knowledge to:</w:delText>
        </w:r>
      </w:del>
    </w:p>
    <w:p>
      <w:pPr>
        <w:pStyle w:val="Bullet"/>
        <w:numPr>
          <w:ilvl w:val="1"/>
          <w:numId w:val="2"/>
        </w:numPr>
        <w:ind w:right="380" w:hanging="0"/>
        <w:rPr>
          <w:dstrike/>
          <w:szCs w:val="24"/>
          <w:del w:id="6009" w:author=" grillet" w:date="2004-04-29T11:40:00Z"/>
        </w:rPr>
      </w:pPr>
      <w:del w:id="6008" w:author=" grillet" w:date="2004-04-29T11:40:00Z">
        <w:r>
          <w:rPr>
            <w:dstrike/>
            <w:szCs w:val="24"/>
          </w:rPr>
          <w:delText xml:space="preserve">reduce repair times; </w:delText>
        </w:r>
      </w:del>
    </w:p>
    <w:p>
      <w:pPr>
        <w:pStyle w:val="Bullet"/>
        <w:numPr>
          <w:ilvl w:val="1"/>
          <w:numId w:val="2"/>
        </w:numPr>
        <w:ind w:right="380" w:hanging="0"/>
        <w:rPr>
          <w:dstrike/>
          <w:szCs w:val="24"/>
          <w:del w:id="6011" w:author=" grillet" w:date="2004-04-29T11:40:00Z"/>
        </w:rPr>
      </w:pPr>
      <w:del w:id="6010" w:author=" grillet" w:date="2004-04-29T11:40:00Z">
        <w:r>
          <w:rPr>
            <w:dstrike/>
            <w:szCs w:val="24"/>
          </w:rPr>
          <w:delText>develop closer liaison with the supplier to assist product improvement.</w:delText>
        </w:r>
      </w:del>
    </w:p>
    <w:p>
      <w:pPr>
        <w:pStyle w:val="Heading3"/>
        <w:numPr>
          <w:ilvl w:val="1"/>
          <w:numId w:val="2"/>
        </w:numPr>
        <w:rPr>
          <w:del w:id="6013" w:author=" grillet" w:date="2004-04-29T11:40:00Z"/>
        </w:rPr>
      </w:pPr>
      <w:del w:id="6012" w:author=" grillet" w:date="2004-04-29T11:40:00Z">
        <w:r>
          <w:rPr/>
          <w:delText xml:space="preserve">Maintenance </w:delText>
        </w:r>
      </w:del>
    </w:p>
    <w:p>
      <w:pPr>
        <w:pStyle w:val="Heading2"/>
        <w:rPr>
          <w:del w:id="6015" w:author=" grillet" w:date="2004-04-29T11:40:00Z"/>
        </w:rPr>
      </w:pPr>
      <w:del w:id="6014" w:author=" grillet" w:date="2004-04-29T11:40:00Z">
        <w:r>
          <w:rPr/>
        </w:r>
      </w:del>
    </w:p>
    <w:p>
      <w:pPr>
        <w:pStyle w:val="Heading2"/>
        <w:numPr>
          <w:ilvl w:val="0"/>
          <w:numId w:val="0"/>
        </w:numPr>
        <w:ind w:left="0" w:hanging="0"/>
        <w:rPr>
          <w:del w:id="6017" w:author=" grillet" w:date="2004-04-29T11:40:00Z"/>
        </w:rPr>
      </w:pPr>
      <w:del w:id="6016" w:author=" grillet" w:date="2004-04-29T11:40:00Z">
        <w:r>
          <w:rPr/>
          <w:delText xml:space="preserve">Trends </w:delText>
        </w:r>
      </w:del>
    </w:p>
    <w:p>
      <w:pPr>
        <w:pStyle w:val="Normal"/>
        <w:rPr>
          <w:del w:id="6019" w:author=" grillet" w:date="2004-04-29T11:40:00Z"/>
        </w:rPr>
      </w:pPr>
      <w:del w:id="6018" w:author=" grillet" w:date="2004-04-29T11:40:00Z">
        <w:r>
          <w:rPr/>
          <w:delTex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delText>
        </w:r>
      </w:del>
    </w:p>
    <w:p>
      <w:pPr>
        <w:pStyle w:val="Normal"/>
        <w:rPr>
          <w:del w:id="6021" w:author=" grillet" w:date="2004-04-29T11:40:00Z"/>
        </w:rPr>
      </w:pPr>
      <w:del w:id="6020" w:author=" grillet" w:date="2004-04-29T11:40:00Z">
        <w:r>
          <w:rPr/>
        </w:r>
      </w:del>
    </w:p>
    <w:p>
      <w:pPr>
        <w:pStyle w:val="Normal"/>
        <w:rPr>
          <w:del w:id="6023" w:author=" grillet" w:date="2004-04-29T11:40:00Z"/>
        </w:rPr>
      </w:pPr>
      <w:del w:id="6022" w:author=" grillet" w:date="2004-04-29T11:40:00Z">
        <w:r>
          <w:rPr/>
          <w:delText>The optimal maintenance interval for aids to navigation is determined from a consideration of national priorities and the Authority’s administrative, technical and environmental constraints.  Where cost efficiency and effectiveness is the driving issue, Authorities are:</w:delText>
        </w:r>
      </w:del>
    </w:p>
    <w:p>
      <w:pPr>
        <w:pStyle w:val="Bullet"/>
        <w:numPr>
          <w:ilvl w:val="0"/>
          <w:numId w:val="2"/>
        </w:numPr>
        <w:ind w:right="380" w:hanging="0"/>
        <w:rPr>
          <w:del w:id="6025" w:author=" grillet" w:date="2004-04-29T11:40:00Z"/>
        </w:rPr>
      </w:pPr>
      <w:del w:id="6024" w:author=" grillet" w:date="2004-04-29T11:40:00Z">
        <w:r>
          <w:rPr/>
          <w:delText>using automation and renewable power supplies to contain or reduce costs;</w:delText>
        </w:r>
      </w:del>
    </w:p>
    <w:p>
      <w:pPr>
        <w:pStyle w:val="Bullet"/>
        <w:numPr>
          <w:ilvl w:val="0"/>
          <w:numId w:val="2"/>
        </w:numPr>
        <w:ind w:right="380" w:hanging="0"/>
        <w:rPr>
          <w:del w:id="6027" w:author=" grillet" w:date="2004-04-29T11:40:00Z"/>
        </w:rPr>
      </w:pPr>
      <w:del w:id="6026" w:author=" grillet" w:date="2004-04-29T11:40:00Z">
        <w:r>
          <w:rPr/>
          <w:delText>addressing the potential for new technology to:</w:delText>
        </w:r>
      </w:del>
    </w:p>
    <w:p>
      <w:pPr>
        <w:pStyle w:val="Bullet"/>
        <w:numPr>
          <w:ilvl w:val="1"/>
          <w:numId w:val="2"/>
        </w:numPr>
        <w:ind w:right="380" w:hanging="0"/>
        <w:rPr>
          <w:del w:id="6029" w:author=" grillet" w:date="2004-04-29T11:40:00Z"/>
        </w:rPr>
      </w:pPr>
      <w:del w:id="6028" w:author=" grillet" w:date="2004-04-29T11:40:00Z">
        <w:r>
          <w:rPr/>
          <w:delText>reduce acquisition and operating costs;</w:delText>
        </w:r>
      </w:del>
    </w:p>
    <w:p>
      <w:pPr>
        <w:pStyle w:val="Bullet"/>
        <w:numPr>
          <w:ilvl w:val="1"/>
          <w:numId w:val="2"/>
        </w:numPr>
        <w:ind w:right="380" w:hanging="0"/>
        <w:rPr>
          <w:del w:id="6031" w:author=" grillet" w:date="2004-04-29T11:40:00Z"/>
        </w:rPr>
      </w:pPr>
      <w:del w:id="6030" w:author=" grillet" w:date="2004-04-29T11:40:00Z">
        <w:r>
          <w:rPr/>
          <w:delText>extended maintenance intervals;</w:delText>
        </w:r>
      </w:del>
    </w:p>
    <w:p>
      <w:pPr>
        <w:pStyle w:val="Bullet"/>
        <w:numPr>
          <w:ilvl w:val="0"/>
          <w:numId w:val="2"/>
        </w:numPr>
        <w:ind w:right="380" w:hanging="0"/>
        <w:rPr>
          <w:del w:id="6033" w:author=" grillet" w:date="2004-04-29T11:40:00Z"/>
        </w:rPr>
      </w:pPr>
      <w:del w:id="6032" w:author=" grillet" w:date="2004-04-29T11:40:00Z">
        <w:r>
          <w:rPr/>
          <w:delText>reviewing transport service options.</w:delText>
        </w:r>
      </w:del>
    </w:p>
    <w:p>
      <w:pPr>
        <w:pStyle w:val="Normal"/>
        <w:rPr>
          <w:del w:id="6035" w:author=" grillet" w:date="2004-04-29T11:40:00Z"/>
        </w:rPr>
      </w:pPr>
      <w:del w:id="6034" w:author=" grillet" w:date="2004-04-29T11:40: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037" w:author=" grillet" w:date="2004-04-29T11:40:00Z"/>
              </w:rPr>
            </w:pPr>
            <w:del w:id="6036" w:author=" grillet" w:date="2004-04-29T11:40:00Z">
              <w:r>
                <w:rPr/>
                <w:delText>IALA has published</w:delText>
              </w:r>
            </w:del>
          </w:p>
          <w:p>
            <w:pPr>
              <w:pStyle w:val="Normal"/>
              <w:rPr>
                <w:del w:id="6039" w:author=" grillet" w:date="2004-04-29T11:40:00Z"/>
              </w:rPr>
            </w:pPr>
            <w:del w:id="6038" w:author=" grillet" w:date="2004-04-29T11:40:00Z">
              <w:r>
                <w:rPr/>
                <w:delText>Guidelines on Lighthouse Maintenance, and;</w:delText>
              </w:r>
            </w:del>
          </w:p>
          <w:p>
            <w:pPr>
              <w:pStyle w:val="Normal"/>
              <w:rPr>
                <w:del w:id="6041" w:author=" grillet" w:date="2004-04-29T11:40:00Z"/>
              </w:rPr>
            </w:pPr>
            <w:del w:id="6040" w:author=" grillet" w:date="2004-04-29T11:40:00Z">
              <w:r>
                <w:rPr/>
                <w:delText>Quality Assurance Guideline for the Procurement, Maintenance and Repair of Aids to Navigation Equipment and Systems</w:delText>
              </w:r>
            </w:del>
          </w:p>
        </w:tc>
      </w:tr>
    </w:tbl>
    <w:p>
      <w:pPr>
        <w:pStyle w:val="Normal"/>
        <w:rPr>
          <w:del w:id="6043" w:author=" grillet" w:date="2004-04-29T11:40:00Z"/>
        </w:rPr>
      </w:pPr>
      <w:del w:id="6042" w:author=" grillet" w:date="2004-04-29T11:40:00Z">
        <w:r>
          <w:rPr/>
          <w:delText>Maintenance Intervals</w:delText>
        </w:r>
      </w:del>
    </w:p>
    <w:p>
      <w:pPr>
        <w:pStyle w:val="Heading2"/>
        <w:rPr>
          <w:del w:id="6045" w:author=" grillet" w:date="2004-04-29T11:40:00Z"/>
        </w:rPr>
      </w:pPr>
      <w:del w:id="6044" w:author=" grillet" w:date="2004-04-29T11:40:00Z">
        <w:r>
          <w:rPr/>
        </w:r>
      </w:del>
    </w:p>
    <w:p>
      <w:pPr>
        <w:pStyle w:val="Heading2"/>
        <w:rPr>
          <w:del w:id="6047" w:author=" grillet" w:date="2004-04-29T11:40:00Z"/>
        </w:rPr>
      </w:pPr>
      <w:del w:id="6046" w:author=" grillet" w:date="2004-04-29T11:40:00Z">
        <w:r>
          <w:rPr/>
          <w:delTex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delText>
        </w:r>
      </w:del>
    </w:p>
    <w:p>
      <w:pPr>
        <w:pStyle w:val="Normal"/>
        <w:rPr>
          <w:del w:id="6049" w:author=" grillet" w:date="2004-04-29T11:40:00Z"/>
        </w:rPr>
      </w:pPr>
      <w:del w:id="6048" w:author=" grillet" w:date="2004-04-29T11:40:00Z">
        <w:r>
          <w:rPr/>
          <w:delText xml:space="preserve">major facilities are being inspected on a monthly basis; </w:delText>
        </w:r>
      </w:del>
    </w:p>
    <w:p>
      <w:pPr>
        <w:pStyle w:val="Normal"/>
        <w:rPr>
          <w:del w:id="6051" w:author=" grillet" w:date="2004-04-29T11:40:00Z"/>
        </w:rPr>
      </w:pPr>
      <w:del w:id="6050" w:author=" grillet" w:date="2004-04-29T11:40:00Z">
        <w:r>
          <w:rPr/>
          <w:delText>automated lights are being inspected less frequently (typically, one of the following: quarterly, semi-annually, annually).</w:delText>
        </w:r>
      </w:del>
    </w:p>
    <w:p>
      <w:pPr>
        <w:pStyle w:val="Normal"/>
        <w:rPr>
          <w:del w:id="6053" w:author=" grillet" w:date="2004-04-29T11:40:00Z"/>
        </w:rPr>
      </w:pPr>
      <w:del w:id="6052" w:author=" grillet" w:date="2004-04-29T11:40:00Z">
        <w:r>
          <w:rPr/>
        </w:r>
      </w:del>
    </w:p>
    <w:p>
      <w:pPr>
        <w:pStyle w:val="Normal"/>
        <w:rPr>
          <w:del w:id="6055" w:author=" grillet" w:date="2004-04-29T11:40:00Z"/>
        </w:rPr>
      </w:pPr>
      <w:del w:id="6054" w:author=" grillet" w:date="2004-04-29T11:40:00Z">
        <w:r>
          <w:rPr/>
          <w:delText xml:space="preserve">Advances in self contained beacons, lamp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delText>
        </w:r>
      </w:del>
    </w:p>
    <w:p>
      <w:pPr>
        <w:pStyle w:val="Normal"/>
        <w:rPr>
          <w:del w:id="6057" w:author=" grillet" w:date="2004-04-29T11:40:00Z"/>
        </w:rPr>
      </w:pPr>
      <w:del w:id="6056" w:author=" grillet" w:date="2004-04-29T11:40:00Z">
        <w:r>
          <w:rPr/>
        </w:r>
      </w:del>
    </w:p>
    <w:p>
      <w:pPr>
        <w:pStyle w:val="Normal"/>
        <w:rPr>
          <w:del w:id="6059" w:author=" grillet" w:date="2004-04-29T11:40:00Z"/>
        </w:rPr>
      </w:pPr>
      <w:del w:id="6058" w:author=" grillet" w:date="2004-04-29T11:40:00Z">
        <w:r>
          <w:rPr/>
          <w:delTex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delText>
        </w:r>
      </w:del>
    </w:p>
    <w:p>
      <w:pPr>
        <w:pStyle w:val="Heading2"/>
        <w:rPr>
          <w:strike/>
          <w:szCs w:val="24"/>
          <w:del w:id="6064" w:author=" grillet" w:date="2004-04-29T11:40:00Z"/>
        </w:rPr>
      </w:pPr>
      <w:del w:id="6060" w:author=" grillet" w:date="2004-04-29T11:40:00Z">
        <w:r>
          <w:rPr>
            <w:strike/>
            <w:szCs w:val="24"/>
          </w:rPr>
          <w:delText>Potential Areas for Savings</w:delText>
        </w:r>
      </w:del>
      <w:ins w:id="6061" w:author="Juan Francisco Rebollo" w:date="2004-02-04T00:14:00Z">
        <w:del w:id="6062" w:author=" grillet" w:date="2004-04-29T11:40:00Z">
          <w:r>
            <w:rPr>
              <w:strike/>
              <w:szCs w:val="24"/>
            </w:rPr>
            <w:delText xml:space="preserve">  </w:delText>
          </w:r>
        </w:del>
      </w:ins>
      <w:del w:id="6063" w:author=" grillet" w:date="2004-04-29T11:40:00Z">
        <w:r>
          <w:rPr>
            <w:szCs w:val="24"/>
          </w:rPr>
          <w:delText>IMPROVE THE EFFICIENCY</w:delText>
        </w:r>
      </w:del>
    </w:p>
    <w:p>
      <w:pPr>
        <w:pStyle w:val="Normal"/>
        <w:rPr>
          <w:del w:id="6066" w:author=" grillet" w:date="2004-04-29T11:40:00Z"/>
        </w:rPr>
      </w:pPr>
      <w:del w:id="6065" w:author=" grillet" w:date="2004-04-29T11:40:00Z">
        <w:r>
          <w:rPr/>
          <w:delText xml:space="preserve">Authorities have been able to achieve significant cost savings by: </w:delText>
        </w:r>
      </w:del>
    </w:p>
    <w:p>
      <w:pPr>
        <w:pStyle w:val="Normal"/>
        <w:rPr>
          <w:del w:id="6068" w:author=" grillet" w:date="2004-04-29T11:40:00Z"/>
        </w:rPr>
      </w:pPr>
      <w:del w:id="6067" w:author=" grillet" w:date="2004-04-29T11:40:00Z">
        <w:r>
          <w:rPr/>
          <w:delText>automating of lighthouses:</w:delText>
        </w:r>
      </w:del>
    </w:p>
    <w:p>
      <w:pPr>
        <w:pStyle w:val="Normal"/>
        <w:rPr>
          <w:del w:id="6070" w:author=" grillet" w:date="2004-04-29T11:40:00Z"/>
        </w:rPr>
      </w:pPr>
      <w:del w:id="6069" w:author=" grillet" w:date="2004-04-29T11:40:00Z">
        <w:r>
          <w:rPr/>
          <w:delText>reduces the work load for lightkeepers;</w:delText>
        </w:r>
      </w:del>
    </w:p>
    <w:p>
      <w:pPr>
        <w:pStyle w:val="Normal"/>
        <w:rPr>
          <w:del w:id="6072" w:author=" grillet" w:date="2004-04-29T11:40:00Z"/>
        </w:rPr>
      </w:pPr>
      <w:del w:id="6071" w:author=" grillet" w:date="2004-04-29T11:40:00Z">
        <w:r>
          <w:rPr/>
          <w:delText>facilitates destaffing;</w:delText>
        </w:r>
      </w:del>
    </w:p>
    <w:p>
      <w:pPr>
        <w:pStyle w:val="Normal"/>
        <w:rPr>
          <w:del w:id="6074" w:author=" grillet" w:date="2004-04-29T11:40:00Z"/>
        </w:rPr>
      </w:pPr>
      <w:del w:id="6073" w:author=" grillet" w:date="2004-04-29T11:40:00Z">
        <w:r>
          <w:rPr/>
          <w:delText>destaffing aids to navigation reduces:</w:delText>
        </w:r>
      </w:del>
    </w:p>
    <w:p>
      <w:pPr>
        <w:pStyle w:val="Normal"/>
        <w:rPr>
          <w:del w:id="6076" w:author=" grillet" w:date="2004-04-29T11:40:00Z"/>
        </w:rPr>
      </w:pPr>
      <w:del w:id="6075" w:author=" grillet" w:date="2004-04-29T11:40:00Z">
        <w:r>
          <w:rPr/>
          <w:delText xml:space="preserve">staff costs (payroll) </w:delText>
        </w:r>
      </w:del>
    </w:p>
    <w:p>
      <w:pPr>
        <w:pStyle w:val="Normal"/>
        <w:rPr>
          <w:del w:id="6078" w:author=" grillet" w:date="2004-04-29T11:40:00Z"/>
        </w:rPr>
      </w:pPr>
      <w:del w:id="6077" w:author=" grillet" w:date="2004-04-29T11:40:00Z">
        <w:r>
          <w:rPr/>
          <w:delText>power consumption;</w:delText>
        </w:r>
      </w:del>
    </w:p>
    <w:p>
      <w:pPr>
        <w:pStyle w:val="Normal"/>
        <w:rPr>
          <w:del w:id="6080" w:author=" grillet" w:date="2004-04-29T11:40:00Z"/>
        </w:rPr>
      </w:pPr>
      <w:del w:id="6079" w:author=" grillet" w:date="2004-04-29T11:40:00Z">
        <w:r>
          <w:rPr/>
          <w:delText>the frequency of stores replenishment;</w:delText>
        </w:r>
      </w:del>
    </w:p>
    <w:p>
      <w:pPr>
        <w:pStyle w:val="Normal"/>
        <w:rPr>
          <w:del w:id="6082" w:author=" grillet" w:date="2004-04-29T11:40:00Z"/>
        </w:rPr>
      </w:pPr>
      <w:del w:id="6081" w:author=" grillet" w:date="2004-04-29T11:40:00Z">
        <w:r>
          <w:rPr/>
          <w:delText>commitments on infrastructure such as houses or accommodation facilities, water and fuel storage and in some cases jetties and cargo handling equipment;</w:delText>
        </w:r>
      </w:del>
    </w:p>
    <w:p>
      <w:pPr>
        <w:pStyle w:val="Normal"/>
        <w:rPr>
          <w:del w:id="6084" w:author=" grillet" w:date="2004-04-29T11:40:00Z"/>
        </w:rPr>
      </w:pPr>
      <w:del w:id="6083" w:author=" grillet" w:date="2004-04-29T11:40:00Z">
        <w:r>
          <w:rPr/>
          <w:delText>the requirements for station vehicles, plant and equipment;</w:delText>
        </w:r>
      </w:del>
    </w:p>
    <w:p>
      <w:pPr>
        <w:pStyle w:val="Normal"/>
        <w:rPr>
          <w:del w:id="6086" w:author=" grillet" w:date="2004-04-29T11:40:00Z"/>
        </w:rPr>
      </w:pPr>
      <w:del w:id="6085" w:author=" grillet" w:date="2004-04-29T11:40:00Z">
        <w:r>
          <w:rPr/>
          <w:delText xml:space="preserve">using more reliable equipment, better system designs, with "fail safe" or “fail by stages” features coupled with; </w:delText>
        </w:r>
      </w:del>
    </w:p>
    <w:p>
      <w:pPr>
        <w:pStyle w:val="Normal"/>
        <w:rPr>
          <w:del w:id="6088" w:author=" grillet" w:date="2004-04-29T11:40:00Z"/>
        </w:rPr>
      </w:pPr>
      <w:del w:id="6087" w:author=" grillet" w:date="2004-04-29T11:40:00Z">
        <w:r>
          <w:rPr/>
          <w:delText xml:space="preserve">longer intervals between maintenance visits; </w:delText>
        </w:r>
      </w:del>
    </w:p>
    <w:p>
      <w:pPr>
        <w:pStyle w:val="Normal"/>
        <w:rPr>
          <w:del w:id="6090" w:author=" grillet" w:date="2004-04-29T11:40:00Z"/>
        </w:rPr>
      </w:pPr>
      <w:del w:id="6089" w:author=" grillet" w:date="2004-04-29T11:40:00Z">
        <w:r>
          <w:rPr/>
          <w:delText>a review of maintenance management procedures;</w:delText>
        </w:r>
      </w:del>
    </w:p>
    <w:p>
      <w:pPr>
        <w:pStyle w:val="Normal"/>
        <w:rPr>
          <w:del w:id="6092" w:author=" grillet" w:date="2004-04-29T11:40:00Z"/>
        </w:rPr>
      </w:pPr>
      <w:del w:id="6091" w:author=" grillet" w:date="2004-04-29T11:40:00Z">
        <w:r>
          <w:rPr/>
          <w:delText>converting aids to navigation that operates on oil, gas or primary battery to solar power may provide:</w:delText>
        </w:r>
      </w:del>
    </w:p>
    <w:p>
      <w:pPr>
        <w:pStyle w:val="Normal"/>
        <w:rPr>
          <w:del w:id="6094" w:author=" grillet" w:date="2004-04-29T11:40:00Z"/>
        </w:rPr>
      </w:pPr>
      <w:del w:id="6093" w:author=" grillet" w:date="2004-04-29T11:40:00Z">
        <w:r>
          <w:rPr/>
          <w:delText>greater flexibility in scheduling maintenance visits because of the renewable energy source;</w:delText>
        </w:r>
      </w:del>
    </w:p>
    <w:p>
      <w:pPr>
        <w:pStyle w:val="Normal"/>
        <w:rPr>
          <w:del w:id="6096" w:author=" grillet" w:date="2004-04-29T11:40:00Z"/>
        </w:rPr>
      </w:pPr>
      <w:del w:id="6095" w:author=" grillet" w:date="2004-04-29T11:40:00Z">
        <w:r>
          <w:rPr/>
          <w:delText>opportunities for extending maintenance intervals;</w:delText>
        </w:r>
      </w:del>
    </w:p>
    <w:p>
      <w:pPr>
        <w:pStyle w:val="Normal"/>
        <w:rPr>
          <w:del w:id="6098" w:author=" grillet" w:date="2004-04-29T11:40:00Z"/>
        </w:rPr>
      </w:pPr>
      <w:del w:id="6097" w:author=" grillet" w:date="2004-04-29T11:40:00Z">
        <w:r>
          <w:rPr/>
          <w:delText>replacing floating aids with fixed structures in waterways of moderate depth;</w:delText>
        </w:r>
      </w:del>
    </w:p>
    <w:p>
      <w:pPr>
        <w:pStyle w:val="Normal"/>
        <w:rPr>
          <w:del w:id="6100" w:author=" grillet" w:date="2004-04-29T11:40:00Z"/>
        </w:rPr>
      </w:pPr>
      <w:del w:id="6099" w:author=" grillet" w:date="2004-04-29T11:40:00Z">
        <w:r>
          <w:rPr/>
          <w:delText>particularly if it also allows a dedicated buoy tender to be replaced by some other means of transport such as smaller vessel or launch.</w:delText>
        </w:r>
      </w:del>
    </w:p>
    <w:p>
      <w:pPr>
        <w:pStyle w:val="Normal"/>
        <w:rPr>
          <w:del w:id="6102" w:author=" grillet" w:date="2004-04-29T11:40:00Z"/>
        </w:rPr>
      </w:pPr>
      <w:del w:id="6101" w:author=" grillet" w:date="2004-04-29T11:40:00Z">
        <w:r>
          <w:rPr/>
          <w:delText xml:space="preserve">introducing low maintenance materials such as high density polyethylene, GRP, stainless steel, etc to reduce maintenance time on site.  It may also: </w:delText>
        </w:r>
      </w:del>
    </w:p>
    <w:p>
      <w:pPr>
        <w:pStyle w:val="Normal"/>
        <w:rPr>
          <w:del w:id="6104" w:author=" grillet" w:date="2004-04-29T11:40:00Z"/>
        </w:rPr>
      </w:pPr>
      <w:del w:id="6103" w:author=" grillet" w:date="2004-04-29T11:40:00Z">
        <w:r>
          <w:rPr/>
          <w:delText>decrease the number of ship-day requirements;</w:delText>
        </w:r>
      </w:del>
    </w:p>
    <w:p>
      <w:pPr>
        <w:pStyle w:val="Normal"/>
        <w:rPr>
          <w:del w:id="6106" w:author=" grillet" w:date="2004-04-29T11:40:00Z"/>
        </w:rPr>
      </w:pPr>
      <w:del w:id="6105" w:author=" grillet" w:date="2004-04-29T11:40:00Z">
        <w:r>
          <w:rPr/>
          <w:delText xml:space="preserve">reduce the need for construction (or structural maintenance) skills;  </w:delText>
        </w:r>
      </w:del>
    </w:p>
    <w:p>
      <w:pPr>
        <w:pStyle w:val="Normal"/>
        <w:rPr>
          <w:del w:id="6108" w:author=" grillet" w:date="2004-04-29T11:40:00Z"/>
        </w:rPr>
      </w:pPr>
      <w:del w:id="6107" w:author=" grillet" w:date="2004-04-29T11:40:00Z">
        <w:r>
          <w:rPr/>
          <w:delText>standardising equipment to simplify of spares management, and:</w:delText>
        </w:r>
      </w:del>
    </w:p>
    <w:p>
      <w:pPr>
        <w:pStyle w:val="Normal"/>
        <w:rPr>
          <w:del w:id="6110" w:author=" grillet" w:date="2004-04-29T11:40:00Z"/>
        </w:rPr>
      </w:pPr>
      <w:del w:id="6109" w:author=" grillet" w:date="2004-04-29T11:40:00Z">
        <w:r>
          <w:rPr/>
          <w:delText>benefit the purchasing power of the organisation;</w:delText>
        </w:r>
      </w:del>
    </w:p>
    <w:p>
      <w:pPr>
        <w:pStyle w:val="Normal"/>
        <w:rPr>
          <w:del w:id="6112" w:author=" grillet" w:date="2004-04-29T11:40:00Z"/>
        </w:rPr>
      </w:pPr>
      <w:del w:id="6111" w:author=" grillet" w:date="2004-04-29T11:40:00Z">
        <w:r>
          <w:rPr/>
          <w:delText>reduce the range of skills required by maintenance staff;</w:delText>
        </w:r>
      </w:del>
    </w:p>
    <w:p>
      <w:pPr>
        <w:pStyle w:val="Normal"/>
        <w:rPr>
          <w:del w:id="6114" w:author=" grillet" w:date="2004-04-29T11:40:00Z"/>
        </w:rPr>
      </w:pPr>
      <w:del w:id="6113" w:author=" grillet" w:date="2004-04-29T11:40:00Z">
        <w:r>
          <w:rPr/>
          <w:delText>give more flexibility on the choice of basic qualification when recruiting maintenance staff;</w:delText>
        </w:r>
      </w:del>
    </w:p>
    <w:p>
      <w:pPr>
        <w:pStyle w:val="Normal"/>
        <w:rPr>
          <w:del w:id="6116" w:author=" grillet" w:date="2004-04-29T11:40:00Z"/>
        </w:rPr>
      </w:pPr>
      <w:del w:id="6115" w:author=" grillet" w:date="2004-04-29T11:40:00Z">
        <w:r>
          <w:rPr/>
          <w:delText>provide more opportunity to understand the inherent deficiencies in particular pieces of equipment and for remedial actions to be implemented;</w:delText>
        </w:r>
      </w:del>
    </w:p>
    <w:p>
      <w:pPr>
        <w:pStyle w:val="Normal"/>
        <w:rPr>
          <w:del w:id="6118" w:author=" grillet" w:date="2004-04-29T11:40:00Z"/>
        </w:rPr>
      </w:pPr>
      <w:del w:id="6117" w:author=" grillet" w:date="2004-04-29T11:40:00Z">
        <w:r>
          <w:rPr/>
          <w:delText>remote monitoring (and control) of distant or isolated aids to navigation can save on the cost of responding to what is later found to be a false outage report;</w:delText>
        </w:r>
      </w:del>
    </w:p>
    <w:p>
      <w:pPr>
        <w:pStyle w:val="Normal"/>
        <w:rPr>
          <w:del w:id="6120" w:author=" grillet" w:date="2004-04-29T11:40:00Z"/>
        </w:rPr>
      </w:pPr>
      <w:del w:id="6119" w:author=" grillet" w:date="2004-04-29T11:40:00Z">
        <w:r>
          <w:rPr/>
          <w:delText>analysis of aids to navigation systems using risk analysis / risk management techniques may produces cost savings from a rearrangement and or reduction of the aids to navigation within a nominated area.</w:delText>
        </w:r>
      </w:del>
    </w:p>
    <w:p>
      <w:pPr>
        <w:pStyle w:val="Heading2"/>
        <w:rPr>
          <w:del w:id="6122" w:author=" grillet" w:date="2004-04-29T11:40:00Z"/>
        </w:rPr>
      </w:pPr>
      <w:del w:id="6121" w:author=" grillet" w:date="2004-04-29T11:40:00Z">
        <w:r>
          <w:rPr/>
        </w:r>
      </w:del>
    </w:p>
    <w:p>
      <w:pPr>
        <w:pStyle w:val="Normal"/>
        <w:rPr>
          <w:del w:id="6124" w:author=" grillet" w:date="2004-04-29T11:40:00Z"/>
        </w:rPr>
      </w:pPr>
      <w:del w:id="6123" w:author=" grillet" w:date="2004-04-29T11:40:00Z">
        <w:r>
          <w:rPr/>
          <w:delText>Human Resource Issues</w:delText>
        </w:r>
      </w:del>
    </w:p>
    <w:p>
      <w:pPr>
        <w:pStyle w:val="Normal"/>
        <w:rPr>
          <w:del w:id="6126" w:author=" grillet" w:date="2004-04-29T11:40:00Z"/>
        </w:rPr>
      </w:pPr>
      <w:del w:id="6125" w:author=" grillet" w:date="2004-04-29T11:40:00Z">
        <w:r>
          <w:rPr/>
          <w:delText>Employer Responsibilities</w:delText>
        </w:r>
      </w:del>
    </w:p>
    <w:p>
      <w:pPr>
        <w:pStyle w:val="Normal"/>
        <w:rPr>
          <w:del w:id="6128" w:author=" grillet" w:date="2004-04-29T11:40:00Z"/>
        </w:rPr>
      </w:pPr>
      <w:del w:id="6127" w:author=" grillet" w:date="2004-04-29T11:40: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130" w:author=" grillet" w:date="2004-04-29T11:40:00Z"/>
        </w:rPr>
      </w:pPr>
      <w:del w:id="6129" w:author=" grillet" w:date="2004-04-29T11:40:00Z">
        <w:r>
          <w:rPr/>
        </w:r>
      </w:del>
    </w:p>
    <w:p>
      <w:pPr>
        <w:pStyle w:val="Normal"/>
        <w:rPr>
          <w:del w:id="6132" w:author=" grillet" w:date="2004-04-29T11:40:00Z"/>
        </w:rPr>
      </w:pPr>
      <w:del w:id="6131" w:author=" grillet" w:date="2004-04-29T11:40:00Z">
        <w:r>
          <w:rPr/>
          <w:delText>The ISO 9001 Quality Management standard places considerable emphasis on competence, awareness and training.  (See Section 8.2)</w:delText>
        </w:r>
      </w:del>
    </w:p>
    <w:p>
      <w:pPr>
        <w:pStyle w:val="Normal"/>
        <w:rPr>
          <w:del w:id="6134" w:author=" grillet" w:date="2004-04-29T11:40:00Z"/>
        </w:rPr>
      </w:pPr>
      <w:del w:id="6133" w:author=" grillet" w:date="2004-04-29T11:40:00Z">
        <w:r>
          <w:rPr/>
          <w:delText>Source of Skills</w:delText>
        </w:r>
      </w:del>
    </w:p>
    <w:p>
      <w:pPr>
        <w:pStyle w:val="Normal"/>
        <w:rPr>
          <w:del w:id="6136" w:author=" grillet" w:date="2004-04-29T11:40:00Z"/>
        </w:rPr>
      </w:pPr>
      <w:del w:id="6135" w:author=" grillet" w:date="2004-04-29T11:40:00Z">
        <w:r>
          <w:rPr/>
        </w:r>
      </w:del>
    </w:p>
    <w:p>
      <w:pPr>
        <w:pStyle w:val="Normal"/>
        <w:rPr>
          <w:del w:id="6140" w:author=" grillet" w:date="2004-04-29T11:40:00Z"/>
        </w:rPr>
      </w:pPr>
      <w:ins w:id="6137" w:author="Juan Francisco Rebollo" w:date="2004-02-04T00:25:00Z">
        <w:del w:id="6138" w:author=" grillet" w:date="2004-04-29T11:40:00Z">
          <w:r>
            <w:rPr>
              <w:b/>
              <w:bCs/>
              <w:sz w:val="20"/>
            </w:rPr>
            <w:delText>Table 10.3</w:delText>
          </w:r>
        </w:del>
      </w:ins>
      <w:del w:id="6139" w:author=" grillet" w:date="2004-04-29T11:40:00Z">
        <w:r>
          <w:rPr>
            <w:sz w:val="20"/>
          </w:rPr>
          <w:delText xml:space="preserve"> Skill development processes for aids to navigation work.</w:delText>
        </w:r>
      </w:del>
    </w:p>
    <w:p>
      <w:pPr>
        <w:pStyle w:val="Heading2"/>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141" w:author=" grillet" w:date="2004-04-29T11:40: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142" w:author=" grillet" w:date="2004-04-29T11:40: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143" w:author=" grillet" w:date="2004-04-29T11:40: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5" w:author=" grillet" w:date="2004-04-29T11:40:00Z"/>
              </w:rPr>
            </w:pPr>
            <w:del w:id="6144" w:author=" grillet" w:date="2004-04-29T11:40:00Z">
              <w:r>
                <w:rPr>
                  <w:sz w:val="20"/>
                </w:rPr>
                <w:delText>school</w:delText>
              </w:r>
            </w:del>
          </w:p>
          <w:p>
            <w:pPr>
              <w:pStyle w:val="Normal"/>
              <w:rPr>
                <w:sz w:val="20"/>
              </w:rPr>
            </w:pPr>
            <w:del w:id="6146" w:author=" grillet" w:date="2004-04-29T11:40: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147" w:author=" grillet" w:date="2004-04-29T11:40: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9" w:author=" grillet" w:date="2004-04-29T11:40:00Z"/>
              </w:rPr>
            </w:pPr>
            <w:del w:id="6148" w:author=" grillet" w:date="2004-04-29T11:40:00Z">
              <w:r>
                <w:rPr>
                  <w:sz w:val="20"/>
                </w:rPr>
                <w:delText>work experience</w:delText>
              </w:r>
            </w:del>
          </w:p>
          <w:p>
            <w:pPr>
              <w:pStyle w:val="Normal"/>
              <w:rPr>
                <w:sz w:val="20"/>
              </w:rPr>
            </w:pPr>
            <w:del w:id="6150" w:author=" grillet" w:date="2004-04-29T11:40: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z w:val="20"/>
              </w:rPr>
            </w:pPr>
            <w:del w:id="6151" w:author=" grillet" w:date="2004-04-29T11:40: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53" w:author=" grillet" w:date="2004-04-29T11:40:00Z"/>
              </w:rPr>
            </w:pPr>
            <w:del w:id="6152" w:author=" grillet" w:date="2004-04-29T11:40:00Z">
              <w:r>
                <w:rPr>
                  <w:sz w:val="20"/>
                </w:rPr>
                <w:delText>induction training</w:delText>
              </w:r>
            </w:del>
          </w:p>
          <w:p>
            <w:pPr>
              <w:pStyle w:val="Normal"/>
              <w:rPr>
                <w:sz w:val="20"/>
                <w:del w:id="6155" w:author=" grillet" w:date="2004-04-29T11:40:00Z"/>
              </w:rPr>
            </w:pPr>
            <w:del w:id="6154" w:author=" grillet" w:date="2004-04-29T11:40:00Z">
              <w:r>
                <w:rPr>
                  <w:sz w:val="20"/>
                </w:rPr>
                <w:delText>on-the-job training</w:delText>
              </w:r>
            </w:del>
          </w:p>
          <w:p>
            <w:pPr>
              <w:pStyle w:val="Normal"/>
              <w:rPr>
                <w:sz w:val="20"/>
                <w:del w:id="6157" w:author=" grillet" w:date="2004-04-29T11:40:00Z"/>
              </w:rPr>
            </w:pPr>
            <w:del w:id="6156" w:author=" grillet" w:date="2004-04-29T11:40:00Z">
              <w:r>
                <w:rPr>
                  <w:sz w:val="20"/>
                </w:rPr>
                <w:delText>apprenticeships</w:delText>
              </w:r>
            </w:del>
          </w:p>
          <w:p>
            <w:pPr>
              <w:pStyle w:val="Normal"/>
              <w:rPr>
                <w:sz w:val="20"/>
                <w:del w:id="6159" w:author=" grillet" w:date="2004-04-29T11:40:00Z"/>
              </w:rPr>
            </w:pPr>
            <w:del w:id="6158" w:author=" grillet" w:date="2004-04-29T11:40:00Z">
              <w:r>
                <w:rPr>
                  <w:sz w:val="20"/>
                </w:rPr>
                <w:delText>specific training programs</w:delText>
              </w:r>
            </w:del>
          </w:p>
          <w:p>
            <w:pPr>
              <w:pStyle w:val="Normal"/>
              <w:rPr>
                <w:sz w:val="20"/>
              </w:rPr>
            </w:pPr>
            <w:del w:id="6160" w:author=" grillet" w:date="2004-04-29T11:40:00Z">
              <w:r>
                <w:rPr>
                  <w:sz w:val="20"/>
                </w:rPr>
                <w:delText>refresher courses</w:delText>
              </w:r>
            </w:del>
          </w:p>
        </w:tc>
      </w:tr>
    </w:tbl>
    <w:p>
      <w:pPr>
        <w:pStyle w:val="Normal"/>
        <w:rPr/>
      </w:pPr>
      <w:r>
        <w:rPr/>
      </w:r>
    </w:p>
    <w:p>
      <w:pPr>
        <w:pStyle w:val="Normal"/>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Normal"/>
        <w:rPr/>
      </w:pPr>
      <w:r>
        <w:rPr/>
        <w:t>the authority developing a written maintenance philosophy;</w:t>
      </w:r>
    </w:p>
    <w:p>
      <w:pPr>
        <w:pStyle w:val="Normal"/>
        <w:rPr/>
      </w:pPr>
      <w:r>
        <w:rPr/>
        <w:t>carrying out a skills audit to identify the gaps between available skills and skills required for the various maintenance tasks;</w:t>
      </w:r>
    </w:p>
    <w:p>
      <w:pPr>
        <w:pStyle w:val="Normal"/>
        <w:rPr/>
      </w:pPr>
      <w:r>
        <w:rPr/>
        <w:t>arranging for training programs to fill the gaps, noting that:</w:t>
      </w:r>
    </w:p>
    <w:p>
      <w:pPr>
        <w:pStyle w:val="Normal"/>
        <w:rPr/>
      </w:pPr>
      <w:r>
        <w:rPr/>
        <w:t>modular training courses are available or can be adapted to the particular needs of each trainee or group of trainees;</w:t>
      </w:r>
    </w:p>
    <w:p>
      <w:pPr>
        <w:pStyle w:val="Normal"/>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Normal"/>
        <w:rPr/>
      </w:pPr>
      <w:r>
        <w:rPr/>
        <w:t>using training courses are accredited with a recognised institution.  This has several benefits:</w:t>
      </w:r>
    </w:p>
    <w:p>
      <w:pPr>
        <w:pStyle w:val="Normal"/>
        <w:rPr/>
      </w:pPr>
      <w:r>
        <w:rPr/>
        <w:t>a trainee may be more highly motivated if he/she can see accredited courses leading on to a formal qualification (ie. career path prospects);</w:t>
      </w:r>
    </w:p>
    <w:p>
      <w:pPr>
        <w:pStyle w:val="Normal"/>
        <w:rPr/>
      </w:pPr>
      <w:r>
        <w:rPr/>
        <w:t xml:space="preserve">accredited courses are “portable” and are of benefit to those changing jobs;  </w:t>
      </w:r>
    </w:p>
    <w:p>
      <w:pPr>
        <w:pStyle w:val="Normal"/>
        <w:rPr/>
      </w:pPr>
      <w:r>
        <w:rPr/>
        <w:t>recognised courses could be referenced in position descriptions to broadening the range of applicants for job vacancies.</w:t>
      </w:r>
    </w:p>
    <w:p>
      <w:pPr>
        <w:pStyle w:val="Normal"/>
        <w:rPr>
          <w:del w:id="6162" w:author=" grillet" w:date="2004-04-29T11:40:00Z"/>
        </w:rPr>
      </w:pPr>
      <w:del w:id="6161" w:author=" grillet" w:date="2004-04-29T11:40:00Z">
        <w:r>
          <w:rPr/>
          <w:delText>Service Delivery</w:delText>
        </w:r>
      </w:del>
    </w:p>
    <w:p>
      <w:pPr>
        <w:pStyle w:val="Normal"/>
        <w:rPr>
          <w:del w:id="6164" w:author=" grillet" w:date="2004-04-29T11:40:00Z"/>
        </w:rPr>
      </w:pPr>
      <w:del w:id="6163" w:author=" grillet" w:date="2004-04-29T11:40:00Z">
        <w:r>
          <w:rPr/>
          <w:delText>Current Practice</w:delText>
        </w:r>
      </w:del>
    </w:p>
    <w:p>
      <w:pPr>
        <w:pStyle w:val="Normal"/>
        <w:rPr>
          <w:del w:id="6170" w:author=" grillet" w:date="2004-04-29T11:40:00Z"/>
        </w:rPr>
      </w:pPr>
      <w:del w:id="6165" w:author=" grillet" w:date="2004-04-29T11:40:00Z">
        <w:r>
          <w:rPr/>
          <w:delText xml:space="preserve">Authorities with the responsibility for the provision of aids to navigation are generally government owned.  They are usually the sole national </w:delText>
        </w:r>
      </w:del>
      <w:del w:id="6166" w:author=" grillet" w:date="2004-04-29T11:40:00Z">
        <w:r>
          <w:rPr>
            <w:u w:val="single"/>
          </w:rPr>
          <w:delText>regulator</w:delText>
        </w:r>
      </w:del>
      <w:del w:id="6167" w:author=" grillet" w:date="2004-04-29T11:40:00Z">
        <w:r>
          <w:rPr/>
          <w:delText xml:space="preserve"> of marine aids to navigation infrastructure and services, but are not necessarily the sole </w:delText>
        </w:r>
      </w:del>
      <w:del w:id="6168" w:author=" grillet" w:date="2004-04-29T11:40:00Z">
        <w:r>
          <w:rPr>
            <w:u w:val="single"/>
          </w:rPr>
          <w:delText>provider</w:delText>
        </w:r>
      </w:del>
      <w:del w:id="6169" w:author=" grillet" w:date="2004-04-29T11:40:00Z">
        <w:r>
          <w:rPr/>
          <w:delText xml:space="preserve"> of these services.  In some countries there is a division of responsibility between the authority representing the national government and other organisations that include: </w:delText>
        </w:r>
      </w:del>
    </w:p>
    <w:p>
      <w:pPr>
        <w:pStyle w:val="Normal"/>
        <w:rPr>
          <w:del w:id="6172" w:author=" grillet" w:date="2004-04-29T11:40:00Z"/>
        </w:rPr>
      </w:pPr>
      <w:del w:id="6171" w:author=" grillet" w:date="2004-04-29T11:40:00Z">
        <w:r>
          <w:rPr/>
          <w:delText>state and territorial authorities;</w:delText>
        </w:r>
      </w:del>
    </w:p>
    <w:p>
      <w:pPr>
        <w:pStyle w:val="Normal"/>
        <w:rPr>
          <w:del w:id="6174" w:author=" grillet" w:date="2004-04-29T11:40:00Z"/>
        </w:rPr>
      </w:pPr>
      <w:del w:id="6173" w:author=" grillet" w:date="2004-04-29T11:40:00Z">
        <w:r>
          <w:rPr/>
          <w:delText>local government organisations;</w:delText>
        </w:r>
      </w:del>
    </w:p>
    <w:p>
      <w:pPr>
        <w:pStyle w:val="Normal"/>
        <w:rPr>
          <w:del w:id="6176" w:author=" grillet" w:date="2004-04-29T11:40:00Z"/>
        </w:rPr>
      </w:pPr>
      <w:del w:id="6175" w:author=" grillet" w:date="2004-04-29T11:40:00Z">
        <w:r>
          <w:rPr/>
          <w:delText>port, harbour or waterway authorities, or;</w:delText>
        </w:r>
      </w:del>
    </w:p>
    <w:p>
      <w:pPr>
        <w:pStyle w:val="Normal"/>
        <w:rPr>
          <w:del w:id="6178" w:author=" grillet" w:date="2004-04-29T11:40:00Z"/>
        </w:rPr>
      </w:pPr>
      <w:del w:id="6177" w:author=" grillet" w:date="2004-04-29T11:40:00Z">
        <w:r>
          <w:rPr/>
          <w:delText xml:space="preserve">local private groups. </w:delText>
        </w:r>
      </w:del>
    </w:p>
    <w:p>
      <w:pPr>
        <w:pStyle w:val="Normal"/>
        <w:rPr>
          <w:del w:id="6180" w:author=" grillet" w:date="2004-04-29T11:40:00Z"/>
        </w:rPr>
      </w:pPr>
      <w:del w:id="6179" w:author=" grillet" w:date="2004-04-29T11:40:00Z">
        <w:r>
          <w:rPr/>
        </w:r>
      </w:del>
    </w:p>
    <w:p>
      <w:pPr>
        <w:pStyle w:val="Normal"/>
        <w:rPr>
          <w:del w:id="6182" w:author=" grillet" w:date="2004-04-29T11:40:00Z"/>
        </w:rPr>
      </w:pPr>
      <w:del w:id="6181" w:author=" grillet" w:date="2004-04-29T11:40:00Z">
        <w:r>
          <w:rPr/>
          <w:delText>Service Delivery Requirements</w:delText>
        </w:r>
      </w:del>
    </w:p>
    <w:p>
      <w:pPr>
        <w:pStyle w:val="Normal"/>
        <w:rPr>
          <w:del w:id="6184" w:author=" grillet" w:date="2004-04-29T11:40:00Z"/>
        </w:rPr>
      </w:pPr>
      <w:del w:id="6183" w:author=" grillet" w:date="2004-04-29T11:40:00Z">
        <w:r>
          <w:rPr/>
          <w:delText xml:space="preserve">The SOLAS Convention applies to a range of vessels over 500 gross tonnage (and over 300 gross tonnage from July 2002) that are engaged in international voyages:  </w:delText>
        </w:r>
      </w:del>
    </w:p>
    <w:p>
      <w:pPr>
        <w:pStyle w:val="Normal"/>
        <w:rPr>
          <w:del w:id="6188" w:author=" grillet" w:date="2004-04-29T11:40:00Z"/>
        </w:rPr>
      </w:pPr>
      <w:del w:id="6185" w:author=" grillet" w:date="2004-04-29T11:40:00Z">
        <w:r>
          <w:rPr/>
          <w:delText xml:space="preserve">where more than one local authority provide aids to navigation services, the Contracting </w:delText>
        </w:r>
      </w:del>
      <w:del w:id="6186" w:author=" grillet" w:date="2004-04-29T11:40:00Z">
        <w:r>
          <w:rPr>
            <w:u w:val="single"/>
          </w:rPr>
          <w:delText>government</w:delText>
        </w:r>
      </w:del>
      <w:del w:id="6187" w:author=" grillet" w:date="2004-04-29T11:40:00Z">
        <w:r>
          <w:rPr/>
          <w:delText xml:space="preserve"> has ultimate responsibility for obligations under the SOLAS Convention.</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6189" w:author=" grillet" w:date="2004-04-29T11:40:00Z">
              <w:r>
                <w:rPr/>
                <w:delText xml:space="preserve">The requirements for vessels operating on coastal and interstate voyages, and those that are less than 500 gross tonnage are determined by the national or state governments.  </w:delText>
              </w:r>
            </w:del>
          </w:p>
        </w:tc>
      </w:tr>
    </w:tbl>
    <w:p>
      <w:pPr>
        <w:pStyle w:val="Normal"/>
        <w:rPr>
          <w:del w:id="6191" w:author="Julie Therien" w:date="2004-03-16T11:30:00Z"/>
        </w:rPr>
      </w:pPr>
      <w:del w:id="6190" w:author="Julie Therien" w:date="2004-03-16T11:30:00Z">
        <w:r>
          <w:rPr/>
        </w:r>
      </w:del>
    </w:p>
    <w:p>
      <w:pPr>
        <w:pStyle w:val="Normal"/>
        <w:rPr>
          <w:del w:id="6193" w:author="Julie Therien" w:date="2004-03-16T11:30:00Z"/>
        </w:rPr>
      </w:pPr>
      <w:del w:id="6192" w:author="Julie Therien" w:date="2004-03-16T11:30:00Z">
        <w:r>
          <w:rPr/>
          <w:delText xml:space="preserve">Aids to navigation may be provided to meet the specific needs of these vessels and it is these that are often operated by state, territories and local government organisations or private groups. </w:delText>
        </w:r>
      </w:del>
    </w:p>
    <w:p>
      <w:pPr>
        <w:pStyle w:val="Normal"/>
        <w:rPr>
          <w:del w:id="6195" w:author="Julie Therien" w:date="2004-03-16T11:30:00Z"/>
        </w:rPr>
      </w:pPr>
      <w:del w:id="6194" w:author="Julie Therien" w:date="2004-03-16T11:30:00Z">
        <w:r>
          <w:rPr/>
          <w:delText>Contracting Out</w:delText>
        </w:r>
      </w:del>
    </w:p>
    <w:p>
      <w:pPr>
        <w:pStyle w:val="Normal"/>
        <w:rPr>
          <w:del w:id="6197" w:author="Julie Therien" w:date="2004-03-16T11:30:00Z"/>
        </w:rPr>
      </w:pPr>
      <w:del w:id="6196" w:author="Julie Therien" w:date="2004-03-16T11:30:00Z">
        <w:r>
          <w:rPr/>
          <w:delText>In some parts of the world there have been moves by governments to sell off government business activities to the private sector.  The motivation for this varies, but includes:</w:delText>
        </w:r>
      </w:del>
    </w:p>
    <w:p>
      <w:pPr>
        <w:pStyle w:val="Normal"/>
        <w:rPr>
          <w:del w:id="6199" w:author="Julie Therien" w:date="2004-03-16T11:30:00Z"/>
        </w:rPr>
      </w:pPr>
      <w:del w:id="6198" w:author="Julie Therien" w:date="2004-03-16T11:30:00Z">
        <w:r>
          <w:rPr/>
          <w:delText>adding flexibility to how work is carried out;</w:delText>
        </w:r>
      </w:del>
    </w:p>
    <w:p>
      <w:pPr>
        <w:pStyle w:val="Normal"/>
        <w:rPr>
          <w:del w:id="6201" w:author="Julie Therien" w:date="2004-03-16T11:30:00Z"/>
        </w:rPr>
      </w:pPr>
      <w:del w:id="6200" w:author="Julie Therien" w:date="2004-03-16T11:30:00Z">
        <w:r>
          <w:rPr/>
          <w:delText>breaking down entrenched work practices that are perceived to be inefficient;</w:delText>
        </w:r>
      </w:del>
    </w:p>
    <w:p>
      <w:pPr>
        <w:pStyle w:val="Normal"/>
        <w:rPr>
          <w:del w:id="6203" w:author="Julie Therien" w:date="2004-03-16T11:30:00Z"/>
        </w:rPr>
      </w:pPr>
      <w:del w:id="6202" w:author="Julie Therien" w:date="2004-03-16T11:30:00Z">
        <w:r>
          <w:rPr/>
          <w:delText>accessing a wider range of skills and resources on demand;</w:delText>
        </w:r>
      </w:del>
    </w:p>
    <w:p>
      <w:pPr>
        <w:pStyle w:val="Normal"/>
        <w:rPr>
          <w:del w:id="6205" w:author="Julie Therien" w:date="2004-03-16T11:30:00Z"/>
        </w:rPr>
      </w:pPr>
      <w:del w:id="6204" w:author="Julie Therien" w:date="2004-03-16T11:30:00Z">
        <w:r>
          <w:rPr/>
          <w:delText>recognition that as aids to navigation become more reliable and maintenance intervals are increased, it becomes more difficult to:</w:delText>
        </w:r>
      </w:del>
    </w:p>
    <w:p>
      <w:pPr>
        <w:pStyle w:val="Normal"/>
        <w:rPr>
          <w:del w:id="6207" w:author="Julie Therien" w:date="2004-03-16T11:30:00Z"/>
        </w:rPr>
      </w:pPr>
      <w:del w:id="6206" w:author="Julie Therien" w:date="2004-03-16T11:30:00Z">
        <w:r>
          <w:rPr/>
          <w:delText>justify having permanently staffed maintenance depots;</w:delText>
        </w:r>
      </w:del>
    </w:p>
    <w:p>
      <w:pPr>
        <w:pStyle w:val="Normal"/>
        <w:rPr>
          <w:del w:id="6209" w:author="Julie Therien" w:date="2004-03-16T11:30:00Z"/>
        </w:rPr>
      </w:pPr>
      <w:del w:id="6208" w:author="Julie Therien" w:date="2004-03-16T11:30:00Z">
        <w:r>
          <w:rPr/>
          <w:delText>maintain the currency of work skills;</w:delText>
        </w:r>
      </w:del>
    </w:p>
    <w:p>
      <w:pPr>
        <w:pStyle w:val="Normal"/>
        <w:rPr>
          <w:del w:id="6211" w:author="Julie Therien" w:date="2004-03-16T11:30:00Z"/>
        </w:rPr>
      </w:pPr>
      <w:del w:id="6210" w:author="Julie Therien" w:date="2004-03-16T11:30:00Z">
        <w:r>
          <w:rPr/>
          <w:delText>using on-call contractors in regional locations to improve fault rectification times through reducing the travelling time to the aid.</w:delText>
        </w:r>
      </w:del>
    </w:p>
    <w:p>
      <w:pPr>
        <w:pStyle w:val="Normal"/>
        <w:rPr>
          <w:del w:id="6213" w:author="Julie Therien" w:date="2004-03-16T11:30:00Z"/>
        </w:rPr>
      </w:pPr>
      <w:del w:id="6212" w:author="Julie Therien" w:date="2004-03-16T11:30:00Z">
        <w:r>
          <w:rPr/>
        </w:r>
      </w:del>
    </w:p>
    <w:p>
      <w:pPr>
        <w:pStyle w:val="Normal"/>
        <w:rPr>
          <w:del w:id="6215" w:author="Julie Therien" w:date="2004-03-16T11:30:00Z"/>
        </w:rPr>
      </w:pPr>
      <w:del w:id="6214" w:author="Julie Therien" w:date="2004-03-16T11:30:00Z">
        <w:r>
          <w:rPr/>
          <w:delText>The key elements to success when contracting out are:</w:delText>
        </w:r>
      </w:del>
    </w:p>
    <w:p>
      <w:pPr>
        <w:pStyle w:val="Normal"/>
        <w:rPr>
          <w:del w:id="6217" w:author="Julie Therien" w:date="2004-03-16T11:30:00Z"/>
        </w:rPr>
      </w:pPr>
      <w:del w:id="6216" w:author="Julie Therien" w:date="2004-03-16T11:30:00Z">
        <w:r>
          <w:rPr/>
          <w:delText>to retain sufficient skills within the Authority to understand the functional requirements of the aids to navigational network.  This includes:</w:delText>
        </w:r>
      </w:del>
    </w:p>
    <w:p>
      <w:pPr>
        <w:pStyle w:val="Normal"/>
        <w:rPr>
          <w:del w:id="6219" w:author="Julie Therien" w:date="2004-03-16T11:30:00Z"/>
        </w:rPr>
      </w:pPr>
      <w:del w:id="6218" w:author="Julie Therien" w:date="2004-03-16T11:30:00Z">
        <w:r>
          <w:rPr/>
          <w:delText>good contract management skills to handle the day-to-day operational issues;</w:delText>
        </w:r>
      </w:del>
    </w:p>
    <w:p>
      <w:pPr>
        <w:pStyle w:val="Normal"/>
        <w:rPr>
          <w:del w:id="6221" w:author="Julie Therien" w:date="2004-03-16T11:30:00Z"/>
        </w:rPr>
      </w:pPr>
      <w:del w:id="6220" w:author="Julie Therien" w:date="2004-03-16T11:30:00Z">
        <w:r>
          <w:rPr/>
          <w:delText xml:space="preserve">personnel to engage in user consultation and forward planning; </w:delText>
        </w:r>
      </w:del>
    </w:p>
    <w:p>
      <w:pPr>
        <w:pStyle w:val="Normal"/>
        <w:rPr>
          <w:del w:id="6223" w:author="Julie Therien" w:date="2004-03-16T11:30:00Z"/>
        </w:rPr>
      </w:pPr>
      <w:del w:id="6222" w:author="Julie Therien" w:date="2004-03-16T11:30:00Z">
        <w:r>
          <w:rPr/>
          <w:delText xml:space="preserve">the knowledge to act as an “informed purchaser” of services;  </w:delText>
        </w:r>
      </w:del>
    </w:p>
    <w:p>
      <w:pPr>
        <w:pStyle w:val="Normal"/>
        <w:rPr>
          <w:del w:id="6225" w:author="Julie Therien" w:date="2004-03-16T11:30:00Z"/>
        </w:rPr>
      </w:pPr>
      <w:del w:id="6224" w:author="Julie Therien" w:date="2004-03-16T11:30:00Z">
        <w:r>
          <w:rPr/>
          <w:delText>to retain control of intellectual property such as:</w:delText>
        </w:r>
      </w:del>
    </w:p>
    <w:p>
      <w:pPr>
        <w:pStyle w:val="Normal"/>
        <w:rPr>
          <w:del w:id="6227" w:author="Julie Therien" w:date="2004-03-16T11:30:00Z"/>
        </w:rPr>
      </w:pPr>
      <w:del w:id="6226" w:author="Julie Therien" w:date="2004-03-16T11:30:00Z">
        <w:r>
          <w:rPr/>
          <w:delText>original drawings;</w:delText>
        </w:r>
      </w:del>
    </w:p>
    <w:p>
      <w:pPr>
        <w:pStyle w:val="Normal"/>
        <w:rPr>
          <w:del w:id="6229" w:author="Julie Therien" w:date="2004-03-16T11:30:00Z"/>
        </w:rPr>
      </w:pPr>
      <w:del w:id="6228" w:author="Julie Therien" w:date="2004-03-16T11:30:00Z">
        <w:r>
          <w:rPr/>
          <w:delText>documentation covering the design and configuration of individual aids to navigation;</w:delText>
        </w:r>
      </w:del>
    </w:p>
    <w:p>
      <w:pPr>
        <w:pStyle w:val="Normal"/>
        <w:rPr>
          <w:del w:id="6231" w:author="Julie Therien" w:date="2004-03-16T11:30:00Z"/>
        </w:rPr>
      </w:pPr>
      <w:del w:id="6230" w:author="Julie Therien" w:date="2004-03-16T11:30:00Z">
        <w:r>
          <w:rPr/>
          <w:delText>a register of assets and spares;</w:delText>
        </w:r>
      </w:del>
    </w:p>
    <w:p>
      <w:pPr>
        <w:pStyle w:val="Normal"/>
        <w:rPr>
          <w:del w:id="6233" w:author="Julie Therien" w:date="2004-03-16T11:30:00Z"/>
        </w:rPr>
      </w:pPr>
      <w:del w:id="6232" w:author="Julie Therien" w:date="2004-03-16T11:30:00Z">
        <w:r>
          <w:rPr/>
          <w:delText xml:space="preserve">defining a set of key performance indicators to measure the performance of the contractor. </w:delText>
        </w:r>
      </w:del>
    </w:p>
    <w:p>
      <w:pPr>
        <w:pStyle w:val="Normal"/>
        <w:rPr>
          <w:dstrike/>
          <w:del w:id="6235" w:author="Julie Therien" w:date="2004-03-16T11:33:00Z"/>
        </w:rPr>
      </w:pPr>
      <w:del w:id="6234" w:author="Julie Therien" w:date="2004-03-16T11:33:00Z">
        <w:r>
          <w:rPr>
            <w:dstrike/>
          </w:rPr>
          <w:delText>Information Technology</w:delText>
        </w:r>
      </w:del>
    </w:p>
    <w:p>
      <w:pPr>
        <w:pStyle w:val="Normal"/>
        <w:rPr>
          <w:dstrike/>
          <w:del w:id="6237" w:author="Julie Therien" w:date="2004-03-16T11:33:00Z"/>
        </w:rPr>
      </w:pPr>
      <w:del w:id="6236" w:author="Julie Therien" w:date="2004-03-16T11:33:00Z">
        <w:r>
          <w:rPr>
            <w:dstrike/>
          </w:rPr>
          <w:delText>Computers</w:delText>
        </w:r>
      </w:del>
    </w:p>
    <w:p>
      <w:pPr>
        <w:pStyle w:val="Normal"/>
        <w:rPr>
          <w:dstrike/>
          <w:del w:id="6239" w:author="Julie Therien" w:date="2004-03-16T11:33:00Z"/>
        </w:rPr>
      </w:pPr>
      <w:del w:id="6238" w:author="Julie Therien" w:date="2004-03-16T11:33: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dstrike/>
          <w:del w:id="6241" w:author="Julie Therien" w:date="2004-03-16T11:33:00Z"/>
        </w:rPr>
      </w:pPr>
      <w:del w:id="6240" w:author="Julie Therien" w:date="2004-03-16T11:33:00Z">
        <w:r>
          <w:rPr>
            <w:dstrike/>
          </w:rPr>
        </w:r>
      </w:del>
    </w:p>
    <w:p>
      <w:pPr>
        <w:pStyle w:val="Normal"/>
        <w:rPr>
          <w:del w:id="6244" w:author="Julie Therien" w:date="2004-03-16T11:33:00Z"/>
        </w:rPr>
      </w:pPr>
      <w:del w:id="6242" w:author="Julie Therien" w:date="2004-03-16T11:33:00Z">
        <w:r>
          <w:rPr>
            <w:b/>
            <w:bCs/>
            <w:dstrike/>
          </w:rPr>
          <w:delText>Table 10.1</w:delText>
        </w:r>
      </w:del>
      <w:del w:id="6243" w:author="Julie Therien" w:date="2004-03-16T11:33:00Z">
        <w:r>
          <w:rPr>
            <w:dstrike/>
          </w:rPr>
          <w:delText xml:space="preserve"> Applications for computers in aids to navigation tasks.</w:delText>
        </w:r>
      </w:del>
    </w:p>
    <w:p>
      <w:pPr>
        <w:pStyle w:val="Normal"/>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6245" w:author="Julie Therien" w:date="2004-03-16T11:33: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6246" w:author="Julie Therien" w:date="2004-03-16T11:33: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47" w:author="Julie Therien" w:date="2004-03-16T11:33: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49" w:author="Julie Therien" w:date="2004-03-16T11:33:00Z"/>
              </w:rPr>
            </w:pPr>
            <w:del w:id="6248" w:author="Julie Therien" w:date="2004-03-16T11:33:00Z">
              <w:r>
                <w:rPr>
                  <w:dstrike/>
                  <w:sz w:val="20"/>
                </w:rPr>
                <w:delText>Text and text editing</w:delText>
              </w:r>
            </w:del>
          </w:p>
          <w:p>
            <w:pPr>
              <w:pStyle w:val="Bullet"/>
              <w:numPr>
                <w:ilvl w:val="0"/>
                <w:numId w:val="2"/>
              </w:numPr>
              <w:spacing w:before="60" w:after="60"/>
              <w:ind w:right="380" w:hanging="0"/>
              <w:rPr>
                <w:dstrike/>
                <w:sz w:val="20"/>
                <w:del w:id="6251" w:author="Julie Therien" w:date="2004-03-16T11:33:00Z"/>
              </w:rPr>
            </w:pPr>
            <w:del w:id="6250" w:author="Julie Therien" w:date="2004-03-16T11:33:00Z">
              <w:r>
                <w:rPr>
                  <w:dstrike/>
                  <w:sz w:val="20"/>
                </w:rPr>
                <w:delText>Email</w:delText>
              </w:r>
            </w:del>
          </w:p>
          <w:p>
            <w:pPr>
              <w:pStyle w:val="Bullet"/>
              <w:numPr>
                <w:ilvl w:val="0"/>
                <w:numId w:val="2"/>
              </w:numPr>
              <w:spacing w:before="60" w:after="60"/>
              <w:ind w:right="380" w:hanging="0"/>
              <w:rPr>
                <w:dstrike/>
                <w:sz w:val="20"/>
                <w:del w:id="6253" w:author="Julie Therien" w:date="2004-03-16T11:33:00Z"/>
              </w:rPr>
            </w:pPr>
            <w:del w:id="6252" w:author="Julie Therien" w:date="2004-03-16T11:33:00Z">
              <w:r>
                <w:rPr>
                  <w:dstrike/>
                  <w:sz w:val="20"/>
                </w:rPr>
                <w:delText>Policies and procedures</w:delText>
              </w:r>
            </w:del>
          </w:p>
          <w:p>
            <w:pPr>
              <w:pStyle w:val="Bullet"/>
              <w:numPr>
                <w:ilvl w:val="0"/>
                <w:numId w:val="2"/>
              </w:numPr>
              <w:spacing w:before="60" w:after="60"/>
              <w:ind w:right="380" w:hanging="0"/>
              <w:rPr>
                <w:dstrike/>
                <w:sz w:val="20"/>
                <w:del w:id="6255" w:author="Julie Therien" w:date="2004-03-16T11:33:00Z"/>
              </w:rPr>
            </w:pPr>
            <w:del w:id="6254" w:author="Julie Therien" w:date="2004-03-16T11:33:00Z">
              <w:r>
                <w:rPr>
                  <w:dstrike/>
                  <w:sz w:val="20"/>
                </w:rPr>
                <w:delText>Publications</w:delText>
              </w:r>
            </w:del>
          </w:p>
          <w:p>
            <w:pPr>
              <w:pStyle w:val="Bullet"/>
              <w:numPr>
                <w:ilvl w:val="0"/>
                <w:numId w:val="2"/>
              </w:numPr>
              <w:spacing w:before="60" w:after="60"/>
              <w:ind w:right="380" w:hanging="0"/>
              <w:rPr>
                <w:dstrike/>
                <w:sz w:val="20"/>
                <w:del w:id="6257" w:author="Julie Therien" w:date="2004-03-16T11:33:00Z"/>
              </w:rPr>
            </w:pPr>
            <w:del w:id="6256" w:author="Julie Therien" w:date="2004-03-16T11:33:00Z">
              <w:r>
                <w:rPr>
                  <w:dstrike/>
                  <w:sz w:val="20"/>
                </w:rPr>
                <w:delText>List of lights</w:delText>
              </w:r>
            </w:del>
          </w:p>
          <w:p>
            <w:pPr>
              <w:pStyle w:val="Bullet"/>
              <w:numPr>
                <w:ilvl w:val="0"/>
                <w:numId w:val="2"/>
              </w:numPr>
              <w:spacing w:before="60" w:after="60"/>
              <w:ind w:right="380" w:hanging="0"/>
              <w:rPr>
                <w:dstrike/>
                <w:sz w:val="20"/>
              </w:rPr>
            </w:pPr>
            <w:del w:id="6258" w:author="Julie Therien" w:date="2004-03-16T11:33: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59" w:author="Julie Therien" w:date="2004-03-16T11:33:00Z">
              <w:r>
                <w:rPr>
                  <w:d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61" w:author="Julie Therien" w:date="2004-03-16T11:33:00Z"/>
              </w:rPr>
            </w:pPr>
            <w:del w:id="6260" w:author="Julie Therien" w:date="2004-03-16T11:33:00Z">
              <w:r>
                <w:rPr>
                  <w:dstrike/>
                  <w:sz w:val="20"/>
                </w:rPr>
                <w:delText>Record keeping</w:delText>
              </w:r>
            </w:del>
          </w:p>
          <w:p>
            <w:pPr>
              <w:pStyle w:val="Bullet"/>
              <w:numPr>
                <w:ilvl w:val="0"/>
                <w:numId w:val="2"/>
              </w:numPr>
              <w:spacing w:before="60" w:after="60"/>
              <w:ind w:right="380" w:hanging="0"/>
              <w:rPr>
                <w:dstrike/>
                <w:sz w:val="20"/>
                <w:del w:id="6263" w:author="Julie Therien" w:date="2004-03-16T11:33:00Z"/>
              </w:rPr>
            </w:pPr>
            <w:del w:id="6262" w:author="Julie Therien" w:date="2004-03-16T11:33:00Z">
              <w:r>
                <w:rPr>
                  <w:dstrike/>
                  <w:sz w:val="20"/>
                </w:rPr>
                <w:delText xml:space="preserve">Accounting </w:delText>
              </w:r>
            </w:del>
          </w:p>
          <w:p>
            <w:pPr>
              <w:pStyle w:val="Bullet"/>
              <w:numPr>
                <w:ilvl w:val="0"/>
                <w:numId w:val="2"/>
              </w:numPr>
              <w:spacing w:before="60" w:after="60"/>
              <w:ind w:right="380" w:hanging="0"/>
              <w:rPr>
                <w:dstrike/>
                <w:sz w:val="20"/>
                <w:del w:id="6265" w:author="Julie Therien" w:date="2004-03-16T11:33:00Z"/>
              </w:rPr>
            </w:pPr>
            <w:del w:id="6264" w:author="Julie Therien" w:date="2004-03-16T11:33:00Z">
              <w:r>
                <w:rPr>
                  <w:dstrike/>
                  <w:sz w:val="20"/>
                </w:rPr>
                <w:delText xml:space="preserve">Lists of aids to navigation </w:delText>
              </w:r>
            </w:del>
          </w:p>
          <w:p>
            <w:pPr>
              <w:pStyle w:val="Bullet"/>
              <w:numPr>
                <w:ilvl w:val="0"/>
                <w:numId w:val="2"/>
              </w:numPr>
              <w:spacing w:before="60" w:after="60"/>
              <w:ind w:right="380" w:hanging="0"/>
              <w:rPr>
                <w:dstrike/>
                <w:sz w:val="20"/>
                <w:del w:id="6267" w:author="Julie Therien" w:date="2004-03-16T11:33:00Z"/>
              </w:rPr>
            </w:pPr>
            <w:del w:id="6266" w:author="Julie Therien" w:date="2004-03-16T11:33:00Z">
              <w:r>
                <w:rPr>
                  <w:dstrike/>
                  <w:sz w:val="20"/>
                </w:rPr>
                <w:delText>Aids to navigation configuration details</w:delText>
              </w:r>
            </w:del>
          </w:p>
          <w:p>
            <w:pPr>
              <w:pStyle w:val="Bullet"/>
              <w:numPr>
                <w:ilvl w:val="0"/>
                <w:numId w:val="2"/>
              </w:numPr>
              <w:spacing w:before="60" w:after="60"/>
              <w:ind w:right="380" w:hanging="0"/>
              <w:rPr>
                <w:dstrike/>
                <w:sz w:val="20"/>
                <w:del w:id="6269" w:author="Julie Therien" w:date="2004-03-16T11:33:00Z"/>
              </w:rPr>
            </w:pPr>
            <w:del w:id="6268" w:author="Julie Therien" w:date="2004-03-16T11:33:00Z">
              <w:r>
                <w:rPr>
                  <w:dstrike/>
                  <w:sz w:val="20"/>
                </w:rPr>
                <w:delText xml:space="preserve">Aids to navigation failures </w:delText>
              </w:r>
            </w:del>
          </w:p>
          <w:p>
            <w:pPr>
              <w:pStyle w:val="Bullet"/>
              <w:numPr>
                <w:ilvl w:val="0"/>
                <w:numId w:val="2"/>
              </w:numPr>
              <w:spacing w:before="60" w:after="60"/>
              <w:ind w:right="380" w:hanging="0"/>
              <w:rPr>
                <w:dstrike/>
                <w:sz w:val="20"/>
                <w:del w:id="6271" w:author="Julie Therien" w:date="2004-03-16T11:33:00Z"/>
              </w:rPr>
            </w:pPr>
            <w:del w:id="6270" w:author="Julie Therien" w:date="2004-03-16T11:33:00Z">
              <w:r>
                <w:rPr>
                  <w:dstrike/>
                  <w:sz w:val="20"/>
                </w:rPr>
                <w:delText>Stock management</w:delText>
              </w:r>
            </w:del>
          </w:p>
          <w:p>
            <w:pPr>
              <w:pStyle w:val="Bullet"/>
              <w:numPr>
                <w:ilvl w:val="0"/>
                <w:numId w:val="2"/>
              </w:numPr>
              <w:spacing w:before="60" w:after="60"/>
              <w:ind w:right="380" w:hanging="0"/>
              <w:rPr>
                <w:dstrike/>
                <w:sz w:val="20"/>
              </w:rPr>
            </w:pPr>
            <w:del w:id="6272" w:author="Julie Therien" w:date="2004-03-16T11:33: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73" w:author="Julie Therien" w:date="2004-03-16T11:33:00Z">
              <w:r>
                <w:rPr>
                  <w:d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75" w:author="Julie Therien" w:date="2004-03-16T11:33:00Z"/>
              </w:rPr>
            </w:pPr>
            <w:del w:id="6274" w:author="Julie Therien" w:date="2004-03-16T11:33:00Z">
              <w:r>
                <w:rPr>
                  <w:dstrike/>
                  <w:sz w:val="20"/>
                </w:rPr>
                <w:delText>Spreadsheet (computation)</w:delText>
              </w:r>
            </w:del>
          </w:p>
          <w:p>
            <w:pPr>
              <w:pStyle w:val="Bullet"/>
              <w:numPr>
                <w:ilvl w:val="0"/>
                <w:numId w:val="2"/>
              </w:numPr>
              <w:spacing w:before="60" w:after="60"/>
              <w:ind w:right="380" w:hanging="0"/>
              <w:rPr>
                <w:dstrike/>
                <w:sz w:val="20"/>
                <w:del w:id="6277" w:author="Julie Therien" w:date="2004-03-16T11:33:00Z"/>
              </w:rPr>
            </w:pPr>
            <w:del w:id="6276" w:author="Julie Therien" w:date="2004-03-16T11:33:00Z">
              <w:r>
                <w:rPr>
                  <w:dstrike/>
                  <w:sz w:val="20"/>
                </w:rPr>
                <w:delText xml:space="preserve">Design </w:delText>
              </w:r>
            </w:del>
          </w:p>
          <w:p>
            <w:pPr>
              <w:pStyle w:val="Bullet"/>
              <w:numPr>
                <w:ilvl w:val="0"/>
                <w:numId w:val="2"/>
              </w:numPr>
              <w:spacing w:before="60" w:after="60"/>
              <w:ind w:right="380" w:hanging="0"/>
              <w:rPr>
                <w:dstrike/>
                <w:sz w:val="20"/>
                <w:del w:id="6279" w:author="Julie Therien" w:date="2004-03-16T11:33:00Z"/>
              </w:rPr>
            </w:pPr>
            <w:del w:id="6278" w:author="Julie Therien" w:date="2004-03-16T11:33:00Z">
              <w:r>
                <w:rPr>
                  <w:dstrike/>
                  <w:sz w:val="20"/>
                </w:rPr>
                <w:delText>Drawings</w:delText>
              </w:r>
            </w:del>
          </w:p>
          <w:p>
            <w:pPr>
              <w:pStyle w:val="Bullet"/>
              <w:numPr>
                <w:ilvl w:val="0"/>
                <w:numId w:val="2"/>
              </w:numPr>
              <w:spacing w:before="60" w:after="60"/>
              <w:ind w:right="380" w:hanging="0"/>
              <w:rPr>
                <w:dstrike/>
                <w:sz w:val="20"/>
                <w:del w:id="6281" w:author="Julie Therien" w:date="2004-03-16T11:33:00Z"/>
              </w:rPr>
            </w:pPr>
            <w:del w:id="6280" w:author="Julie Therien" w:date="2004-03-16T11:33:00Z">
              <w:r>
                <w:rPr>
                  <w:dstrike/>
                  <w:sz w:val="20"/>
                </w:rPr>
                <w:delText>Aids to navigation failure analysis</w:delText>
              </w:r>
            </w:del>
          </w:p>
          <w:p>
            <w:pPr>
              <w:pStyle w:val="Bullet"/>
              <w:numPr>
                <w:ilvl w:val="0"/>
                <w:numId w:val="2"/>
              </w:numPr>
              <w:spacing w:before="60" w:after="60"/>
              <w:ind w:right="380" w:hanging="0"/>
              <w:rPr>
                <w:dstrike/>
                <w:sz w:val="20"/>
              </w:rPr>
            </w:pPr>
            <w:del w:id="6282" w:author="Julie Therien" w:date="2004-03-16T11:33: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del w:id="6284" w:author="Julie Therien" w:date="2004-03-16T11:33:00Z"/>
              </w:rPr>
            </w:pPr>
            <w:del w:id="6283" w:author="Julie Therien" w:date="2004-03-16T11:33:00Z">
              <w:r>
                <w:rPr>
                  <w:dstrike/>
                  <w:sz w:val="20"/>
                </w:rPr>
                <w:delText>Simulation and Modelling</w:delText>
              </w:r>
            </w:del>
          </w:p>
          <w:p>
            <w:pPr>
              <w:pStyle w:val="Normal"/>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86" w:author="Julie Therien" w:date="2004-03-16T11:33:00Z"/>
              </w:rPr>
            </w:pPr>
            <w:del w:id="6285" w:author="Julie Therien" w:date="2004-03-16T11:33:00Z">
              <w:r>
                <w:rPr>
                  <w:dstrike/>
                  <w:sz w:val="20"/>
                </w:rPr>
                <w:delText>Aids to navigation design</w:delText>
              </w:r>
            </w:del>
          </w:p>
          <w:p>
            <w:pPr>
              <w:pStyle w:val="Bullet"/>
              <w:numPr>
                <w:ilvl w:val="0"/>
                <w:numId w:val="2"/>
              </w:numPr>
              <w:spacing w:before="60" w:after="60"/>
              <w:ind w:right="380" w:hanging="0"/>
              <w:rPr>
                <w:dstrike/>
                <w:sz w:val="20"/>
                <w:del w:id="6288" w:author="Julie Therien" w:date="2004-03-16T11:33:00Z"/>
              </w:rPr>
            </w:pPr>
            <w:del w:id="6287" w:author="Julie Therien" w:date="2004-03-16T11:33:00Z">
              <w:r>
                <w:rPr>
                  <w:dstrike/>
                  <w:sz w:val="20"/>
                </w:rPr>
                <w:delText>Vessel traffic modelling</w:delText>
              </w:r>
            </w:del>
          </w:p>
          <w:p>
            <w:pPr>
              <w:pStyle w:val="Bullet"/>
              <w:numPr>
                <w:ilvl w:val="0"/>
                <w:numId w:val="2"/>
              </w:numPr>
              <w:spacing w:before="60" w:after="60"/>
              <w:ind w:right="380" w:hanging="0"/>
              <w:rPr>
                <w:dstrike/>
                <w:sz w:val="20"/>
              </w:rPr>
            </w:pPr>
            <w:del w:id="6289" w:author="Julie Therien" w:date="2004-03-16T11:33: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0" w:author="Julie Therien" w:date="2004-03-16T11:33:00Z">
              <w:r>
                <w:rPr>
                  <w:d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2" w:author="Julie Therien" w:date="2004-03-16T11:33:00Z"/>
              </w:rPr>
            </w:pPr>
            <w:del w:id="6291" w:author="Julie Therien" w:date="2004-03-16T11:33:00Z">
              <w:r>
                <w:rPr>
                  <w:dstrike/>
                  <w:sz w:val="20"/>
                </w:rPr>
                <w:delText>Remote control and monitoring</w:delText>
              </w:r>
            </w:del>
          </w:p>
          <w:p>
            <w:pPr>
              <w:pStyle w:val="Bullet"/>
              <w:numPr>
                <w:ilvl w:val="0"/>
                <w:numId w:val="2"/>
              </w:numPr>
              <w:spacing w:before="60" w:after="60"/>
              <w:ind w:right="380" w:hanging="0"/>
              <w:rPr>
                <w:dstrike/>
                <w:sz w:val="20"/>
                <w:del w:id="6294" w:author="Julie Therien" w:date="2004-03-16T11:33:00Z"/>
              </w:rPr>
            </w:pPr>
            <w:del w:id="6293" w:author="Julie Therien" w:date="2004-03-16T11:33:00Z">
              <w:r>
                <w:rPr>
                  <w:dstrike/>
                  <w:sz w:val="20"/>
                </w:rPr>
                <w:delText>Vessel Traffic Systems</w:delText>
              </w:r>
            </w:del>
          </w:p>
          <w:p>
            <w:pPr>
              <w:pStyle w:val="Bullet"/>
              <w:numPr>
                <w:ilvl w:val="0"/>
                <w:numId w:val="2"/>
              </w:numPr>
              <w:spacing w:before="60" w:after="60"/>
              <w:ind w:right="380" w:hanging="0"/>
              <w:rPr>
                <w:dstrike/>
                <w:sz w:val="20"/>
              </w:rPr>
            </w:pPr>
            <w:del w:id="6295" w:author="Julie Therien" w:date="2004-03-16T11:33: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6" w:author="Julie Therien" w:date="2004-03-16T11:33: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8" w:author="Julie Therien" w:date="2004-03-16T11:33:00Z"/>
              </w:rPr>
            </w:pPr>
            <w:del w:id="6297" w:author="Julie Therien" w:date="2004-03-16T11:33:00Z">
              <w:r>
                <w:rPr>
                  <w:dstrike/>
                  <w:sz w:val="20"/>
                </w:rPr>
                <w:delText>Training programs</w:delText>
              </w:r>
            </w:del>
          </w:p>
          <w:p>
            <w:pPr>
              <w:pStyle w:val="Bullet"/>
              <w:numPr>
                <w:ilvl w:val="0"/>
                <w:numId w:val="2"/>
              </w:numPr>
              <w:spacing w:before="60" w:after="60"/>
              <w:ind w:right="380" w:hanging="0"/>
              <w:rPr>
                <w:dstrike/>
                <w:sz w:val="20"/>
                <w:del w:id="6300" w:author="Julie Therien" w:date="2004-03-16T11:33:00Z"/>
              </w:rPr>
            </w:pPr>
            <w:del w:id="6299" w:author="Julie Therien" w:date="2004-03-16T11:33:00Z">
              <w:r>
                <w:rPr>
                  <w:dstrike/>
                  <w:sz w:val="20"/>
                </w:rPr>
                <w:delText>Qualifications for personnel</w:delText>
              </w:r>
            </w:del>
          </w:p>
          <w:p>
            <w:pPr>
              <w:pStyle w:val="Bullet"/>
              <w:numPr>
                <w:ilvl w:val="0"/>
                <w:numId w:val="2"/>
              </w:numPr>
              <w:spacing w:before="60" w:after="60"/>
              <w:ind w:right="380" w:hanging="0"/>
              <w:rPr>
                <w:dstrike/>
                <w:sz w:val="20"/>
                <w:del w:id="6302" w:author="Julie Therien" w:date="2004-03-16T11:33:00Z"/>
              </w:rPr>
            </w:pPr>
            <w:del w:id="6301" w:author="Julie Therien" w:date="2004-03-16T11:33:00Z">
              <w:r>
                <w:rPr>
                  <w:dstrike/>
                  <w:sz w:val="20"/>
                </w:rPr>
                <w:delText>Computer based training</w:delText>
              </w:r>
            </w:del>
          </w:p>
          <w:p>
            <w:pPr>
              <w:pStyle w:val="Bullet"/>
              <w:numPr>
                <w:ilvl w:val="0"/>
                <w:numId w:val="2"/>
              </w:numPr>
              <w:spacing w:before="60" w:after="60"/>
              <w:ind w:right="380" w:hanging="0"/>
              <w:rPr>
                <w:dstrike/>
                <w:sz w:val="20"/>
              </w:rPr>
            </w:pPr>
            <w:del w:id="6303" w:author="Julie Therien" w:date="2004-03-16T11:33:00Z">
              <w:r>
                <w:rPr>
                  <w:dstrike/>
                  <w:sz w:val="20"/>
                </w:rPr>
                <w:delText>Distance learning training packages</w:delText>
              </w:r>
            </w:del>
          </w:p>
        </w:tc>
      </w:tr>
    </w:tbl>
    <w:p>
      <w:pPr>
        <w:pStyle w:val="Heading4"/>
        <w:numPr>
          <w:ilvl w:val="0"/>
          <w:numId w:val="0"/>
        </w:numPr>
        <w:ind w:left="0" w:hanging="0"/>
        <w:rPr>
          <w:dstrike/>
          <w:del w:id="6305" w:author="Julie Therien" w:date="2004-03-16T11:34:00Z"/>
        </w:rPr>
      </w:pPr>
      <w:del w:id="6304" w:author="Julie Therien" w:date="2004-03-16T11:34:00Z">
        <w:r>
          <w:rPr>
            <w:dstrike/>
          </w:rPr>
          <w:delText>IALA Questionnaire Information</w:delText>
        </w:r>
      </w:del>
    </w:p>
    <w:p>
      <w:pPr>
        <w:pStyle w:val="Normal"/>
        <w:rPr>
          <w:dstrike/>
          <w:del w:id="6307" w:author="Julie Therien" w:date="2004-03-16T11:34:00Z"/>
        </w:rPr>
      </w:pPr>
      <w:del w:id="6306" w:author="Julie Therien" w:date="2004-03-16T11:34:00Z">
        <w:r>
          <w:rPr>
            <w:dstrike/>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Heading4"/>
        <w:numPr>
          <w:ilvl w:val="0"/>
          <w:numId w:val="0"/>
        </w:numPr>
        <w:ind w:left="0" w:hanging="0"/>
        <w:rPr>
          <w:dstrike/>
          <w:del w:id="6309" w:author="Julie Therien" w:date="2004-03-16T11:34:00Z"/>
        </w:rPr>
      </w:pPr>
      <w:del w:id="6308" w:author="Julie Therien" w:date="2004-03-16T11:34:00Z">
        <w:r>
          <w:rPr>
            <w:dstrike/>
          </w:rPr>
          <w:delText>IALA Computer Programs and Databases</w:delText>
        </w:r>
      </w:del>
    </w:p>
    <w:p>
      <w:pPr>
        <w:pStyle w:val="Normal"/>
        <w:rPr>
          <w:dstrike/>
          <w:del w:id="6311" w:author="Julie Therien" w:date="2004-03-16T11:34:00Z"/>
        </w:rPr>
      </w:pPr>
      <w:del w:id="6310" w:author="Julie Therien" w:date="2004-03-16T11:34:00Z">
        <w:r>
          <w:rPr>
            <w:dstrike/>
          </w:rPr>
          <w:delText>The IALA Engineering Committee has embarked on projects to develop computer programs for:</w:delText>
        </w:r>
      </w:del>
    </w:p>
    <w:p>
      <w:pPr>
        <w:pStyle w:val="Bullet"/>
        <w:numPr>
          <w:ilvl w:val="0"/>
          <w:numId w:val="2"/>
        </w:numPr>
        <w:ind w:right="380" w:hanging="0"/>
        <w:rPr>
          <w:dstrike/>
          <w:del w:id="6313" w:author="Julie Therien" w:date="2004-03-16T11:34:00Z"/>
        </w:rPr>
      </w:pPr>
      <w:del w:id="6312" w:author="Julie Therien" w:date="2004-03-16T11:34:00Z">
        <w:r>
          <w:rPr>
            <w:dstrike/>
          </w:rPr>
          <w:delText>Leading (Range) Line computations;</w:delText>
        </w:r>
      </w:del>
    </w:p>
    <w:p>
      <w:pPr>
        <w:pStyle w:val="Bullet"/>
        <w:numPr>
          <w:ilvl w:val="0"/>
          <w:numId w:val="2"/>
        </w:numPr>
        <w:ind w:right="380" w:hanging="0"/>
        <w:rPr>
          <w:dstrike/>
          <w:del w:id="6315" w:author="Julie Therien" w:date="2004-03-16T11:34:00Z"/>
        </w:rPr>
      </w:pPr>
      <w:del w:id="6314" w:author="Julie Therien" w:date="2004-03-16T11:34:00Z">
        <w:r>
          <w:rPr>
            <w:bCs/>
            <w:dstrike/>
          </w:rPr>
          <w:delText>The sizing of photovoltaic systems.</w:delText>
        </w:r>
      </w:del>
    </w:p>
    <w:p>
      <w:pPr>
        <w:pStyle w:val="Heading4"/>
        <w:numPr>
          <w:ilvl w:val="0"/>
          <w:numId w:val="0"/>
        </w:numPr>
        <w:ind w:left="0" w:hanging="0"/>
        <w:rPr>
          <w:del w:id="6319" w:author="Julie Therien" w:date="2004-03-16T11:38:00Z"/>
        </w:rPr>
      </w:pPr>
      <w:ins w:id="6316" w:author="Juan Francisco Rebollo" w:date="2004-02-04T00:20:00Z">
        <w:del w:id="6317" w:author="Julie Therien" w:date="2004-03-16T11:34:00Z">
          <w:r>
            <w:rPr/>
            <w:delText>en</w:delText>
          </w:r>
        </w:del>
      </w:ins>
      <w:del w:id="6318" w:author="Julie Therien" w:date="2004-03-16T11:38:00Z">
        <w:r>
          <w:rPr/>
          <w:delText>vironment ans society</w:delText>
        </w:r>
      </w:del>
    </w:p>
    <w:p>
      <w:pPr>
        <w:pStyle w:val="Heading4"/>
        <w:numPr>
          <w:ilvl w:val="0"/>
          <w:numId w:val="0"/>
        </w:numPr>
        <w:ind w:left="0" w:hanging="0"/>
        <w:rPr>
          <w:b w:val="false"/>
          <w:b w:val="false"/>
          <w:i/>
          <w:i/>
          <w:del w:id="6321" w:author="Julie Therien" w:date="2004-03-16T11:38:00Z"/>
        </w:rPr>
      </w:pPr>
      <w:del w:id="6320" w:author="Julie Therien" w:date="2004-03-16T11:38:00Z">
        <w:r>
          <w:rPr>
            <w:b w:val="false"/>
            <w:i/>
          </w:rPr>
          <w:delText>IMPROVE THE TEXT</w:delText>
        </w:r>
      </w:del>
    </w:p>
    <w:p>
      <w:pPr>
        <w:pStyle w:val="Heading3"/>
        <w:numPr>
          <w:ilvl w:val="0"/>
          <w:numId w:val="0"/>
        </w:numPr>
        <w:ind w:left="0" w:hanging="0"/>
        <w:rPr>
          <w:del w:id="6323" w:author="Julie Therien" w:date="2004-03-16T11:38:00Z"/>
        </w:rPr>
      </w:pPr>
      <w:del w:id="6322" w:author="Julie Therien" w:date="2004-03-16T11:38:00Z">
        <w:r>
          <w:rPr/>
          <w:delText>Hazardous Materials</w:delText>
        </w:r>
      </w:del>
    </w:p>
    <w:p>
      <w:pPr>
        <w:pStyle w:val="Heading3"/>
        <w:numPr>
          <w:ilvl w:val="0"/>
          <w:numId w:val="0"/>
        </w:numPr>
        <w:ind w:left="0" w:hanging="0"/>
        <w:rPr>
          <w:del w:id="6325" w:author="Julie Therien" w:date="2004-03-16T11:38:00Z"/>
        </w:rPr>
      </w:pPr>
      <w:del w:id="6324" w:author="Julie Therien" w:date="2004-03-16T11:38:00Z">
        <w:r>
          <w:rPr/>
          <w:delText>General Issues</w:delText>
        </w:r>
      </w:del>
    </w:p>
    <w:p>
      <w:pPr>
        <w:pStyle w:val="Normal"/>
        <w:rPr>
          <w:del w:id="6327" w:author="Julie Therien" w:date="2004-03-16T11:38:00Z"/>
        </w:rPr>
      </w:pPr>
      <w:del w:id="6326" w:author="Julie Therien" w:date="2004-03-16T11:3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Heading3"/>
        <w:numPr>
          <w:ilvl w:val="0"/>
          <w:numId w:val="0"/>
        </w:numPr>
        <w:ind w:left="0" w:hanging="0"/>
        <w:rPr>
          <w:del w:id="6329" w:author="Julie Therien" w:date="2004-03-16T11:38:00Z"/>
        </w:rPr>
      </w:pPr>
      <w:del w:id="6328" w:author="Julie Therien" w:date="2004-03-16T11:38:00Z">
        <w:r>
          <w:rPr/>
          <w:delText>Mercury</w:delText>
        </w:r>
      </w:del>
    </w:p>
    <w:p>
      <w:pPr>
        <w:pStyle w:val="Normal"/>
        <w:rPr>
          <w:del w:id="6331" w:author="Julie Therien" w:date="2004-03-16T11:38:00Z"/>
        </w:rPr>
      </w:pPr>
      <w:del w:id="6330" w:author="Julie Therien" w:date="2004-03-16T11:3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6333" w:author="Julie Therien" w:date="2004-03-16T11:38:00Z"/>
        </w:rPr>
      </w:pPr>
      <w:del w:id="6332" w:author="Julie Therien" w:date="2004-03-16T11:38:00Z">
        <w:r>
          <w:rPr/>
        </w:r>
      </w:del>
    </w:p>
    <w:p>
      <w:pPr>
        <w:pStyle w:val="Normal"/>
        <w:rPr>
          <w:del w:id="6341" w:author="Julie Therien" w:date="2004-03-16T11:38:00Z"/>
        </w:rPr>
      </w:pPr>
      <w:ins w:id="6334" w:author="Juan Francisco Rebollo" w:date="2004-02-04T00:35:00Z">
        <w:del w:id="6335" w:author="Julie Therien" w:date="2004-03-16T11:38:00Z">
          <w:r>
            <w:rPr/>
            <w:delText>The mercury-bath pedestal for a first-order rotating lens</w:delText>
          </w:r>
        </w:del>
      </w:ins>
      <w:ins w:id="6336" w:author="Juan Francisco Rebollo" w:date="2004-02-04T00:35:00Z">
        <w:del w:id="6337" w:author="Julie Therien" w:date="2004-03-16T11:38:00Z">
          <w:r>
            <w:rPr>
              <w:rStyle w:val="FootnoteCharacters"/>
              <w:rStyle w:val="FootnoteAnchor"/>
            </w:rPr>
            <w:footnoteReference w:id="34"/>
          </w:r>
        </w:del>
      </w:ins>
      <w:ins w:id="6338" w:author="Juan Francisco Rebollo" w:date="2004-02-04T00:35:00Z">
        <w:del w:id="6339" w:author="Julie Therien" w:date="2004-03-16T11:38:00Z">
          <w:r>
            <w:rPr/>
            <w:delText xml:space="preserve"> contains about 13 litres of mercury.  Quantities of mercury can also be found in the electrical slip-ring units in rotating lamp array lighting equipment, some </w:delText>
          </w:r>
        </w:del>
      </w:ins>
      <w:del w:id="6340" w:author="Julie Therien" w:date="2004-03-16T11:38:00Z">
        <w:r>
          <w:rPr>
            <w:rFonts w:cs="Arial"/>
          </w:rPr>
          <w:delText>tilt-action switches, high current contact breakers, manometers and thermometers.</w:delText>
        </w:r>
      </w:del>
      <w:r>
        <w:br w:type="page"/>
      </w:r>
    </w:p>
    <w:p>
      <w:pPr>
        <w:pStyle w:val="Heading4"/>
        <w:numPr>
          <w:ilvl w:val="0"/>
          <w:numId w:val="0"/>
        </w:numPr>
        <w:ind w:left="0" w:hanging="0"/>
        <w:rPr>
          <w:del w:id="6344" w:author="Julie Therien" w:date="2004-03-16T11:52:00Z"/>
        </w:rPr>
      </w:pPr>
      <w:ins w:id="6342" w:author="Julie Therien" w:date="2004-03-16T11:52:00Z">
        <w:r>
          <w:rPr>
            <w:rFonts w:eastAsia="Arial"/>
          </w:rPr>
          <w:t xml:space="preserve"> </w:t>
        </w:r>
      </w:ins>
      <w:del w:id="6343" w:author="Julie Therien" w:date="2004-03-16T11:52:00Z">
        <w:r>
          <w:rPr/>
          <w:delText>Physical Properties</w:delText>
        </w:r>
      </w:del>
    </w:p>
    <w:p>
      <w:pPr>
        <w:pStyle w:val="Heading4"/>
        <w:keepNext w:val="true"/>
        <w:keepLines/>
        <w:widowControl/>
        <w:numPr>
          <w:ilvl w:val="0"/>
          <w:numId w:val="0"/>
        </w:numPr>
        <w:bidi w:val="0"/>
        <w:spacing w:before="360" w:after="80"/>
        <w:ind w:left="0" w:hanging="0"/>
        <w:rPr>
          <w:del w:id="6346" w:author="Julie Therien" w:date="2004-03-16T11:52:00Z"/>
        </w:rPr>
      </w:pPr>
      <w:del w:id="6345" w:author="Julie Therien" w:date="2004-03-16T11:52:00Z">
        <w:r>
          <w:rPr/>
        </w:r>
      </w:del>
    </w:p>
    <w:p>
      <w:pPr>
        <w:pStyle w:val="Footer"/>
        <w:tabs>
          <w:tab w:val="clear" w:pos="4320"/>
          <w:tab w:val="clear" w:pos="8640"/>
          <w:tab w:val="left" w:pos="567" w:leader="none"/>
        </w:tabs>
        <w:rPr>
          <w:del w:id="6350" w:author="Julie Therien" w:date="2004-03-16T11:52:00Z"/>
        </w:rPr>
      </w:pPr>
      <w:ins w:id="6347" w:author="Juan Francisco Rebollo" w:date="2004-02-04T00:35:00Z">
        <w:del w:id="6348" w:author="Julie Therien" w:date="2004-03-16T11:52:00Z">
          <w:r>
            <w:rPr>
              <w:b/>
              <w:bCs/>
            </w:rPr>
            <w:delText>Table 10.6</w:delText>
          </w:r>
        </w:del>
      </w:ins>
      <w:del w:id="6349" w:author="Julie Therien" w:date="2004-03-16T11:52:00Z">
        <w:r>
          <w:rPr/>
          <w:delText xml:space="preserve"> General properties of Mercury.</w:delText>
        </w:r>
      </w:del>
    </w:p>
    <w:p>
      <w:pPr>
        <w:pStyle w:val="Heading4"/>
        <w:tabs>
          <w:tab w:val="clear" w:pos="4320"/>
          <w:tab w:val="clear" w:pos="8640"/>
          <w:tab w:val="left" w:pos="567" w:leader="none"/>
        </w:tabs>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1" w:author="Julie Therien" w:date="2004-03-16T11:52: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2" w:author="Julie Therien" w:date="2004-03-16T11:52: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3" w:author="Julie Therien" w:date="2004-03-16T11:52: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4" w:author="Julie Therien" w:date="2004-03-16T11:52: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5" w:author="Julie Therien" w:date="2004-03-16T11:52: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6" w:author="Julie Therien" w:date="2004-03-16T11:52: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7" w:author="Julie Therien" w:date="2004-03-16T11:52: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58" w:author="Juan Francisco Rebollo" w:date="2004-02-04T00:35:00Z">
              <w:del w:id="6359" w:author="Julie Therien" w:date="2004-03-16T11:52:00Z">
                <w:r>
                  <w:rPr>
                    <w:rFonts w:eastAsia="Arial"/>
                    <w:sz w:val="20"/>
                  </w:rPr>
                  <w:delText xml:space="preserve">   </w:delText>
                </w:r>
              </w:del>
            </w:ins>
            <w:del w:id="6360" w:author="Julie Therien" w:date="2004-03-16T11:52: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61" w:author="Julie Therien" w:date="2004-03-16T11:52: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62" w:author="Juan Francisco Rebollo" w:date="2004-02-04T00:35:00Z">
              <w:del w:id="6363" w:author="Julie Therien" w:date="2004-03-16T11:52:00Z">
                <w:r>
                  <w:rPr>
                    <w:sz w:val="20"/>
                  </w:rPr>
                  <w:noBreakHyphen/>
                </w:r>
              </w:del>
            </w:ins>
            <w:ins w:id="6364" w:author="Juan Francisco Rebollo" w:date="2004-02-04T00:35:00Z">
              <w:del w:id="6365" w:author="Julie Therien" w:date="2004-03-16T11:52:00Z">
                <w:r>
                  <w:rPr>
                    <w:rFonts w:eastAsia="Arial"/>
                    <w:sz w:val="20"/>
                  </w:rPr>
                  <w:delText xml:space="preserve"> </w:delText>
                </w:r>
              </w:del>
            </w:ins>
            <w:del w:id="6366" w:author="Julie Therien" w:date="2004-03-16T11:52:00Z">
              <w:r>
                <w:rPr>
                  <w:sz w:val="20"/>
                </w:rPr>
                <w:delText>38.7ºC  (234.3ºK)</w:delText>
              </w:r>
            </w:del>
          </w:p>
        </w:tc>
      </w:tr>
    </w:tbl>
    <w:p>
      <w:pPr>
        <w:pStyle w:val="Heading4"/>
        <w:numPr>
          <w:ilvl w:val="0"/>
          <w:numId w:val="0"/>
        </w:numPr>
        <w:ind w:left="0" w:hanging="0"/>
        <w:rPr>
          <w:del w:id="6368" w:author="Julie Therien" w:date="2004-03-16T11:53:00Z"/>
        </w:rPr>
      </w:pPr>
      <w:r>
        <w:rPr/>
        <w:t>Sp</w:t>
      </w:r>
      <w:del w:id="6367" w:author="Julie Therien" w:date="2004-03-16T11:53:00Z">
        <w:r>
          <w:rPr/>
          <w:delText>ill Risk</w:delText>
        </w:r>
      </w:del>
    </w:p>
    <w:p>
      <w:pPr>
        <w:pStyle w:val="Heading4"/>
        <w:keepNext w:val="true"/>
        <w:keepLines/>
        <w:widowControl/>
        <w:numPr>
          <w:ilvl w:val="0"/>
          <w:numId w:val="0"/>
        </w:numPr>
        <w:bidi w:val="0"/>
        <w:spacing w:before="360" w:after="80"/>
        <w:ind w:left="0" w:hanging="0"/>
        <w:rPr>
          <w:del w:id="6370" w:author="Julie Therien" w:date="2004-03-16T11:53:00Z"/>
        </w:rPr>
      </w:pPr>
      <w:del w:id="6369" w:author="Julie Therien" w:date="2004-03-16T11:53:00Z">
        <w:r>
          <w:rPr/>
          <w:delTex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delText>
        </w:r>
      </w:del>
    </w:p>
    <w:p>
      <w:pPr>
        <w:pStyle w:val="Heading4"/>
        <w:keepNext w:val="true"/>
        <w:keepLines/>
        <w:widowControl/>
        <w:numPr>
          <w:ilvl w:val="0"/>
          <w:numId w:val="0"/>
        </w:numPr>
        <w:bidi w:val="0"/>
        <w:spacing w:before="360" w:after="80"/>
        <w:ind w:left="0" w:hanging="0"/>
        <w:rPr>
          <w:del w:id="6372" w:author="Julie Therien" w:date="2004-03-16T11:53:00Z"/>
        </w:rPr>
      </w:pPr>
      <w:del w:id="6371" w:author="Julie Therien" w:date="2004-03-16T11:53:00Z">
        <w:r>
          <w:rPr/>
        </w:r>
      </w:del>
    </w:p>
    <w:p>
      <w:pPr>
        <w:pStyle w:val="Heading4"/>
        <w:keepNext w:val="true"/>
        <w:keepLines/>
        <w:widowControl/>
        <w:numPr>
          <w:ilvl w:val="0"/>
          <w:numId w:val="0"/>
        </w:numPr>
        <w:bidi w:val="0"/>
        <w:spacing w:before="360" w:after="80"/>
        <w:ind w:left="0" w:hanging="0"/>
        <w:rPr>
          <w:del w:id="6374" w:author="Julie Therien" w:date="2004-03-16T11:53:00Z"/>
        </w:rPr>
      </w:pPr>
      <w:del w:id="6373" w:author="Julie Therien" w:date="2004-03-16T11:53:00Z">
        <w:r>
          <w:rPr/>
          <w:delTex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delText>
        </w:r>
      </w:del>
    </w:p>
    <w:p>
      <w:pPr>
        <w:pStyle w:val="Heading4"/>
        <w:keepNext w:val="true"/>
        <w:keepLines/>
        <w:widowControl/>
        <w:numPr>
          <w:ilvl w:val="0"/>
          <w:numId w:val="0"/>
        </w:numPr>
        <w:bidi w:val="0"/>
        <w:spacing w:before="360" w:after="80"/>
        <w:ind w:left="0" w:hanging="0"/>
        <w:rPr>
          <w:del w:id="6376" w:author="Julie Therien" w:date="2004-03-16T11:53:00Z"/>
        </w:rPr>
      </w:pPr>
      <w:del w:id="6375" w:author="Julie Therien" w:date="2004-03-16T11:53:00Z">
        <w:r>
          <w:rPr/>
        </w:r>
      </w:del>
    </w:p>
    <w:p>
      <w:pPr>
        <w:pStyle w:val="Heading4"/>
        <w:keepNext w:val="true"/>
        <w:keepLines/>
        <w:widowControl/>
        <w:numPr>
          <w:ilvl w:val="0"/>
          <w:numId w:val="0"/>
        </w:numPr>
        <w:bidi w:val="0"/>
        <w:spacing w:before="360" w:after="80"/>
        <w:ind w:left="0" w:hanging="0"/>
        <w:rPr>
          <w:del w:id="6378" w:author="Julie Therien" w:date="2004-03-16T11:53:00Z"/>
        </w:rPr>
      </w:pPr>
      <w:del w:id="6377" w:author="Julie Therien" w:date="2004-03-16T11:53:00Z">
        <w:r>
          <w:rPr/>
          <w:delText>Mercury is a corrosive substance if it comes into contact with metals such as zinc and aluminium.</w:delText>
        </w:r>
      </w:del>
    </w:p>
    <w:p>
      <w:pPr>
        <w:pStyle w:val="Heading4"/>
        <w:keepNext w:val="true"/>
        <w:keepLines/>
        <w:widowControl/>
        <w:numPr>
          <w:ilvl w:val="0"/>
          <w:numId w:val="0"/>
        </w:numPr>
        <w:bidi w:val="0"/>
        <w:spacing w:before="360" w:after="80"/>
        <w:ind w:left="0" w:hanging="0"/>
        <w:rPr>
          <w:del w:id="6380" w:author="Julie Therien" w:date="2004-03-16T11:53:00Z"/>
        </w:rPr>
      </w:pPr>
      <w:del w:id="6379" w:author="Julie Therien" w:date="2004-03-16T11:53:00Z">
        <w:r>
          <w:rPr/>
          <w:delText>Occupational Hazard</w:delText>
        </w:r>
      </w:del>
    </w:p>
    <w:p>
      <w:pPr>
        <w:pStyle w:val="Heading4"/>
        <w:keepNext w:val="true"/>
        <w:keepLines/>
        <w:widowControl/>
        <w:numPr>
          <w:ilvl w:val="0"/>
          <w:numId w:val="0"/>
        </w:numPr>
        <w:bidi w:val="0"/>
        <w:spacing w:before="360" w:after="80"/>
        <w:ind w:left="0" w:hanging="0"/>
        <w:rPr>
          <w:del w:id="6382" w:author="Julie Therien" w:date="2004-03-16T11:53:00Z"/>
        </w:rPr>
      </w:pPr>
      <w:del w:id="6381" w:author="Julie Therien" w:date="2004-03-16T11:53:00Z">
        <w:r>
          <w:rPr/>
          <w:delText>The occupational hazard associated with mercury relates to:</w:delText>
        </w:r>
      </w:del>
    </w:p>
    <w:p>
      <w:pPr>
        <w:pStyle w:val="Heading4"/>
        <w:keepNext w:val="true"/>
        <w:keepLines/>
        <w:widowControl/>
        <w:numPr>
          <w:ilvl w:val="0"/>
          <w:numId w:val="0"/>
        </w:numPr>
        <w:bidi w:val="0"/>
        <w:spacing w:before="360" w:after="80"/>
        <w:ind w:left="0" w:hanging="0"/>
        <w:rPr>
          <w:del w:id="6396" w:author="Julie Therien" w:date="2004-03-16T11:53:00Z"/>
        </w:rPr>
      </w:pPr>
      <w:ins w:id="6383" w:author="Juan Francisco Rebollo" w:date="2004-02-04T00:35:00Z">
        <w:del w:id="6384" w:author="Julie Therien" w:date="2004-03-16T11:53:00Z">
          <w:r>
            <w:rPr/>
            <w:delText>the</w:delText>
          </w:r>
        </w:del>
      </w:ins>
      <w:ins w:id="6385" w:author="Juan Francisco Rebollo" w:date="2004-02-04T00:35:00Z">
        <w:del w:id="6386" w:author="Julie Therien" w:date="2004-03-16T11:53:00Z">
          <w:r>
            <w:rPr>
              <w:u w:val="single"/>
            </w:rPr>
            <w:delText xml:space="preserve"> </w:delText>
          </w:r>
        </w:del>
      </w:ins>
      <w:ins w:id="6387" w:author="Juan Francisco Rebollo" w:date="2004-02-04T00:35:00Z">
        <w:del w:id="6388" w:author="Julie Therien" w:date="2004-03-16T11:53:00Z">
          <w:r>
            <w:rPr>
              <w:b/>
              <w:bCs/>
              <w:u w:val="single"/>
            </w:rPr>
            <w:delText>threshold limit value</w:delText>
          </w:r>
        </w:del>
      </w:ins>
      <w:ins w:id="6389" w:author="Juan Francisco Rebollo" w:date="2004-02-04T00:35:00Z">
        <w:del w:id="6390" w:author="Julie Therien" w:date="2004-03-16T11:53:00Z">
          <w:r>
            <w:rPr>
              <w:rStyle w:val="FootnoteCharacters"/>
              <w:rStyle w:val="FootnoteAnchor"/>
              <w:u w:val="single"/>
            </w:rPr>
            <w:footnoteReference w:id="35"/>
          </w:r>
        </w:del>
      </w:ins>
      <w:ins w:id="6391" w:author="Juan Francisco Rebollo" w:date="2004-02-04T00:35:00Z">
        <w:del w:id="6392" w:author="Julie Therien" w:date="2004-03-16T11:53:00Z">
          <w:r>
            <w:rPr/>
            <w:delText xml:space="preserve"> (</w:delText>
          </w:r>
        </w:del>
      </w:ins>
      <w:ins w:id="6393" w:author="Juan Francisco Rebollo" w:date="2004-02-04T00:35:00Z">
        <w:del w:id="6394" w:author="Julie Therien" w:date="2004-03-16T11:53:00Z">
          <w:r>
            <w:rPr>
              <w:b/>
              <w:bCs/>
            </w:rPr>
            <w:delText>TLV</w:delText>
          </w:r>
        </w:del>
      </w:ins>
      <w:del w:id="6395" w:author="Julie Therien" w:date="2004-03-16T11:53:00Z">
        <w:r>
          <w:rPr/>
          <w:delText>) which is the concentration of the substance that most workers can be exposed to without adverse effects.</w:delText>
        </w:r>
      </w:del>
    </w:p>
    <w:p>
      <w:pPr>
        <w:pStyle w:val="Heading4"/>
        <w:keepNext w:val="true"/>
        <w:keepLines/>
        <w:widowControl/>
        <w:numPr>
          <w:ilvl w:val="0"/>
          <w:numId w:val="0"/>
        </w:numPr>
        <w:bidi w:val="0"/>
        <w:spacing w:before="360" w:after="80"/>
        <w:ind w:left="0" w:hanging="0"/>
        <w:rPr>
          <w:del w:id="6406" w:author="Julie Therien" w:date="2004-03-16T11:53:00Z"/>
        </w:rPr>
      </w:pPr>
      <w:ins w:id="6397" w:author="Juan Francisco Rebollo" w:date="2004-02-04T00:35:00Z">
        <w:del w:id="6398" w:author="Julie Therien" w:date="2004-03-16T11:53:00Z">
          <w:r>
            <w:rPr/>
            <w:delText xml:space="preserve">the </w:delText>
          </w:r>
        </w:del>
      </w:ins>
      <w:ins w:id="6399" w:author="Juan Francisco Rebollo" w:date="2004-02-04T00:35:00Z">
        <w:del w:id="6400" w:author="Julie Therien" w:date="2004-03-16T11:53:00Z">
          <w:r>
            <w:rPr>
              <w:b/>
              <w:bCs/>
              <w:u w:val="single"/>
            </w:rPr>
            <w:delText>permissible exposure limit</w:delText>
          </w:r>
        </w:del>
      </w:ins>
      <w:ins w:id="6401" w:author="Juan Francisco Rebollo" w:date="2004-02-04T00:35:00Z">
        <w:del w:id="6402" w:author="Julie Therien" w:date="2004-03-16T11:53:00Z">
          <w:r>
            <w:rPr/>
            <w:delText xml:space="preserve"> (</w:delText>
          </w:r>
        </w:del>
      </w:ins>
      <w:ins w:id="6403" w:author="Juan Francisco Rebollo" w:date="2004-02-04T00:35:00Z">
        <w:del w:id="6404" w:author="Julie Therien" w:date="2004-03-16T11:53:00Z">
          <w:r>
            <w:rPr>
              <w:b/>
              <w:bCs/>
            </w:rPr>
            <w:delText>PEL</w:delText>
          </w:r>
        </w:del>
      </w:ins>
      <w:del w:id="6405" w:author="Julie Therien" w:date="2004-03-16T11:53:00Z">
        <w:r>
          <w:rPr/>
          <w:delText>) expressed as a time-weighted average.  This is the concentration of the substance that most workers can be exposed to without adverse effects averaged over a normal 8 hour day or a 40 hour week.</w:delText>
        </w:r>
      </w:del>
    </w:p>
    <w:p>
      <w:pPr>
        <w:pStyle w:val="Heading4"/>
        <w:keepNext w:val="true"/>
        <w:keepLines/>
        <w:widowControl/>
        <w:numPr>
          <w:ilvl w:val="0"/>
          <w:numId w:val="0"/>
        </w:numPr>
        <w:bidi w:val="0"/>
        <w:spacing w:before="360" w:after="80"/>
        <w:ind w:left="0" w:hanging="0"/>
        <w:rPr>
          <w:del w:id="6410" w:author="Julie Therien" w:date="2004-03-16T11:53:00Z"/>
        </w:rPr>
      </w:pPr>
      <w:ins w:id="6407" w:author="Juan Francisco Rebollo" w:date="2004-02-04T00:35:00Z">
        <w:del w:id="6408" w:author="Julie Therien" w:date="2004-03-16T11:53:00Z">
          <w:r>
            <w:rPr>
              <w:b/>
              <w:bCs/>
            </w:rPr>
            <w:delText>Vapour inhalation:-</w:delText>
          </w:r>
        </w:del>
      </w:ins>
      <w:del w:id="6409" w:author="Julie Therien" w:date="2004-03-16T11:53: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Heading4"/>
        <w:keepNext w:val="true"/>
        <w:keepLines/>
        <w:widowControl/>
        <w:numPr>
          <w:ilvl w:val="0"/>
          <w:numId w:val="0"/>
        </w:numPr>
        <w:bidi w:val="0"/>
        <w:spacing w:before="360" w:after="80"/>
        <w:ind w:left="0" w:hanging="0"/>
        <w:rPr>
          <w:del w:id="6422" w:author="Julie Therien" w:date="2004-03-16T11:53:00Z"/>
        </w:rPr>
      </w:pPr>
      <w:ins w:id="6411" w:author="Juan Francisco Rebollo" w:date="2004-02-04T00:35:00Z">
        <w:del w:id="6412" w:author="Julie Therien" w:date="2004-03-16T11:53:00Z">
          <w:r>
            <w:rPr/>
            <w:delText xml:space="preserve">the typical </w:delText>
          </w:r>
        </w:del>
      </w:ins>
      <w:ins w:id="6413" w:author="Juan Francisco Rebollo" w:date="2004-02-04T00:35:00Z">
        <w:del w:id="6414" w:author="Julie Therien" w:date="2004-03-16T11:53:00Z">
          <w:r>
            <w:rPr>
              <w:b/>
              <w:bCs/>
            </w:rPr>
            <w:delText xml:space="preserve">TLV </w:delText>
          </w:r>
        </w:del>
      </w:ins>
      <w:ins w:id="6415" w:author="Juan Francisco Rebollo" w:date="2004-02-04T00:35:00Z">
        <w:del w:id="6416" w:author="Julie Therien" w:date="2004-03-16T11:53:00Z">
          <w:r>
            <w:rPr/>
            <w:delText>and</w:delText>
          </w:r>
        </w:del>
      </w:ins>
      <w:ins w:id="6417" w:author="Juan Francisco Rebollo" w:date="2004-02-04T00:35:00Z">
        <w:del w:id="6418" w:author="Julie Therien" w:date="2004-03-16T11:53:00Z">
          <w:r>
            <w:rPr>
              <w:b/>
              <w:bCs/>
            </w:rPr>
            <w:delText xml:space="preserve"> PEL</w:delText>
          </w:r>
        </w:del>
      </w:ins>
      <w:ins w:id="6419" w:author="Juan Francisco Rebollo" w:date="2004-02-04T00:35:00Z">
        <w:del w:id="6420" w:author="Julie Therien" w:date="2004-03-16T11:53:00Z">
          <w:r>
            <w:rPr/>
            <w:delText xml:space="preserve"> concentrations for elemental mercury vapour is 0.05 mg per m</w:delText>
          </w:r>
        </w:del>
      </w:ins>
      <w:del w:id="6421" w:author="Julie Therien" w:date="2004-03-16T11:53:00Z">
        <w:r>
          <w:rPr>
            <w:vertAlign w:val="superscript"/>
          </w:rPr>
          <w:delText>3 ;</w:delText>
        </w:r>
      </w:del>
    </w:p>
    <w:p>
      <w:pPr>
        <w:pStyle w:val="Heading4"/>
        <w:keepNext w:val="true"/>
        <w:keepLines/>
        <w:widowControl/>
        <w:numPr>
          <w:ilvl w:val="0"/>
          <w:numId w:val="0"/>
        </w:numPr>
        <w:bidi w:val="0"/>
        <w:spacing w:before="360" w:after="80"/>
        <w:ind w:left="0" w:hanging="0"/>
        <w:rPr>
          <w:del w:id="6428" w:author="Julie Therien" w:date="2004-03-16T11:53:00Z"/>
        </w:rPr>
      </w:pPr>
      <w:ins w:id="6423" w:author="Juan Francisco Rebollo" w:date="2004-02-04T00:35:00Z">
        <w:del w:id="6424" w:author="Julie Therien" w:date="2004-03-16T11:53:00Z">
          <w:r>
            <w:rPr/>
            <w:delText>it is suggested that personnel should not knowingly be subjected to mercury vapour concentrations exceeding 40% of the TLV (ie. 0.02 mg per m</w:delText>
          </w:r>
        </w:del>
      </w:ins>
      <w:ins w:id="6425" w:author="Juan Francisco Rebollo" w:date="2004-02-04T00:35:00Z">
        <w:del w:id="6426" w:author="Julie Therien" w:date="2004-03-16T11:53:00Z">
          <w:r>
            <w:rPr>
              <w:vertAlign w:val="superscript"/>
            </w:rPr>
            <w:delText>3</w:delText>
          </w:r>
        </w:del>
      </w:ins>
      <w:del w:id="6427" w:author="Julie Therien" w:date="2004-03-16T11:53:00Z">
        <w:r>
          <w:rPr/>
          <w:delText>) without respiratory protection;</w:delText>
        </w:r>
      </w:del>
    </w:p>
    <w:p>
      <w:pPr>
        <w:pStyle w:val="Heading4"/>
        <w:keepNext w:val="true"/>
        <w:keepLines/>
        <w:widowControl/>
        <w:numPr>
          <w:ilvl w:val="0"/>
          <w:numId w:val="0"/>
        </w:numPr>
        <w:bidi w:val="0"/>
        <w:spacing w:before="360" w:after="80"/>
        <w:ind w:left="0" w:hanging="0"/>
        <w:rPr>
          <w:del w:id="6430" w:author="Julie Therien" w:date="2004-03-16T11:53:00Z"/>
        </w:rPr>
      </w:pPr>
      <w:del w:id="6429" w:author="Julie Therien" w:date="2004-03-16T11:53:00Z">
        <w:r>
          <w:rPr/>
          <w:delText xml:space="preserve">mercury vapour is heavier than air and in still air will tend to concentrate in low parts of the work-space. </w:delText>
        </w:r>
      </w:del>
    </w:p>
    <w:p>
      <w:pPr>
        <w:pStyle w:val="Heading4"/>
        <w:keepNext w:val="true"/>
        <w:keepLines/>
        <w:widowControl/>
        <w:numPr>
          <w:ilvl w:val="0"/>
          <w:numId w:val="0"/>
        </w:numPr>
        <w:bidi w:val="0"/>
        <w:spacing w:before="360" w:after="80"/>
        <w:ind w:left="0" w:hanging="0"/>
        <w:rPr>
          <w:del w:id="6434" w:author="Julie Therien" w:date="2004-03-16T11:53:00Z"/>
        </w:rPr>
      </w:pPr>
      <w:ins w:id="6431" w:author="Juan Francisco Rebollo" w:date="2004-02-04T00:35:00Z">
        <w:del w:id="6432" w:author="Julie Therien" w:date="2004-03-16T11:53:00Z">
          <w:r>
            <w:rPr>
              <w:b/>
              <w:bCs/>
            </w:rPr>
            <w:delText>Ingestion:-</w:delText>
          </w:r>
        </w:del>
      </w:ins>
      <w:del w:id="6433" w:author="Julie Therien" w:date="2004-03-16T11:53:00Z">
        <w:r>
          <w:rPr/>
          <w:delText xml:space="preserve"> is less common than vapour inhalation but can lead to acute mercurial poisoning; </w:delText>
        </w:r>
      </w:del>
    </w:p>
    <w:p>
      <w:pPr>
        <w:pStyle w:val="Heading4"/>
        <w:keepNext w:val="true"/>
        <w:keepLines/>
        <w:widowControl/>
        <w:numPr>
          <w:ilvl w:val="0"/>
          <w:numId w:val="0"/>
        </w:numPr>
        <w:bidi w:val="0"/>
        <w:spacing w:before="360" w:after="80"/>
        <w:ind w:left="0" w:hanging="0"/>
        <w:rPr>
          <w:del w:id="6438" w:author="Julie Therien" w:date="2004-03-16T11:53:00Z"/>
        </w:rPr>
      </w:pPr>
      <w:ins w:id="6435" w:author="Juan Francisco Rebollo" w:date="2004-02-04T00:35:00Z">
        <w:del w:id="6436" w:author="Julie Therien" w:date="2004-03-16T11:53:00Z">
          <w:r>
            <w:rPr>
              <w:b/>
              <w:bCs/>
            </w:rPr>
            <w:delText>Absorption through the skin:-</w:delText>
          </w:r>
        </w:del>
      </w:ins>
      <w:del w:id="6437" w:author="Julie Therien" w:date="2004-03-16T11:53:00Z">
        <w:r>
          <w:rPr/>
          <w:delText xml:space="preserve"> mercury is not easily absorbed through the skin and generally health authorities do not quote a TLV for skin contact.</w:delText>
        </w:r>
      </w:del>
    </w:p>
    <w:p>
      <w:pPr>
        <w:pStyle w:val="Heading4"/>
        <w:numPr>
          <w:ilvl w:val="0"/>
          <w:numId w:val="0"/>
        </w:numPr>
        <w:ind w:left="0" w:hanging="0"/>
        <w:rPr>
          <w:del w:id="6440" w:author="Julie Therien" w:date="2004-03-16T11:53:00Z"/>
        </w:rPr>
      </w:pPr>
      <w:del w:id="6439" w:author="Julie Therien" w:date="2004-03-16T11:53:00Z">
        <w:r>
          <w:rPr/>
          <w:delText xml:space="preserve">Precautions </w:delText>
        </w:r>
      </w:del>
    </w:p>
    <w:p>
      <w:pPr>
        <w:pStyle w:val="Heading4"/>
        <w:keepNext w:val="true"/>
        <w:keepLines/>
        <w:widowControl/>
        <w:numPr>
          <w:ilvl w:val="0"/>
          <w:numId w:val="0"/>
        </w:numPr>
        <w:bidi w:val="0"/>
        <w:spacing w:before="360" w:after="80"/>
        <w:ind w:left="0" w:hanging="0"/>
        <w:rPr>
          <w:del w:id="6442" w:author="Julie Therien" w:date="2004-03-16T11:53:00Z"/>
        </w:rPr>
      </w:pPr>
      <w:del w:id="6441" w:author="Julie Therien" w:date="2004-03-16T11:53:00Z">
        <w:r>
          <w:rPr/>
          <w:delText>It is advisable that:</w:delText>
        </w:r>
      </w:del>
    </w:p>
    <w:p>
      <w:pPr>
        <w:pStyle w:val="Heading4"/>
        <w:keepNext w:val="true"/>
        <w:keepLines/>
        <w:widowControl/>
        <w:numPr>
          <w:ilvl w:val="0"/>
          <w:numId w:val="0"/>
        </w:numPr>
        <w:bidi w:val="0"/>
        <w:spacing w:before="360" w:after="80"/>
        <w:ind w:left="0" w:hanging="0"/>
        <w:rPr>
          <w:del w:id="6444" w:author="Julie Therien" w:date="2004-03-16T11:53:00Z"/>
        </w:rPr>
      </w:pPr>
      <w:del w:id="6443" w:author="Julie Therien" w:date="2004-03-16T11:53: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Heading4"/>
        <w:keepNext w:val="true"/>
        <w:keepLines/>
        <w:widowControl/>
        <w:numPr>
          <w:ilvl w:val="0"/>
          <w:numId w:val="0"/>
        </w:numPr>
        <w:bidi w:val="0"/>
        <w:spacing w:before="360" w:after="80"/>
        <w:ind w:left="0" w:hanging="0"/>
        <w:rPr>
          <w:del w:id="6446" w:author="Julie Therien" w:date="2004-03-16T11:53:00Z"/>
        </w:rPr>
      </w:pPr>
      <w:del w:id="6445" w:author="Julie Therien" w:date="2004-03-16T11:53:00Z">
        <w:r>
          <w:rPr/>
          <w:delText>personnel should receive training on mercury safety and spill cleanup, decontamination and waste disposal procedures;</w:delText>
        </w:r>
      </w:del>
    </w:p>
    <w:p>
      <w:pPr>
        <w:pStyle w:val="Heading4"/>
        <w:keepNext w:val="true"/>
        <w:keepLines/>
        <w:widowControl/>
        <w:numPr>
          <w:ilvl w:val="0"/>
          <w:numId w:val="0"/>
        </w:numPr>
        <w:bidi w:val="0"/>
        <w:spacing w:before="360" w:after="80"/>
        <w:ind w:left="0" w:hanging="0"/>
        <w:rPr>
          <w:del w:id="6448" w:author="Julie Therien" w:date="2004-03-16T11:53:00Z"/>
        </w:rPr>
      </w:pPr>
      <w:del w:id="6447" w:author="Julie Therien" w:date="2004-03-16T11:53:00Z">
        <w:r>
          <w:rPr/>
          <w:delText>mercury vapour levels at the work site should be determined prior to the commencement of work to establish a base-line value;</w:delText>
        </w:r>
      </w:del>
    </w:p>
    <w:p>
      <w:pPr>
        <w:pStyle w:val="Heading4"/>
        <w:keepNext w:val="true"/>
        <w:keepLines/>
        <w:widowControl/>
        <w:numPr>
          <w:ilvl w:val="0"/>
          <w:numId w:val="0"/>
        </w:numPr>
        <w:bidi w:val="0"/>
        <w:spacing w:before="360" w:after="80"/>
        <w:ind w:left="0" w:hanging="0"/>
        <w:rPr>
          <w:del w:id="6450" w:author="Julie Therien" w:date="2004-03-16T11:53:00Z"/>
        </w:rPr>
      </w:pPr>
      <w:del w:id="6449" w:author="Julie Therien" w:date="2004-03-16T11:53:00Z">
        <w:r>
          <w:rPr/>
          <w:delText>mercury vapour concentrations should be measured periodically during the course of the work, and action taken if values rise above safe levels;</w:delText>
        </w:r>
      </w:del>
    </w:p>
    <w:p>
      <w:pPr>
        <w:pStyle w:val="Heading4"/>
        <w:keepNext w:val="true"/>
        <w:keepLines/>
        <w:widowControl/>
        <w:numPr>
          <w:ilvl w:val="0"/>
          <w:numId w:val="0"/>
        </w:numPr>
        <w:bidi w:val="0"/>
        <w:spacing w:before="360" w:after="80"/>
        <w:ind w:left="0" w:hanging="0"/>
        <w:rPr>
          <w:del w:id="6452" w:author="Julie Therien" w:date="2004-03-16T11:53:00Z"/>
        </w:rPr>
      </w:pPr>
      <w:del w:id="6451" w:author="Julie Therien" w:date="2004-03-16T11:53:00Z">
        <w:r>
          <w:rPr/>
          <w:delText>lighthouse towers and the equipment work space should be well ventilated when personnel are present;</w:delText>
        </w:r>
      </w:del>
    </w:p>
    <w:p>
      <w:pPr>
        <w:pStyle w:val="Heading4"/>
        <w:keepNext w:val="true"/>
        <w:keepLines/>
        <w:widowControl/>
        <w:numPr>
          <w:ilvl w:val="0"/>
          <w:numId w:val="0"/>
        </w:numPr>
        <w:bidi w:val="0"/>
        <w:spacing w:before="360" w:after="80"/>
        <w:ind w:left="0" w:hanging="0"/>
        <w:rPr>
          <w:del w:id="6454" w:author="Julie Therien" w:date="2004-03-16T11:53:00Z"/>
        </w:rPr>
      </w:pPr>
      <w:del w:id="6453" w:author="Julie Therien" w:date="2004-03-16T11:53:00Z">
        <w:r>
          <w:rPr/>
          <w:delText>the work space should be kept clean and dust levels minimised.</w:delText>
        </w:r>
      </w:del>
    </w:p>
    <w:p>
      <w:pPr>
        <w:pStyle w:val="Heading4"/>
        <w:numPr>
          <w:ilvl w:val="0"/>
          <w:numId w:val="0"/>
        </w:numPr>
        <w:ind w:left="0" w:hanging="0"/>
        <w:rPr>
          <w:del w:id="6456" w:author="Julie Therien" w:date="2004-03-16T11:53:00Z"/>
        </w:rPr>
      </w:pPr>
      <w:del w:id="6455" w:author="Julie Therien" w:date="2004-03-16T11:53:00Z">
        <w:r>
          <w:rPr/>
          <w:delText>Spill Cleanup</w:delText>
        </w:r>
      </w:del>
    </w:p>
    <w:p>
      <w:pPr>
        <w:pStyle w:val="Heading4"/>
        <w:keepNext w:val="true"/>
        <w:keepLines/>
        <w:widowControl/>
        <w:numPr>
          <w:ilvl w:val="0"/>
          <w:numId w:val="0"/>
        </w:numPr>
        <w:bidi w:val="0"/>
        <w:spacing w:before="360" w:after="80"/>
        <w:ind w:left="0" w:hanging="0"/>
        <w:rPr>
          <w:del w:id="6458" w:author="Julie Therien" w:date="2004-03-16T11:53:00Z"/>
        </w:rPr>
      </w:pPr>
      <w:del w:id="6457" w:author="Julie Therien" w:date="2004-03-16T11:53:00Z">
        <w:r>
          <w:rPr/>
          <w:delText>A typical approach for a mercury spill cleanup would include:</w:delText>
        </w:r>
      </w:del>
    </w:p>
    <w:p>
      <w:pPr>
        <w:pStyle w:val="Heading4"/>
        <w:keepNext w:val="true"/>
        <w:keepLines/>
        <w:widowControl/>
        <w:numPr>
          <w:ilvl w:val="0"/>
          <w:numId w:val="0"/>
        </w:numPr>
        <w:bidi w:val="0"/>
        <w:spacing w:before="360" w:after="80"/>
        <w:ind w:left="0" w:hanging="0"/>
        <w:rPr>
          <w:del w:id="6460" w:author="Julie Therien" w:date="2004-03-16T11:53:00Z"/>
        </w:rPr>
      </w:pPr>
      <w:del w:id="6459" w:author="Julie Therien" w:date="2004-03-16T11:53:00Z">
        <w:r>
          <w:rPr/>
          <w:delText xml:space="preserve">keeping temperatures as low as practicable to limit the rate of vaporization. </w:delText>
        </w:r>
      </w:del>
    </w:p>
    <w:p>
      <w:pPr>
        <w:pStyle w:val="Heading4"/>
        <w:keepNext w:val="true"/>
        <w:keepLines/>
        <w:widowControl/>
        <w:numPr>
          <w:ilvl w:val="0"/>
          <w:numId w:val="0"/>
        </w:numPr>
        <w:bidi w:val="0"/>
        <w:spacing w:before="360" w:after="80"/>
        <w:ind w:left="0" w:hanging="0"/>
        <w:rPr>
          <w:del w:id="6462" w:author="Julie Therien" w:date="2004-03-16T11:53:00Z"/>
        </w:rPr>
      </w:pPr>
      <w:del w:id="6461" w:author="Julie Therien" w:date="2004-03-16T11:53:00Z">
        <w:r>
          <w:rPr/>
          <w:delText>supplying personnel with disposable protective clothing and respirator. For example:</w:delText>
        </w:r>
      </w:del>
    </w:p>
    <w:p>
      <w:pPr>
        <w:pStyle w:val="Heading4"/>
        <w:keepNext w:val="true"/>
        <w:keepLines/>
        <w:widowControl/>
        <w:numPr>
          <w:ilvl w:val="0"/>
          <w:numId w:val="0"/>
        </w:numPr>
        <w:bidi w:val="0"/>
        <w:spacing w:before="360" w:after="80"/>
        <w:ind w:left="0" w:hanging="0"/>
        <w:rPr>
          <w:del w:id="6468" w:author="Julie Therien" w:date="2004-03-16T11:53:00Z"/>
        </w:rPr>
      </w:pPr>
      <w:ins w:id="6463" w:author="Juan Francisco Rebollo" w:date="2004-02-04T00:35:00Z">
        <w:del w:id="6464" w:author="Julie Therien" w:date="2004-03-16T11:53:00Z">
          <w:r>
            <w:rPr/>
            <w:delText>an appropriate disposable respirator</w:delText>
          </w:r>
        </w:del>
      </w:ins>
      <w:ins w:id="6465" w:author="Juan Francisco Rebollo" w:date="2004-02-04T00:35:00Z">
        <w:del w:id="6466" w:author="Julie Therien" w:date="2004-03-16T11:53:00Z">
          <w:r>
            <w:rPr>
              <w:rStyle w:val="FootnoteCharacters"/>
              <w:rStyle w:val="FootnoteAnchor"/>
            </w:rPr>
            <w:footnoteReference w:id="36"/>
          </w:r>
        </w:del>
      </w:ins>
      <w:del w:id="6467" w:author="Julie Therien" w:date="2004-03-16T11:53:00Z">
        <w:r>
          <w:rPr/>
          <w:delText xml:space="preserve">; </w:delText>
        </w:r>
      </w:del>
    </w:p>
    <w:p>
      <w:pPr>
        <w:pStyle w:val="Heading4"/>
        <w:keepNext w:val="true"/>
        <w:keepLines/>
        <w:widowControl/>
        <w:numPr>
          <w:ilvl w:val="0"/>
          <w:numId w:val="0"/>
        </w:numPr>
        <w:bidi w:val="0"/>
        <w:spacing w:before="360" w:after="80"/>
        <w:ind w:left="0" w:hanging="0"/>
        <w:rPr>
          <w:del w:id="6470" w:author="Julie Therien" w:date="2004-03-16T11:53:00Z"/>
        </w:rPr>
      </w:pPr>
      <w:del w:id="6469" w:author="Julie Therien" w:date="2004-03-16T11:53:00Z">
        <w:r>
          <w:rPr/>
          <w:delText>disposable overshoes;</w:delText>
        </w:r>
      </w:del>
    </w:p>
    <w:p>
      <w:pPr>
        <w:pStyle w:val="Heading4"/>
        <w:keepNext w:val="true"/>
        <w:keepLines/>
        <w:widowControl/>
        <w:numPr>
          <w:ilvl w:val="0"/>
          <w:numId w:val="0"/>
        </w:numPr>
        <w:bidi w:val="0"/>
        <w:spacing w:before="360" w:after="80"/>
        <w:ind w:left="0" w:hanging="0"/>
        <w:rPr>
          <w:del w:id="6472" w:author="Julie Therien" w:date="2004-03-16T11:53:00Z"/>
        </w:rPr>
      </w:pPr>
      <w:del w:id="6471" w:author="Julie Therien" w:date="2004-03-16T11:53:00Z">
        <w:r>
          <w:rPr/>
          <w:delText>disposable coveralls;</w:delText>
        </w:r>
      </w:del>
    </w:p>
    <w:p>
      <w:pPr>
        <w:pStyle w:val="Heading4"/>
        <w:keepNext w:val="true"/>
        <w:keepLines/>
        <w:widowControl/>
        <w:numPr>
          <w:ilvl w:val="0"/>
          <w:numId w:val="0"/>
        </w:numPr>
        <w:bidi w:val="0"/>
        <w:spacing w:before="360" w:after="80"/>
        <w:ind w:left="0" w:hanging="0"/>
        <w:rPr>
          <w:del w:id="6474" w:author="Julie Therien" w:date="2004-03-16T11:53:00Z"/>
        </w:rPr>
      </w:pPr>
      <w:del w:id="6473" w:author="Julie Therien" w:date="2004-03-16T11:53:00Z">
        <w:r>
          <w:rPr/>
          <w:delText>eye protection;</w:delText>
        </w:r>
      </w:del>
    </w:p>
    <w:p>
      <w:pPr>
        <w:pStyle w:val="Heading4"/>
        <w:keepNext w:val="true"/>
        <w:keepLines/>
        <w:widowControl/>
        <w:numPr>
          <w:ilvl w:val="0"/>
          <w:numId w:val="0"/>
        </w:numPr>
        <w:bidi w:val="0"/>
        <w:spacing w:before="360" w:after="80"/>
        <w:ind w:left="0" w:hanging="0"/>
        <w:rPr>
          <w:del w:id="6476" w:author="Julie Therien" w:date="2004-03-16T11:53:00Z"/>
        </w:rPr>
      </w:pPr>
      <w:del w:id="6475" w:author="Julie Therien" w:date="2004-03-16T11:53:00Z">
        <w:r>
          <w:rPr/>
          <w:delText>disposable gloves;</w:delText>
        </w:r>
      </w:del>
    </w:p>
    <w:p>
      <w:pPr>
        <w:pStyle w:val="Heading4"/>
        <w:keepNext w:val="true"/>
        <w:keepLines/>
        <w:widowControl/>
        <w:numPr>
          <w:ilvl w:val="0"/>
          <w:numId w:val="0"/>
        </w:numPr>
        <w:bidi w:val="0"/>
        <w:spacing w:before="360" w:after="80"/>
        <w:ind w:left="0" w:hanging="0"/>
        <w:rPr>
          <w:del w:id="6478" w:author="Julie Therien" w:date="2004-03-16T11:53:00Z"/>
        </w:rPr>
      </w:pPr>
      <w:del w:id="6477" w:author="Julie Therien" w:date="2004-03-16T11:53:00Z">
        <w:r>
          <w:rPr/>
          <w:delText>checking mercury vapour concentrations with a correctly calibrated mercury vapour meter;</w:delText>
        </w:r>
      </w:del>
    </w:p>
    <w:p>
      <w:pPr>
        <w:pStyle w:val="Heading4"/>
        <w:keepNext w:val="true"/>
        <w:keepLines/>
        <w:widowControl/>
        <w:numPr>
          <w:ilvl w:val="0"/>
          <w:numId w:val="0"/>
        </w:numPr>
        <w:bidi w:val="0"/>
        <w:spacing w:before="360" w:after="80"/>
        <w:ind w:left="0" w:hanging="0"/>
        <w:rPr>
          <w:del w:id="6480" w:author="Julie Therien" w:date="2004-03-16T11:53:00Z"/>
        </w:rPr>
      </w:pPr>
      <w:del w:id="6479" w:author="Julie Therien" w:date="2004-03-16T11:53:00Z">
        <w:r>
          <w:rPr/>
          <w:delText>recovering all visible mercury from surfaces, using the special vacuum cleaner or an approved mercury vacuum pump;</w:delText>
        </w:r>
      </w:del>
    </w:p>
    <w:p>
      <w:pPr>
        <w:pStyle w:val="Heading4"/>
        <w:keepNext w:val="true"/>
        <w:keepLines/>
        <w:widowControl/>
        <w:numPr>
          <w:ilvl w:val="0"/>
          <w:numId w:val="0"/>
        </w:numPr>
        <w:bidi w:val="0"/>
        <w:spacing w:before="360" w:after="80"/>
        <w:ind w:left="0" w:hanging="0"/>
        <w:rPr>
          <w:del w:id="6482" w:author="Julie Therien" w:date="2004-03-16T11:53:00Z"/>
        </w:rPr>
      </w:pPr>
      <w:del w:id="6481" w:author="Julie Therien" w:date="2004-03-16T11:53:00Z">
        <w:r>
          <w:rPr/>
          <w:delText>using sulphur powder to neutralise small spills and a solution of sulphur powder and calcium hydroxide for washing down surfaces.</w:delText>
        </w:r>
      </w:del>
    </w:p>
    <w:p>
      <w:pPr>
        <w:pStyle w:val="Heading4"/>
        <w:numPr>
          <w:ilvl w:val="0"/>
          <w:numId w:val="0"/>
        </w:numPr>
        <w:ind w:left="0" w:hanging="0"/>
        <w:rPr>
          <w:del w:id="6484" w:author="Julie Therien" w:date="2004-03-16T11:55:00Z"/>
        </w:rPr>
      </w:pPr>
      <w:del w:id="6483" w:author="Julie Therien" w:date="2004-03-16T11:55:00Z">
        <w:r>
          <w:rPr/>
          <w:delText>Consignment</w:delText>
        </w:r>
      </w:del>
    </w:p>
    <w:p>
      <w:pPr>
        <w:pStyle w:val="Normal"/>
        <w:rPr>
          <w:del w:id="6486" w:author="Julie Therien" w:date="2004-03-16T11:55:00Z"/>
        </w:rPr>
      </w:pPr>
      <w:del w:id="6485" w:author="Julie Therien" w:date="2004-03-16T11:55:00Z">
        <w:r>
          <w:rPr/>
          <w:delText>Whenever consigning mercury, the following details should be provided on the outside of the package using the approved label for the type of transport:</w:delText>
        </w:r>
      </w:del>
    </w:p>
    <w:p>
      <w:pPr>
        <w:pStyle w:val="Normal"/>
        <w:rPr>
          <w:del w:id="6488" w:author="Julie Therien" w:date="2004-03-16T11:55:00Z"/>
        </w:rPr>
      </w:pPr>
      <w:del w:id="6487" w:author="Julie Therien" w:date="2004-03-16T11:55:00Z">
        <w:r>
          <w:rPr/>
        </w:r>
      </w:del>
    </w:p>
    <w:p>
      <w:pPr>
        <w:pStyle w:val="Normal"/>
        <w:rPr>
          <w:del w:id="6490" w:author="Julie Therien" w:date="2004-03-16T11:55:00Z"/>
        </w:rPr>
      </w:pPr>
      <w:del w:id="6489" w:author="Julie Therien" w:date="2004-03-16T11:55:00Z">
        <w:r>
          <w:rPr/>
          <w:delText>UN No.2809</w:delText>
        </w:r>
      </w:del>
    </w:p>
    <w:p>
      <w:pPr>
        <w:pStyle w:val="Normal"/>
        <w:rPr>
          <w:del w:id="6492" w:author="Julie Therien" w:date="2004-03-16T11:55:00Z"/>
        </w:rPr>
      </w:pPr>
      <w:del w:id="6491" w:author="Julie Therien" w:date="2004-03-16T11:55:00Z">
        <w:r>
          <w:rPr/>
          <w:delText>Technical name: Mercury</w:delText>
        </w:r>
      </w:del>
    </w:p>
    <w:p>
      <w:pPr>
        <w:pStyle w:val="Normal"/>
        <w:rPr>
          <w:del w:id="6494" w:author="Julie Therien" w:date="2004-03-16T11:55:00Z"/>
        </w:rPr>
      </w:pPr>
      <w:del w:id="6493" w:author="Julie Therien" w:date="2004-03-16T11:55:00Z">
        <w:r>
          <w:rPr/>
          <w:delText>Dangerous Goods Class: 8 (Corrosive)</w:delText>
        </w:r>
      </w:del>
    </w:p>
    <w:p>
      <w:pPr>
        <w:pStyle w:val="Normal"/>
        <w:rPr>
          <w:del w:id="6496" w:author="Julie Therien" w:date="2004-03-16T11:55:00Z"/>
        </w:rPr>
      </w:pPr>
      <w:del w:id="6495" w:author="Julie Therien" w:date="2004-03-16T11:55:00Z">
        <w:r>
          <w:rPr/>
          <w:delText>HAZCHEIVI: 2Z</w:delText>
        </w:r>
      </w:del>
    </w:p>
    <w:p>
      <w:pPr>
        <w:pStyle w:val="Normal"/>
        <w:rPr>
          <w:del w:id="6498" w:author="Julie Therien" w:date="2004-03-16T11:55:00Z"/>
        </w:rPr>
      </w:pPr>
      <w:del w:id="6497" w:author="Julie Therien" w:date="2004-03-16T11:55:00Z">
        <w:r>
          <w:rPr/>
        </w:r>
      </w:del>
    </w:p>
    <w:p>
      <w:pPr>
        <w:pStyle w:val="Normal"/>
        <w:rPr>
          <w:b/>
          <w:b/>
          <w:bCs/>
          <w:del w:id="6500" w:author="Julie Therien" w:date="2004-03-16T11:55:00Z"/>
        </w:rPr>
      </w:pPr>
      <w:del w:id="6499" w:author="Julie Therien" w:date="2004-03-16T11:55:00Z">
        <w:r>
          <w:rPr>
            <w:b/>
            <w:bCs/>
          </w:rPr>
          <w:delText>Note:</w:delText>
        </w:r>
      </w:del>
    </w:p>
    <w:p>
      <w:pPr>
        <w:pStyle w:val="Bullet"/>
        <w:numPr>
          <w:ilvl w:val="0"/>
          <w:numId w:val="2"/>
        </w:numPr>
        <w:ind w:left="0" w:right="380" w:hanging="363"/>
        <w:rPr>
          <w:del w:id="6502" w:author="Julie Therien" w:date="2004-03-16T11:55:00Z"/>
        </w:rPr>
      </w:pPr>
      <w:del w:id="6501" w:author="Julie Therien" w:date="2004-03-16T11:55:00Z">
        <w:r>
          <w:rPr/>
          <w:delText xml:space="preserve">Both IMO and the International Air Transport Association (IATA) have regulations covering the transportation of mercury. </w:delText>
        </w:r>
      </w:del>
    </w:p>
    <w:p>
      <w:pPr>
        <w:pStyle w:val="Heading3"/>
        <w:numPr>
          <w:ilvl w:val="0"/>
          <w:numId w:val="0"/>
        </w:numPr>
        <w:ind w:left="0" w:hanging="0"/>
        <w:rPr>
          <w:del w:id="6504" w:author="Julie Therien" w:date="2004-03-16T11:55:00Z"/>
        </w:rPr>
      </w:pPr>
      <w:del w:id="6503" w:author="Julie Therien" w:date="2004-03-16T11:55:00Z">
        <w:r>
          <w:rPr/>
          <w:delText>Paints</w:delText>
        </w:r>
      </w:del>
    </w:p>
    <w:p>
      <w:pPr>
        <w:pStyle w:val="Normal"/>
        <w:rPr>
          <w:del w:id="6506" w:author="Julie Therien" w:date="2004-03-16T11:55:00Z"/>
        </w:rPr>
      </w:pPr>
      <w:del w:id="6505" w:author="Julie Therien" w:date="2004-03-16T11:55:00Z">
        <w:r>
          <w:rPr/>
          <w:delText>Aids to Navigation authorities use a significant quantity and variety of paints and related surfacing materials.  There is potential for hazardous situations to arise and for environmental pollution.  For example:</w:delText>
        </w:r>
      </w:del>
    </w:p>
    <w:p>
      <w:pPr>
        <w:pStyle w:val="Bullet"/>
        <w:numPr>
          <w:ilvl w:val="0"/>
          <w:numId w:val="2"/>
        </w:numPr>
        <w:ind w:left="0" w:right="380" w:hanging="363"/>
        <w:rPr>
          <w:del w:id="6508" w:author="Julie Therien" w:date="2004-03-16T11:55:00Z"/>
        </w:rPr>
      </w:pPr>
      <w:del w:id="6507" w:author="Julie Therien" w:date="2004-03-16T11:55:00Z">
        <w:r>
          <w:rPr/>
          <w:delText>storage of inflammable paints and solvents;</w:delText>
        </w:r>
      </w:del>
    </w:p>
    <w:p>
      <w:pPr>
        <w:pStyle w:val="Bullet"/>
        <w:numPr>
          <w:ilvl w:val="0"/>
          <w:numId w:val="2"/>
        </w:numPr>
        <w:ind w:left="0" w:right="380" w:hanging="363"/>
        <w:rPr>
          <w:del w:id="6510" w:author="Julie Therien" w:date="2004-03-16T11:55:00Z"/>
        </w:rPr>
      </w:pPr>
      <w:del w:id="6509" w:author="Julie Therien" w:date="2004-03-16T11:55:00Z">
        <w:r>
          <w:rPr/>
          <w:delText>during surface preparation and removal of paint prior to repainting;</w:delText>
        </w:r>
      </w:del>
    </w:p>
    <w:p>
      <w:pPr>
        <w:pStyle w:val="Bullet"/>
        <w:numPr>
          <w:ilvl w:val="0"/>
          <w:numId w:val="2"/>
        </w:numPr>
        <w:ind w:left="0" w:right="380" w:hanging="363"/>
        <w:rPr>
          <w:del w:id="6512" w:author="Julie Therien" w:date="2004-03-16T11:55:00Z"/>
        </w:rPr>
      </w:pPr>
      <w:del w:id="6511" w:author="Julie Therien" w:date="2004-03-16T11:55:00Z">
        <w:r>
          <w:rPr/>
          <w:delText>contact with vapours and solvents during application;</w:delText>
        </w:r>
      </w:del>
    </w:p>
    <w:p>
      <w:pPr>
        <w:pStyle w:val="Bullet"/>
        <w:numPr>
          <w:ilvl w:val="0"/>
          <w:numId w:val="2"/>
        </w:numPr>
        <w:ind w:left="0" w:right="380" w:hanging="363"/>
        <w:rPr>
          <w:del w:id="6514" w:author="Julie Therien" w:date="2004-03-16T11:55:00Z"/>
        </w:rPr>
      </w:pPr>
      <w:del w:id="6513" w:author="Julie Therien" w:date="2004-03-16T11:55:00Z">
        <w:r>
          <w:rPr/>
          <w:delText>clean-up and waste disposal.</w:delText>
        </w:r>
      </w:del>
    </w:p>
    <w:p>
      <w:pPr>
        <w:pStyle w:val="Heading4"/>
        <w:numPr>
          <w:ilvl w:val="0"/>
          <w:numId w:val="0"/>
        </w:numPr>
        <w:ind w:left="0" w:hanging="0"/>
        <w:rPr>
          <w:del w:id="6516" w:author="Julie Therien" w:date="2004-03-16T11:55:00Z"/>
        </w:rPr>
      </w:pPr>
      <w:del w:id="6515" w:author="Julie Therien" w:date="2004-03-16T11:55:00Z">
        <w:r>
          <w:rPr/>
          <w:delText>Lead</w:delText>
        </w:r>
      </w:del>
    </w:p>
    <w:p>
      <w:pPr>
        <w:pStyle w:val="Normal"/>
        <w:rPr>
          <w:del w:id="6518" w:author="Julie Therien" w:date="2004-03-16T11:55:00Z"/>
        </w:rPr>
      </w:pPr>
      <w:del w:id="6517" w:author="Julie Therien" w:date="2004-03-16T11:55: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6520" w:author="Julie Therien" w:date="2004-03-16T11:55:00Z"/>
        </w:rPr>
      </w:pPr>
      <w:del w:id="6519" w:author="Julie Therien" w:date="2004-03-16T11:55:00Z">
        <w:r>
          <w:rPr/>
        </w:r>
      </w:del>
    </w:p>
    <w:p>
      <w:pPr>
        <w:pStyle w:val="Normal"/>
        <w:rPr>
          <w:del w:id="6522" w:author="Julie Therien" w:date="2004-03-16T11:55:00Z"/>
        </w:rPr>
      </w:pPr>
      <w:del w:id="6521" w:author="Julie Therien" w:date="2004-03-16T11:55:00Z">
        <w:r>
          <w:rPr/>
          <w:delText xml:space="preserve">Members are encouraged to assess the risks and to adopt appropriate measures to safeguard maintenance personnel and the environment.  </w:delText>
        </w:r>
      </w:del>
    </w:p>
    <w:p>
      <w:pPr>
        <w:pStyle w:val="Normal"/>
        <w:rPr>
          <w:del w:id="6524" w:author="Julie Therien" w:date="2004-03-16T11:55:00Z"/>
        </w:rPr>
      </w:pPr>
      <w:del w:id="6523" w:author="Julie Therien" w:date="2004-03-16T11:55:00Z">
        <w:r>
          <w:rPr/>
          <w:delText>Anti-Fouling Coatings</w:delText>
        </w:r>
      </w:del>
    </w:p>
    <w:p>
      <w:pPr>
        <w:pStyle w:val="Normal"/>
        <w:rPr>
          <w:del w:id="6526" w:author="Julie Therien" w:date="2004-03-16T11:55:00Z"/>
        </w:rPr>
      </w:pPr>
      <w:del w:id="6525" w:author="Julie Therien" w:date="2004-03-16T11:55:00Z">
        <w:r>
          <w:rPr/>
          <w:delText xml:space="preserve">Antifouling paints contain biocides and are applied to vessels and floating aids to navigation to reduce the accumulation of marine organisms.  </w:delText>
        </w:r>
      </w:del>
    </w:p>
    <w:p>
      <w:pPr>
        <w:pStyle w:val="Normal"/>
        <w:rPr>
          <w:del w:id="6528" w:author="Julie Therien" w:date="2004-03-16T11:55:00Z"/>
        </w:rPr>
      </w:pPr>
      <w:del w:id="6527" w:author="Julie Therien" w:date="2004-03-16T11:55:00Z">
        <w:r>
          <w:rPr/>
        </w:r>
      </w:del>
    </w:p>
    <w:p>
      <w:pPr>
        <w:pStyle w:val="Normal"/>
        <w:rPr>
          <w:del w:id="6530" w:author="Julie Therien" w:date="2004-03-16T11:55:00Z"/>
        </w:rPr>
      </w:pPr>
      <w:del w:id="6529" w:author="Julie Therien" w:date="2004-03-16T11:55:00Z">
        <w:r>
          <w:rPr/>
          <w:delText xml:space="preserve">For service vessels the antifouling paint assists to minimise fuel consumption.  </w:delText>
        </w:r>
      </w:del>
    </w:p>
    <w:p>
      <w:pPr>
        <w:pStyle w:val="Normal"/>
        <w:rPr>
          <w:del w:id="6532" w:author="Julie Therien" w:date="2004-03-16T11:55:00Z"/>
        </w:rPr>
      </w:pPr>
      <w:del w:id="6531" w:author="Julie Therien" w:date="2004-03-16T11:55:00Z">
        <w:r>
          <w:rPr/>
        </w:r>
      </w:del>
    </w:p>
    <w:p>
      <w:pPr>
        <w:pStyle w:val="Normal"/>
        <w:rPr>
          <w:del w:id="6534" w:author="Julie Therien" w:date="2004-03-16T11:55:00Z"/>
        </w:rPr>
      </w:pPr>
      <w:del w:id="6533" w:author="Julie Therien" w:date="2004-03-16T11:55: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6536" w:author="Julie Therien" w:date="2004-03-16T11:55:00Z"/>
        </w:rPr>
      </w:pPr>
      <w:del w:id="6535" w:author="Julie Therien" w:date="2004-03-16T11:55:00Z">
        <w:r>
          <w:rPr/>
        </w:r>
      </w:del>
    </w:p>
    <w:p>
      <w:pPr>
        <w:pStyle w:val="Heading4"/>
        <w:rPr>
          <w:del w:id="6540" w:author="Julie Therien" w:date="2004-03-16T11:55:00Z"/>
        </w:rPr>
      </w:pPr>
      <w:ins w:id="6537" w:author="Juan Francisco Rebollo" w:date="2004-02-04T00:35:00Z">
        <w:del w:id="6538" w:author="Julie Therien" w:date="2004-03-16T11:55: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ins>
      <w:del w:id="6539" w:author="Julie Therien" w:date="2004-03-16T11:55:00Z">
        <w:r>
          <w:rPr>
            <w:i/>
          </w:rPr>
          <w:delText>Historic Lights</w:delText>
        </w:r>
      </w:del>
    </w:p>
    <w:p>
      <w:pPr>
        <w:pStyle w:val="Heading4"/>
        <w:numPr>
          <w:ilvl w:val="0"/>
          <w:numId w:val="0"/>
        </w:numPr>
        <w:ind w:left="0" w:hanging="0"/>
        <w:rPr>
          <w:del w:id="6542" w:author="Julie Therien" w:date="2004-03-16T11:56:00Z"/>
        </w:rPr>
      </w:pPr>
      <w:del w:id="6541" w:author="Julie Therien" w:date="2004-03-16T11:56:00Z">
        <w:r>
          <w:rPr/>
          <w:delText>IALA “PHL” Advisory Panel</w:delText>
        </w:r>
      </w:del>
    </w:p>
    <w:p>
      <w:pPr>
        <w:pStyle w:val="Heading4"/>
        <w:numPr>
          <w:ilvl w:val="0"/>
          <w:numId w:val="0"/>
        </w:numPr>
        <w:ind w:left="0" w:hanging="0"/>
        <w:rPr>
          <w:del w:id="6544" w:author="Julie Therien" w:date="2004-03-16T11:56:00Z"/>
        </w:rPr>
      </w:pPr>
      <w:del w:id="6543" w:author="Julie Therien" w:date="2004-03-16T11:56:00Z">
        <w:r>
          <w:rPr/>
          <w:delText>The IALA Advisory Panel on the Preservation of Lighthouses, Aids to Navigation, and Related Equipment of Historic Interest (PHL) was established by the IALA Council in 1996 in response to membership interest in the cultural value of lighthouses.</w:delText>
        </w:r>
      </w:del>
    </w:p>
    <w:p>
      <w:pPr>
        <w:pStyle w:val="Normal"/>
        <w:rPr>
          <w:del w:id="6546" w:author="Julie Therien" w:date="2004-03-16T11:56:00Z"/>
        </w:rPr>
      </w:pPr>
      <w:del w:id="6545" w:author="Julie Therien" w:date="2004-03-16T11:56:00Z">
        <w:r>
          <w:rPr/>
        </w:r>
      </w:del>
    </w:p>
    <w:p>
      <w:pPr>
        <w:pStyle w:val="Normal"/>
        <w:rPr>
          <w:del w:id="6548" w:author="Julie Therien" w:date="2004-03-16T11:56:00Z"/>
        </w:rPr>
      </w:pPr>
      <w:del w:id="6547" w:author="Julie Therien" w:date="2004-03-16T11:56:00Z">
        <w:r>
          <w:rPr/>
          <w:delText>The objectives of the Panel are to:</w:delText>
        </w:r>
      </w:del>
    </w:p>
    <w:p>
      <w:pPr>
        <w:pStyle w:val="Bullet"/>
        <w:numPr>
          <w:ilvl w:val="0"/>
          <w:numId w:val="2"/>
        </w:numPr>
        <w:ind w:left="0" w:right="380" w:hanging="363"/>
        <w:rPr>
          <w:del w:id="6550" w:author="Julie Therien" w:date="2004-03-16T11:56:00Z"/>
        </w:rPr>
      </w:pPr>
      <w:del w:id="6549" w:author="Julie Therien" w:date="2004-03-16T11:56:00Z">
        <w:r>
          <w:rPr/>
          <w:delText>encourage deeper commitment by members to preserve historic values;</w:delText>
        </w:r>
      </w:del>
    </w:p>
    <w:p>
      <w:pPr>
        <w:pStyle w:val="Bullet"/>
        <w:numPr>
          <w:ilvl w:val="0"/>
          <w:numId w:val="2"/>
        </w:numPr>
        <w:ind w:left="0" w:right="380" w:hanging="363"/>
        <w:rPr>
          <w:del w:id="6552" w:author="Julie Therien" w:date="2004-03-16T11:56:00Z"/>
        </w:rPr>
      </w:pPr>
      <w:del w:id="6551" w:author="Julie Therien" w:date="2004-03-16T11:56:00Z">
        <w:r>
          <w:rPr/>
          <w:delText>encourage member countries to see the preservation of their own lighthouses in an international context;</w:delText>
        </w:r>
      </w:del>
    </w:p>
    <w:p>
      <w:pPr>
        <w:pStyle w:val="Bullet"/>
        <w:numPr>
          <w:ilvl w:val="0"/>
          <w:numId w:val="2"/>
        </w:numPr>
        <w:ind w:left="0" w:right="380" w:hanging="363"/>
        <w:rPr>
          <w:del w:id="6554" w:author="Julie Therien" w:date="2004-03-16T11:56:00Z"/>
        </w:rPr>
      </w:pPr>
      <w:del w:id="6553" w:author="Julie Therien" w:date="2004-03-16T11:56:00Z">
        <w:r>
          <w:rPr/>
          <w:delText>share information on the subject between both members and non-members, with particular attention being given to the alternative use of lighthouses.</w:delText>
        </w:r>
      </w:del>
    </w:p>
    <w:p>
      <w:pPr>
        <w:pStyle w:val="Normal"/>
        <w:rPr>
          <w:del w:id="6556" w:author="Julie Therien" w:date="2004-03-16T11:56:00Z"/>
        </w:rPr>
      </w:pPr>
      <w:del w:id="6555" w:author="Julie Therien" w:date="2004-03-16T11:56:00Z">
        <w:r>
          <w:rPr/>
        </w:r>
      </w:del>
    </w:p>
    <w:p>
      <w:pPr>
        <w:pStyle w:val="Normal"/>
        <w:rPr>
          <w:del w:id="6558" w:author="Julie Therien" w:date="2004-03-16T11:56:00Z"/>
        </w:rPr>
      </w:pPr>
      <w:del w:id="6557" w:author="Julie Therien" w:date="2004-03-16T11:56:00Z">
        <w:r>
          <w:rPr/>
          <w:delText>The work of the Panel has produced:</w:delText>
        </w:r>
      </w:del>
    </w:p>
    <w:p>
      <w:pPr>
        <w:pStyle w:val="Bullet"/>
        <w:numPr>
          <w:ilvl w:val="0"/>
          <w:numId w:val="2"/>
        </w:numPr>
        <w:ind w:left="0" w:right="380" w:hanging="363"/>
        <w:rPr>
          <w:del w:id="6560" w:author="Julie Therien" w:date="2004-03-16T11:56:00Z"/>
        </w:rPr>
      </w:pPr>
      <w:del w:id="6559" w:author="Julie Therien" w:date="2004-03-16T11:56:00Z">
        <w:r>
          <w:rPr/>
          <w:delText>the format of an IALA database for recording details of historic lighthouses;</w:delText>
        </w:r>
      </w:del>
    </w:p>
    <w:p>
      <w:pPr>
        <w:pStyle w:val="Bullet"/>
        <w:numPr>
          <w:ilvl w:val="0"/>
          <w:numId w:val="2"/>
        </w:numPr>
        <w:ind w:left="0" w:right="380" w:hanging="363"/>
        <w:rPr>
          <w:del w:id="6562" w:author="Julie Therien" w:date="2004-03-16T11:56:00Z"/>
        </w:rPr>
      </w:pPr>
      <w:del w:id="6561" w:author="Julie Therien" w:date="2004-03-16T11:56: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left="0" w:right="380" w:hanging="363"/>
        <w:rPr>
          <w:del w:id="6564" w:author="Julie Therien" w:date="2004-03-16T11:56:00Z"/>
        </w:rPr>
      </w:pPr>
      <w:del w:id="6563" w:author="Julie Therien" w:date="2004-03-16T11:56:00Z">
        <w:r>
          <w:rPr/>
          <w:delText>a Workshop to gather information on the range of alternative uses of lighthouses.</w:delText>
        </w:r>
      </w:del>
    </w:p>
    <w:p>
      <w:pPr>
        <w:pStyle w:val="Normal"/>
        <w:rPr>
          <w:del w:id="6566" w:author="Julie Therien" w:date="2004-03-16T11:56:00Z"/>
        </w:rPr>
      </w:pPr>
      <w:del w:id="6565" w:author="Julie Therien" w:date="2004-03-16T11:56:00Z">
        <w:r>
          <w:rPr/>
        </w:r>
      </w:del>
    </w:p>
    <w:p>
      <w:pPr>
        <w:pStyle w:val="Normal"/>
        <w:rPr>
          <w:del w:id="6568" w:author="Julie Therien" w:date="2004-03-16T11:56:00Z"/>
        </w:rPr>
      </w:pPr>
      <w:del w:id="6567" w:author="Julie Therien" w:date="2004-03-16T11:56:00Z">
        <w:r>
          <w:rPr/>
          <w:delText xml:space="preserve">Future work for the Panel will be directed at preparing two IALA Guidelines that will address:  </w:delText>
        </w:r>
      </w:del>
    </w:p>
    <w:p>
      <w:pPr>
        <w:pStyle w:val="Bullet"/>
        <w:numPr>
          <w:ilvl w:val="0"/>
          <w:numId w:val="2"/>
        </w:numPr>
        <w:ind w:left="0" w:right="380" w:hanging="363"/>
        <w:rPr>
          <w:del w:id="6570" w:author="Julie Therien" w:date="2004-03-16T11:56:00Z"/>
        </w:rPr>
      </w:pPr>
      <w:del w:id="6569" w:author="Julie Therien" w:date="2004-03-16T11:56:00Z">
        <w:r>
          <w:rPr/>
          <w:delText>the technical aspects of operating and maintaining historic lighthouses, and;</w:delText>
        </w:r>
      </w:del>
    </w:p>
    <w:p>
      <w:pPr>
        <w:pStyle w:val="Bullet"/>
        <w:numPr>
          <w:ilvl w:val="0"/>
          <w:numId w:val="2"/>
        </w:numPr>
        <w:ind w:left="0" w:right="380" w:hanging="363"/>
        <w:rPr>
          <w:del w:id="6572" w:author="Julie Therien" w:date="2004-03-16T11:56:00Z"/>
        </w:rPr>
      </w:pPr>
      <w:del w:id="6571" w:author="Julie Therien" w:date="2004-03-16T11:56:00Z">
        <w:r>
          <w:rPr/>
          <w:delText xml:space="preserve">the Policy, Planning and Practical aspects of preserving historic lighthouses. </w:delText>
        </w:r>
      </w:del>
    </w:p>
    <w:p>
      <w:pPr>
        <w:pStyle w:val="Heading4"/>
        <w:numPr>
          <w:ilvl w:val="0"/>
          <w:numId w:val="0"/>
        </w:numPr>
        <w:ind w:left="0" w:hanging="0"/>
        <w:rPr>
          <w:del w:id="6574" w:author="Julie Therien" w:date="2004-03-16T11:52:00Z"/>
        </w:rPr>
      </w:pPr>
      <w:del w:id="6573" w:author="Julie Therien" w:date="2004-03-16T11:52:00Z">
        <w:r>
          <w:rPr/>
          <w:delText>Lens Size and Terminology</w:delText>
        </w:r>
      </w:del>
    </w:p>
    <w:p>
      <w:pPr>
        <w:pStyle w:val="Normal"/>
        <w:rPr>
          <w:del w:id="6576" w:author="Julie Therien" w:date="2004-03-16T11:52:00Z"/>
        </w:rPr>
      </w:pPr>
      <w:del w:id="6575" w:author="Julie Therien" w:date="2004-03-16T11:52:00Z">
        <w:r>
          <w:rPr/>
          <w:delText xml:space="preserve">Table 10.2 provides information on terminology for historical glass lens systems and the typical amount of mercury held in mercury bath pedestals (for rotating lens systems).  </w:delText>
        </w:r>
      </w:del>
    </w:p>
    <w:p>
      <w:pPr>
        <w:pStyle w:val="Heading4"/>
        <w:tabs>
          <w:tab w:val="clear" w:pos="4320"/>
          <w:tab w:val="clear" w:pos="8640"/>
          <w:tab w:val="left" w:pos="567" w:leader="none"/>
          <w:tab w:val="right" w:pos="8647" w:leader="dot"/>
          <w:tab w:val="right" w:pos="8789" w:leader="dot"/>
          <w:tab w:val="right" w:pos="8931" w:leader="dot"/>
        </w:tabs>
        <w:ind w:right="196" w:hanging="0"/>
        <w:rPr>
          <w:b/>
          <w:b/>
          <w:bCs/>
          <w:del w:id="6578" w:author="Julie Therien" w:date="2004-03-16T11:56:00Z"/>
        </w:rPr>
      </w:pPr>
      <w:del w:id="6577" w:author="Julie Therien" w:date="2004-03-16T11:56:00Z">
        <w:r>
          <w:rPr>
            <w:b/>
            <w:bCs/>
          </w:rPr>
        </w:r>
      </w:del>
    </w:p>
    <w:p>
      <w:pPr>
        <w:pStyle w:val="Heading4"/>
        <w:tabs>
          <w:tab w:val="clear" w:pos="4320"/>
          <w:tab w:val="clear" w:pos="8640"/>
          <w:tab w:val="left" w:pos="567" w:leader="none"/>
          <w:tab w:val="right" w:pos="8647" w:leader="dot"/>
          <w:tab w:val="right" w:pos="8789" w:leader="dot"/>
          <w:tab w:val="right" w:pos="8931" w:leader="dot"/>
        </w:tabs>
        <w:ind w:right="196" w:hanging="0"/>
        <w:rPr>
          <w:del w:id="6582" w:author="Julie Therien" w:date="2004-03-16T12:53:00Z"/>
        </w:rPr>
      </w:pPr>
      <w:del w:id="6579" w:author="Julie Therien" w:date="2004-03-16T11:56:00Z">
        <w:r>
          <w:rPr>
            <w:b/>
            <w:bCs/>
          </w:rPr>
          <w:delText>Table 10.2</w:delText>
        </w:r>
      </w:del>
      <w:del w:id="6580" w:author="Julie Therien" w:date="2004-03-16T11:56:00Z">
        <w:r>
          <w:rPr/>
          <w:delText xml:space="preserve"> Terminology for historical glass lens </w:delText>
        </w:r>
      </w:del>
      <w:del w:id="6581" w:author="Julie Therien" w:date="2004-03-16T12:53:00Z">
        <w:r>
          <w:rPr/>
          <w:delText>systems and associated quantities of mercury used in rotating lens systems.</w:delText>
        </w:r>
      </w:del>
    </w:p>
    <w:p>
      <w:pPr>
        <w:pStyle w:val="Heading4"/>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3" w:author="Julie Therien" w:date="2004-03-16T11:51:00Z">
              <w:r>
                <w:rPr>
                  <w:b/>
                  <w:bCs/>
                  <w:sz w:val="20"/>
                </w:rPr>
                <w:delText>Description</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4" w:author="Julie Therien" w:date="2004-03-16T11:51:00Z">
              <w:r>
                <w:rPr>
                  <w:b/>
                  <w:bCs/>
                  <w:sz w:val="20"/>
                </w:rPr>
                <w:delText>Focal distance</w:delText>
              </w:r>
            </w:del>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5" w:author="Julie Therien" w:date="2004-03-16T11:51:00Z">
              <w:r>
                <w:rPr>
                  <w:b/>
                  <w:bCs/>
                  <w:sz w:val="20"/>
                </w:rPr>
                <w:delText>Typical quantity of mercury for mercury-bath pedestals</w:delText>
              </w:r>
            </w:del>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6" w:author="Julie Therien" w:date="2004-03-16T11:51:00Z">
              <w:r>
                <w:rPr>
                  <w:sz w:val="20"/>
                </w:rPr>
                <w:delText>mm</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7" w:author="Julie Therien" w:date="2004-03-16T11:51:00Z">
              <w:r>
                <w:rPr>
                  <w:sz w:val="20"/>
                </w:rPr>
                <w:delText>kilograms</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8" w:author="Julie Therien" w:date="2004-03-16T11:51:00Z">
              <w:r>
                <w:rPr>
                  <w:sz w:val="20"/>
                </w:rPr>
                <w:delText>litres</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89" w:author="Julie Therien" w:date="2004-03-16T11:51:00Z">
              <w:r>
                <w:rPr>
                  <w:sz w:val="20"/>
                </w:rPr>
                <w:delText>Hyper-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0" w:author="Julie Therien" w:date="2004-03-16T11:51:00Z">
              <w:r>
                <w:rPr>
                  <w:sz w:val="20"/>
                </w:rPr>
                <w:delText>133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1" w:author="Julie Therien" w:date="2004-03-16T11:51:00Z">
              <w:r>
                <w:rPr>
                  <w:sz w:val="20"/>
                </w:rPr>
                <w:delText>Meso-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2" w:author="Julie Therien" w:date="2004-03-16T11:51:00Z">
              <w:r>
                <w:rPr>
                  <w:sz w:val="20"/>
                </w:rPr>
                <w:delText>112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3" w:author="Julie Therien" w:date="2004-03-16T11:51:00Z">
              <w:r>
                <w:rPr>
                  <w:sz w:val="20"/>
                </w:rPr>
                <w:delText>First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4" w:author="Julie Therien" w:date="2004-03-16T11:51:00Z">
              <w:r>
                <w:rPr>
                  <w:sz w:val="20"/>
                </w:rPr>
                <w:delText>92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5" w:author="Julie Therien" w:date="2004-03-16T11:51:00Z">
              <w:r>
                <w:rPr>
                  <w:sz w:val="20"/>
                </w:rPr>
                <w:delText>17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6" w:author="Julie Therien" w:date="2004-03-16T11:51:00Z">
              <w:r>
                <w:rPr>
                  <w:sz w:val="20"/>
                </w:rPr>
                <w:delText>12.9</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7" w:author="Julie Therien" w:date="2004-03-16T11:51:00Z">
              <w:r>
                <w:rPr>
                  <w:sz w:val="20"/>
                </w:rPr>
                <w:delText>Secon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8" w:author="Julie Therien" w:date="2004-03-16T11:51:00Z">
              <w:r>
                <w:rPr>
                  <w:sz w:val="20"/>
                </w:rPr>
                <w:delText>7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9" w:author="Julie Therien" w:date="2004-03-16T11:51:00Z">
              <w:r>
                <w:rPr>
                  <w:sz w:val="20"/>
                </w:rPr>
                <w:delText>12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0" w:author="Julie Therien" w:date="2004-03-16T11:51:00Z">
              <w:r>
                <w:rPr>
                  <w:sz w:val="20"/>
                </w:rPr>
                <w:delText>9.3</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1" w:author="Julie Therien" w:date="2004-03-16T11:51:00Z">
              <w:r>
                <w:rPr>
                  <w:sz w:val="20"/>
                </w:rPr>
                <w:delText>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2" w:author="Julie Therien" w:date="2004-03-16T11:51:00Z">
              <w:r>
                <w:rPr>
                  <w:sz w:val="20"/>
                </w:rPr>
                <w:delText>5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3" w:author="Julie Therien" w:date="2004-03-16T11:51:00Z">
              <w:r>
                <w:rPr>
                  <w:sz w:val="20"/>
                </w:rPr>
                <w:delText>10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4" w:author="Julie Therien" w:date="2004-03-16T11:51:00Z">
              <w:r>
                <w:rPr>
                  <w:sz w:val="20"/>
                </w:rPr>
                <w:delText>7.7</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5" w:author="Julie Therien" w:date="2004-03-16T11:51:00Z">
              <w:r>
                <w:rPr>
                  <w:sz w:val="20"/>
                </w:rPr>
                <w:delText>Small 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6" w:author="Julie Therien" w:date="2004-03-16T11:51:00Z">
              <w:r>
                <w:rPr>
                  <w:sz w:val="20"/>
                </w:rPr>
                <w:delText>3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7" w:author="Julie Therien" w:date="2004-03-16T11:51:00Z">
              <w:r>
                <w:rPr>
                  <w:sz w:val="20"/>
                </w:rPr>
                <w:delText>9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8" w:author="Julie Therien" w:date="2004-03-16T11:51:00Z">
              <w:r>
                <w:rPr>
                  <w:sz w:val="20"/>
                </w:rPr>
                <w:delText>7.0</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9" w:author="Julie Therien" w:date="2004-03-16T11:51:00Z">
              <w:r>
                <w:rPr>
                  <w:sz w:val="20"/>
                </w:rPr>
                <w:delText>Four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0" w:author="Julie Therien" w:date="2004-03-16T11:51:00Z">
              <w:r>
                <w:rPr>
                  <w:sz w:val="20"/>
                </w:rPr>
                <w:delText>2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1" w:author="Julie Therien" w:date="2004-03-16T11:51:00Z">
              <w:r>
                <w:rPr>
                  <w:sz w:val="20"/>
                </w:rPr>
                <w:delText>Fif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2" w:author="Julie Therien" w:date="2004-03-16T11:51:00Z">
              <w:r>
                <w:rPr>
                  <w:sz w:val="20"/>
                </w:rPr>
                <w:delText>18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3" w:author="Julie Therien" w:date="2004-03-16T11:51:00Z">
              <w:r>
                <w:rPr>
                  <w:sz w:val="20"/>
                </w:rPr>
                <w:delText>Six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4" w:author="Julie Therien" w:date="2004-03-16T11:51:00Z">
              <w:r>
                <w:rPr>
                  <w:sz w:val="20"/>
                </w:rPr>
                <w:delText>1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0"/>
          <w:numId w:val="0"/>
        </w:numPr>
        <w:ind w:left="0" w:hanging="0"/>
        <w:rPr>
          <w:del w:id="6616" w:author="Julie Therien" w:date="2004-03-16T11:52:00Z"/>
        </w:rPr>
      </w:pPr>
      <w:del w:id="6615" w:author="Julie Therien" w:date="2004-03-16T11:52:00Z">
        <w:r>
          <w:rPr/>
          <w:delText>Third Party Access To Aids To Navigation Sites</w:delText>
        </w:r>
      </w:del>
    </w:p>
    <w:p>
      <w:pPr>
        <w:pStyle w:val="Normal"/>
        <w:rPr>
          <w:del w:id="6618" w:author="Julie Therien" w:date="2004-03-16T11:52:00Z"/>
        </w:rPr>
      </w:pPr>
      <w:del w:id="6617" w:author="Julie Therien" w:date="2004-03-16T11:52:00Z">
        <w:r>
          <w:rPr/>
          <w:delTex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delText>
        </w:r>
      </w:del>
    </w:p>
    <w:p>
      <w:pPr>
        <w:pStyle w:val="Normal"/>
        <w:rPr>
          <w:del w:id="6620" w:author="Julie Therien" w:date="2004-03-16T11:52:00Z"/>
        </w:rPr>
      </w:pPr>
      <w:del w:id="6619" w:author="Julie Therien" w:date="2004-03-16T11:52:00Z">
        <w:r>
          <w:rPr/>
        </w:r>
      </w:del>
    </w:p>
    <w:p>
      <w:pPr>
        <w:pStyle w:val="Normal"/>
        <w:rPr>
          <w:del w:id="6624" w:author="Julie Therien" w:date="2004-03-16T11:52:00Z"/>
        </w:rPr>
      </w:pPr>
      <w:del w:id="6621" w:author="Julie Therien" w:date="2004-03-16T11:52:00Z">
        <w:r>
          <w:rPr/>
          <w:delText>The responses</w:delText>
        </w:r>
      </w:del>
      <w:del w:id="6622" w:author="Julie Therien" w:date="2004-03-16T11:52:00Z">
        <w:r>
          <w:rPr>
            <w:rStyle w:val="FootnoteCharacters"/>
            <w:rStyle w:val="FootnoteAnchor"/>
            <w:rFonts w:cs="Arial"/>
          </w:rPr>
          <w:footnoteReference w:id="37"/>
        </w:r>
      </w:del>
      <w:del w:id="6623" w:author="Julie Therien" w:date="2004-03-16T11:52:00Z">
        <w:r>
          <w:rPr/>
          <w:delText xml:space="preserve"> came from a wide range of IALA members and shared several common themes: </w:delText>
        </w:r>
      </w:del>
    </w:p>
    <w:p>
      <w:pPr>
        <w:pStyle w:val="Bullet"/>
        <w:numPr>
          <w:ilvl w:val="0"/>
          <w:numId w:val="2"/>
        </w:numPr>
        <w:ind w:right="380" w:hanging="0"/>
        <w:rPr>
          <w:del w:id="6626" w:author="Julie Therien" w:date="2004-03-16T11:52:00Z"/>
        </w:rPr>
      </w:pPr>
      <w:del w:id="6625" w:author="Julie Therien" w:date="2004-03-16T11:52:00Z">
        <w:r>
          <w:rPr/>
          <w:delText>the predominant applications were for the collection of meteorological data (i.e. weather, wind speed and direction), tidal/ current data and for telecommunication installations;</w:delText>
        </w:r>
      </w:del>
    </w:p>
    <w:p>
      <w:pPr>
        <w:pStyle w:val="Bullet"/>
        <w:numPr>
          <w:ilvl w:val="0"/>
          <w:numId w:val="2"/>
        </w:numPr>
        <w:ind w:right="380" w:hanging="0"/>
        <w:rPr>
          <w:del w:id="6628" w:author="Julie Therien" w:date="2004-03-16T11:52:00Z"/>
        </w:rPr>
      </w:pPr>
      <w:del w:id="6627" w:author="Julie Therien" w:date="2004-03-16T11:52:00Z">
        <w:r>
          <w:rPr/>
          <w:delText>data collected for or by other governmental agencies generally did not attract a fees, but fees were often charged for data obtained for commercial purposes;</w:delText>
        </w:r>
      </w:del>
    </w:p>
    <w:p>
      <w:pPr>
        <w:pStyle w:val="Bullet"/>
        <w:numPr>
          <w:ilvl w:val="0"/>
          <w:numId w:val="2"/>
        </w:numPr>
        <w:ind w:right="380" w:hanging="0"/>
        <w:rPr>
          <w:del w:id="6630" w:author="Julie Therien" w:date="2004-03-16T11:52:00Z"/>
        </w:rPr>
      </w:pPr>
      <w:del w:id="6629" w:author="Julie Therien" w:date="2004-03-16T11:52:00Z">
        <w:r>
          <w:rPr/>
          <w:delText>data acquisition equipment had to have its own separate power supply unless that aids to navigation site had mains power available.</w:delText>
        </w:r>
      </w:del>
    </w:p>
    <w:p>
      <w:pPr>
        <w:pStyle w:val="Normal"/>
        <w:rPr>
          <w:del w:id="6632" w:author="Julie Therien" w:date="2004-03-16T11:52:00Z"/>
        </w:rPr>
      </w:pPr>
      <w:del w:id="6631" w:author="Julie Therien" w:date="2004-03-16T11:52:00Z">
        <w:r>
          <w:rPr/>
        </w:r>
      </w:del>
    </w:p>
    <w:p>
      <w:pPr>
        <w:pStyle w:val="Normal"/>
        <w:rPr>
          <w:del w:id="6634" w:author="Julie Therien" w:date="2004-03-16T11:52:00Z"/>
        </w:rPr>
      </w:pPr>
      <w:del w:id="6633" w:author="Julie Therien" w:date="2004-03-16T11:52:00Z">
        <w:r>
          <w:rPr/>
          <w:delText>IALA acknowledges that Authorities face an increased demand to share aids to navigation sites with  “third parties”.  While it is important to ensure that the integrity and security of aids to navigation are maintained, the presence of a third party may be beneficial:</w:delText>
        </w:r>
      </w:del>
    </w:p>
    <w:p>
      <w:pPr>
        <w:pStyle w:val="Bullet"/>
        <w:numPr>
          <w:ilvl w:val="0"/>
          <w:numId w:val="2"/>
        </w:numPr>
        <w:ind w:right="380" w:hanging="0"/>
        <w:rPr>
          <w:del w:id="6636" w:author="Julie Therien" w:date="2004-03-16T11:52:00Z"/>
        </w:rPr>
      </w:pPr>
      <w:del w:id="6635" w:author="Julie Therien" w:date="2004-03-16T11:52:00Z">
        <w:r>
          <w:rPr/>
          <w:delText>in reducing the risk of vandalism;</w:delText>
        </w:r>
      </w:del>
    </w:p>
    <w:p>
      <w:pPr>
        <w:pStyle w:val="Bullet"/>
        <w:numPr>
          <w:ilvl w:val="0"/>
          <w:numId w:val="2"/>
        </w:numPr>
        <w:ind w:right="380" w:hanging="0"/>
        <w:rPr>
          <w:del w:id="6638" w:author="Julie Therien" w:date="2004-03-16T11:52:00Z"/>
        </w:rPr>
      </w:pPr>
      <w:del w:id="6637" w:author="Julie Therien" w:date="2004-03-16T11:52:00Z">
        <w:r>
          <w:rPr/>
          <w:delText>as a source of revenue or sharing of operational costs (eg power, road maintenance etc);</w:delText>
        </w:r>
      </w:del>
    </w:p>
    <w:p>
      <w:pPr>
        <w:pStyle w:val="Bullet"/>
        <w:numPr>
          <w:ilvl w:val="0"/>
          <w:numId w:val="2"/>
        </w:numPr>
        <w:ind w:right="380" w:hanging="0"/>
        <w:rPr>
          <w:del w:id="6640" w:author="Julie Therien" w:date="2004-03-16T11:52:00Z"/>
        </w:rPr>
      </w:pPr>
      <w:del w:id="6639" w:author="Julie Therien" w:date="2004-03-16T11:52:00Z">
        <w:r>
          <w:rPr/>
          <w:delText>as a means of monitoring the operation of the aid.</w:delText>
        </w:r>
      </w:del>
    </w:p>
    <w:p>
      <w:pPr>
        <w:pStyle w:val="Normal"/>
        <w:rPr>
          <w:del w:id="6642" w:author="Julie Therien" w:date="2004-03-16T11:52:00Z"/>
        </w:rPr>
      </w:pPr>
      <w:del w:id="6641" w:author="Julie Therien" w:date="2004-03-16T11:52:00Z">
        <w:r>
          <w:rPr/>
        </w:r>
      </w:del>
    </w:p>
    <w:p>
      <w:pPr>
        <w:pStyle w:val="Normal"/>
        <w:rPr>
          <w:del w:id="6644" w:author="Julie Therien" w:date="2004-03-16T11:52:00Z"/>
        </w:rPr>
      </w:pPr>
      <w:del w:id="6643" w:author="Julie Therien" w:date="2004-03-16T11:52:00Z">
        <w:r>
          <w:rPr/>
          <w:delTex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delText>
        </w:r>
      </w:del>
    </w:p>
    <w:p>
      <w:pPr>
        <w:pStyle w:val="Heading3"/>
        <w:numPr>
          <w:ilvl w:val="0"/>
          <w:numId w:val="2"/>
        </w:numPr>
        <w:ind w:right="380" w:hanging="0"/>
        <w:rPr>
          <w:del w:id="6648" w:author="Julie Therien" w:date="2004-03-16T11:49:00Z"/>
        </w:rPr>
      </w:pPr>
      <w:del w:id="6645" w:author="Julie Therien" w:date="2004-03-16T11:52:00Z">
        <w:r>
          <w:rPr/>
          <w:delText>c</w:delText>
        </w:r>
      </w:del>
      <w:del w:id="6646" w:author="Julie Therien" w:date="2004-03-16T12:52:00Z">
        <w:r>
          <w:rPr/>
          <w:delText xml:space="preserve">onditions to apply to the third party installation and operation to ensure that the equipment does not compromise the integrity and security of </w:delText>
        </w:r>
      </w:del>
      <w:del w:id="6647" w:author="Julie Therien" w:date="2004-03-16T11:49:00Z">
        <w:r>
          <w:rPr/>
          <w:delText>the aids to navigation and other property owned by the Authority;</w:delText>
        </w:r>
      </w:del>
    </w:p>
    <w:p>
      <w:pPr>
        <w:pStyle w:val="Bullet"/>
        <w:numPr>
          <w:ilvl w:val="0"/>
          <w:numId w:val="2"/>
        </w:numPr>
        <w:ind w:right="380" w:hanging="0"/>
        <w:rPr>
          <w:del w:id="6650" w:author="Julie Therien" w:date="2004-03-16T11:49:00Z"/>
        </w:rPr>
      </w:pPr>
      <w:del w:id="6649" w:author="Julie Therien" w:date="2004-03-16T11:49:00Z">
        <w:r>
          <w:rPr/>
          <w:delText xml:space="preserve">access to electrical power.  At sites with mains power, it may advisable for the Authority to require separate metering of the third-party supply so that electricity costs can be recovered;  </w:delText>
        </w:r>
      </w:del>
    </w:p>
    <w:p>
      <w:pPr>
        <w:pStyle w:val="Bullet"/>
        <w:numPr>
          <w:ilvl w:val="0"/>
          <w:numId w:val="2"/>
        </w:numPr>
        <w:ind w:right="380" w:hanging="0"/>
        <w:rPr>
          <w:del w:id="6652" w:author="Julie Therien" w:date="2004-03-16T11:49:00Z"/>
        </w:rPr>
      </w:pPr>
      <w:del w:id="6651" w:author="Julie Therien" w:date="2004-03-16T11:49:00Z">
        <w:r>
          <w:rPr/>
          <w:delText>if no mains power is available, it is reasonable to require that the third-party provide its own power supply;</w:delText>
        </w:r>
      </w:del>
    </w:p>
    <w:p>
      <w:pPr>
        <w:pStyle w:val="Bullet"/>
        <w:numPr>
          <w:ilvl w:val="0"/>
          <w:numId w:val="2"/>
        </w:numPr>
        <w:ind w:right="380" w:hanging="0"/>
        <w:rPr>
          <w:del w:id="6654" w:author="Julie Therien" w:date="2004-03-16T11:49:00Z"/>
        </w:rPr>
      </w:pPr>
      <w:del w:id="6653" w:author="Julie Therien" w:date="2004-03-16T11:49:00Z">
        <w:r>
          <w:rPr/>
          <w:delText>where practical, the installation of the third-party equipment should take into consideration and preserve the heritage value of the aid to navigation.</w:delText>
        </w:r>
      </w:del>
    </w:p>
    <w:p>
      <w:pPr>
        <w:pStyle w:val="Bullet"/>
        <w:keepLines/>
        <w:widowControl/>
        <w:numPr>
          <w:ilvl w:val="0"/>
          <w:numId w:val="2"/>
        </w:numPr>
        <w:bidi w:val="0"/>
        <w:spacing w:before="120" w:after="0"/>
        <w:ind w:right="380" w:hanging="0"/>
        <w:rPr>
          <w:del w:id="6656" w:author="Julie Therien" w:date="2004-03-16T11:49:00Z"/>
        </w:rPr>
      </w:pPr>
      <w:del w:id="6655" w:author="Julie Therien" w:date="2004-03-16T11:49:00Z">
        <w:r>
          <w:rPr/>
        </w:r>
      </w:del>
    </w:p>
    <w:p>
      <w:pPr>
        <w:pStyle w:val="Heading3"/>
        <w:keepLines/>
        <w:widowControl/>
        <w:numPr>
          <w:ilvl w:val="0"/>
          <w:numId w:val="2"/>
        </w:numPr>
        <w:bidi w:val="0"/>
        <w:spacing w:before="120" w:after="0"/>
        <w:ind w:right="380" w:hanging="0"/>
        <w:rPr>
          <w:del w:id="6659" w:author="Julie Therien" w:date="2004-03-16T12:52:00Z"/>
        </w:rPr>
      </w:pPr>
      <w:del w:id="6657" w:author="Julie Therien" w:date="2004-03-16T11:49:00Z">
        <w:r>
          <w:rPr/>
          <w:delText>A</w:delText>
        </w:r>
      </w:del>
      <w:del w:id="6658" w:author="Julie Therien" w:date="2004-03-16T12:52:00Z">
        <w:r>
          <w:rPr/>
          <w:delText>uthorities should reserve the right to cancel any third party agreement if continued use jeopardizes the performance or functionality of the aid to navigation.</w:delText>
        </w:r>
      </w:del>
    </w:p>
    <w:p>
      <w:pPr>
        <w:pStyle w:val="Heading3"/>
        <w:keepLines/>
        <w:widowControl/>
        <w:numPr>
          <w:ilvl w:val="0"/>
          <w:numId w:val="2"/>
        </w:numPr>
        <w:bidi w:val="0"/>
        <w:spacing w:before="120" w:after="0"/>
        <w:ind w:right="380" w:hanging="0"/>
        <w:rPr>
          <w:del w:id="6661" w:author="Juan Francisco Rebollo" w:date="2004-02-04T00:24:00Z"/>
        </w:rPr>
      </w:pPr>
      <w:del w:id="6660" w:author="Juan Francisco Rebollo" w:date="2004-02-04T00:24:00Z">
        <w:r>
          <w:rPr/>
          <w:delText>Human Resource Issues</w:delText>
        </w:r>
      </w:del>
    </w:p>
    <w:p>
      <w:pPr>
        <w:pStyle w:val="Normal"/>
        <w:rPr>
          <w:del w:id="6663" w:author="Juan Francisco Rebollo" w:date="2004-02-04T00:24:00Z"/>
        </w:rPr>
      </w:pPr>
      <w:del w:id="6662" w:author="Juan Francisco Rebollo" w:date="2004-02-04T00:24:00Z">
        <w:r>
          <w:rPr/>
          <w:delText>Employer Responsibilities</w:delText>
        </w:r>
      </w:del>
    </w:p>
    <w:p>
      <w:pPr>
        <w:pStyle w:val="Normal"/>
        <w:rPr>
          <w:del w:id="6665" w:author="Juan Francisco Rebollo" w:date="2004-02-04T00:24:00Z"/>
        </w:rPr>
      </w:pPr>
      <w:del w:id="6664" w:author="Juan Francisco Rebollo" w:date="2004-02-04T00:24: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667" w:author="Juan Francisco Rebollo" w:date="2004-02-04T00:24:00Z"/>
        </w:rPr>
      </w:pPr>
      <w:del w:id="6666" w:author="Juan Francisco Rebollo" w:date="2004-02-04T00:24:00Z">
        <w:r>
          <w:rPr/>
        </w:r>
      </w:del>
    </w:p>
    <w:p>
      <w:pPr>
        <w:pStyle w:val="Normal"/>
        <w:rPr>
          <w:del w:id="6669" w:author="Juan Francisco Rebollo" w:date="2004-02-04T00:24:00Z"/>
        </w:rPr>
      </w:pPr>
      <w:del w:id="6668" w:author="Juan Francisco Rebollo" w:date="2004-02-04T00:24:00Z">
        <w:r>
          <w:rPr/>
          <w:delText>The ISO 9001 Quality Management standard places considerable emphasis on competence, awareness and training.  (See Section 8.2)</w:delText>
        </w:r>
      </w:del>
    </w:p>
    <w:p>
      <w:pPr>
        <w:pStyle w:val="Normal"/>
        <w:rPr>
          <w:del w:id="6671" w:author="Juan Francisco Rebollo" w:date="2004-02-04T00:24:00Z"/>
        </w:rPr>
      </w:pPr>
      <w:del w:id="6670" w:author="Juan Francisco Rebollo" w:date="2004-02-04T00:24:00Z">
        <w:r>
          <w:rPr/>
          <w:delText>Source of Skills</w:delText>
        </w:r>
      </w:del>
    </w:p>
    <w:p>
      <w:pPr>
        <w:pStyle w:val="Normal"/>
        <w:rPr>
          <w:del w:id="6673" w:author="Juan Francisco Rebollo" w:date="2004-02-04T00:24:00Z"/>
        </w:rPr>
      </w:pPr>
      <w:del w:id="6672" w:author="Juan Francisco Rebollo" w:date="2004-02-04T00:24:00Z">
        <w:r>
          <w:rPr/>
        </w:r>
      </w:del>
    </w:p>
    <w:p>
      <w:pPr>
        <w:pStyle w:val="Normal"/>
        <w:rPr>
          <w:del w:id="6676" w:author="Juan Francisco Rebollo" w:date="2004-02-04T00:24:00Z"/>
        </w:rPr>
      </w:pPr>
      <w:del w:id="6674" w:author="Juan Francisco Rebollo" w:date="2004-02-04T00:24:00Z">
        <w:r>
          <w:rPr>
            <w:b/>
            <w:bCs/>
            <w:sz w:val="20"/>
          </w:rPr>
          <w:delText>Table 10.3</w:delText>
        </w:r>
      </w:del>
      <w:del w:id="6675" w:author="Juan Francisco Rebollo" w:date="2004-02-04T00:24:00Z">
        <w:r>
          <w:rPr>
            <w:sz w:val="20"/>
          </w:rPr>
          <w:delText xml:space="preserve"> Skill development processes for aids to navigation work.</w:delText>
        </w:r>
      </w:del>
    </w:p>
    <w:p>
      <w:pPr>
        <w:pStyle w:val="Heading3"/>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677" w:author="Juan Francisco Rebollo" w:date="2004-02-04T00:24: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678" w:author="Juan Francisco Rebollo" w:date="2004-02-04T00:24: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679" w:author="Juan Francisco Rebollo" w:date="2004-02-04T00:24: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1" w:author="Juan Francisco Rebollo" w:date="2004-02-04T00:24:00Z"/>
              </w:rPr>
            </w:pPr>
            <w:del w:id="6680" w:author="Juan Francisco Rebollo" w:date="2004-02-04T00:24:00Z">
              <w:r>
                <w:rPr>
                  <w:sz w:val="20"/>
                </w:rPr>
                <w:delText>school</w:delText>
              </w:r>
            </w:del>
          </w:p>
          <w:p>
            <w:pPr>
              <w:pStyle w:val="Normal"/>
              <w:rPr>
                <w:sz w:val="20"/>
              </w:rPr>
            </w:pPr>
            <w:del w:id="6682" w:author="Juan Francisco Rebollo" w:date="2004-02-04T00:24: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3" w:author="Juan Francisco Rebollo" w:date="2004-02-04T00:24: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5" w:author="Juan Francisco Rebollo" w:date="2004-02-04T00:24:00Z"/>
              </w:rPr>
            </w:pPr>
            <w:del w:id="6684" w:author="Juan Francisco Rebollo" w:date="2004-02-04T00:24:00Z">
              <w:r>
                <w:rPr>
                  <w:sz w:val="20"/>
                </w:rPr>
                <w:delText>work experience</w:delText>
              </w:r>
            </w:del>
          </w:p>
          <w:p>
            <w:pPr>
              <w:pStyle w:val="Normal"/>
              <w:rPr>
                <w:sz w:val="20"/>
              </w:rPr>
            </w:pPr>
            <w:del w:id="6686" w:author="Juan Francisco Rebollo" w:date="2004-02-04T00:24: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7" w:author="Juan Francisco Rebollo" w:date="2004-02-04T00:24: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9" w:author="Juan Francisco Rebollo" w:date="2004-02-04T00:24:00Z"/>
              </w:rPr>
            </w:pPr>
            <w:del w:id="6688" w:author="Juan Francisco Rebollo" w:date="2004-02-04T00:24:00Z">
              <w:r>
                <w:rPr>
                  <w:sz w:val="20"/>
                </w:rPr>
                <w:delText>induction training</w:delText>
              </w:r>
            </w:del>
          </w:p>
          <w:p>
            <w:pPr>
              <w:pStyle w:val="Normal"/>
              <w:rPr>
                <w:sz w:val="20"/>
                <w:del w:id="6691" w:author="Juan Francisco Rebollo" w:date="2004-02-04T00:24:00Z"/>
              </w:rPr>
            </w:pPr>
            <w:del w:id="6690" w:author="Juan Francisco Rebollo" w:date="2004-02-04T00:24:00Z">
              <w:r>
                <w:rPr>
                  <w:sz w:val="20"/>
                </w:rPr>
                <w:delText>on-the-job training</w:delText>
              </w:r>
            </w:del>
          </w:p>
          <w:p>
            <w:pPr>
              <w:pStyle w:val="Normal"/>
              <w:rPr>
                <w:sz w:val="20"/>
                <w:del w:id="6693" w:author="Juan Francisco Rebollo" w:date="2004-02-04T00:24:00Z"/>
              </w:rPr>
            </w:pPr>
            <w:del w:id="6692" w:author="Juan Francisco Rebollo" w:date="2004-02-04T00:24:00Z">
              <w:r>
                <w:rPr>
                  <w:sz w:val="20"/>
                </w:rPr>
                <w:delText>apprenticeships</w:delText>
              </w:r>
            </w:del>
          </w:p>
          <w:p>
            <w:pPr>
              <w:pStyle w:val="Normal"/>
              <w:rPr>
                <w:sz w:val="20"/>
                <w:del w:id="6695" w:author="Juan Francisco Rebollo" w:date="2004-02-04T00:24:00Z"/>
              </w:rPr>
            </w:pPr>
            <w:del w:id="6694" w:author="Juan Francisco Rebollo" w:date="2004-02-04T00:24:00Z">
              <w:r>
                <w:rPr>
                  <w:sz w:val="20"/>
                </w:rPr>
                <w:delText>specific training programs</w:delText>
              </w:r>
            </w:del>
          </w:p>
          <w:p>
            <w:pPr>
              <w:pStyle w:val="Normal"/>
              <w:rPr>
                <w:sz w:val="20"/>
              </w:rPr>
            </w:pPr>
            <w:del w:id="6696" w:author="Juan Francisco Rebollo" w:date="2004-02-04T00:24:00Z">
              <w:r>
                <w:rPr>
                  <w:sz w:val="20"/>
                </w:rPr>
                <w:delText>refresher courses</w:delText>
              </w:r>
            </w:del>
          </w:p>
        </w:tc>
      </w:tr>
    </w:tbl>
    <w:p>
      <w:pPr>
        <w:pStyle w:val="Normal"/>
        <w:rPr>
          <w:del w:id="6698" w:author="Julie Therien" w:date="2004-03-16T11:56:00Z"/>
        </w:rPr>
      </w:pPr>
      <w:del w:id="6697" w:author="Julie Therien" w:date="2004-03-16T11:56:00Z">
        <w:r>
          <w:rPr/>
        </w:r>
      </w:del>
    </w:p>
    <w:p>
      <w:pPr>
        <w:pStyle w:val="Normal"/>
        <w:rPr>
          <w:del w:id="6700" w:author="Julie Therien" w:date="2004-03-16T11:56:00Z"/>
        </w:rPr>
      </w:pPr>
      <w:del w:id="6699" w:author="Julie Therien" w:date="2004-03-16T11:56:00Z">
        <w:r>
          <w:rPr/>
          <w:delText xml:space="preserve">CHAPTER 7  </w:delText>
        </w:r>
      </w:del>
    </w:p>
    <w:p>
      <w:pPr>
        <w:pStyle w:val="Normal"/>
        <w:rPr>
          <w:del w:id="6702" w:author="Juan Francisco Rebollo" w:date="2004-02-04T00:24:00Z"/>
        </w:rPr>
      </w:pPr>
      <w:del w:id="6701" w:author="Juan Francisco Rebollo" w:date="2004-02-04T00:24:00Z">
        <w:r>
          <w:rPr/>
          <w:delText xml:space="preserve">Training for Maintenance Personnel </w:delText>
        </w:r>
      </w:del>
    </w:p>
    <w:p>
      <w:pPr>
        <w:pStyle w:val="Normal"/>
        <w:rPr>
          <w:del w:id="6704" w:author="Juan Francisco Rebollo" w:date="2004-02-04T00:24:00Z"/>
        </w:rPr>
      </w:pPr>
      <w:del w:id="6703" w:author="Juan Francisco Rebollo" w:date="2004-02-04T00:24:00Z">
        <w:r>
          <w:rPr/>
          <w:delText>A number of IALA surveys have indicated that, in some areas, maintenance personnel lack the training to perform their tasks effectively.  The situation can be addressed by:</w:delText>
        </w:r>
      </w:del>
    </w:p>
    <w:p>
      <w:pPr>
        <w:pStyle w:val="Normal"/>
        <w:rPr>
          <w:del w:id="6706" w:author="Juan Francisco Rebollo" w:date="2004-02-04T00:24:00Z"/>
        </w:rPr>
      </w:pPr>
      <w:del w:id="6705" w:author="Juan Francisco Rebollo" w:date="2004-02-04T00:24:00Z">
        <w:r>
          <w:rPr/>
          <w:delText>the authority developing a written maintenance philosophy;</w:delText>
        </w:r>
      </w:del>
    </w:p>
    <w:p>
      <w:pPr>
        <w:pStyle w:val="Normal"/>
        <w:rPr>
          <w:del w:id="6708" w:author="Juan Francisco Rebollo" w:date="2004-02-04T00:24:00Z"/>
        </w:rPr>
      </w:pPr>
      <w:del w:id="6707" w:author="Juan Francisco Rebollo" w:date="2004-02-04T00:24:00Z">
        <w:r>
          <w:rPr/>
          <w:delText>carrying out a skills audit to identify the gaps between available skills and skills required for the various maintenance tasks;</w:delText>
        </w:r>
      </w:del>
    </w:p>
    <w:p>
      <w:pPr>
        <w:pStyle w:val="Normal"/>
        <w:rPr>
          <w:del w:id="6710" w:author="Juan Francisco Rebollo" w:date="2004-02-04T00:24:00Z"/>
        </w:rPr>
      </w:pPr>
      <w:del w:id="6709" w:author="Juan Francisco Rebollo" w:date="2004-02-04T00:24:00Z">
        <w:r>
          <w:rPr/>
          <w:delText>arranging for training programs to fill the gaps, noting that:</w:delText>
        </w:r>
      </w:del>
    </w:p>
    <w:p>
      <w:pPr>
        <w:pStyle w:val="Normal"/>
        <w:rPr>
          <w:del w:id="6712" w:author="Juan Francisco Rebollo" w:date="2004-02-04T00:24:00Z"/>
        </w:rPr>
      </w:pPr>
      <w:del w:id="6711" w:author="Juan Francisco Rebollo" w:date="2004-02-04T00:24:00Z">
        <w:r>
          <w:rPr/>
          <w:delText>modular training courses are available or can be adapted to the particular needs of each trainee or group of trainees;</w:delText>
        </w:r>
      </w:del>
    </w:p>
    <w:p>
      <w:pPr>
        <w:pStyle w:val="Normal"/>
        <w:rPr>
          <w:del w:id="6714" w:author="Juan Francisco Rebollo" w:date="2004-02-04T00:24:00Z"/>
        </w:rPr>
      </w:pPr>
      <w:del w:id="6713" w:author="Juan Francisco Rebollo" w:date="2004-02-04T00:24:00Z">
        <w:r>
          <w:rPr/>
          <w:delText xml:space="preserve">computer based training and distance learning methods are a useful ways of achieving continuity of training when personnel are also engaged in field activities.  Some adjustment to work schedules would be necessary to allow for training time;  </w:delText>
        </w:r>
      </w:del>
    </w:p>
    <w:p>
      <w:pPr>
        <w:pStyle w:val="Normal"/>
        <w:rPr>
          <w:del w:id="6716" w:author="Juan Francisco Rebollo" w:date="2004-02-04T00:24:00Z"/>
        </w:rPr>
      </w:pPr>
      <w:del w:id="6715" w:author="Juan Francisco Rebollo" w:date="2004-02-04T00:24:00Z">
        <w:r>
          <w:rPr/>
          <w:delText>using training courses are accredited with a recognised institution.  This has several benefits:</w:delText>
        </w:r>
      </w:del>
    </w:p>
    <w:p>
      <w:pPr>
        <w:pStyle w:val="Normal"/>
        <w:rPr>
          <w:del w:id="6718" w:author="Juan Francisco Rebollo" w:date="2004-02-04T00:24:00Z"/>
        </w:rPr>
      </w:pPr>
      <w:del w:id="6717" w:author="Juan Francisco Rebollo" w:date="2004-02-04T00:24:00Z">
        <w:r>
          <w:rPr/>
          <w:delText>a trainee may be more highly motivated if he/she can see accredited courses leading on to a formal qualification (ie. career path prospects);</w:delText>
        </w:r>
      </w:del>
    </w:p>
    <w:p>
      <w:pPr>
        <w:pStyle w:val="Normal"/>
        <w:rPr>
          <w:del w:id="6720" w:author="Juan Francisco Rebollo" w:date="2004-02-04T00:24:00Z"/>
        </w:rPr>
      </w:pPr>
      <w:del w:id="6719" w:author="Juan Francisco Rebollo" w:date="2004-02-04T00:24:00Z">
        <w:r>
          <w:rPr/>
          <w:delText xml:space="preserve">accredited courses are “portable” and are of benefit to those changing jobs;  </w:delText>
        </w:r>
      </w:del>
    </w:p>
    <w:p>
      <w:pPr>
        <w:pStyle w:val="Normal"/>
        <w:rPr>
          <w:del w:id="6722" w:author="Juan Francisco Rebollo" w:date="2004-02-04T00:24:00Z"/>
        </w:rPr>
      </w:pPr>
      <w:del w:id="6721" w:author="Juan Francisco Rebollo" w:date="2004-02-04T00:24:00Z">
        <w:r>
          <w:rPr/>
          <w:delText>recognised courses could be referenced in position descriptions to broadening the range of applicants for job vacancies.</w:delText>
        </w:r>
      </w:del>
    </w:p>
    <w:p>
      <w:pPr>
        <w:pStyle w:val="Normal"/>
        <w:rPr>
          <w:del w:id="6727" w:author="Julie Therien" w:date="2004-03-16T11:58:00Z"/>
        </w:rPr>
      </w:pPr>
      <w:del w:id="6723" w:author="Julie Therien" w:date="2004-03-16T11:58:00Z">
        <w:r>
          <w:rPr/>
          <w:delText>I</w:delText>
        </w:r>
      </w:del>
      <w:ins w:id="6724" w:author="Juan Francisco Rebollo" w:date="2004-02-04T00:28:00Z">
        <w:del w:id="6725" w:author="Julie Therien" w:date="2004-03-16T11:56:00Z">
          <w:r>
            <w:rPr/>
            <w:delText>i</w:delText>
          </w:r>
        </w:del>
      </w:ins>
      <w:del w:id="6726" w:author="Julie Therien" w:date="2004-03-16T11:58:00Z">
        <w:r>
          <w:rPr/>
          <w:delText xml:space="preserve">nformation to the Mariner </w:delText>
        </w:r>
      </w:del>
    </w:p>
    <w:p>
      <w:pPr>
        <w:pStyle w:val="Normal"/>
        <w:rPr>
          <w:del w:id="6730" w:author="Julie Therien" w:date="2004-03-16T11:58:00Z"/>
        </w:rPr>
      </w:pPr>
      <w:del w:id="6728" w:author="Julie Therien" w:date="2004-03-16T11:58:00Z">
        <w:r>
          <w:rPr/>
          <w:delText xml:space="preserve">Navigational Warnings </w:delText>
        </w:r>
      </w:del>
      <w:del w:id="6729" w:author="Julie Therien" w:date="2004-03-16T11:58:00Z">
        <w:r>
          <w:rPr/>
          <w:tab/>
        </w:r>
      </w:del>
    </w:p>
    <w:p>
      <w:pPr>
        <w:pStyle w:val="Normal"/>
        <w:rPr>
          <w:del w:id="6732" w:author="Julie Therien" w:date="2004-03-16T11:58:00Z"/>
        </w:rPr>
      </w:pPr>
      <w:del w:id="6731" w:author="Julie Therien" w:date="2004-03-16T11:58:00Z">
        <w:r>
          <w:rPr/>
          <w:delText>SOLAS Chapter V Regulation 4 requires for contracting governments to provide navigational information to mariners.  The Regulation 4 states:</w:delText>
        </w:r>
      </w:del>
    </w:p>
    <w:p>
      <w:pPr>
        <w:pStyle w:val="Normal"/>
        <w:rPr>
          <w:del w:id="6734" w:author="Julie Therien" w:date="2004-03-16T11:58:00Z"/>
        </w:rPr>
      </w:pPr>
      <w:del w:id="6733" w:author="Julie Therien" w:date="2004-03-16T11:58:00Z">
        <w:r>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Normal"/>
        <w:rPr>
          <w:del w:id="6736" w:author="Julie Therien" w:date="2004-03-16T11:58:00Z"/>
        </w:rPr>
      </w:pPr>
      <w:del w:id="6735" w:author="Julie Therien" w:date="2004-03-16T11:58:00Z">
        <w:r>
          <w:rPr/>
        </w:r>
      </w:del>
    </w:p>
    <w:p>
      <w:pPr>
        <w:pStyle w:val="Normal"/>
        <w:rPr>
          <w:del w:id="6738" w:author="Julie Therien" w:date="2004-03-16T11:58:00Z"/>
        </w:rPr>
      </w:pPr>
      <w:del w:id="6737" w:author="Julie Therien" w:date="2004-03-16T11:58:00Z">
        <w:r>
          <w:rPr/>
          <w:delText>This information falls into three basic categories:</w:delText>
        </w:r>
      </w:del>
    </w:p>
    <w:p>
      <w:pPr>
        <w:pStyle w:val="Normal"/>
        <w:rPr>
          <w:del w:id="6743" w:author="Julie Therien" w:date="2004-03-16T11:58:00Z"/>
        </w:rPr>
      </w:pPr>
      <w:del w:id="6739" w:author="Julie Therien" w:date="2004-03-16T11:58:00Z">
        <w:r>
          <w:rPr>
            <w:rFonts w:eastAsia="Arial"/>
          </w:rPr>
          <w:delText xml:space="preserve"> </w:delText>
        </w:r>
      </w:del>
      <w:del w:id="6740" w:author="Julie Therien" w:date="2004-03-16T11:58:00Z">
        <w:r>
          <w:rPr/>
          <w:delText xml:space="preserve">information about </w:delText>
        </w:r>
      </w:del>
      <w:del w:id="6741" w:author="Julie Therien" w:date="2004-03-16T11:58:00Z">
        <w:r>
          <w:rPr>
            <w:bCs/>
          </w:rPr>
          <w:delText>planned changes</w:delText>
        </w:r>
      </w:del>
      <w:del w:id="6742" w:author="Julie Therien" w:date="2004-03-16T11:58:00Z">
        <w:r>
          <w:rPr/>
          <w:delText>, such as:</w:delText>
        </w:r>
      </w:del>
    </w:p>
    <w:p>
      <w:pPr>
        <w:pStyle w:val="Normal"/>
        <w:rPr>
          <w:del w:id="6745" w:author="Julie Therien" w:date="2004-03-16T11:58:00Z"/>
        </w:rPr>
      </w:pPr>
      <w:del w:id="6744" w:author="Julie Therien" w:date="2004-03-16T11:58:00Z">
        <w:r>
          <w:rPr/>
          <w:delText>dredging, surveying, pipe and cable laying;</w:delText>
        </w:r>
      </w:del>
    </w:p>
    <w:p>
      <w:pPr>
        <w:pStyle w:val="Normal"/>
        <w:rPr>
          <w:del w:id="6747" w:author="Julie Therien" w:date="2004-03-16T11:58:00Z"/>
        </w:rPr>
      </w:pPr>
      <w:del w:id="6746" w:author="Julie Therien" w:date="2004-03-16T11:58:00Z">
        <w:r>
          <w:rPr/>
          <w:delText>changes to an existing aid or the establishment of new aids to navigation;</w:delText>
        </w:r>
      </w:del>
    </w:p>
    <w:p>
      <w:pPr>
        <w:pStyle w:val="Normal"/>
        <w:rPr>
          <w:del w:id="6749" w:author="Julie Therien" w:date="2004-03-16T11:58:00Z"/>
        </w:rPr>
      </w:pPr>
      <w:del w:id="6748" w:author="Julie Therien" w:date="2004-03-16T11:58:00Z">
        <w:r>
          <w:rPr/>
          <w:delText>changes to traffic arrangements;</w:delText>
        </w:r>
      </w:del>
    </w:p>
    <w:p>
      <w:pPr>
        <w:pStyle w:val="Normal"/>
        <w:rPr>
          <w:del w:id="6751" w:author="Julie Therien" w:date="2004-03-16T11:58:00Z"/>
        </w:rPr>
      </w:pPr>
      <w:del w:id="6750" w:author="Julie Therien" w:date="2004-03-16T11:58:00Z">
        <w:r>
          <w:rPr/>
          <w:delText>commercial maritime activities;</w:delText>
        </w:r>
      </w:del>
    </w:p>
    <w:p>
      <w:pPr>
        <w:pStyle w:val="Normal"/>
        <w:rPr>
          <w:del w:id="6753" w:author="Julie Therien" w:date="2004-03-16T11:58:00Z"/>
        </w:rPr>
      </w:pPr>
      <w:del w:id="6752" w:author="Julie Therien" w:date="2004-03-16T11:58:00Z">
        <w:r>
          <w:rPr/>
          <w:delText>short term events (naval exercises, yacht races, etc.).</w:delText>
        </w:r>
      </w:del>
    </w:p>
    <w:p>
      <w:pPr>
        <w:pStyle w:val="Normal"/>
        <w:rPr>
          <w:del w:id="6757" w:author="Julie Therien" w:date="2004-03-16T11:58:00Z"/>
        </w:rPr>
      </w:pPr>
      <w:del w:id="6754" w:author="Julie Therien" w:date="2004-03-16T11:58:00Z">
        <w:r>
          <w:rPr/>
          <w:delText xml:space="preserve">information about navigational </w:delText>
        </w:r>
      </w:del>
      <w:del w:id="6755" w:author="Julie Therien" w:date="2004-03-16T11:58:00Z">
        <w:r>
          <w:rPr>
            <w:bCs/>
          </w:rPr>
          <w:delText>un-planned events</w:delText>
        </w:r>
      </w:del>
      <w:del w:id="6756" w:author="Julie Therien" w:date="2004-03-16T11:58:00Z">
        <w:r>
          <w:rPr/>
          <w:delText>, such as:</w:delText>
        </w:r>
      </w:del>
    </w:p>
    <w:p>
      <w:pPr>
        <w:pStyle w:val="Normal"/>
        <w:rPr>
          <w:del w:id="6759" w:author="Julie Therien" w:date="2004-03-16T11:58:00Z"/>
        </w:rPr>
      </w:pPr>
      <w:del w:id="6758" w:author="Julie Therien" w:date="2004-03-16T11:58:00Z">
        <w:r>
          <w:rPr/>
          <w:delText>the failure to aids to navigation;</w:delText>
        </w:r>
      </w:del>
    </w:p>
    <w:p>
      <w:pPr>
        <w:pStyle w:val="Normal"/>
        <w:rPr>
          <w:del w:id="6761" w:author="Julie Therien" w:date="2004-03-16T11:58:00Z"/>
        </w:rPr>
      </w:pPr>
      <w:del w:id="6760" w:author="Julie Therien" w:date="2004-03-16T11:58:00Z">
        <w:r>
          <w:rPr/>
          <w:delText>marine incidents (groundings, collisions, wrecks etc.) ;</w:delText>
        </w:r>
      </w:del>
    </w:p>
    <w:p>
      <w:pPr>
        <w:pStyle w:val="Normal"/>
        <w:rPr>
          <w:del w:id="6763" w:author="Julie Therien" w:date="2004-03-16T11:58:00Z"/>
        </w:rPr>
      </w:pPr>
      <w:del w:id="6762" w:author="Julie Therien" w:date="2004-03-16T11:58:00Z">
        <w:r>
          <w:rPr/>
          <w:delText xml:space="preserve">search and rescue activities. </w:delText>
        </w:r>
      </w:del>
    </w:p>
    <w:p>
      <w:pPr>
        <w:pStyle w:val="Normal"/>
        <w:rPr>
          <w:del w:id="6766" w:author="Julie Therien" w:date="2004-03-16T11:58:00Z"/>
        </w:rPr>
      </w:pPr>
      <w:del w:id="6764" w:author="Julie Therien" w:date="2004-03-16T11:58:00Z">
        <w:r>
          <w:rPr>
            <w:bCs/>
          </w:rPr>
          <w:delText>new information</w:delText>
        </w:r>
      </w:del>
      <w:del w:id="6765" w:author="Julie Therien" w:date="2004-03-16T11:58:00Z">
        <w:r>
          <w:rPr/>
          <w:delText xml:space="preserve"> arising from survey work or previously undiscovered hazards.</w:delText>
        </w:r>
      </w:del>
    </w:p>
    <w:p>
      <w:pPr>
        <w:pStyle w:val="Normal"/>
        <w:rPr>
          <w:del w:id="6768" w:author="Julie Therien" w:date="2004-03-16T11:58:00Z"/>
        </w:rPr>
      </w:pPr>
      <w:del w:id="6767" w:author="Julie Therien" w:date="2004-03-16T11:58:00Z">
        <w:r>
          <w:rPr/>
          <w:delText xml:space="preserve">World-Wide Navigational Warning Service </w:delText>
        </w:r>
      </w:del>
    </w:p>
    <w:p>
      <w:pPr>
        <w:pStyle w:val="Normal"/>
        <w:rPr>
          <w:del w:id="6770" w:author="Julie Therien" w:date="2004-03-16T11:58:00Z"/>
        </w:rPr>
      </w:pPr>
      <w:del w:id="6769" w:author="Julie Therien" w:date="2004-03-16T11:58:00Z">
        <w:r>
          <w:rPr/>
          <w:delText>The promulgation of information on navigational safety is coordinated by means of the World-Wide Navigational Warning Service that was established jointly by the IMO and the IHO in 1977.</w:delText>
        </w:r>
      </w:del>
    </w:p>
    <w:p>
      <w:pPr>
        <w:pStyle w:val="Normal"/>
        <w:rPr>
          <w:del w:id="6772" w:author="Julie Therien" w:date="2004-03-16T11:58:00Z"/>
        </w:rPr>
      </w:pPr>
      <w:del w:id="6771" w:author="Julie Therien" w:date="2004-03-16T11:58:00Z">
        <w:r>
          <w:rPr/>
        </w:r>
      </w:del>
    </w:p>
    <w:p>
      <w:pPr>
        <w:pStyle w:val="Normal"/>
        <w:rPr>
          <w:del w:id="6776" w:author="Julie Therien" w:date="2004-03-16T11:58:00Z"/>
        </w:rPr>
      </w:pPr>
      <w:del w:id="6773" w:author="Julie Therien" w:date="2004-03-16T11:58:00Z">
        <w:r>
          <w:rPr/>
          <w:delText>The World-Wide Navigational Warning Service is administered through 16 NAVAREAS, as is shown in Fig 10.1.</w:delText>
        </w:r>
      </w:del>
      <w:del w:id="6774" w:author="Julie Therien" w:date="2004-03-16T11:58:00Z">
        <w:r>
          <w:rPr>
            <w:color w:val="FF0000"/>
          </w:rPr>
          <w:delText xml:space="preserve"> </w:delText>
        </w:r>
      </w:del>
      <w:del w:id="6775" w:author="Julie Therien" w:date="2004-03-16T11:58:00Z">
        <w:r>
          <w:rPr/>
          <w:delText xml:space="preserve"> Each NAVAREA has an Area Coordinator who is responsible for collecting information, analysing it, and transmitting NAVAREA Warnings.</w:delText>
        </w:r>
      </w:del>
    </w:p>
    <w:p>
      <w:pPr>
        <w:pStyle w:val="Normal"/>
        <w:rPr>
          <w:del w:id="6778" w:author="Julie Therien" w:date="2004-03-16T11:58:00Z"/>
        </w:rPr>
      </w:pPr>
      <w:del w:id="6777" w:author="Julie Therien" w:date="2004-03-16T11:58:00Z">
        <w:r>
          <w:rPr/>
        </w:r>
      </w:del>
    </w:p>
    <w:p>
      <w:pPr>
        <w:pStyle w:val="Normal"/>
        <w:rPr>
          <w:del w:id="6780" w:author="Julie Therien" w:date="2004-03-16T11:58:00Z"/>
        </w:rPr>
      </w:pPr>
      <w:del w:id="6779" w:author="Julie Therien" w:date="2004-03-16T11:58:00Z">
        <w:r>
          <w:rPr/>
        </w:r>
      </w:del>
    </w:p>
    <w:p>
      <w:pPr>
        <w:pStyle w:val="Normal"/>
        <w:keepLines/>
        <w:widowControl/>
        <w:bidi w:val="0"/>
        <w:rPr>
          <w:bCs/>
          <w:sz w:val="20"/>
          <w:del w:id="6783" w:author="Julie Therien" w:date="2004-03-16T11:58:00Z"/>
        </w:rPr>
      </w:pPr>
      <w:del w:id="6781" w:author="Julie Therien" w:date="2004-03-16T11:58: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114290" cy="3450590"/>
                      </a:xfrm>
                      <a:prstGeom prst="rect">
                        <a:avLst/>
                      </a:prstGeom>
                    </pic:spPr>
                  </pic:pic>
                </a:graphicData>
              </a:graphic>
            </wp:anchor>
          </w:drawing>
        </w:r>
      </w:del>
      <w:del w:id="6782" w:author="Julie Therien" w:date="2004-03-16T11:58:00Z">
        <w:r>
          <w:rPr>
            <w:bCs/>
            <w:sz w:val="20"/>
          </w:rPr>
          <w:delText>Figure 10.1</w:delText>
        </w:r>
      </w:del>
    </w:p>
    <w:p>
      <w:pPr>
        <w:pStyle w:val="Normal"/>
        <w:rPr>
          <w:del w:id="6785" w:author="Julie Therien" w:date="2004-03-16T11:58:00Z"/>
        </w:rPr>
      </w:pPr>
      <w:del w:id="6784" w:author="Julie Therien" w:date="2004-03-16T11:58:00Z">
        <w:r>
          <w:rPr/>
          <w:delText xml:space="preserve">Maritime Safety Information (MSI) </w:delText>
        </w:r>
      </w:del>
    </w:p>
    <w:p>
      <w:pPr>
        <w:pStyle w:val="Normal"/>
        <w:rPr>
          <w:del w:id="6789" w:author="Julie Therien" w:date="2004-03-16T11:58:00Z"/>
        </w:rPr>
      </w:pPr>
      <w:del w:id="6786" w:author="Julie Therien" w:date="2004-03-16T11:58:00Z">
        <w:r>
          <w:rPr/>
          <w:delText xml:space="preserve">Within a NAVAREA, there can be a hierarchy of Warnings promulgated by the National co-ordinator.  Collectively referred to as </w:delText>
        </w:r>
      </w:del>
      <w:del w:id="6787" w:author="Julie Therien" w:date="2004-03-16T11:58:00Z">
        <w:r>
          <w:rPr>
            <w:rFonts w:cs="Arial"/>
          </w:rPr>
          <w:delText>Maritime Safety Information (MSI)</w:delText>
        </w:r>
      </w:del>
      <w:del w:id="6788" w:author="Julie Therien" w:date="2004-03-16T11:58:00Z">
        <w:r>
          <w:rPr/>
          <w:delText>.  The Warning hierarchy covers:</w:delText>
        </w:r>
      </w:del>
    </w:p>
    <w:p>
      <w:pPr>
        <w:pStyle w:val="Normal"/>
        <w:rPr>
          <w:del w:id="6792" w:author="Julie Therien" w:date="2004-03-16T11:58:00Z"/>
        </w:rPr>
      </w:pPr>
      <w:del w:id="6790" w:author="Julie Therien" w:date="2004-03-16T11:58:00Z">
        <w:r>
          <w:rPr>
            <w:bCs/>
          </w:rPr>
          <w:delText>NAVAREA Warnings:-</w:delText>
        </w:r>
      </w:del>
      <w:del w:id="6791" w:author="Julie Therien" w:date="2004-03-16T11:58:00Z">
        <w:r>
          <w:rPr/>
          <w:delText xml:space="preserve"> that are concerned with information that ocean-going vessels require for safe navigation;</w:delText>
        </w:r>
      </w:del>
    </w:p>
    <w:p>
      <w:pPr>
        <w:pStyle w:val="Normal"/>
        <w:rPr>
          <w:del w:id="6794" w:author="Julie Therien" w:date="2004-03-16T11:58:00Z"/>
        </w:rPr>
      </w:pPr>
      <w:del w:id="6793" w:author="Julie Therien" w:date="2004-03-16T11:58:00Z">
        <w:r>
          <w:rPr/>
          <w:delText>are transmitted in English and, where appropriate, in other languages;</w:delText>
        </w:r>
      </w:del>
    </w:p>
    <w:p>
      <w:pPr>
        <w:pStyle w:val="Normal"/>
        <w:rPr>
          <w:del w:id="6796" w:author="Julie Therien" w:date="2004-03-16T11:58:00Z"/>
        </w:rPr>
      </w:pPr>
      <w:del w:id="6795" w:author="Julie Therien" w:date="2004-03-16T11:58:00Z">
        <w:r>
          <w:rPr/>
          <w:delText>are promulgated by;</w:delText>
        </w:r>
      </w:del>
    </w:p>
    <w:p>
      <w:pPr>
        <w:pStyle w:val="Normal"/>
        <w:rPr>
          <w:del w:id="6798" w:author="Julie Therien" w:date="2004-03-16T11:58:00Z"/>
        </w:rPr>
      </w:pPr>
      <w:del w:id="6797" w:author="Julie Therien" w:date="2004-03-16T11:58:00Z">
        <w:r>
          <w:rPr/>
          <w:delText>radiotelephony;</w:delText>
        </w:r>
      </w:del>
    </w:p>
    <w:p>
      <w:pPr>
        <w:pStyle w:val="Normal"/>
        <w:rPr>
          <w:del w:id="6800" w:author="Julie Therien" w:date="2004-03-16T11:58:00Z"/>
        </w:rPr>
      </w:pPr>
      <w:del w:id="6799" w:author="Julie Therien" w:date="2004-03-16T11:58:00Z">
        <w:r>
          <w:rPr/>
          <w:delText>Digital Selective Calling (DSC);</w:delText>
        </w:r>
      </w:del>
    </w:p>
    <w:p>
      <w:pPr>
        <w:pStyle w:val="Normal"/>
        <w:rPr>
          <w:del w:id="6802" w:author="Julie Therien" w:date="2004-03-16T11:58:00Z"/>
        </w:rPr>
      </w:pPr>
      <w:del w:id="6801" w:author="Julie Therien" w:date="2004-03-16T11:58:00Z">
        <w:r>
          <w:rPr/>
          <w:delText>Enhanced Group Calling (EGC);</w:delText>
        </w:r>
      </w:del>
    </w:p>
    <w:p>
      <w:pPr>
        <w:pStyle w:val="Normal"/>
        <w:rPr>
          <w:del w:id="6807" w:author="Julie Therien" w:date="2004-03-16T11:58:00Z"/>
        </w:rPr>
      </w:pPr>
      <w:del w:id="6803" w:author="Julie Therien" w:date="2004-03-16T11:58:00Z">
        <w:r>
          <w:rPr/>
          <w:delText>NAVTEX</w:delText>
        </w:r>
      </w:del>
      <w:del w:id="6804" w:author="Julie Therien" w:date="2004-03-16T11:58:00Z">
        <w:r>
          <w:rPr>
            <w:rStyle w:val="FootnoteCharacters"/>
            <w:rStyle w:val="FootnoteAnchor"/>
          </w:rPr>
          <w:footnoteReference w:id="38"/>
        </w:r>
      </w:del>
      <w:del w:id="6805" w:author="Julie Therien" w:date="2004-03-16T11:58:00Z">
        <w:r>
          <w:rPr>
            <w:rStyle w:val="FootnoteCharacters"/>
          </w:rPr>
          <w:delText xml:space="preserve"> </w:delText>
        </w:r>
      </w:del>
      <w:del w:id="6806" w:author="Julie Therien" w:date="2004-03-16T11:58:00Z">
        <w:r>
          <w:rPr/>
          <w:delText xml:space="preserve"> (used for the automatic broadcast of localised Maritime Safety Information (MSI) using radio telex); </w:delText>
        </w:r>
      </w:del>
    </w:p>
    <w:p>
      <w:pPr>
        <w:pStyle w:val="Normal"/>
        <w:rPr>
          <w:del w:id="6809" w:author="Julie Therien" w:date="2004-03-16T11:58:00Z"/>
        </w:rPr>
      </w:pPr>
      <w:del w:id="6808" w:author="Julie Therien" w:date="2004-03-16T11:58:00Z">
        <w:r>
          <w:rPr/>
          <w:delText xml:space="preserve">covers the specific NAVAREA and portions of adjacent areas; </w:delText>
        </w:r>
      </w:del>
    </w:p>
    <w:p>
      <w:pPr>
        <w:pStyle w:val="Normal"/>
        <w:rPr>
          <w:del w:id="6811" w:author="Julie Therien" w:date="2004-03-16T11:58:00Z"/>
        </w:rPr>
      </w:pPr>
      <w:del w:id="6810" w:author="Julie Therien" w:date="2004-03-16T11:58:00Z">
        <w:r>
          <w:rPr/>
          <w:delText>details of the broadcast schedules are shown in the List of Radio Signals published by Hydrographic Offices and in the publications of the ITU;</w:delText>
        </w:r>
      </w:del>
    </w:p>
    <w:p>
      <w:pPr>
        <w:pStyle w:val="Normal"/>
        <w:rPr>
          <w:del w:id="6813" w:author="Julie Therien" w:date="2004-03-16T11:58:00Z"/>
        </w:rPr>
      </w:pPr>
      <w:del w:id="6812" w:author="Julie Therien" w:date="2004-03-16T11:58:00Z">
        <w:r>
          <w:rPr/>
          <w:delText>are generally promulgated for a sufficient period of time to ensure its safe reception after which it is cancelled or published in a Notice to Mariners;</w:delText>
        </w:r>
      </w:del>
    </w:p>
    <w:p>
      <w:pPr>
        <w:pStyle w:val="Normal"/>
        <w:rPr>
          <w:del w:id="6816" w:author="Julie Therien" w:date="2004-03-16T11:58:00Z"/>
        </w:rPr>
      </w:pPr>
      <w:del w:id="6814" w:author="Julie Therien" w:date="2004-03-16T11:58:00Z">
        <w:r>
          <w:rPr>
            <w:bCs/>
          </w:rPr>
          <w:delText>Coastal Warnings:-</w:delText>
        </w:r>
      </w:del>
      <w:del w:id="6815" w:author="Julie Therien" w:date="2004-03-16T11:58:00Z">
        <w:r>
          <w:rPr/>
          <w:delText xml:space="preserve"> that are concerned with information relating to a regional area covering 100-200 nautical miles from the coast.  These are:</w:delText>
        </w:r>
      </w:del>
    </w:p>
    <w:p>
      <w:pPr>
        <w:pStyle w:val="Normal"/>
        <w:rPr>
          <w:del w:id="6818" w:author="Julie Therien" w:date="2004-03-16T11:58:00Z"/>
        </w:rPr>
      </w:pPr>
      <w:del w:id="6817" w:author="Julie Therien" w:date="2004-03-16T11:58:00Z">
        <w:r>
          <w:rPr/>
          <w:delText>transmitted from a national network of coastal radio stations;</w:delText>
        </w:r>
      </w:del>
    </w:p>
    <w:p>
      <w:pPr>
        <w:pStyle w:val="Normal"/>
        <w:rPr>
          <w:del w:id="6820" w:author="Julie Therien" w:date="2004-03-16T11:58:00Z"/>
        </w:rPr>
      </w:pPr>
      <w:del w:id="6819" w:author="Julie Therien" w:date="2004-03-16T11:58:00Z">
        <w:r>
          <w:rPr/>
          <w:delText>broadcast at scheduled times;</w:delText>
        </w:r>
      </w:del>
    </w:p>
    <w:p>
      <w:pPr>
        <w:pStyle w:val="Normal"/>
        <w:rPr>
          <w:del w:id="6822" w:author="Julie Therien" w:date="2004-03-16T11:58:00Z"/>
        </w:rPr>
      </w:pPr>
      <w:del w:id="6821" w:author="Julie Therien" w:date="2004-03-16T11:58:00Z">
        <w:r>
          <w:rPr/>
          <w:delText>use English and the national language;</w:delText>
        </w:r>
      </w:del>
    </w:p>
    <w:p>
      <w:pPr>
        <w:pStyle w:val="Normal"/>
        <w:rPr>
          <w:del w:id="6825" w:author="Julie Therien" w:date="2004-03-16T11:58:00Z"/>
        </w:rPr>
      </w:pPr>
      <w:del w:id="6823" w:author="Julie Therien" w:date="2004-03-16T11:58:00Z">
        <w:r>
          <w:rPr>
            <w:bCs/>
          </w:rPr>
          <w:delText>Local Warnings:-</w:delText>
        </w:r>
      </w:del>
      <w:del w:id="6824" w:author="Julie Therien" w:date="2004-03-16T11:58:00Z">
        <w:r>
          <w:rPr/>
          <w:delText xml:space="preserve"> that cover the area within the limits of a harbour or port authority:</w:delText>
        </w:r>
      </w:del>
    </w:p>
    <w:p>
      <w:pPr>
        <w:pStyle w:val="Normal"/>
        <w:rPr>
          <w:del w:id="6827" w:author="Julie Therien" w:date="2004-03-16T11:58:00Z"/>
        </w:rPr>
      </w:pPr>
      <w:del w:id="6826" w:author="Julie Therien" w:date="2004-03-16T11:58:00Z">
        <w:r>
          <w:rPr/>
          <w:delText>to supplement Coastal Warnings, and;</w:delText>
        </w:r>
      </w:del>
    </w:p>
    <w:p>
      <w:pPr>
        <w:pStyle w:val="Normal"/>
        <w:rPr>
          <w:del w:id="6829" w:author="Julie Therien" w:date="2004-03-16T11:58:00Z"/>
        </w:rPr>
      </w:pPr>
      <w:del w:id="6828" w:author="Julie Therien" w:date="2004-03-16T11:58:00Z">
        <w:r>
          <w:rPr/>
          <w:delText>may be limited to the national language.</w:delText>
        </w:r>
      </w:del>
    </w:p>
    <w:p>
      <w:pPr>
        <w:pStyle w:val="Normal"/>
        <w:rPr>
          <w:del w:id="6831" w:author="Julie Therien" w:date="2004-03-16T11:58:00Z"/>
        </w:rPr>
      </w:pPr>
      <w:del w:id="6830"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33" w:author="Julie Therien" w:date="2004-03-16T11:58:00Z"/>
              </w:rPr>
            </w:pPr>
            <w:del w:id="6832" w:author="Julie Therien" w:date="2004-03-16T11:58:00Z">
              <w:r>
                <w:rPr/>
                <w:delText>Information concerning navigational warnings can be obtained from the Joint IMO/IHO/WMO Manual on Maritime Safety Information (MSI), February, 1998.</w:delText>
              </w:r>
            </w:del>
          </w:p>
        </w:tc>
      </w:tr>
    </w:tbl>
    <w:p>
      <w:pPr>
        <w:pStyle w:val="Normal"/>
        <w:rPr>
          <w:del w:id="6835" w:author="Julie Therien" w:date="2004-03-16T11:58:00Z"/>
        </w:rPr>
      </w:pPr>
      <w:del w:id="6834" w:author="Julie Therien" w:date="2004-03-16T11:58:00Z">
        <w:r>
          <w:rPr/>
        </w:r>
      </w:del>
    </w:p>
    <w:p>
      <w:pPr>
        <w:pStyle w:val="Normal"/>
        <w:rPr>
          <w:del w:id="6837" w:author="Julie Therien" w:date="2004-03-16T11:58:00Z"/>
        </w:rPr>
      </w:pPr>
      <w:del w:id="6836" w:author="Julie Therien" w:date="2004-03-16T11:58:00Z">
        <w:r>
          <w:rPr/>
          <w:delText>Off-Station Warnings for Major Floating Aids</w:delText>
        </w:r>
      </w:del>
    </w:p>
    <w:p>
      <w:pPr>
        <w:pStyle w:val="Normal"/>
        <w:rPr>
          <w:del w:id="6839" w:author="Julie Therien" w:date="2004-03-16T11:58:00Z"/>
        </w:rPr>
      </w:pPr>
      <w:del w:id="6838"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41" w:author="Julie Therien" w:date="2004-03-16T11:58:00Z"/>
              </w:rPr>
            </w:pPr>
            <w:del w:id="6840" w:author="Julie Therien" w:date="2004-03-16T11:58:00Z">
              <w:r>
                <w:rPr/>
                <w:delText xml:space="preserve">IALA Recommendation for off-station signals for major floating aids (O -104), November 1989 states that: </w:delText>
              </w:r>
            </w:del>
          </w:p>
          <w:p>
            <w:pPr>
              <w:pStyle w:val="Normal"/>
              <w:rPr>
                <w:del w:id="6843" w:author="Julie Therien" w:date="2004-03-16T11:58:00Z"/>
              </w:rPr>
            </w:pPr>
            <w:del w:id="6842" w:author="Julie Therien" w:date="2004-03-16T11:5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Normal"/>
              <w:rPr>
                <w:del w:id="6845" w:author="Julie Therien" w:date="2004-03-16T11:58:00Z"/>
              </w:rPr>
            </w:pPr>
            <w:del w:id="6844" w:author="Julie Therien" w:date="2004-03-16T11:58:00Z">
              <w:r>
                <w:rPr/>
                <w:delText xml:space="preserve">To avoid the risk of collision with passing vessels, warning lights should be continuously displayed as follows: </w:delText>
              </w:r>
            </w:del>
          </w:p>
          <w:p>
            <w:pPr>
              <w:pStyle w:val="Normal"/>
              <w:rPr>
                <w:del w:id="6847" w:author="Julie Therien" w:date="2004-03-16T11:58:00Z"/>
              </w:rPr>
            </w:pPr>
            <w:del w:id="6846" w:author="Julie Therien" w:date="2004-03-16T11:58:00Z">
              <w:r>
                <w:rPr/>
                <w:delText xml:space="preserve">Two all-round red lights in a vertical line similar to those prescribed by Rule 27 of the COLREGS for a vessel "Not under command". </w:delText>
              </w:r>
            </w:del>
          </w:p>
          <w:p>
            <w:pPr>
              <w:pStyle w:val="Normal"/>
              <w:rPr>
                <w:del w:id="6849" w:author="Julie Therien" w:date="2004-03-16T11:58:00Z"/>
              </w:rPr>
            </w:pPr>
            <w:del w:id="6848" w:author="Julie Therien" w:date="2004-03-16T11:58:00Z">
              <w:r>
                <w:rPr/>
                <w:delText xml:space="preserve">If the appropriate Administration requires a sound signal to be operated, it should be coded MORSE "D" as prescribed by Rule 35 of the COLREGS for a vessel "Not under Command" </w:delText>
              </w:r>
            </w:del>
          </w:p>
          <w:p>
            <w:pPr>
              <w:pStyle w:val="Normal"/>
              <w:rPr>
                <w:del w:id="6851" w:author="Julie Therien" w:date="2004-03-16T11:58:00Z"/>
              </w:rPr>
            </w:pPr>
            <w:del w:id="6850" w:author="Julie Therien" w:date="2004-03-16T11:58:00Z">
              <w:r>
                <w:rPr/>
                <w:delText>If a Racon is deployed, it should be coded MORSE "D".</w:delText>
              </w:r>
            </w:del>
          </w:p>
        </w:tc>
      </w:tr>
    </w:tbl>
    <w:p>
      <w:pPr>
        <w:pStyle w:val="Normal"/>
        <w:rPr>
          <w:del w:id="6853" w:author="Julie Therien" w:date="2004-03-16T11:58:00Z"/>
        </w:rPr>
      </w:pPr>
      <w:del w:id="6852" w:author="Julie Therien" w:date="2004-03-16T11:58:00Z">
        <w:r>
          <w:rPr/>
          <w:delText>Lists of Aids to Navigation</w:delText>
        </w:r>
      </w:del>
    </w:p>
    <w:p>
      <w:pPr>
        <w:pStyle w:val="Normal"/>
        <w:rPr>
          <w:del w:id="6855" w:author="Julie Therien" w:date="2004-03-16T11:58:00Z"/>
        </w:rPr>
      </w:pPr>
      <w:del w:id="6854" w:author="Julie Therien" w:date="2004-03-16T11:58:00Z">
        <w:r>
          <w:rPr/>
          <w:delText>List of Lights and List of Radio Signals</w:delText>
        </w:r>
      </w:del>
    </w:p>
    <w:p>
      <w:pPr>
        <w:pStyle w:val="Normal"/>
        <w:rPr>
          <w:del w:id="6857" w:author="Julie Therien" w:date="2004-03-16T11:58:00Z"/>
        </w:rPr>
      </w:pPr>
      <w:del w:id="6856" w:author="Julie Therien" w:date="2004-03-16T11:58:00Z">
        <w:r>
          <w:rPr/>
          <w:delText>Lists of aids to navigation are produced by (or for) most national authorities as part of the navigational information made available to mariners in support of SOLAS Chapter V Regulation 13.  They provide details of:</w:delText>
        </w:r>
      </w:del>
    </w:p>
    <w:p>
      <w:pPr>
        <w:pStyle w:val="Normal"/>
        <w:rPr>
          <w:del w:id="6859" w:author="Julie Therien" w:date="2004-03-16T11:58:00Z"/>
        </w:rPr>
      </w:pPr>
      <w:del w:id="6858" w:author="Julie Therien" w:date="2004-03-16T11:58:00Z">
        <w:r>
          <w:rPr/>
          <w:delText>name;</w:delText>
        </w:r>
      </w:del>
    </w:p>
    <w:p>
      <w:pPr>
        <w:pStyle w:val="Normal"/>
        <w:rPr>
          <w:del w:id="6861" w:author="Julie Therien" w:date="2004-03-16T11:58:00Z"/>
        </w:rPr>
      </w:pPr>
      <w:del w:id="6860" w:author="Julie Therien" w:date="2004-03-16T11:58:00Z">
        <w:r>
          <w:rPr/>
          <w:delText xml:space="preserve">location; </w:delText>
        </w:r>
      </w:del>
    </w:p>
    <w:p>
      <w:pPr>
        <w:pStyle w:val="Normal"/>
        <w:rPr>
          <w:del w:id="6863" w:author="Julie Therien" w:date="2004-03-16T11:58:00Z"/>
        </w:rPr>
      </w:pPr>
      <w:del w:id="6862" w:author="Julie Therien" w:date="2004-03-16T11:58:00Z">
        <w:r>
          <w:rPr/>
          <w:delText xml:space="preserve">the characteristics of the aids; </w:delText>
        </w:r>
      </w:del>
    </w:p>
    <w:p>
      <w:pPr>
        <w:pStyle w:val="Normal"/>
        <w:rPr>
          <w:del w:id="6865" w:author="Julie Therien" w:date="2004-03-16T11:58:00Z"/>
        </w:rPr>
      </w:pPr>
      <w:del w:id="6864" w:author="Julie Therien" w:date="2004-03-16T11:58:00Z">
        <w:r>
          <w:rPr/>
          <w:delText>operating schedule.</w:delText>
        </w:r>
      </w:del>
    </w:p>
    <w:p>
      <w:pPr>
        <w:pStyle w:val="Normal"/>
        <w:rPr>
          <w:del w:id="6867" w:author="Julie Therien" w:date="2004-03-16T11:58:00Z"/>
        </w:rPr>
      </w:pPr>
      <w:del w:id="6866" w:author="Julie Therien" w:date="2004-03-16T11:58:00Z">
        <w:r>
          <w:rPr/>
        </w:r>
      </w:del>
    </w:p>
    <w:p>
      <w:pPr>
        <w:pStyle w:val="Normal"/>
        <w:rPr>
          <w:del w:id="6869" w:author="Julie Therien" w:date="2004-03-16T11:58:00Z"/>
        </w:rPr>
      </w:pPr>
      <w:del w:id="6868" w:author="Julie Therien" w:date="2004-03-16T11:58:00Z">
        <w:r>
          <w:rPr/>
          <w:delText>These lists will not always include buoys and unlit aids to navigation.</w:delText>
        </w:r>
      </w:del>
    </w:p>
    <w:p>
      <w:pPr>
        <w:pStyle w:val="Normal"/>
        <w:rPr>
          <w:del w:id="6871" w:author="Julie Therien" w:date="2004-03-16T11:58:00Z"/>
        </w:rPr>
      </w:pPr>
      <w:del w:id="6870" w:author="Julie Therien" w:date="2004-03-16T11:58:00Z">
        <w:r>
          <w:rPr/>
          <w:delText xml:space="preserve">Standard Descriptions </w:delText>
        </w:r>
      </w:del>
    </w:p>
    <w:p>
      <w:pPr>
        <w:pStyle w:val="Normal"/>
        <w:rPr>
          <w:del w:id="6873" w:author="Julie Therien" w:date="2004-03-16T11:58:00Z"/>
        </w:rPr>
      </w:pPr>
      <w:del w:id="6872" w:author="Julie Therien" w:date="2004-03-16T11:58:00Z">
        <w:r>
          <w:rPr/>
          <w:delText xml:space="preserve">Joint IMO/IHO/WMO Manual on Maritime Safety Information (IMO COMSAR/Circ 15). </w:delText>
        </w:r>
      </w:del>
    </w:p>
    <w:p>
      <w:pPr>
        <w:pStyle w:val="Normal"/>
        <w:rPr>
          <w:del w:id="6875" w:author="Julie Therien" w:date="2004-03-16T11:58:00Z"/>
        </w:rPr>
      </w:pPr>
      <w:del w:id="6874" w:author="Julie Therien" w:date="2004-03-16T11:58: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6877" w:author="Julie Therien" w:date="2004-03-16T11:58:00Z"/>
        </w:rPr>
      </w:pPr>
      <w:del w:id="6876" w:author="Julie Therien" w:date="2004-03-16T11:58:00Z">
        <w:r>
          <w:rPr/>
        </w:r>
      </w:del>
    </w:p>
    <w:p>
      <w:pPr>
        <w:pStyle w:val="Normal"/>
        <w:rPr>
          <w:del w:id="6880" w:author="Julie Therien" w:date="2004-03-16T11:58:00Z"/>
        </w:rPr>
      </w:pPr>
      <w:del w:id="6878" w:author="Julie Therien" w:date="2004-03-16T11:58:00Z">
        <w:r>
          <w:rPr>
            <w:bCs/>
            <w:sz w:val="20"/>
          </w:rPr>
          <w:delText xml:space="preserve">Table 10.4 </w:delText>
        </w:r>
      </w:del>
      <w:del w:id="6879" w:author="Julie Therien" w:date="2004-03-16T11:58:00Z">
        <w:r>
          <w:rPr>
            <w:sz w:val="20"/>
          </w:rPr>
          <w:delText>Sample of the COMSAR/Circ 15 standard terms.</w:delText>
        </w:r>
      </w:del>
    </w:p>
    <w:p>
      <w:pPr>
        <w:pStyle w:val="Normal"/>
        <w:keepLines/>
        <w:widowControl/>
        <w:bidi w:val="0"/>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1" w:author="Julie Therien" w:date="2004-03-16T11:58:00Z">
              <w:r>
                <w:rPr>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2" w:author="Julie Therien" w:date="2004-03-16T11:58:00Z">
              <w:r>
                <w:rPr>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3"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4" w:author="Julie Therien" w:date="2004-03-16T11:58:00Z">
              <w:r>
                <w:rPr>
                  <w:sz w:val="20"/>
                  <w:u w:val="single"/>
                </w:rPr>
                <w:delText>Incorrect Terms</w:delText>
              </w:r>
            </w:del>
            <w:del w:id="6885" w:author="Julie Therien" w:date="2004-03-16T11:58: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6" w:author="Julie Therien" w:date="2004-03-16T11:58: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7" w:author="Julie Therien" w:date="2004-03-16T11:58:00Z">
              <w:r>
                <w:rPr>
                  <w:sz w:val="20"/>
                  <w:u w:val="single"/>
                </w:rPr>
                <w:delText>Incorrect Terms</w:delText>
              </w:r>
            </w:del>
            <w:del w:id="6888" w:author="Julie Therien" w:date="2004-03-16T11:58: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9" w:author="Julie Therien" w:date="2004-03-16T11:58: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0" w:author="Julie Therien" w:date="2004-03-16T11:58: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1"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92" w:author="Julie Therien" w:date="2004-03-16T11:58:00Z">
              <w:r>
                <w:rPr>
                  <w:sz w:val="20"/>
                  <w:u w:val="single"/>
                </w:rPr>
                <w:delText>Incorrect Terms</w:delText>
              </w:r>
            </w:del>
            <w:del w:id="6893" w:author="Julie Therien" w:date="2004-03-16T11:58: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4" w:author="Julie Therien" w:date="2004-03-16T11:58: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5" w:author="Julie Therien" w:date="2004-03-16T11:58: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6"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7" w:author="Julie Therien" w:date="2004-03-16T11:58: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8" w:author="Julie Therien" w:date="2004-03-16T11:58: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9" w:author="Julie Therien" w:date="2004-03-16T11:58: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0" w:author="Julie Therien" w:date="2004-03-16T11:58: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1" w:author="Julie Therien" w:date="2004-03-16T11:58: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able 10.5.</w:t>
      </w:r>
    </w:p>
    <w:p>
      <w:pPr>
        <w:pStyle w:val="Normal"/>
        <w:rPr/>
      </w:pPr>
      <w:r>
        <w:rPr/>
      </w:r>
    </w:p>
    <w:p>
      <w:pPr>
        <w:pStyle w:val="Normal"/>
        <w:rPr>
          <w:bCs/>
          <w:sz w:val="20"/>
          <w:del w:id="6904" w:author="Julie Therien" w:date="2004-03-16T11:58:00Z"/>
        </w:rPr>
      </w:pPr>
      <w:del w:id="6902" w:author="Julie Therien" w:date="2004-03-16T11:58:00Z">
        <w:r>
          <w:rPr>
            <w:bCs/>
            <w:sz w:val="20"/>
          </w:rPr>
          <w:delText xml:space="preserve">Table 10.5 </w:delText>
        </w:r>
      </w:del>
      <w:del w:id="6903" w:author="Julie Therien" w:date="2004-03-16T11:58:00Z">
        <w:r>
          <w:rPr>
            <w:sz w:val="20"/>
          </w:rPr>
          <w:delText>A suggested expanded list of terms and definitions for use in Navigation Warnings</w:delText>
        </w:r>
      </w:del>
    </w:p>
    <w:p>
      <w:pPr>
        <w:pStyle w:val="Normal"/>
        <w:rPr>
          <w:bCs/>
          <w:sz w:val="20"/>
        </w:rPr>
      </w:pPr>
      <w:r>
        <w:rPr>
          <w:bC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5" w:author="Julie Therien" w:date="2004-03-16T11:58:00Z">
              <w:r>
                <w:rPr>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6" w:author="Julie Therien" w:date="2004-03-16T11:58:00Z">
              <w:r>
                <w:rPr>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7" w:author="Julie Therien" w:date="2004-03-16T11:58: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8" w:author="Julie Therien" w:date="2004-03-16T11:58: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9" w:author="Julie Therien" w:date="2004-03-16T11:58: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0" w:author="Julie Therien" w:date="2004-03-16T11:58: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1" w:author="Julie Therien" w:date="2004-03-16T11:58: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2" w:author="Julie Therien" w:date="2004-03-16T11:58:00Z">
              <w:r>
                <w:rPr>
                  <w:sz w:val="20"/>
                </w:rPr>
                <w:delText xml:space="preserve">Any type of aid placed in operation at a station at which a similar type of aid with identical characteristics had been previously established, but subsequently </w:delText>
              </w:r>
            </w:del>
            <w:del w:id="6913" w:author="Julie Therien" w:date="2004-03-16T11:58:00Z">
              <w:r>
                <w:rPr>
                  <w:i/>
                  <w:iCs/>
                  <w:sz w:val="20"/>
                </w:rPr>
                <w:delText xml:space="preserve">destroyed, withdrawn </w:delText>
              </w:r>
            </w:del>
            <w:del w:id="6914" w:author="Julie Therien" w:date="2004-03-16T11:58:00Z">
              <w:r>
                <w:rPr>
                  <w:sz w:val="20"/>
                </w:rPr>
                <w:delText>or</w:delText>
              </w:r>
            </w:del>
            <w:del w:id="6915" w:author="Julie Therien" w:date="2004-03-16T11:58:00Z">
              <w:r>
                <w:rPr>
                  <w:i/>
                  <w:iCs/>
                  <w:sz w:val="20"/>
                </w:rPr>
                <w:delText xml:space="preserve"> discontinued</w:delText>
              </w:r>
            </w:del>
            <w:del w:id="6916" w:author="Julie Therien" w:date="2004-03-16T11:58: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7"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8" w:author="Julie Therien" w:date="2004-03-16T11:58: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9" w:author="Julie Therien" w:date="2004-03-16T11:58: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0" w:author="Julie Therien" w:date="2004-03-16T11:58: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1" w:author="Julie Therien" w:date="2004-03-16T11:58: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2" w:author="Julie Therien" w:date="2004-03-16T11:58: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3"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4" w:author="Julie Therien" w:date="2004-03-16T11:58: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5" w:author="Julie Therien" w:date="2004-03-16T11:58: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6" w:author="Julie Therien" w:date="2004-03-16T11:58: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7" w:author="Julie Therien" w:date="2004-03-16T11:58: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8" w:author="Julie Therien" w:date="2004-03-16T11:58: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9"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0" w:author="Julie Therien" w:date="2004-03-16T11:58: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1" w:author="Julie Therien" w:date="2004-03-16T11:58: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2" w:author="Julie Therien" w:date="2004-03-16T11:58:00Z">
              <w:r>
                <w:rPr>
                  <w:sz w:val="20"/>
                </w:rPr>
                <w:delText xml:space="preserve">Any type of aid that has been previously described as </w:delText>
              </w:r>
            </w:del>
            <w:del w:id="6933" w:author="Julie Therien" w:date="2004-03-16T11:58:00Z">
              <w:r>
                <w:rPr>
                  <w:i/>
                  <w:iCs/>
                  <w:sz w:val="20"/>
                </w:rPr>
                <w:delText xml:space="preserve">unlit, unreliable, reduced power </w:delText>
              </w:r>
            </w:del>
            <w:del w:id="6934" w:author="Julie Therien" w:date="2004-03-16T11:58:00Z">
              <w:r>
                <w:rPr>
                  <w:sz w:val="20"/>
                </w:rPr>
                <w:delText xml:space="preserve">or </w:delText>
              </w:r>
            </w:del>
            <w:del w:id="6935" w:author="Julie Therien" w:date="2004-03-16T11:58:00Z">
              <w:r>
                <w:rPr>
                  <w:i/>
                  <w:iCs/>
                  <w:sz w:val="20"/>
                </w:rPr>
                <w:delText>temporarily discontinued</w:delText>
              </w:r>
            </w:del>
            <w:del w:id="6936" w:author="Julie Therien" w:date="2004-03-16T11:58: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7" w:author="Julie Therien" w:date="2004-03-16T11:58: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8" w:author="Julie Therien" w:date="2004-03-16T11:58:00Z">
              <w:r>
                <w:rPr>
                  <w:sz w:val="20"/>
                </w:rPr>
                <w:delText xml:space="preserve">When a floating aid previously described as </w:delText>
              </w:r>
            </w:del>
            <w:del w:id="6939" w:author="Julie Therien" w:date="2004-03-16T11:58:00Z">
              <w:r>
                <w:rPr>
                  <w:i/>
                  <w:iCs/>
                  <w:sz w:val="20"/>
                </w:rPr>
                <w:delText>off station</w:delText>
              </w:r>
            </w:del>
            <w:del w:id="6940" w:author="Julie Therien" w:date="2004-03-16T11:58:00Z">
              <w:r>
                <w:rPr>
                  <w:sz w:val="20"/>
                </w:rPr>
                <w:delText xml:space="preserve"> or </w:delText>
              </w:r>
            </w:del>
            <w:del w:id="6941" w:author="Julie Therien" w:date="2004-03-16T11:58:00Z">
              <w:r>
                <w:rPr>
                  <w:i/>
                  <w:iCs/>
                  <w:sz w:val="20"/>
                </w:rPr>
                <w:delText>temporarily discontinued</w:delText>
              </w:r>
            </w:del>
            <w:del w:id="6942" w:author="Julie Therien" w:date="2004-03-16T11:58: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3" w:author="Julie Therien" w:date="2004-03-16T11:58: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44" w:author="Julie Therien" w:date="2004-03-16T11:58:00Z">
              <w:r>
                <w:rPr>
                  <w:sz w:val="20"/>
                </w:rPr>
                <w:delText xml:space="preserve">When any aid is </w:delText>
              </w:r>
            </w:del>
            <w:del w:id="6945" w:author="Julie Therien" w:date="2004-03-16T11:58:00Z">
              <w:r>
                <w:rPr>
                  <w:i/>
                  <w:iCs/>
                  <w:sz w:val="20"/>
                </w:rPr>
                <w:delText>discontinued, temporarily withdrawn</w:delText>
              </w:r>
            </w:del>
            <w:del w:id="6946" w:author="Julie Therien" w:date="2004-03-16T11:58:00Z">
              <w:r>
                <w:rPr>
                  <w:sz w:val="20"/>
                </w:rPr>
                <w:delText xml:space="preserve"> or </w:delText>
              </w:r>
            </w:del>
            <w:del w:id="6947" w:author="Julie Therien" w:date="2004-03-16T11:58:00Z">
              <w:r>
                <w:rPr>
                  <w:i/>
                  <w:iCs/>
                  <w:sz w:val="20"/>
                </w:rPr>
                <w:delText>off</w:delText>
              </w:r>
            </w:del>
            <w:del w:id="6948" w:author="Julie Therien" w:date="2004-03-16T11:58:00Z">
              <w:r>
                <w:rPr>
                  <w:sz w:val="20"/>
                </w:rPr>
                <w:delText xml:space="preserve"> </w:delText>
              </w:r>
            </w:del>
            <w:del w:id="6949" w:author="Julie Therien" w:date="2004-03-16T11:58:00Z">
              <w:r>
                <w:rPr>
                  <w:i/>
                  <w:iCs/>
                  <w:sz w:val="20"/>
                </w:rPr>
                <w:delText>station</w:delText>
              </w:r>
            </w:del>
            <w:del w:id="6950" w:author="Julie Therien" w:date="2004-03-16T11:58: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1" w:author="Julie Therien" w:date="2004-03-16T11:58: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2" w:author="Julie Therien" w:date="2004-03-16T11:58: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3" w:author="Julie Therien" w:date="2004-03-16T11:58: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4" w:author="Julie Therien" w:date="2004-03-16T11:58: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5" w:author="Julie Therien" w:date="2004-03-16T11:58: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6" w:author="Julie Therien" w:date="2004-03-16T11:58: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7" w:author="Julie Therien" w:date="2004-03-16T11:58: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8" w:author="Julie Therien" w:date="2004-03-16T11:58:00Z">
              <w:r>
                <w:rPr>
                  <w:sz w:val="20"/>
                </w:rPr>
                <w:delText>When any aid, other than a floating aid, is removed from a station or the service is terminated or silenced because it is no longer required.</w:delText>
              </w:r>
            </w:del>
          </w:p>
        </w:tc>
      </w:tr>
    </w:tbl>
    <w:p>
      <w:pPr>
        <w:pStyle w:val="Normal"/>
        <w:rPr/>
      </w:pPr>
      <w:r>
        <w:rPr/>
        <w:t>Positions and Bearings</w:t>
      </w:r>
    </w:p>
    <w:p>
      <w:pPr>
        <w:pStyle w:val="Normal"/>
        <w:rPr/>
      </w:pPr>
      <w:r>
        <w:rPr/>
        <w:t>Positions</w:t>
      </w:r>
    </w:p>
    <w:p>
      <w:pPr>
        <w:pStyle w:val="Normal"/>
        <w:rPr>
          <w:del w:id="6963" w:author="Julie Therien" w:date="2004-03-16T11:58:00Z"/>
        </w:rPr>
      </w:pPr>
      <w:r>
        <w:rPr/>
        <w:t xml:space="preserve">The Joint IMO/IHO/WMO Manual on Maritime Safety Information (IMO COMSAR/Circ 15) states that positions should always be given in </w:t>
      </w:r>
      <w:del w:id="6959" w:author="Julie Therien" w:date="2004-03-16T11:58:00Z">
        <w:r>
          <w:rPr>
            <w:u w:val="single"/>
          </w:rPr>
          <w:delText>D</w:delText>
        </w:r>
      </w:del>
      <w:del w:id="6960" w:author="Julie Therien" w:date="2004-03-16T11:58:00Z">
        <w:r>
          <w:rPr/>
          <w:delText xml:space="preserve">egrees, </w:delText>
        </w:r>
      </w:del>
      <w:del w:id="6961" w:author="Julie Therien" w:date="2004-03-16T11:58:00Z">
        <w:r>
          <w:rPr>
            <w:u w:val="single"/>
          </w:rPr>
          <w:delText>M</w:delText>
        </w:r>
      </w:del>
      <w:del w:id="6962" w:author="Julie Therien" w:date="2004-03-16T11:58:00Z">
        <w:r>
          <w:rPr/>
          <w:delText>inutes and decimal minutes in the form:</w:delText>
        </w:r>
      </w:del>
    </w:p>
    <w:p>
      <w:pPr>
        <w:pStyle w:val="Normal"/>
        <w:rPr>
          <w:del w:id="6965" w:author="Julie Therien" w:date="2004-03-16T11:58:00Z"/>
        </w:rPr>
      </w:pPr>
      <w:del w:id="6964" w:author="Julie Therien" w:date="2004-03-16T11:58:00Z">
        <w:r>
          <w:rPr/>
          <w:delText>DD-MM.mmm N or S;</w:delText>
        </w:r>
      </w:del>
    </w:p>
    <w:p>
      <w:pPr>
        <w:pStyle w:val="Normal"/>
        <w:rPr>
          <w:del w:id="6967" w:author="Julie Therien" w:date="2004-03-16T11:58:00Z"/>
        </w:rPr>
      </w:pPr>
      <w:del w:id="6966" w:author="Julie Therien" w:date="2004-03-16T11:58:00Z">
        <w:r>
          <w:rPr/>
          <w:delText>DDD-MM.mmm E or W;</w:delText>
        </w:r>
      </w:del>
    </w:p>
    <w:p>
      <w:pPr>
        <w:pStyle w:val="Normal"/>
        <w:rPr>
          <w:del w:id="6969" w:author="Julie Therien" w:date="2004-03-16T11:58:00Z"/>
        </w:rPr>
      </w:pPr>
      <w:del w:id="6968" w:author="Julie Therien" w:date="2004-03-16T11:58:00Z">
        <w:r>
          <w:rPr/>
          <w:delText>leading zeros should always be included;</w:delText>
        </w:r>
      </w:del>
    </w:p>
    <w:p>
      <w:pPr>
        <w:pStyle w:val="Normal"/>
        <w:rPr>
          <w:del w:id="6971" w:author="Julie Therien" w:date="2004-03-16T11:58:00Z"/>
        </w:rPr>
      </w:pPr>
      <w:del w:id="6970" w:author="Julie Therien" w:date="2004-03-16T11:58:00Z">
        <w:r>
          <w:rPr/>
          <w:delText xml:space="preserve">the same level of accuracy should be quoted for both Latitude and Longitude. </w:delText>
        </w:r>
      </w:del>
    </w:p>
    <w:p>
      <w:pPr>
        <w:pStyle w:val="Normal"/>
        <w:rPr>
          <w:del w:id="6973" w:author="Julie Therien" w:date="2004-03-16T11:58:00Z"/>
        </w:rPr>
      </w:pPr>
      <w:del w:id="6972" w:author="Julie Therien" w:date="2004-03-16T11:58:00Z">
        <w:r>
          <w:rPr/>
          <w:delText>Recording of Aids to Navigation Positions</w:delText>
        </w:r>
      </w:del>
    </w:p>
    <w:p>
      <w:pPr>
        <w:pStyle w:val="Normal"/>
        <w:rPr>
          <w:del w:id="6975" w:author="Julie Therien" w:date="2004-03-16T11:58:00Z"/>
        </w:rPr>
      </w:pPr>
      <w:del w:id="6974"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977" w:author="Julie Therien" w:date="2004-03-16T11:58:00Z"/>
              </w:rPr>
            </w:pPr>
            <w:del w:id="6976" w:author="Julie Therien" w:date="2004-03-16T11:58:00Z">
              <w:r>
                <w:rPr/>
                <w:delText>IALA has produced a Recommendation for the recording of aids to navigation positions (O118), June 2000.</w:delText>
              </w:r>
            </w:del>
          </w:p>
        </w:tc>
      </w:tr>
    </w:tbl>
    <w:p>
      <w:pPr>
        <w:pStyle w:val="Normal"/>
        <w:rPr>
          <w:del w:id="6979" w:author="Julie Therien" w:date="2004-03-16T11:58:00Z"/>
        </w:rPr>
      </w:pPr>
      <w:del w:id="6978" w:author="Julie Therien" w:date="2004-03-16T11:58:00Z">
        <w:r>
          <w:rPr/>
        </w:r>
      </w:del>
    </w:p>
    <w:p>
      <w:pPr>
        <w:pStyle w:val="Normal"/>
        <w:rPr>
          <w:del w:id="6981" w:author="Julie Therien" w:date="2004-03-16T11:58:00Z"/>
        </w:rPr>
      </w:pPr>
      <w:del w:id="6980" w:author="Julie Therien" w:date="2004-03-16T11:58:00Z">
        <w:r>
          <w:rPr/>
          <w:delText>The Recommendation states that:</w:delText>
        </w:r>
      </w:del>
    </w:p>
    <w:p>
      <w:pPr>
        <w:pStyle w:val="Normal"/>
        <w:rPr>
          <w:del w:id="6983" w:author="Julie Therien" w:date="2004-03-16T11:58:00Z"/>
        </w:rPr>
      </w:pPr>
      <w:del w:id="6982" w:author="Julie Therien" w:date="2004-03-16T11:58:00Z">
        <w:r>
          <w:rPr/>
        </w:r>
      </w:del>
    </w:p>
    <w:p>
      <w:pPr>
        <w:pStyle w:val="Normal"/>
        <w:rPr>
          <w:del w:id="6985" w:author="Julie Therien" w:date="2004-03-16T11:58:00Z"/>
        </w:rPr>
      </w:pPr>
      <w:del w:id="6984" w:author="Julie Therien" w:date="2004-03-16T11:58: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6987" w:author="Julie Therien" w:date="2004-03-16T11:58:00Z"/>
        </w:rPr>
      </w:pPr>
      <w:del w:id="6986" w:author="Julie Therien" w:date="2004-03-16T11:58: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6989" w:author="Julie Therien" w:date="2004-03-16T11:58:00Z"/>
        </w:rPr>
      </w:pPr>
      <w:del w:id="6988" w:author="Julie Therien" w:date="2004-03-16T11:58:00Z">
        <w:r>
          <w:rPr/>
          <w:delText>in the case of unlighted fixed aids to navigation the WGS84 position should be the base of the structure.</w:delText>
        </w:r>
      </w:del>
    </w:p>
    <w:p>
      <w:pPr>
        <w:pStyle w:val="Normal"/>
        <w:rPr>
          <w:del w:id="6991" w:author="Julie Therien" w:date="2004-03-16T11:58:00Z"/>
        </w:rPr>
      </w:pPr>
      <w:del w:id="6990" w:author="Julie Therien" w:date="2004-03-16T11:58:00Z">
        <w:r>
          <w:rPr/>
          <w:delText>in the case of floating aids to navigation the WGS84 position should be the position of the anchor.</w:delText>
        </w:r>
      </w:del>
    </w:p>
    <w:p>
      <w:pPr>
        <w:pStyle w:val="Normal"/>
        <w:rPr>
          <w:del w:id="6993" w:author="Julie Therien" w:date="2004-03-16T11:58:00Z"/>
        </w:rPr>
      </w:pPr>
      <w:del w:id="6992" w:author="Julie Therien" w:date="2004-03-16T11:58:00Z">
        <w:r>
          <w:rPr/>
          <w:delText>each position should be recorded to three decimal places of a minute and include the time, date and details of the measuring equipment.</w:delText>
        </w:r>
      </w:del>
    </w:p>
    <w:p>
      <w:pPr>
        <w:pStyle w:val="Normal"/>
        <w:rPr>
          <w:del w:id="6995" w:author="Julie Therien" w:date="2004-03-16T11:58:00Z"/>
        </w:rPr>
      </w:pPr>
      <w:del w:id="6994" w:author="Julie Therien" w:date="2004-03-16T11:58:00Z">
        <w:r>
          <w:rPr/>
          <w:delText xml:space="preserve">where an Authority has to refer to charts of different datums, positions are communicated with the appropriate datum reference.  </w:delText>
        </w:r>
      </w:del>
    </w:p>
    <w:p>
      <w:pPr>
        <w:pStyle w:val="Normal"/>
        <w:rPr>
          <w:del w:id="7001" w:author="Julie Therien" w:date="2004-03-16T11:58:00Z"/>
        </w:rPr>
      </w:pPr>
      <w:del w:id="6996" w:author="Julie Therien" w:date="2004-03-16T11:58:00Z">
        <w:r>
          <w:rPr/>
          <w:delText>for example 51</w:delText>
        </w:r>
      </w:del>
      <w:del w:id="6997" w:author="Julie Therien" w:date="2004-03-16T11:58:00Z">
        <w:r>
          <w:rPr>
            <w:rFonts w:eastAsia="Symbol" w:cs="Symbol" w:ascii="Symbol" w:hAnsi="Symbol"/>
          </w:rPr>
          <w:delText></w:delText>
        </w:r>
      </w:del>
      <w:del w:id="6998" w:author="Julie Therien" w:date="2004-03-16T11:58:00Z">
        <w:r>
          <w:rPr/>
          <w:delText xml:space="preserve"> 04.372’N, 100</w:delText>
        </w:r>
      </w:del>
      <w:del w:id="6999" w:author="Julie Therien" w:date="2004-03-16T11:58:00Z">
        <w:r>
          <w:rPr>
            <w:rFonts w:eastAsia="Symbol" w:cs="Symbol" w:ascii="Symbol" w:hAnsi="Symbol"/>
          </w:rPr>
          <w:delText></w:delText>
        </w:r>
      </w:del>
      <w:del w:id="7000" w:author="Julie Therien" w:date="2004-03-16T11:58:00Z">
        <w:r>
          <w:rPr/>
          <w:delText xml:space="preserve"> 26.794’E (WGS 84).</w:delText>
        </w:r>
      </w:del>
    </w:p>
    <w:p>
      <w:pPr>
        <w:pStyle w:val="Normal"/>
        <w:rPr>
          <w:del w:id="7003" w:author="Julie Therien" w:date="2004-03-16T11:58:00Z"/>
        </w:rPr>
      </w:pPr>
      <w:del w:id="7002" w:author="Julie Therien" w:date="2004-03-16T11:58:00Z">
        <w:r>
          <w:rPr/>
          <w:delText>Bearings</w:delText>
        </w:r>
      </w:del>
    </w:p>
    <w:p>
      <w:pPr>
        <w:pStyle w:val="Normal"/>
        <w:rPr>
          <w:del w:id="7005" w:author="Julie Therien" w:date="2004-03-16T11:58:00Z"/>
        </w:rPr>
      </w:pPr>
      <w:del w:id="7004" w:author="Julie Therien" w:date="2004-03-16T11:58: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keepLines/>
        <w:widowControl/>
        <w:bidi w:val="0"/>
        <w:rPr>
          <w:rFonts w:cs="Arial"/>
          <w:del w:id="7007" w:author="Julie Therien" w:date="2004-03-16T11:58:00Z"/>
        </w:rPr>
      </w:pPr>
      <w:del w:id="7006" w:author="Julie Therien" w:date="2004-03-16T11:58:00Z">
        <w:r>
          <w:rPr>
            <w:rFonts w:cs="Arial"/>
          </w:rPr>
          <w:delText>Hazardous Materials</w:delText>
        </w:r>
      </w:del>
    </w:p>
    <w:p>
      <w:pPr>
        <w:pStyle w:val="Normal"/>
        <w:rPr>
          <w:del w:id="7009" w:author="Julie Therien" w:date="2004-03-16T11:58:00Z"/>
        </w:rPr>
      </w:pPr>
      <w:del w:id="7008" w:author="Julie Therien" w:date="2004-03-16T11:58:00Z">
        <w:r>
          <w:rPr/>
          <w:delText>General Issues</w:delText>
        </w:r>
      </w:del>
    </w:p>
    <w:p>
      <w:pPr>
        <w:pStyle w:val="Normal"/>
        <w:rPr>
          <w:del w:id="7011" w:author="Julie Therien" w:date="2004-03-16T11:58:00Z"/>
        </w:rPr>
      </w:pPr>
      <w:del w:id="7010" w:author="Julie Therien" w:date="2004-03-16T11:5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Normal"/>
        <w:rPr>
          <w:del w:id="7013" w:author="Julie Therien" w:date="2004-03-16T11:58:00Z"/>
        </w:rPr>
      </w:pPr>
      <w:del w:id="7012" w:author="Julie Therien" w:date="2004-03-16T11:58:00Z">
        <w:r>
          <w:rPr/>
          <w:delText>Mercury</w:delText>
        </w:r>
      </w:del>
    </w:p>
    <w:p>
      <w:pPr>
        <w:pStyle w:val="Normal"/>
        <w:rPr>
          <w:del w:id="7015" w:author="Julie Therien" w:date="2004-03-16T11:58:00Z"/>
        </w:rPr>
      </w:pPr>
      <w:del w:id="7014" w:author="Julie Therien" w:date="2004-03-16T11:5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7017" w:author="Julie Therien" w:date="2004-03-16T11:58:00Z"/>
        </w:rPr>
      </w:pPr>
      <w:del w:id="7016" w:author="Julie Therien" w:date="2004-03-16T11:58:00Z">
        <w:r>
          <w:rPr/>
        </w:r>
      </w:del>
    </w:p>
    <w:p>
      <w:pPr>
        <w:pStyle w:val="Normal"/>
        <w:rPr>
          <w:del w:id="7022" w:author="Julie Therien" w:date="2004-03-16T11:58:00Z"/>
        </w:rPr>
      </w:pPr>
      <w:del w:id="7018" w:author="Julie Therien" w:date="2004-03-16T11:58:00Z">
        <w:r>
          <w:rPr/>
          <w:delText>The mercury-bath pedestal for a first-order rotating lens</w:delText>
        </w:r>
      </w:del>
      <w:del w:id="7019" w:author="Julie Therien" w:date="2004-03-16T11:58:00Z">
        <w:r>
          <w:rPr>
            <w:rStyle w:val="FootnoteCharacters"/>
            <w:rStyle w:val="FootnoteAnchor"/>
          </w:rPr>
          <w:footnoteReference w:id="39"/>
        </w:r>
      </w:del>
      <w:del w:id="7020" w:author="Julie Therien" w:date="2004-03-16T11:58:00Z">
        <w:r>
          <w:rPr/>
          <w:delText xml:space="preserve"> contains about 13 litres of mercury.  Quantities of mercury can also be found in the electrical slip-ring units in rotating lamp array lighting equipment, some </w:delText>
        </w:r>
      </w:del>
      <w:del w:id="7021" w:author="Julie Therien" w:date="2004-03-16T11:58:00Z">
        <w:r>
          <w:rPr>
            <w:rFonts w:cs="Arial"/>
          </w:rPr>
          <w:delText>tilt-action switches, high current contact breakers, manometers and thermometers.</w:delText>
        </w:r>
      </w:del>
      <w:r>
        <w:br w:type="page"/>
      </w:r>
    </w:p>
    <w:p>
      <w:pPr>
        <w:pStyle w:val="Normal"/>
        <w:keepLines/>
        <w:widowControl/>
        <w:bidi w:val="0"/>
        <w:rPr>
          <w:del w:id="7024" w:author="Julie Therien" w:date="2004-03-16T11:58:00Z"/>
        </w:rPr>
      </w:pPr>
      <w:del w:id="7023" w:author="Julie Therien" w:date="2004-03-16T11:58:00Z">
        <w:r>
          <w:rPr/>
          <w:delText>Physical Properties</w:delText>
        </w:r>
      </w:del>
    </w:p>
    <w:p>
      <w:pPr>
        <w:pStyle w:val="Normal"/>
        <w:keepLines/>
        <w:widowControl/>
        <w:bidi w:val="0"/>
        <w:rPr>
          <w:bCs/>
          <w:del w:id="7026" w:author="Julie Therien" w:date="2004-03-16T11:58:00Z"/>
        </w:rPr>
      </w:pPr>
      <w:del w:id="7025" w:author="Julie Therien" w:date="2004-03-16T11:58:00Z">
        <w:r>
          <w:rPr>
            <w:bCs/>
          </w:rPr>
        </w:r>
      </w:del>
    </w:p>
    <w:p>
      <w:pPr>
        <w:pStyle w:val="Normal"/>
        <w:rPr>
          <w:del w:id="7029" w:author="Julie Therien" w:date="2004-03-16T11:58:00Z"/>
        </w:rPr>
      </w:pPr>
      <w:del w:id="7027" w:author="Julie Therien" w:date="2004-03-16T11:58:00Z">
        <w:r>
          <w:rPr>
            <w:bCs/>
          </w:rPr>
          <w:delText>Table 10.6</w:delText>
        </w:r>
      </w:del>
      <w:del w:id="7028" w:author="Julie Therien" w:date="2004-03-16T11:58:00Z">
        <w:r>
          <w:rPr/>
          <w:delText xml:space="preserve"> General properties of Mercury.</w:delText>
        </w:r>
      </w:del>
    </w:p>
    <w:p>
      <w:pPr>
        <w:pStyle w:val="Normal"/>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0" w:author="Julie Therien" w:date="2004-03-16T11:58: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1" w:author="Julie Therien" w:date="2004-03-16T11:58: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2" w:author="Julie Therien" w:date="2004-03-16T11:58: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3" w:author="Julie Therien" w:date="2004-03-16T11:58: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4" w:author="Julie Therien" w:date="2004-03-16T11:58: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5" w:author="Julie Therien" w:date="2004-03-16T11:58: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6" w:author="Julie Therien" w:date="2004-03-16T11:58: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7" w:author="Julie Therien" w:date="2004-03-16T11:58:00Z">
              <w:r>
                <w:rPr>
                  <w:rFonts w:eastAsia="Arial"/>
                  <w:sz w:val="20"/>
                </w:rPr>
                <w:delText xml:space="preserve">   </w:delText>
              </w:r>
            </w:del>
            <w:del w:id="7038" w:author="Julie Therien" w:date="2004-03-16T11:58: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9" w:author="Julie Therien" w:date="2004-03-16T11:58: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40" w:author="Julie Therien" w:date="2004-03-16T11:58:00Z">
              <w:r>
                <w:rPr>
                  <w:sz w:val="20"/>
                </w:rPr>
                <w:noBreakHyphen/>
              </w:r>
            </w:del>
            <w:del w:id="7041" w:author="Julie Therien" w:date="2004-03-16T11:58:00Z">
              <w:r>
                <w:rPr>
                  <w:rFonts w:eastAsia="Arial"/>
                  <w:sz w:val="20"/>
                </w:rPr>
                <w:delText xml:space="preserve"> </w:delText>
              </w:r>
            </w:del>
            <w:del w:id="7042" w:author="Julie Therien" w:date="2004-03-16T11:58:00Z">
              <w:r>
                <w:rPr>
                  <w:sz w:val="20"/>
                </w:rPr>
                <w:delText>38.7ºC  (234.3ºK)</w:delText>
              </w:r>
            </w:del>
          </w:p>
        </w:tc>
      </w:tr>
    </w:tbl>
    <w:p>
      <w:pPr>
        <w:pStyle w:val="Normal"/>
        <w:rPr/>
      </w:pPr>
      <w:r>
        <w:rPr/>
        <w:t>Spill Risk</w:t>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pPr>
      <w:r>
        <w:rPr/>
        <w:t>Occupational Hazard</w:t>
      </w:r>
    </w:p>
    <w:p>
      <w:pPr>
        <w:pStyle w:val="Normal"/>
        <w:rPr/>
      </w:pPr>
      <w:r>
        <w:rPr/>
        <w:t>The occupational hazard associated with mercury relates to:</w:t>
      </w:r>
    </w:p>
    <w:p>
      <w:pPr>
        <w:pStyle w:val="Normal"/>
        <w:rPr>
          <w:del w:id="7049" w:author="Julie Therien" w:date="2004-03-16T11:58:00Z"/>
        </w:rPr>
      </w:pPr>
      <w:r>
        <w:rPr/>
        <w:t>the</w:t>
      </w:r>
      <w:del w:id="7043" w:author="Julie Therien" w:date="2004-03-16T11:58:00Z">
        <w:r>
          <w:rPr>
            <w:u w:val="single"/>
          </w:rPr>
          <w:delText xml:space="preserve"> </w:delText>
        </w:r>
      </w:del>
      <w:del w:id="7044" w:author="Julie Therien" w:date="2004-03-16T11:58:00Z">
        <w:r>
          <w:rPr>
            <w:bCs/>
            <w:u w:val="single"/>
          </w:rPr>
          <w:delText>threshold limit value</w:delText>
        </w:r>
      </w:del>
      <w:del w:id="7045" w:author="Julie Therien" w:date="2004-03-16T11:58:00Z">
        <w:r>
          <w:rPr>
            <w:rStyle w:val="FootnoteCharacters"/>
            <w:rStyle w:val="FootnoteAnchor"/>
            <w:u w:val="single"/>
          </w:rPr>
          <w:footnoteReference w:id="40"/>
        </w:r>
      </w:del>
      <w:del w:id="7046" w:author="Julie Therien" w:date="2004-03-16T11:58:00Z">
        <w:r>
          <w:rPr/>
          <w:delText xml:space="preserve"> (</w:delText>
        </w:r>
      </w:del>
      <w:del w:id="7047" w:author="Julie Therien" w:date="2004-03-16T11:58:00Z">
        <w:r>
          <w:rPr>
            <w:bCs/>
          </w:rPr>
          <w:delText>TLV</w:delText>
        </w:r>
      </w:del>
      <w:del w:id="7048" w:author="Julie Therien" w:date="2004-03-16T11:58:00Z">
        <w:r>
          <w:rPr/>
          <w:delText>) which is the concentration of the substance that most workers can be exposed to without adverse effects.</w:delText>
        </w:r>
      </w:del>
    </w:p>
    <w:p>
      <w:pPr>
        <w:pStyle w:val="Normal"/>
        <w:rPr>
          <w:del w:id="7055" w:author="Julie Therien" w:date="2004-03-16T11:58:00Z"/>
        </w:rPr>
      </w:pPr>
      <w:del w:id="7050" w:author="Julie Therien" w:date="2004-03-16T11:58:00Z">
        <w:r>
          <w:rPr/>
          <w:delText xml:space="preserve">the </w:delText>
        </w:r>
      </w:del>
      <w:del w:id="7051" w:author="Julie Therien" w:date="2004-03-16T11:58:00Z">
        <w:r>
          <w:rPr>
            <w:bCs/>
            <w:u w:val="single"/>
          </w:rPr>
          <w:delText>permissible exposure limit</w:delText>
        </w:r>
      </w:del>
      <w:del w:id="7052" w:author="Julie Therien" w:date="2004-03-16T11:58:00Z">
        <w:r>
          <w:rPr/>
          <w:delText xml:space="preserve"> (</w:delText>
        </w:r>
      </w:del>
      <w:del w:id="7053" w:author="Julie Therien" w:date="2004-03-16T11:58:00Z">
        <w:r>
          <w:rPr>
            <w:bCs/>
          </w:rPr>
          <w:delText>PEL</w:delText>
        </w:r>
      </w:del>
      <w:del w:id="7054" w:author="Julie Therien" w:date="2004-03-16T11:58:00Z">
        <w:r>
          <w:rPr/>
          <w:delText>) expressed as a time-weighted average.  This is the concentration of the substance that most workers can be exposed to without adverse effects averaged over a normal 8 hour day or a 40 hour week.</w:delText>
        </w:r>
      </w:del>
    </w:p>
    <w:p>
      <w:pPr>
        <w:pStyle w:val="Normal"/>
        <w:rPr>
          <w:del w:id="7058" w:author="Julie Therien" w:date="2004-03-16T11:58:00Z"/>
        </w:rPr>
      </w:pPr>
      <w:del w:id="7056" w:author="Julie Therien" w:date="2004-03-16T11:58:00Z">
        <w:r>
          <w:rPr>
            <w:bCs/>
          </w:rPr>
          <w:delText>Vapour inhalation:-</w:delText>
        </w:r>
      </w:del>
      <w:del w:id="7057" w:author="Julie Therien" w:date="2004-03-16T11:58: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Normal"/>
        <w:rPr>
          <w:del w:id="7065" w:author="Julie Therien" w:date="2004-03-16T11:58:00Z"/>
        </w:rPr>
      </w:pPr>
      <w:del w:id="7059" w:author="Julie Therien" w:date="2004-03-16T11:58:00Z">
        <w:r>
          <w:rPr/>
          <w:delText xml:space="preserve">the typical </w:delText>
        </w:r>
      </w:del>
      <w:del w:id="7060" w:author="Julie Therien" w:date="2004-03-16T11:58:00Z">
        <w:r>
          <w:rPr>
            <w:bCs/>
          </w:rPr>
          <w:delText xml:space="preserve">TLV </w:delText>
        </w:r>
      </w:del>
      <w:del w:id="7061" w:author="Julie Therien" w:date="2004-03-16T11:58:00Z">
        <w:r>
          <w:rPr/>
          <w:delText>and</w:delText>
        </w:r>
      </w:del>
      <w:del w:id="7062" w:author="Julie Therien" w:date="2004-03-16T11:58:00Z">
        <w:r>
          <w:rPr>
            <w:bCs/>
          </w:rPr>
          <w:delText xml:space="preserve"> PEL</w:delText>
        </w:r>
      </w:del>
      <w:del w:id="7063" w:author="Julie Therien" w:date="2004-03-16T11:58:00Z">
        <w:r>
          <w:rPr/>
          <w:delText xml:space="preserve"> concentrations for elemental mercury vapour is 0.05 mg per m</w:delText>
        </w:r>
      </w:del>
      <w:del w:id="7064" w:author="Julie Therien" w:date="2004-03-16T11:58:00Z">
        <w:r>
          <w:rPr>
            <w:vertAlign w:val="superscript"/>
          </w:rPr>
          <w:delText>3 ;</w:delText>
        </w:r>
      </w:del>
    </w:p>
    <w:p>
      <w:pPr>
        <w:pStyle w:val="Normal"/>
        <w:rPr>
          <w:del w:id="7069" w:author="Julie Therien" w:date="2004-03-16T11:58:00Z"/>
        </w:rPr>
      </w:pPr>
      <w:del w:id="7066" w:author="Julie Therien" w:date="2004-03-16T11:58:00Z">
        <w:r>
          <w:rPr/>
          <w:delText>it is suggested that personnel should not knowingly be subjected to mercury vapour concentrations exceeding 40% of the TLV (ie. 0.02 mg per m</w:delText>
        </w:r>
      </w:del>
      <w:del w:id="7067" w:author="Julie Therien" w:date="2004-03-16T11:58:00Z">
        <w:r>
          <w:rPr>
            <w:vertAlign w:val="superscript"/>
          </w:rPr>
          <w:delText>3</w:delText>
        </w:r>
      </w:del>
      <w:del w:id="7068" w:author="Julie Therien" w:date="2004-03-16T11:58:00Z">
        <w:r>
          <w:rPr/>
          <w:delText>) without respiratory protection;</w:delText>
        </w:r>
      </w:del>
    </w:p>
    <w:p>
      <w:pPr>
        <w:pStyle w:val="Normal"/>
        <w:rPr>
          <w:del w:id="7071" w:author="Julie Therien" w:date="2004-03-16T11:58:00Z"/>
        </w:rPr>
      </w:pPr>
      <w:del w:id="7070" w:author="Julie Therien" w:date="2004-03-16T11:58:00Z">
        <w:r>
          <w:rPr/>
          <w:delText xml:space="preserve">mercury vapour is heavier than air and in still air will tend to concentrate in low parts of the work-space. </w:delText>
        </w:r>
      </w:del>
    </w:p>
    <w:p>
      <w:pPr>
        <w:pStyle w:val="Normal"/>
        <w:rPr>
          <w:del w:id="7074" w:author="Julie Therien" w:date="2004-03-16T11:58:00Z"/>
        </w:rPr>
      </w:pPr>
      <w:del w:id="7072" w:author="Julie Therien" w:date="2004-03-16T11:58:00Z">
        <w:r>
          <w:rPr>
            <w:bCs/>
          </w:rPr>
          <w:delText>Ingestion:-</w:delText>
        </w:r>
      </w:del>
      <w:del w:id="7073" w:author="Julie Therien" w:date="2004-03-16T11:58:00Z">
        <w:r>
          <w:rPr/>
          <w:delText xml:space="preserve"> is less common than vapour inhalation but can lead to acute mercurial poisoning; </w:delText>
        </w:r>
      </w:del>
    </w:p>
    <w:p>
      <w:pPr>
        <w:pStyle w:val="Normal"/>
        <w:rPr>
          <w:del w:id="7077" w:author="Julie Therien" w:date="2004-03-16T11:58:00Z"/>
        </w:rPr>
      </w:pPr>
      <w:del w:id="7075" w:author="Julie Therien" w:date="2004-03-16T11:58:00Z">
        <w:r>
          <w:rPr>
            <w:bCs/>
          </w:rPr>
          <w:delText>Absorption through the skin:-</w:delText>
        </w:r>
      </w:del>
      <w:del w:id="7076" w:author="Julie Therien" w:date="2004-03-16T11:58:00Z">
        <w:r>
          <w:rPr/>
          <w:delText xml:space="preserve"> mercury is not easily absorbed through the skin and generally health authorities do not quote a TLV for skin contact.</w:delText>
        </w:r>
      </w:del>
    </w:p>
    <w:p>
      <w:pPr>
        <w:pStyle w:val="Normal"/>
        <w:rPr>
          <w:del w:id="7079" w:author="Julie Therien" w:date="2004-03-16T11:58:00Z"/>
        </w:rPr>
      </w:pPr>
      <w:del w:id="7078" w:author="Julie Therien" w:date="2004-03-16T11:58:00Z">
        <w:r>
          <w:rPr/>
          <w:delText xml:space="preserve">Precautions </w:delText>
        </w:r>
      </w:del>
    </w:p>
    <w:p>
      <w:pPr>
        <w:pStyle w:val="Normal"/>
        <w:rPr>
          <w:del w:id="7081" w:author="Julie Therien" w:date="2004-03-16T11:58:00Z"/>
        </w:rPr>
      </w:pPr>
      <w:del w:id="7080" w:author="Julie Therien" w:date="2004-03-16T11:58:00Z">
        <w:r>
          <w:rPr/>
          <w:delText>It is advisable that:</w:delText>
        </w:r>
      </w:del>
    </w:p>
    <w:p>
      <w:pPr>
        <w:pStyle w:val="Normal"/>
        <w:rPr>
          <w:del w:id="7083" w:author="Julie Therien" w:date="2004-03-16T11:58:00Z"/>
        </w:rPr>
      </w:pPr>
      <w:del w:id="7082" w:author="Julie Therien" w:date="2004-03-16T11:58: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Normal"/>
        <w:rPr>
          <w:del w:id="7085" w:author="Julie Therien" w:date="2004-03-16T11:58:00Z"/>
        </w:rPr>
      </w:pPr>
      <w:del w:id="7084" w:author="Julie Therien" w:date="2004-03-16T11:58:00Z">
        <w:r>
          <w:rPr/>
          <w:delText>personnel should receive training on mercury safety and spill cleanup, decontamination and waste disposal procedures;</w:delText>
        </w:r>
      </w:del>
    </w:p>
    <w:p>
      <w:pPr>
        <w:pStyle w:val="Normal"/>
        <w:rPr>
          <w:del w:id="7087" w:author="Julie Therien" w:date="2004-03-16T11:58:00Z"/>
        </w:rPr>
      </w:pPr>
      <w:del w:id="7086" w:author="Julie Therien" w:date="2004-03-16T11:58:00Z">
        <w:r>
          <w:rPr/>
          <w:delText>mercury vapour levels at the work site should be determined prior to the commencement of work to establish a base-line value;</w:delText>
        </w:r>
      </w:del>
    </w:p>
    <w:p>
      <w:pPr>
        <w:pStyle w:val="Normal"/>
        <w:rPr>
          <w:del w:id="7089" w:author="Julie Therien" w:date="2004-03-16T11:58:00Z"/>
        </w:rPr>
      </w:pPr>
      <w:del w:id="7088" w:author="Julie Therien" w:date="2004-03-16T11:58:00Z">
        <w:r>
          <w:rPr/>
          <w:delText>mercury vapour concentrations should be measured periodically during the course of the work, and action taken if values rise above safe levels;</w:delText>
        </w:r>
      </w:del>
    </w:p>
    <w:p>
      <w:pPr>
        <w:pStyle w:val="Normal"/>
        <w:rPr>
          <w:del w:id="7091" w:author="Julie Therien" w:date="2004-03-16T11:58:00Z"/>
        </w:rPr>
      </w:pPr>
      <w:del w:id="7090" w:author="Julie Therien" w:date="2004-03-16T11:58:00Z">
        <w:r>
          <w:rPr/>
          <w:delText>lighthouse towers and the equipment work space should be well ventilated when personnel are present;</w:delText>
        </w:r>
      </w:del>
    </w:p>
    <w:p>
      <w:pPr>
        <w:pStyle w:val="Normal"/>
        <w:rPr>
          <w:del w:id="7093" w:author="Julie Therien" w:date="2004-03-16T11:58:00Z"/>
        </w:rPr>
      </w:pPr>
      <w:del w:id="7092" w:author="Julie Therien" w:date="2004-03-16T11:58:00Z">
        <w:r>
          <w:rPr/>
          <w:delText>the work space should be kept clean and dust levels minimised.</w:delText>
        </w:r>
      </w:del>
    </w:p>
    <w:p>
      <w:pPr>
        <w:pStyle w:val="Normal"/>
        <w:rPr>
          <w:del w:id="7095" w:author="Julie Therien" w:date="2004-03-16T11:58:00Z"/>
        </w:rPr>
      </w:pPr>
      <w:del w:id="7094" w:author="Julie Therien" w:date="2004-03-16T11:58:00Z">
        <w:r>
          <w:rPr/>
          <w:delText>Spill Cleanup</w:delText>
        </w:r>
      </w:del>
    </w:p>
    <w:p>
      <w:pPr>
        <w:pStyle w:val="Normal"/>
        <w:rPr>
          <w:del w:id="7097" w:author="Julie Therien" w:date="2004-03-16T11:58:00Z"/>
        </w:rPr>
      </w:pPr>
      <w:del w:id="7096" w:author="Julie Therien" w:date="2004-03-16T11:58:00Z">
        <w:r>
          <w:rPr/>
          <w:delText>A typical approach for a mercury spill cleanup would include:</w:delText>
        </w:r>
      </w:del>
    </w:p>
    <w:p>
      <w:pPr>
        <w:pStyle w:val="Normal"/>
        <w:rPr>
          <w:del w:id="7099" w:author="Julie Therien" w:date="2004-03-16T11:58:00Z"/>
        </w:rPr>
      </w:pPr>
      <w:del w:id="7098" w:author="Julie Therien" w:date="2004-03-16T11:58:00Z">
        <w:r>
          <w:rPr/>
          <w:delText xml:space="preserve">keeping temperatures as low as practicable to limit the rate of vaporization. </w:delText>
        </w:r>
      </w:del>
    </w:p>
    <w:p>
      <w:pPr>
        <w:pStyle w:val="Normal"/>
        <w:rPr>
          <w:del w:id="7101" w:author="Julie Therien" w:date="2004-03-16T11:58:00Z"/>
        </w:rPr>
      </w:pPr>
      <w:del w:id="7100" w:author="Julie Therien" w:date="2004-03-16T11:58:00Z">
        <w:r>
          <w:rPr/>
          <w:delText>supplying personnel with disposable protective clothing and respirator. For example:</w:delText>
        </w:r>
      </w:del>
    </w:p>
    <w:p>
      <w:pPr>
        <w:pStyle w:val="Normal"/>
        <w:rPr>
          <w:del w:id="7105" w:author="Julie Therien" w:date="2004-03-16T11:58:00Z"/>
        </w:rPr>
      </w:pPr>
      <w:del w:id="7102" w:author="Julie Therien" w:date="2004-03-16T11:58:00Z">
        <w:r>
          <w:rPr/>
          <w:delText>an appropriate disposable respirator</w:delText>
        </w:r>
      </w:del>
      <w:del w:id="7103" w:author="Julie Therien" w:date="2004-03-16T11:58:00Z">
        <w:r>
          <w:rPr>
            <w:rStyle w:val="FootnoteCharacters"/>
            <w:rStyle w:val="FootnoteAnchor"/>
          </w:rPr>
          <w:footnoteReference w:id="41"/>
        </w:r>
      </w:del>
      <w:del w:id="7104" w:author="Julie Therien" w:date="2004-03-16T11:58:00Z">
        <w:r>
          <w:rPr/>
          <w:delText xml:space="preserve">; </w:delText>
        </w:r>
      </w:del>
    </w:p>
    <w:p>
      <w:pPr>
        <w:pStyle w:val="Normal"/>
        <w:rPr>
          <w:del w:id="7107" w:author="Julie Therien" w:date="2004-03-16T11:58:00Z"/>
        </w:rPr>
      </w:pPr>
      <w:del w:id="7106" w:author="Julie Therien" w:date="2004-03-16T11:58:00Z">
        <w:r>
          <w:rPr/>
          <w:delText>disposable overshoes;</w:delText>
        </w:r>
      </w:del>
    </w:p>
    <w:p>
      <w:pPr>
        <w:pStyle w:val="Normal"/>
        <w:rPr>
          <w:del w:id="7109" w:author="Julie Therien" w:date="2004-03-16T11:58:00Z"/>
        </w:rPr>
      </w:pPr>
      <w:del w:id="7108" w:author="Julie Therien" w:date="2004-03-16T11:58:00Z">
        <w:r>
          <w:rPr/>
          <w:delText>disposable coveralls;</w:delText>
        </w:r>
      </w:del>
    </w:p>
    <w:p>
      <w:pPr>
        <w:pStyle w:val="Normal"/>
        <w:rPr>
          <w:del w:id="7111" w:author="Julie Therien" w:date="2004-03-16T11:58:00Z"/>
        </w:rPr>
      </w:pPr>
      <w:del w:id="7110" w:author="Julie Therien" w:date="2004-03-16T11:58:00Z">
        <w:r>
          <w:rPr/>
          <w:delText>eye protection;</w:delText>
        </w:r>
      </w:del>
    </w:p>
    <w:p>
      <w:pPr>
        <w:pStyle w:val="Normal"/>
        <w:rPr>
          <w:del w:id="7113" w:author="Julie Therien" w:date="2004-03-16T11:58:00Z"/>
        </w:rPr>
      </w:pPr>
      <w:del w:id="7112" w:author="Julie Therien" w:date="2004-03-16T11:58:00Z">
        <w:r>
          <w:rPr/>
          <w:delText>disposable gloves;</w:delText>
        </w:r>
      </w:del>
    </w:p>
    <w:p>
      <w:pPr>
        <w:pStyle w:val="Normal"/>
        <w:rPr>
          <w:del w:id="7115" w:author="Julie Therien" w:date="2004-03-16T11:58:00Z"/>
        </w:rPr>
      </w:pPr>
      <w:del w:id="7114" w:author="Julie Therien" w:date="2004-03-16T11:58:00Z">
        <w:r>
          <w:rPr/>
          <w:delText>checking mercury vapour concentrations with a correctly calibrated mercury vapour meter;</w:delText>
        </w:r>
      </w:del>
    </w:p>
    <w:p>
      <w:pPr>
        <w:pStyle w:val="Normal"/>
        <w:rPr>
          <w:del w:id="7117" w:author="Julie Therien" w:date="2004-03-16T11:58:00Z"/>
        </w:rPr>
      </w:pPr>
      <w:del w:id="7116" w:author="Julie Therien" w:date="2004-03-16T11:58:00Z">
        <w:r>
          <w:rPr/>
          <w:delText>recovering all visible mercury from surfaces, using the special vacuum cleaner or an approved mercury vacuum pump;</w:delText>
        </w:r>
      </w:del>
    </w:p>
    <w:p>
      <w:pPr>
        <w:pStyle w:val="Normal"/>
        <w:rPr>
          <w:del w:id="7119" w:author="Julie Therien" w:date="2004-03-16T11:58:00Z"/>
        </w:rPr>
      </w:pPr>
      <w:del w:id="7118" w:author="Julie Therien" w:date="2004-03-16T11:58:00Z">
        <w:r>
          <w:rPr/>
          <w:delText>using sulphur powder to neutralise small spills and a solution of sulphur powder and calcium hydroxide for washing down surfaces.</w:delText>
        </w:r>
      </w:del>
    </w:p>
    <w:p>
      <w:pPr>
        <w:pStyle w:val="Normal"/>
        <w:rPr>
          <w:del w:id="7121" w:author="Julie Therien" w:date="2004-03-16T11:58:00Z"/>
        </w:rPr>
      </w:pPr>
      <w:del w:id="7120" w:author="Julie Therien" w:date="2004-03-16T11:58:00Z">
        <w:r>
          <w:rPr/>
          <w:delText>Consignment</w:delText>
        </w:r>
      </w:del>
    </w:p>
    <w:p>
      <w:pPr>
        <w:pStyle w:val="Normal"/>
        <w:rPr>
          <w:del w:id="7123" w:author="Julie Therien" w:date="2004-03-16T11:58:00Z"/>
        </w:rPr>
      </w:pPr>
      <w:del w:id="7122" w:author="Julie Therien" w:date="2004-03-16T11:58:00Z">
        <w:r>
          <w:rPr/>
          <w:delText>Whenever consigning mercury, the following details should be provided on the outside of the package using the approved label for the type of transport:</w:delText>
        </w:r>
      </w:del>
    </w:p>
    <w:p>
      <w:pPr>
        <w:pStyle w:val="Normal"/>
        <w:rPr>
          <w:del w:id="7125" w:author="Julie Therien" w:date="2004-03-16T11:58:00Z"/>
        </w:rPr>
      </w:pPr>
      <w:del w:id="7124" w:author="Julie Therien" w:date="2004-03-16T11:58:00Z">
        <w:r>
          <w:rPr/>
        </w:r>
      </w:del>
    </w:p>
    <w:p>
      <w:pPr>
        <w:pStyle w:val="Normal"/>
        <w:rPr>
          <w:del w:id="7127" w:author="Julie Therien" w:date="2004-03-16T11:58:00Z"/>
        </w:rPr>
      </w:pPr>
      <w:del w:id="7126" w:author="Julie Therien" w:date="2004-03-16T11:58:00Z">
        <w:r>
          <w:rPr/>
          <w:delText>UN No.2809</w:delText>
        </w:r>
      </w:del>
    </w:p>
    <w:p>
      <w:pPr>
        <w:pStyle w:val="Normal"/>
        <w:rPr>
          <w:del w:id="7129" w:author="Julie Therien" w:date="2004-03-16T11:58:00Z"/>
        </w:rPr>
      </w:pPr>
      <w:del w:id="7128" w:author="Julie Therien" w:date="2004-03-16T11:58:00Z">
        <w:r>
          <w:rPr/>
          <w:delText>Technical name: Mercury</w:delText>
        </w:r>
      </w:del>
    </w:p>
    <w:p>
      <w:pPr>
        <w:pStyle w:val="Normal"/>
        <w:rPr>
          <w:del w:id="7131" w:author="Julie Therien" w:date="2004-03-16T11:58:00Z"/>
        </w:rPr>
      </w:pPr>
      <w:del w:id="7130" w:author="Julie Therien" w:date="2004-03-16T11:58:00Z">
        <w:r>
          <w:rPr/>
          <w:delText>Dangerous Goods Class: 8 (Corrosive)</w:delText>
        </w:r>
      </w:del>
    </w:p>
    <w:p>
      <w:pPr>
        <w:pStyle w:val="Normal"/>
        <w:rPr>
          <w:del w:id="7133" w:author="Julie Therien" w:date="2004-03-16T11:58:00Z"/>
        </w:rPr>
      </w:pPr>
      <w:del w:id="7132" w:author="Julie Therien" w:date="2004-03-16T11:58:00Z">
        <w:r>
          <w:rPr/>
          <w:delText>HAZCHEIVI: 2Z</w:delText>
        </w:r>
      </w:del>
    </w:p>
    <w:p>
      <w:pPr>
        <w:pStyle w:val="Normal"/>
        <w:rPr>
          <w:del w:id="7135" w:author="Julie Therien" w:date="2004-03-16T11:58:00Z"/>
        </w:rPr>
      </w:pPr>
      <w:del w:id="7134" w:author="Julie Therien" w:date="2004-03-16T11:58:00Z">
        <w:r>
          <w:rPr/>
        </w:r>
      </w:del>
    </w:p>
    <w:p>
      <w:pPr>
        <w:pStyle w:val="Normal"/>
        <w:keepLines/>
        <w:widowControl/>
        <w:bidi w:val="0"/>
        <w:rPr>
          <w:bCs/>
          <w:del w:id="7137" w:author="Julie Therien" w:date="2004-03-16T11:58:00Z"/>
        </w:rPr>
      </w:pPr>
      <w:del w:id="7136" w:author="Julie Therien" w:date="2004-03-16T11:58:00Z">
        <w:r>
          <w:rPr>
            <w:bCs/>
          </w:rPr>
          <w:delText>Note:</w:delText>
        </w:r>
      </w:del>
    </w:p>
    <w:p>
      <w:pPr>
        <w:pStyle w:val="Normal"/>
        <w:rPr>
          <w:del w:id="7139" w:author="Julie Therien" w:date="2004-03-16T11:58:00Z"/>
        </w:rPr>
      </w:pPr>
      <w:del w:id="7138" w:author="Julie Therien" w:date="2004-03-16T11:58:00Z">
        <w:r>
          <w:rPr/>
          <w:delText xml:space="preserve">Both IMO and the International Air Transport Association (IATA) have regulations covering the transportation of mercury. </w:delText>
        </w:r>
      </w:del>
    </w:p>
    <w:p>
      <w:pPr>
        <w:pStyle w:val="Normal"/>
        <w:rPr>
          <w:del w:id="7141" w:author="Julie Therien" w:date="2004-03-16T11:58:00Z"/>
        </w:rPr>
      </w:pPr>
      <w:del w:id="7140" w:author="Julie Therien" w:date="2004-03-16T11:58:00Z">
        <w:r>
          <w:rPr/>
          <w:delText>Paints</w:delText>
        </w:r>
      </w:del>
    </w:p>
    <w:p>
      <w:pPr>
        <w:pStyle w:val="Normal"/>
        <w:rPr>
          <w:del w:id="7143" w:author="Julie Therien" w:date="2004-03-16T11:58:00Z"/>
        </w:rPr>
      </w:pPr>
      <w:del w:id="7142" w:author="Julie Therien" w:date="2004-03-16T11:58:00Z">
        <w:r>
          <w:rPr/>
          <w:delText>Aids to Navigation authorities use a significant quantity and variety of paints and related surfacing materials.  There is potential for hazardous situations to arise and for environmental pollution.  For example:</w:delText>
        </w:r>
      </w:del>
    </w:p>
    <w:p>
      <w:pPr>
        <w:pStyle w:val="Normal"/>
        <w:rPr>
          <w:del w:id="7145" w:author="Julie Therien" w:date="2004-03-16T11:58:00Z"/>
        </w:rPr>
      </w:pPr>
      <w:del w:id="7144" w:author="Julie Therien" w:date="2004-03-16T11:58:00Z">
        <w:r>
          <w:rPr/>
          <w:delText>storage of inflammable paints and solvents;</w:delText>
        </w:r>
      </w:del>
    </w:p>
    <w:p>
      <w:pPr>
        <w:pStyle w:val="Normal"/>
        <w:rPr>
          <w:del w:id="7147" w:author="Julie Therien" w:date="2004-03-16T11:58:00Z"/>
        </w:rPr>
      </w:pPr>
      <w:del w:id="7146" w:author="Julie Therien" w:date="2004-03-16T11:58:00Z">
        <w:r>
          <w:rPr/>
          <w:delText>during surface preparation and removal of paint prior to repainting;</w:delText>
        </w:r>
      </w:del>
    </w:p>
    <w:p>
      <w:pPr>
        <w:pStyle w:val="Normal"/>
        <w:rPr>
          <w:del w:id="7149" w:author="Julie Therien" w:date="2004-03-16T11:58:00Z"/>
        </w:rPr>
      </w:pPr>
      <w:del w:id="7148" w:author="Julie Therien" w:date="2004-03-16T11:58:00Z">
        <w:r>
          <w:rPr/>
          <w:delText>contact with vapours and solvents during application;</w:delText>
        </w:r>
      </w:del>
    </w:p>
    <w:p>
      <w:pPr>
        <w:pStyle w:val="Normal"/>
        <w:rPr>
          <w:del w:id="7151" w:author="Julie Therien" w:date="2004-03-16T11:58:00Z"/>
        </w:rPr>
      </w:pPr>
      <w:del w:id="7150" w:author="Julie Therien" w:date="2004-03-16T11:58:00Z">
        <w:r>
          <w:rPr/>
          <w:delText>clean-up and waste disposal.</w:delText>
        </w:r>
      </w:del>
    </w:p>
    <w:p>
      <w:pPr>
        <w:pStyle w:val="Normal"/>
        <w:rPr>
          <w:del w:id="7153" w:author="Julie Therien" w:date="2004-03-16T11:58:00Z"/>
        </w:rPr>
      </w:pPr>
      <w:del w:id="7152" w:author="Julie Therien" w:date="2004-03-16T11:58:00Z">
        <w:r>
          <w:rPr/>
          <w:delText>Lead</w:delText>
        </w:r>
      </w:del>
    </w:p>
    <w:p>
      <w:pPr>
        <w:pStyle w:val="Normal"/>
        <w:rPr>
          <w:del w:id="7155" w:author="Julie Therien" w:date="2004-03-16T11:58:00Z"/>
        </w:rPr>
      </w:pPr>
      <w:del w:id="7154" w:author="Julie Therien" w:date="2004-03-16T11:58: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7157" w:author="Julie Therien" w:date="2004-03-16T11:58:00Z"/>
        </w:rPr>
      </w:pPr>
      <w:del w:id="7156" w:author="Julie Therien" w:date="2004-03-16T11:58:00Z">
        <w:r>
          <w:rPr/>
        </w:r>
      </w:del>
    </w:p>
    <w:p>
      <w:pPr>
        <w:pStyle w:val="Normal"/>
        <w:rPr>
          <w:del w:id="7159" w:author="Julie Therien" w:date="2004-03-16T11:58:00Z"/>
        </w:rPr>
      </w:pPr>
      <w:del w:id="7158" w:author="Julie Therien" w:date="2004-03-16T11:58:00Z">
        <w:r>
          <w:rPr/>
          <w:delText xml:space="preserve">Members are encouraged to assess the risks and to adopt appropriate measures to safeguard maintenance personnel and the environment.  </w:delText>
        </w:r>
      </w:del>
    </w:p>
    <w:p>
      <w:pPr>
        <w:pStyle w:val="Normal"/>
        <w:rPr>
          <w:del w:id="7161" w:author="Julie Therien" w:date="2004-03-16T11:58:00Z"/>
        </w:rPr>
      </w:pPr>
      <w:del w:id="7160" w:author="Julie Therien" w:date="2004-03-16T11:58:00Z">
        <w:r>
          <w:rPr/>
          <w:delText>Anti-Fouling Coatings</w:delText>
        </w:r>
      </w:del>
    </w:p>
    <w:p>
      <w:pPr>
        <w:pStyle w:val="Normal"/>
        <w:rPr>
          <w:del w:id="7163" w:author="Julie Therien" w:date="2004-03-16T11:58:00Z"/>
        </w:rPr>
      </w:pPr>
      <w:del w:id="7162" w:author="Julie Therien" w:date="2004-03-16T11:58:00Z">
        <w:r>
          <w:rPr/>
          <w:delText xml:space="preserve">Antifouling paints contain biocides and are applied to vessels and floating aids to navigation to reduce the accumulation of marine organisms.  </w:delText>
        </w:r>
      </w:del>
    </w:p>
    <w:p>
      <w:pPr>
        <w:pStyle w:val="Normal"/>
        <w:rPr>
          <w:del w:id="7165" w:author="Julie Therien" w:date="2004-03-16T11:58:00Z"/>
        </w:rPr>
      </w:pPr>
      <w:del w:id="7164" w:author="Julie Therien" w:date="2004-03-16T11:58:00Z">
        <w:r>
          <w:rPr/>
        </w:r>
      </w:del>
    </w:p>
    <w:p>
      <w:pPr>
        <w:pStyle w:val="Normal"/>
        <w:rPr>
          <w:del w:id="7167" w:author="Julie Therien" w:date="2004-03-16T11:58:00Z"/>
        </w:rPr>
      </w:pPr>
      <w:del w:id="7166" w:author="Julie Therien" w:date="2004-03-16T11:58:00Z">
        <w:r>
          <w:rPr/>
          <w:delText xml:space="preserve">For service vessels the antifouling paint assists to minimise fuel consumption.  </w:delText>
        </w:r>
      </w:del>
    </w:p>
    <w:p>
      <w:pPr>
        <w:pStyle w:val="Normal"/>
        <w:rPr>
          <w:del w:id="7169" w:author="Julie Therien" w:date="2004-03-16T11:58:00Z"/>
        </w:rPr>
      </w:pPr>
      <w:del w:id="7168" w:author="Julie Therien" w:date="2004-03-16T11:58:00Z">
        <w:r>
          <w:rPr/>
        </w:r>
      </w:del>
    </w:p>
    <w:p>
      <w:pPr>
        <w:pStyle w:val="Normal"/>
        <w:rPr>
          <w:del w:id="7171" w:author="Julie Therien" w:date="2004-03-16T11:58:00Z"/>
        </w:rPr>
      </w:pPr>
      <w:del w:id="7170" w:author="Julie Therien" w:date="2004-03-16T11:58: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7173" w:author="Julie Therien" w:date="2004-03-16T11:58:00Z"/>
        </w:rPr>
      </w:pPr>
      <w:del w:id="7172" w:author="Julie Therien" w:date="2004-03-16T11:58:00Z">
        <w:r>
          <w:rPr/>
        </w:r>
      </w:del>
    </w:p>
    <w:p>
      <w:pPr>
        <w:pStyle w:val="Normal"/>
        <w:rPr>
          <w:del w:id="7175" w:author="Julie Therien" w:date="2004-03-16T11:58:00Z"/>
        </w:rPr>
      </w:pPr>
      <w:del w:id="7174" w:author="Julie Therien" w:date="2004-03-16T11:58: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p>
    <w:p>
      <w:pPr>
        <w:pStyle w:val="Normal"/>
        <w:rPr>
          <w:del w:id="7177" w:author="Julie Therien" w:date="2004-03-16T11:58:00Z"/>
        </w:rPr>
      </w:pPr>
      <w:del w:id="7176" w:author="Julie Therien" w:date="2004-03-16T11:58:00Z">
        <w:r>
          <w:rPr/>
        </w:r>
      </w:del>
      <w:r>
        <w:br w:type="page"/>
      </w:r>
    </w:p>
    <w:p>
      <w:pPr>
        <w:pStyle w:val="Normal"/>
        <w:keepLines/>
        <w:widowControl/>
        <w:bidi w:val="0"/>
        <w:rPr>
          <w:del w:id="7179" w:author="Julie Therien" w:date="2004-03-16T11:58:00Z"/>
        </w:rPr>
      </w:pPr>
      <w:del w:id="7178" w:author="Julie Therien" w:date="2004-03-16T11:58:00Z">
        <w:r>
          <w:rPr/>
          <w:delText>PERFORMANCE INDICATORS</w:delText>
        </w:r>
      </w:del>
    </w:p>
    <w:p>
      <w:pPr>
        <w:pStyle w:val="Normal"/>
        <w:rPr>
          <w:del w:id="7181" w:author="Julie Therien" w:date="2004-03-16T11:58:00Z"/>
        </w:rPr>
      </w:pPr>
      <w:del w:id="7180" w:author="Julie Therien" w:date="2004-03-16T11:58:00Z">
        <w:r>
          <w:rPr/>
          <w:delText>Performance Indicators</w:delText>
        </w:r>
      </w:del>
    </w:p>
    <w:p>
      <w:pPr>
        <w:pStyle w:val="Normal"/>
        <w:rPr>
          <w:del w:id="7183" w:author="Julie Therien" w:date="2004-03-16T11:58:00Z"/>
        </w:rPr>
      </w:pPr>
      <w:del w:id="7182" w:author="Julie Therien" w:date="2004-03-16T11:58:00Z">
        <w:r>
          <w:rPr/>
          <w:delText>Purpose</w:delText>
        </w:r>
      </w:del>
    </w:p>
    <w:p>
      <w:pPr>
        <w:pStyle w:val="Normal"/>
        <w:rPr>
          <w:del w:id="7187" w:author="Julie Therien" w:date="2004-03-16T11:58:00Z"/>
        </w:rPr>
      </w:pPr>
      <w:del w:id="7184" w:author="Julie Therien" w:date="2004-03-16T11:58:00Z">
        <w:r>
          <w:rPr/>
          <w:delText xml:space="preserve">Performance indicators are </w:delText>
        </w:r>
      </w:del>
      <w:del w:id="7185" w:author="Julie Therien" w:date="2004-03-16T11:58:00Z">
        <w:r>
          <w:rPr>
            <w:u w:val="single"/>
          </w:rPr>
          <w:delText>management tools</w:delText>
        </w:r>
      </w:del>
      <w:del w:id="7186" w:author="Julie Therien" w:date="2004-03-16T11:58:00Z">
        <w:r>
          <w:rPr/>
          <w:delText xml:space="preserve"> that can be used to measure, analyse and monitor the performance of a network of aids to navigation and/or specific systems and equipment.  The information obtained can be used to:</w:delText>
        </w:r>
      </w:del>
    </w:p>
    <w:p>
      <w:pPr>
        <w:pStyle w:val="Normal"/>
        <w:rPr>
          <w:del w:id="7189" w:author="Julie Therien" w:date="2004-03-16T11:58:00Z"/>
        </w:rPr>
      </w:pPr>
      <w:del w:id="7188" w:author="Julie Therien" w:date="2004-03-16T11:58:00Z">
        <w:r>
          <w:rPr/>
          <w:delText>show accountability to government and stake holders;</w:delText>
        </w:r>
      </w:del>
    </w:p>
    <w:p>
      <w:pPr>
        <w:pStyle w:val="Normal"/>
        <w:rPr>
          <w:del w:id="7191" w:author="Julie Therien" w:date="2004-03-16T11:58:00Z"/>
        </w:rPr>
      </w:pPr>
      <w:del w:id="7190" w:author="Julie Therien" w:date="2004-03-16T11:58:00Z">
        <w:r>
          <w:rPr/>
          <w:delText xml:space="preserve">demonstrate the efficiency and effectiveness of the service being provided; </w:delText>
        </w:r>
      </w:del>
    </w:p>
    <w:p>
      <w:pPr>
        <w:pStyle w:val="Normal"/>
        <w:rPr>
          <w:del w:id="7193" w:author="Julie Therien" w:date="2004-03-16T11:58:00Z"/>
        </w:rPr>
      </w:pPr>
      <w:del w:id="7192" w:author="Julie Therien" w:date="2004-03-16T11:58:00Z">
        <w:r>
          <w:rPr/>
          <w:delText>compare the performance of:</w:delText>
        </w:r>
      </w:del>
    </w:p>
    <w:p>
      <w:pPr>
        <w:pStyle w:val="Normal"/>
        <w:rPr>
          <w:del w:id="7195" w:author="Julie Therien" w:date="2004-03-16T11:58:00Z"/>
        </w:rPr>
      </w:pPr>
      <w:del w:id="7194" w:author="Julie Therien" w:date="2004-03-16T11:58:00Z">
        <w:r>
          <w:rPr/>
          <w:delText>similar systems or equipment in different locations;</w:delText>
        </w:r>
      </w:del>
    </w:p>
    <w:p>
      <w:pPr>
        <w:pStyle w:val="Normal"/>
        <w:rPr>
          <w:del w:id="7199" w:author="Julie Therien" w:date="2004-03-16T11:58:00Z"/>
        </w:rPr>
      </w:pPr>
      <w:del w:id="7196" w:author="Julie Therien" w:date="2004-03-16T11:58:00Z">
        <w:r>
          <w:rPr/>
          <w:delText>contract and internally provided services</w:delText>
        </w:r>
      </w:del>
      <w:del w:id="7197" w:author="Julie Therien" w:date="2004-03-16T11:58:00Z">
        <w:r>
          <w:rPr>
            <w:rStyle w:val="FootnoteCharacters"/>
            <w:rStyle w:val="FootnoteAnchor"/>
          </w:rPr>
          <w:footnoteReference w:id="42"/>
        </w:r>
      </w:del>
      <w:del w:id="7198" w:author="Julie Therien" w:date="2004-03-16T11:58:00Z">
        <w:r>
          <w:rPr/>
          <w:delText xml:space="preserve"> ;</w:delText>
        </w:r>
      </w:del>
    </w:p>
    <w:p>
      <w:pPr>
        <w:pStyle w:val="Normal"/>
        <w:rPr>
          <w:del w:id="7201" w:author="Julie Therien" w:date="2004-03-16T11:58:00Z"/>
        </w:rPr>
      </w:pPr>
      <w:del w:id="7200" w:author="Julie Therien" w:date="2004-03-16T11:58:00Z">
        <w:r>
          <w:rPr/>
          <w:delText xml:space="preserve">amend: </w:delText>
        </w:r>
      </w:del>
    </w:p>
    <w:p>
      <w:pPr>
        <w:pStyle w:val="Normal"/>
        <w:rPr>
          <w:del w:id="7203" w:author="Julie Therien" w:date="2004-03-16T11:58:00Z"/>
        </w:rPr>
      </w:pPr>
      <w:del w:id="7202" w:author="Julie Therien" w:date="2004-03-16T11:58:00Z">
        <w:r>
          <w:rPr/>
          <w:delText>system designs;</w:delText>
        </w:r>
      </w:del>
    </w:p>
    <w:p>
      <w:pPr>
        <w:pStyle w:val="Normal"/>
        <w:rPr>
          <w:del w:id="7206" w:author="Julie Therien" w:date="2004-03-16T11:58:00Z"/>
        </w:rPr>
      </w:pPr>
      <w:del w:id="7204" w:author="Julie Therien" w:date="2004-03-16T11:58:00Z">
        <w:r>
          <w:rPr>
            <w:rFonts w:eastAsia="Arial"/>
          </w:rPr>
          <w:delText xml:space="preserve"> </w:delText>
        </w:r>
      </w:del>
      <w:del w:id="7205" w:author="Julie Therien" w:date="2004-03-16T11:58:00Z">
        <w:r>
          <w:rPr/>
          <w:delText>procurement decisions;</w:delText>
        </w:r>
      </w:del>
    </w:p>
    <w:p>
      <w:pPr>
        <w:pStyle w:val="Normal"/>
        <w:rPr>
          <w:del w:id="7208" w:author="Julie Therien" w:date="2004-03-16T11:58:00Z"/>
        </w:rPr>
      </w:pPr>
      <w:del w:id="7207" w:author="Julie Therien" w:date="2004-03-16T11:58:00Z">
        <w:r>
          <w:rPr/>
          <w:delText>equipment choices;</w:delText>
        </w:r>
      </w:del>
    </w:p>
    <w:p>
      <w:pPr>
        <w:pStyle w:val="Normal"/>
        <w:rPr>
          <w:del w:id="7210" w:author="Julie Therien" w:date="2004-03-16T11:58:00Z"/>
        </w:rPr>
      </w:pPr>
      <w:del w:id="7209" w:author="Julie Therien" w:date="2004-03-16T11:58:00Z">
        <w:r>
          <w:rPr/>
          <w:delText>maintenance procedures and practices;</w:delText>
        </w:r>
      </w:del>
    </w:p>
    <w:p>
      <w:pPr>
        <w:pStyle w:val="Normal"/>
        <w:rPr>
          <w:del w:id="7212" w:author="Julie Therien" w:date="2004-03-16T11:58:00Z"/>
        </w:rPr>
      </w:pPr>
      <w:del w:id="7211" w:author="Julie Therien" w:date="2004-03-16T11:58:00Z">
        <w:r>
          <w:rPr/>
          <w:delText>increase or reduce maintenance effort;</w:delText>
        </w:r>
      </w:del>
    </w:p>
    <w:p>
      <w:pPr>
        <w:pStyle w:val="Normal"/>
        <w:rPr>
          <w:del w:id="7214" w:author="Julie Therien" w:date="2004-03-16T11:58:00Z"/>
        </w:rPr>
      </w:pPr>
      <w:del w:id="7213" w:author="Julie Therien" w:date="2004-03-16T11:58:00Z">
        <w:r>
          <w:rPr/>
          <w:delText>extend maintenance intervals.</w:delText>
        </w:r>
      </w:del>
    </w:p>
    <w:p>
      <w:pPr>
        <w:pStyle w:val="Normal"/>
        <w:rPr>
          <w:del w:id="7216" w:author="Julie Therien" w:date="2004-03-16T11:58:00Z"/>
        </w:rPr>
      </w:pPr>
      <w:del w:id="7215" w:author="Julie Therien" w:date="2004-03-16T11:58:00Z">
        <w:r>
          <w:rPr/>
          <w:delText>Definition and Comments on Terms</w:delText>
        </w:r>
      </w:del>
    </w:p>
    <w:p>
      <w:pPr>
        <w:pStyle w:val="Normal"/>
        <w:rPr>
          <w:del w:id="7218" w:author="Julie Therien" w:date="2004-03-16T11:58:00Z"/>
        </w:rPr>
      </w:pPr>
      <w:del w:id="7217" w:author="Julie Therien" w:date="2004-03-16T11:58:00Z">
        <w:r>
          <w:rPr/>
          <w:delText>Reliability</w:delText>
        </w:r>
      </w:del>
    </w:p>
    <w:p>
      <w:pPr>
        <w:pStyle w:val="Normal"/>
        <w:rPr>
          <w:del w:id="7222" w:author="Julie Therien" w:date="2004-03-16T11:58:00Z"/>
        </w:rPr>
      </w:pPr>
      <w:del w:id="7219" w:author="Julie Therien" w:date="2004-03-16T11:58:00Z">
        <w:r>
          <w:rPr/>
          <w:delText>This is the probability that an aid to navigation</w:delText>
        </w:r>
      </w:del>
      <w:del w:id="7220" w:author="Julie Therien" w:date="2004-03-16T11:58:00Z">
        <w:r>
          <w:rPr>
            <w:rStyle w:val="FootnoteCharacters"/>
            <w:rStyle w:val="FootnoteAnchor"/>
          </w:rPr>
          <w:footnoteReference w:id="43"/>
        </w:r>
      </w:del>
      <w:del w:id="7221" w:author="Julie Therien" w:date="2004-03-16T11:58:00Z">
        <w:r>
          <w:rPr/>
          <w:delText xml:space="preserve">, when it is available, performs a specified function without failure under given conditions for a specified time. </w:delText>
        </w:r>
      </w:del>
    </w:p>
    <w:p>
      <w:pPr>
        <w:pStyle w:val="Normal"/>
        <w:rPr>
          <w:del w:id="7224" w:author="Julie Therien" w:date="2004-03-16T11:58:00Z"/>
        </w:rPr>
      </w:pPr>
      <w:del w:id="7223" w:author="Julie Therien" w:date="2004-03-16T11:58:00Z">
        <w:r>
          <w:rPr/>
          <w:delText>Availability</w:delText>
        </w:r>
      </w:del>
    </w:p>
    <w:p>
      <w:pPr>
        <w:pStyle w:val="Normal"/>
        <w:rPr>
          <w:del w:id="7226" w:author="Julie Therien" w:date="2004-03-16T11:58:00Z"/>
        </w:rPr>
      </w:pPr>
      <w:del w:id="7225" w:author="Julie Therien" w:date="2004-03-16T11:58:00Z">
        <w:r>
          <w:rPr/>
          <w:delText xml:space="preserve">This is the probability that an aid to navigation or system is performing its specified function at any randomly chosen time.  </w:delText>
        </w:r>
      </w:del>
    </w:p>
    <w:p>
      <w:pPr>
        <w:pStyle w:val="Normal"/>
        <w:rPr>
          <w:del w:id="7230" w:author="Julie Therien" w:date="2004-03-16T11:58:00Z"/>
        </w:rPr>
      </w:pPr>
      <w:del w:id="7227" w:author="Julie Therien" w:date="2004-03-16T11:58:00Z">
        <w:r>
          <w:rPr/>
          <w:delText xml:space="preserve">IALA generally uses the term as a historical measure of the percentage of time that an aid to navigation </w:delText>
        </w:r>
      </w:del>
      <w:del w:id="7228" w:author="Julie Therien" w:date="2004-03-16T11:58:00Z">
        <w:r>
          <w:rPr>
            <w:u w:val="single"/>
          </w:rPr>
          <w:delText>was</w:delText>
        </w:r>
      </w:del>
      <w:del w:id="7229" w:author="Julie Therien" w:date="2004-03-16T11:58:00Z">
        <w:r>
          <w:rPr/>
          <w:delText xml:space="preserve"> performing its specified function.  For example:</w:delText>
        </w:r>
      </w:del>
    </w:p>
    <w:p>
      <w:pPr>
        <w:pStyle w:val="Normal"/>
        <w:rPr>
          <w:del w:id="7232" w:author="Julie Therien" w:date="2004-03-16T11:58:00Z"/>
        </w:rPr>
      </w:pPr>
      <w:del w:id="7231" w:author="Julie Therien" w:date="2004-03-16T11:58:00Z">
        <w:r>
          <w:rPr/>
          <w:delText>a Category 2 light has a target availability of 99% when its performance is measured over the preceding three years;</w:delText>
        </w:r>
      </w:del>
    </w:p>
    <w:p>
      <w:pPr>
        <w:pStyle w:val="Normal"/>
        <w:rPr>
          <w:del w:id="7234" w:author="Julie Therien" w:date="2004-03-16T11:58:00Z"/>
        </w:rPr>
      </w:pPr>
      <w:del w:id="7233" w:author="Julie Therien" w:date="2004-03-16T11:58:00Z">
        <w:r>
          <w:rPr/>
          <w:delText>a two year measuring interval has been agreed for radionavigation systems, such as DGPS;</w:delText>
        </w:r>
      </w:del>
    </w:p>
    <w:p>
      <w:pPr>
        <w:pStyle w:val="Normal"/>
        <w:rPr>
          <w:del w:id="7236" w:author="Julie Therien" w:date="2004-03-16T11:58:00Z"/>
        </w:rPr>
      </w:pPr>
      <w:del w:id="7235" w:author="Julie Therien" w:date="2004-03-16T11:58:00Z">
        <w:r>
          <w:rPr/>
          <w:delText xml:space="preserve">the non-availability can be caused by scheduled and/or unscheduled interruptions. </w:delText>
        </w:r>
      </w:del>
    </w:p>
    <w:p>
      <w:pPr>
        <w:pStyle w:val="Normal"/>
        <w:rPr>
          <w:del w:id="7238" w:author="Julie Therien" w:date="2004-03-16T11:58:00Z"/>
        </w:rPr>
      </w:pPr>
      <w:del w:id="7237" w:author="Julie Therien" w:date="2004-03-16T11:58:00Z">
        <w:r>
          <w:rPr/>
          <w:delText>Continuity</w:delText>
        </w:r>
      </w:del>
    </w:p>
    <w:p>
      <w:pPr>
        <w:pStyle w:val="Normal"/>
        <w:rPr>
          <w:del w:id="7240" w:author="Julie Therien" w:date="2004-03-16T11:58:00Z"/>
        </w:rPr>
      </w:pPr>
      <w:del w:id="7239" w:author="Julie Therien" w:date="2004-03-16T11:58:00Z">
        <w:r>
          <w:rPr/>
          <w:delText>This is the probability that an aid to navigation or system will perform its specified function without interruption during a specified time.</w:delText>
        </w:r>
      </w:del>
    </w:p>
    <w:p>
      <w:pPr>
        <w:pStyle w:val="Normal"/>
        <w:rPr>
          <w:del w:id="7242" w:author="Julie Therien" w:date="2004-03-16T11:58:00Z"/>
        </w:rPr>
      </w:pPr>
      <w:del w:id="7241" w:author="Julie Therien" w:date="2004-03-16T11:58: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7244" w:author="Julie Therien" w:date="2004-03-16T11:58:00Z"/>
        </w:rPr>
      </w:pPr>
      <w:del w:id="7243" w:author="Julie Therien" w:date="2004-03-16T11:58:00Z">
        <w:r>
          <w:rPr/>
          <w:delText xml:space="preserve">for GNSS systems, IALA has proposed that the time interval for continuity calculations be based on a three-hour time frame.  </w:delText>
        </w:r>
      </w:del>
    </w:p>
    <w:p>
      <w:pPr>
        <w:pStyle w:val="Normal"/>
        <w:rPr>
          <w:del w:id="7246" w:author="Julie Therien" w:date="2004-03-16T11:58:00Z"/>
        </w:rPr>
      </w:pPr>
      <w:del w:id="7245" w:author="Julie Therien" w:date="2004-03-16T11:58:00Z">
        <w:r>
          <w:rPr/>
          <w:delText xml:space="preserve">Redundancy </w:delText>
        </w:r>
      </w:del>
    </w:p>
    <w:p>
      <w:pPr>
        <w:pStyle w:val="Normal"/>
        <w:rPr>
          <w:del w:id="7248" w:author="Julie Therien" w:date="2004-03-16T11:58:00Z"/>
        </w:rPr>
      </w:pPr>
      <w:del w:id="7247" w:author="Julie Therien" w:date="2004-03-16T11:58:00Z">
        <w:r>
          <w:rPr/>
          <w:delText>This is the existence of more than one means, identical or otherwise for accomplishing a task or mission.</w:delText>
        </w:r>
      </w:del>
    </w:p>
    <w:p>
      <w:pPr>
        <w:pStyle w:val="Normal"/>
        <w:rPr>
          <w:del w:id="7250" w:author="Julie Therien" w:date="2004-03-16T11:58:00Z"/>
        </w:rPr>
      </w:pPr>
      <w:del w:id="7249" w:author="Julie Therien" w:date="2004-03-16T11:58:00Z">
        <w:r>
          <w:rPr/>
          <w:delText>Integrity</w:delText>
        </w:r>
      </w:del>
    </w:p>
    <w:p>
      <w:pPr>
        <w:pStyle w:val="Normal"/>
        <w:rPr>
          <w:del w:id="7253" w:author="Julie Therien" w:date="2004-03-16T11:58:00Z"/>
        </w:rPr>
      </w:pPr>
      <w:del w:id="7251" w:author="Julie Therien" w:date="2004-03-16T11:58:00Z">
        <w:r>
          <w:rPr/>
          <w:delText>This is the ability to provide users with warnings within a specified time when the system should not be used for navigation.</w:delText>
        </w:r>
      </w:del>
      <w:del w:id="7252" w:author="Julie Therien" w:date="2004-03-16T11:58:00Z">
        <w:r>
          <w:rPr>
            <w:rStyle w:val="FootnoteCharacters"/>
            <w:rStyle w:val="FootnoteAnchor"/>
          </w:rPr>
          <w:footnoteReference w:id="44"/>
        </w:r>
      </w:del>
    </w:p>
    <w:p>
      <w:pPr>
        <w:pStyle w:val="Normal"/>
        <w:rPr>
          <w:del w:id="7255" w:author="Julie Therien" w:date="2004-03-16T11:58:00Z"/>
        </w:rPr>
      </w:pPr>
      <w:del w:id="7254" w:author="Julie Therien" w:date="2004-03-16T11:58:00Z">
        <w:r>
          <w:rPr/>
          <w:delText>Failure</w:delText>
        </w:r>
      </w:del>
    </w:p>
    <w:p>
      <w:pPr>
        <w:pStyle w:val="Normal"/>
        <w:rPr>
          <w:del w:id="7257" w:author="Julie Therien" w:date="2004-03-16T11:58:00Z"/>
        </w:rPr>
      </w:pPr>
      <w:del w:id="7256" w:author="Julie Therien" w:date="2004-03-16T11:58:00Z">
        <w:r>
          <w:rPr/>
          <w:delText>This is the unintentional termination of the ability of a system or part of a system to perform its required function.</w:delText>
        </w:r>
      </w:del>
    </w:p>
    <w:p>
      <w:pPr>
        <w:pStyle w:val="Normal"/>
        <w:rPr>
          <w:del w:id="7259" w:author="Julie Therien" w:date="2004-03-16T11:58:00Z"/>
        </w:rPr>
      </w:pPr>
      <w:del w:id="7258" w:author="Julie Therien" w:date="2004-03-16T11:58:00Z">
        <w:r>
          <w:rPr/>
          <w:delText>Mean Time Between Failures (MTBF)</w:delText>
        </w:r>
      </w:del>
    </w:p>
    <w:p>
      <w:pPr>
        <w:pStyle w:val="Normal"/>
        <w:rPr>
          <w:del w:id="7261" w:author="Julie Therien" w:date="2004-03-16T11:58:00Z"/>
        </w:rPr>
      </w:pPr>
      <w:del w:id="7260" w:author="Julie Therien" w:date="2004-03-16T11:58:00Z">
        <w:r>
          <w:rPr/>
          <w:delText xml:space="preserve">This is the average time between successive failures of a system or part of a system.  It is a measure of reliability.  </w:delText>
        </w:r>
      </w:del>
    </w:p>
    <w:p>
      <w:pPr>
        <w:pStyle w:val="Normal"/>
        <w:rPr>
          <w:del w:id="7263" w:author="Julie Therien" w:date="2004-03-16T11:58:00Z"/>
        </w:rPr>
      </w:pPr>
      <w:del w:id="7262" w:author="Julie Therien" w:date="2004-03-16T11:58:00Z">
        <w:r>
          <w:rPr/>
          <w:delText>for components, such as lamps, it is usual to determine the MTBF (or life) statistically by testing a representative sample of components to destruction;</w:delText>
        </w:r>
      </w:del>
    </w:p>
    <w:p>
      <w:pPr>
        <w:pStyle w:val="Normal"/>
        <w:rPr>
          <w:del w:id="7265" w:author="Julie Therien" w:date="2004-03-16T11:58:00Z"/>
        </w:rPr>
      </w:pPr>
      <w:del w:id="7264" w:author="Julie Therien" w:date="2004-03-16T11:58: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7267" w:author="Julie Therien" w:date="2004-03-16T11:58:00Z"/>
        </w:rPr>
      </w:pPr>
      <w:del w:id="7266" w:author="Julie Therien" w:date="2004-03-16T11:58:00Z">
        <w:r>
          <w:rPr/>
          <w:delText>Mean Time to Repair (MTTR)</w:delText>
        </w:r>
      </w:del>
    </w:p>
    <w:p>
      <w:pPr>
        <w:pStyle w:val="Normal"/>
        <w:rPr>
          <w:del w:id="7269" w:author="Julie Therien" w:date="2004-03-16T11:58:00Z"/>
        </w:rPr>
      </w:pPr>
      <w:del w:id="7268" w:author="Julie Therien" w:date="2004-03-16T11:58:00Z">
        <w:r>
          <w:rPr/>
          <w:delText xml:space="preserve">This is a measure of an Authority’s administrative arrangements, resources and technical capability to rectify a failure.  </w:delText>
        </w:r>
      </w:del>
    </w:p>
    <w:p>
      <w:pPr>
        <w:pStyle w:val="Normal"/>
        <w:rPr>
          <w:del w:id="7271" w:author="Julie Therien" w:date="2004-03-16T11:58:00Z"/>
        </w:rPr>
      </w:pPr>
      <w:del w:id="7270" w:author="Julie Therien" w:date="2004-03-16T11:58:00Z">
        <w:r>
          <w:rPr/>
          <w:delText>for a small port, the MTTR times might only be several hours;</w:delText>
        </w:r>
      </w:del>
    </w:p>
    <w:p>
      <w:pPr>
        <w:pStyle w:val="Normal"/>
        <w:rPr>
          <w:del w:id="7273" w:author="Julie Therien" w:date="2004-03-16T11:58:00Z"/>
        </w:rPr>
      </w:pPr>
      <w:del w:id="7272" w:author="Julie Therien" w:date="2004-03-16T11:58:00Z">
        <w:r>
          <w:rPr/>
          <w:delText xml:space="preserve">an Authority with a more distributed network of aids to navigation may have MTTR times equivalent to several days because of the distances and transport mobilisation limitations.  </w:delText>
        </w:r>
      </w:del>
    </w:p>
    <w:p>
      <w:pPr>
        <w:pStyle w:val="Normal"/>
        <w:rPr>
          <w:del w:id="7275" w:author="Julie Therien" w:date="2004-03-16T11:58:00Z"/>
        </w:rPr>
      </w:pPr>
      <w:del w:id="7274" w:author="Julie Therien" w:date="2004-03-16T11:58:00Z">
        <w:r>
          <w:rPr/>
          <w:delText>Failure Response Time</w:delText>
        </w:r>
      </w:del>
    </w:p>
    <w:p>
      <w:pPr>
        <w:pStyle w:val="Normal"/>
        <w:rPr>
          <w:del w:id="7277" w:author="Julie Therien" w:date="2004-03-16T11:58:00Z"/>
        </w:rPr>
      </w:pPr>
      <w:del w:id="7276" w:author="Julie Therien" w:date="2004-03-16T11:58:00Z">
        <w:r>
          <w:rPr/>
          <w:delText xml:space="preserve">This is a sub-set of the MTTR and relates to the time it takes to be notified of a failure, to confirm the details and mobilise personnel to depart for the aid to navigation.  </w:delText>
        </w:r>
      </w:del>
    </w:p>
    <w:p>
      <w:pPr>
        <w:pStyle w:val="Normal"/>
        <w:rPr>
          <w:del w:id="7279" w:author="Julie Therien" w:date="2004-03-16T11:58:00Z"/>
        </w:rPr>
      </w:pPr>
      <w:del w:id="7278" w:author="Julie Therien" w:date="2004-03-16T11:58:00Z">
        <w:r>
          <w:rPr/>
          <w:delText xml:space="preserve">Measuring Availability </w:delText>
        </w:r>
      </w:del>
    </w:p>
    <w:p>
      <w:pPr>
        <w:pStyle w:val="Normal"/>
        <w:rPr>
          <w:del w:id="7281" w:author="Julie Therien" w:date="2004-03-16T11:58:00Z"/>
        </w:rPr>
      </w:pPr>
      <w:del w:id="7280" w:author="Julie Therien" w:date="2004-03-16T11:58:00Z">
        <w:r>
          <w:rPr/>
          <w:delText>History</w:delText>
        </w:r>
      </w:del>
    </w:p>
    <w:p>
      <w:pPr>
        <w:pStyle w:val="Normal"/>
        <w:rPr>
          <w:del w:id="7283" w:author="Julie Therien" w:date="2004-03-16T11:58:00Z"/>
        </w:rPr>
      </w:pPr>
      <w:del w:id="7282" w:author="Julie Therien" w:date="2004-03-16T11:58: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7285" w:author="Julie Therien" w:date="2004-03-16T11:58:00Z"/>
        </w:rPr>
      </w:pPr>
      <w:del w:id="7284" w:author="Julie Therien" w:date="2004-03-16T11:58:00Z">
        <w:r>
          <w:rPr/>
        </w:r>
      </w:del>
    </w:p>
    <w:p>
      <w:pPr>
        <w:pStyle w:val="Normal"/>
        <w:rPr>
          <w:del w:id="7290" w:author="Julie Therien" w:date="2004-03-16T11:58:00Z"/>
        </w:rPr>
      </w:pPr>
      <w:del w:id="7286" w:author="Julie Therien" w:date="2004-03-16T11:58:00Z">
        <w:r>
          <w:rPr/>
          <w:delText>‘</w:delText>
        </w:r>
      </w:del>
      <w:del w:id="7287" w:author="Julie Therien" w:date="2004-03-16T11:58:00Z">
        <w:r>
          <w:rPr/>
          <w:delText xml:space="preserve">Availability’ is a useful indicator of the level of service provided by individual or defined groups of aids to navigation because it is representative of all the considerations, </w:delText>
        </w:r>
      </w:del>
      <w:del w:id="7288" w:author="Julie Therien" w:date="2004-03-16T11:58:00Z">
        <w:r>
          <w:rPr>
            <w:u w:val="single"/>
          </w:rPr>
          <w:delText>within the control of the Authority</w:delText>
        </w:r>
      </w:del>
      <w:del w:id="7289" w:author="Julie Therien" w:date="2004-03-16T11:58:00Z">
        <w:r>
          <w:rPr/>
          <w:delText>, that have gone into providing and maintaining the facility.  These include:</w:delText>
        </w:r>
      </w:del>
    </w:p>
    <w:p>
      <w:pPr>
        <w:pStyle w:val="Normal"/>
        <w:rPr>
          <w:del w:id="7292" w:author="Julie Therien" w:date="2004-03-16T11:58:00Z"/>
        </w:rPr>
      </w:pPr>
      <w:del w:id="7291" w:author="Julie Therien" w:date="2004-03-16T11:58:00Z">
        <w:r>
          <w:rPr/>
          <w:delText xml:space="preserve">quality assurance procedures; </w:delText>
        </w:r>
      </w:del>
    </w:p>
    <w:p>
      <w:pPr>
        <w:pStyle w:val="Normal"/>
        <w:rPr>
          <w:del w:id="7294" w:author="Julie Therien" w:date="2004-03-16T11:58:00Z"/>
        </w:rPr>
      </w:pPr>
      <w:del w:id="7293" w:author="Julie Therien" w:date="2004-03-16T11:58:00Z">
        <w:r>
          <w:rPr/>
          <w:delText>design and systems engineering;</w:delText>
        </w:r>
      </w:del>
    </w:p>
    <w:p>
      <w:pPr>
        <w:pStyle w:val="Normal"/>
        <w:rPr>
          <w:del w:id="7296" w:author="Julie Therien" w:date="2004-03-16T11:58:00Z"/>
        </w:rPr>
      </w:pPr>
      <w:del w:id="7295" w:author="Julie Therien" w:date="2004-03-16T11:58:00Z">
        <w:r>
          <w:rPr/>
          <w:delText>procurement;</w:delText>
        </w:r>
      </w:del>
    </w:p>
    <w:p>
      <w:pPr>
        <w:pStyle w:val="Normal"/>
        <w:rPr>
          <w:del w:id="7298" w:author="Julie Therien" w:date="2004-03-16T11:58:00Z"/>
        </w:rPr>
      </w:pPr>
      <w:del w:id="7297" w:author="Julie Therien" w:date="2004-03-16T11:58:00Z">
        <w:r>
          <w:rPr/>
          <w:delText>installation;</w:delText>
        </w:r>
      </w:del>
    </w:p>
    <w:p>
      <w:pPr>
        <w:pStyle w:val="Normal"/>
        <w:rPr>
          <w:del w:id="7300" w:author="Julie Therien" w:date="2004-03-16T11:58:00Z"/>
        </w:rPr>
      </w:pPr>
      <w:del w:id="7299" w:author="Julie Therien" w:date="2004-03-16T11:58:00Z">
        <w:r>
          <w:rPr/>
          <w:delText>maintenance procedures;</w:delText>
        </w:r>
      </w:del>
    </w:p>
    <w:p>
      <w:pPr>
        <w:pStyle w:val="Normal"/>
        <w:rPr>
          <w:del w:id="7302" w:author="Julie Therien" w:date="2004-03-16T11:58:00Z"/>
        </w:rPr>
      </w:pPr>
      <w:del w:id="7301" w:author="Julie Therien" w:date="2004-03-16T11:58:00Z">
        <w:r>
          <w:rPr/>
          <w:delText>failure response;</w:delText>
        </w:r>
      </w:del>
    </w:p>
    <w:p>
      <w:pPr>
        <w:pStyle w:val="Normal"/>
        <w:rPr>
          <w:del w:id="7304" w:author="Julie Therien" w:date="2004-03-16T11:58:00Z"/>
        </w:rPr>
      </w:pPr>
      <w:del w:id="7303" w:author="Julie Therien" w:date="2004-03-16T11:58:00Z">
        <w:r>
          <w:rPr/>
          <w:delText xml:space="preserve">logistic arrangements. </w:delText>
        </w:r>
      </w:del>
    </w:p>
    <w:p>
      <w:pPr>
        <w:pStyle w:val="Normal"/>
        <w:rPr>
          <w:del w:id="7306" w:author="Julie Therien" w:date="2004-03-16T11:58:00Z"/>
        </w:rPr>
      </w:pPr>
      <w:del w:id="7305" w:author="Julie Therien" w:date="2004-03-16T11:58:00Z">
        <w:r>
          <w:rPr/>
        </w:r>
      </w:del>
    </w:p>
    <w:p>
      <w:pPr>
        <w:pStyle w:val="Normal"/>
        <w:rPr>
          <w:del w:id="7308" w:author="Julie Therien" w:date="2004-03-16T11:58:00Z"/>
        </w:rPr>
      </w:pPr>
      <w:del w:id="7307" w:author="Julie Therien" w:date="2004-03-16T11:58: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rPr>
          <w:del w:id="7310" w:author="Julie Therien" w:date="2004-03-16T11:58:00Z"/>
        </w:rPr>
      </w:pPr>
      <w:del w:id="7309" w:author="Julie Therien" w:date="2004-03-16T11:58:00Z">
        <w:r>
          <w:rPr/>
          <w:delText>Calculation of Availability</w:delText>
        </w:r>
      </w:del>
    </w:p>
    <w:p>
      <w:pPr>
        <w:pStyle w:val="Normal"/>
        <w:rPr>
          <w:del w:id="7312" w:author="Julie Therien" w:date="2004-03-16T11:58:00Z"/>
        </w:rPr>
      </w:pPr>
      <w:del w:id="7311" w:author="Julie Therien" w:date="2004-03-16T11:58:00Z">
        <w:r>
          <w:rPr/>
          <w:delText>The availability of an aid to navigation may be calculated using one of the following equations, and is usually expressed as a percentage:</w:delText>
        </w:r>
      </w:del>
    </w:p>
    <w:p>
      <w:pPr>
        <w:pStyle w:val="Normal"/>
        <w:rPr>
          <w:del w:id="7314" w:author="Julie Therien" w:date="2004-03-16T11:58:00Z"/>
        </w:rPr>
      </w:pPr>
      <w:del w:id="7313" w:author="Julie Therien" w:date="2004-03-16T11:58:00Z">
        <w:r>
          <w:rPr/>
        </w:r>
      </w:del>
    </w:p>
    <w:p>
      <w:pPr>
        <w:pStyle w:val="Normal"/>
        <w:rPr>
          <w:del w:id="7316" w:author="Julie Therien" w:date="2004-03-16T11:58:00Z"/>
        </w:rPr>
      </w:pPr>
      <w:del w:id="7315" w:author="Julie Therien" w:date="2004-03-16T11:58:00Z">
        <w:r>
          <w:rPr/>
        </w:r>
      </w:del>
    </w:p>
    <w:p>
      <w:pPr>
        <w:pStyle w:val="Normal"/>
        <w:rPr>
          <w:del w:id="7318" w:author="Julie Therien" w:date="2004-03-16T11:58:00Z"/>
        </w:rPr>
      </w:pPr>
      <w:del w:id="7317" w:author="Julie Therien" w:date="2004-03-16T11:58:00Z">
        <w:r>
          <w:rPr/>
        </w:r>
      </w:del>
    </w:p>
    <w:p>
      <w:pPr>
        <w:pStyle w:val="Normal"/>
        <w:rPr>
          <w:del w:id="7320" w:author="Julie Therien" w:date="2004-03-16T11:58:00Z"/>
        </w:rPr>
      </w:pPr>
      <w:del w:id="7319" w:author="Julie Therien" w:date="2004-03-16T11:58:00Z">
        <w:r>
          <w:rPr/>
          <w:delText>IALA Categories for Traditional Aids to Navigation</w:delText>
        </w:r>
      </w:del>
    </w:p>
    <w:p>
      <w:pPr>
        <w:pStyle w:val="Normal"/>
        <w:rPr>
          <w:del w:id="7322" w:author="Julie Therien" w:date="2004-03-16T11:58:00Z"/>
        </w:rPr>
      </w:pPr>
      <w:del w:id="7321" w:author="Julie Therien" w:date="2004-03-16T11:58:00Z">
        <w:r>
          <w:rPr/>
          <w:delText>Original Categories and Definitions</w:delText>
        </w:r>
      </w:del>
    </w:p>
    <w:p>
      <w:pPr>
        <w:pStyle w:val="Normal"/>
        <w:rPr>
          <w:del w:id="7324" w:author="Julie Therien" w:date="2004-03-16T11:58:00Z"/>
        </w:rPr>
      </w:pPr>
      <w:del w:id="7323" w:author="Julie Therien" w:date="2004-03-16T11:58: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rPr>
          <w:del w:id="7326" w:author="Julie Therien" w:date="2004-03-16T11:58:00Z"/>
        </w:rPr>
      </w:pPr>
      <w:del w:id="7325" w:author="Julie Therien" w:date="2004-03-16T11:58:00Z">
        <w:r>
          <w:rPr/>
          <w:delText>major lighthouses, leading lights and manned light vessels have an availability exceeding 0.998;</w:delText>
        </w:r>
      </w:del>
    </w:p>
    <w:p>
      <w:pPr>
        <w:pStyle w:val="Normal"/>
        <w:rPr>
          <w:del w:id="7328" w:author="Julie Therien" w:date="2004-03-16T11:58:00Z"/>
        </w:rPr>
      </w:pPr>
      <w:del w:id="7327" w:author="Julie Therien" w:date="2004-03-16T11:58:00Z">
        <w:r>
          <w:rPr/>
          <w:delText>this became Category 1 and is equivalent to an average failure rate of 2 nights out of 1000 nights;</w:delText>
        </w:r>
      </w:del>
    </w:p>
    <w:p>
      <w:pPr>
        <w:pStyle w:val="Normal"/>
        <w:rPr>
          <w:del w:id="7332" w:author="Julie Therien" w:date="2004-03-16T11:58:00Z"/>
        </w:rPr>
      </w:pPr>
      <w:del w:id="7329" w:author="Julie Therien" w:date="2004-03-16T11:58:00Z">
        <w:r>
          <w:rPr/>
          <w:delText>other lights on fixed structures or lanbys</w:delText>
        </w:r>
      </w:del>
      <w:del w:id="7330" w:author="Julie Therien" w:date="2004-03-16T11:58:00Z">
        <w:r>
          <w:rPr>
            <w:rStyle w:val="FootnoteCharacters"/>
            <w:rStyle w:val="FootnoteAnchor"/>
          </w:rPr>
          <w:footnoteReference w:id="45"/>
        </w:r>
      </w:del>
      <w:del w:id="7331" w:author="Julie Therien" w:date="2004-03-16T11:58:00Z">
        <w:r>
          <w:rPr/>
          <w:delText xml:space="preserve"> have an availability exceeding 0.99;</w:delText>
        </w:r>
      </w:del>
    </w:p>
    <w:p>
      <w:pPr>
        <w:pStyle w:val="Normal"/>
        <w:rPr>
          <w:del w:id="7334" w:author="Julie Therien" w:date="2004-03-16T11:58:00Z"/>
        </w:rPr>
      </w:pPr>
      <w:del w:id="7333" w:author="Julie Therien" w:date="2004-03-16T11:58:00Z">
        <w:r>
          <w:rPr/>
          <w:delText>this became Category 2 and is equivalent to an average failure rate of 10 nights out of 1000 nights;</w:delText>
        </w:r>
      </w:del>
    </w:p>
    <w:p>
      <w:pPr>
        <w:pStyle w:val="Normal"/>
        <w:rPr>
          <w:del w:id="7336" w:author="Julie Therien" w:date="2004-03-16T11:58:00Z"/>
        </w:rPr>
      </w:pPr>
      <w:del w:id="7335" w:author="Julie Therien" w:date="2004-03-16T11:58:00Z">
        <w:r>
          <w:rPr/>
          <w:delText>light buoys have an availability ranging from 0.999 to 0.97, depending on local conditions and type of power supply;</w:delText>
        </w:r>
      </w:del>
    </w:p>
    <w:p>
      <w:pPr>
        <w:pStyle w:val="Normal"/>
        <w:rPr>
          <w:del w:id="7338" w:author="Julie Therien" w:date="2004-03-16T11:58:00Z"/>
        </w:rPr>
      </w:pPr>
      <w:del w:id="7337" w:author="Julie Therien" w:date="2004-03-16T11:58:00Z">
        <w:r>
          <w:rPr/>
          <w:delText>this became Category 3 and is equivalent to an average failure rate of 30 nights out of 1000 nights;</w:delText>
        </w:r>
      </w:del>
    </w:p>
    <w:p>
      <w:pPr>
        <w:pStyle w:val="Normal"/>
        <w:rPr>
          <w:del w:id="7340" w:author="Julie Therien" w:date="2004-03-16T11:58:00Z"/>
        </w:rPr>
      </w:pPr>
      <w:del w:id="7339" w:author="Julie Therien" w:date="2004-03-16T11:58:00Z">
        <w:r>
          <w:rPr/>
          <w:delText>radio aids to navigation were found able to achieve an availability of around 0.99.6;</w:delText>
        </w:r>
      </w:del>
    </w:p>
    <w:p>
      <w:pPr>
        <w:pStyle w:val="Normal"/>
        <w:rPr>
          <w:del w:id="7342" w:author="Julie Therien" w:date="2004-03-16T11:58:00Z"/>
        </w:rPr>
      </w:pPr>
      <w:del w:id="7341" w:author="Julie Therien" w:date="2004-03-16T11:58:00Z">
        <w:r>
          <w:rPr/>
          <w:delText>this is equivalent to an average failure rate of 4 nights out of 1000 nights.</w:delText>
        </w:r>
      </w:del>
    </w:p>
    <w:p>
      <w:pPr>
        <w:pStyle w:val="Normal"/>
        <w:rPr>
          <w:del w:id="7344" w:author="Julie Therien" w:date="2004-03-16T11:58:00Z"/>
        </w:rPr>
      </w:pPr>
      <w:del w:id="7343" w:author="Julie Therien" w:date="2004-03-16T11:58:00Z">
        <w:r>
          <w:rPr/>
        </w:r>
      </w:del>
    </w:p>
    <w:p>
      <w:pPr>
        <w:pStyle w:val="Normal"/>
        <w:rPr>
          <w:del w:id="7346" w:author="Julie Therien" w:date="2004-03-16T11:58:00Z"/>
        </w:rPr>
      </w:pPr>
      <w:del w:id="7345" w:author="Julie Therien" w:date="2004-03-16T11:58:00Z">
        <w:r>
          <w:rPr/>
          <w:delText>The Guide also stated that the absolute minimum level of availability of an aid to navigation should be set at 95%.</w:delText>
        </w:r>
      </w:del>
    </w:p>
    <w:p>
      <w:pPr>
        <w:pStyle w:val="Normal"/>
        <w:rPr>
          <w:del w:id="7348" w:author="Julie Therien" w:date="2004-03-16T11:58:00Z"/>
        </w:rPr>
      </w:pPr>
      <w:del w:id="7347" w:author="Julie Therien" w:date="2004-03-16T11:58:00Z">
        <w:r>
          <w:rPr/>
        </w:r>
      </w:del>
    </w:p>
    <w:p>
      <w:pPr>
        <w:pStyle w:val="Normal"/>
        <w:rPr>
          <w:del w:id="7350" w:author="Julie Therien" w:date="2004-03-16T11:58:00Z"/>
        </w:rPr>
      </w:pPr>
      <w:del w:id="7349" w:author="Julie Therien" w:date="2004-03-16T11:58:00Z">
        <w:r>
          <w:rPr/>
          <w:delText>A new survey will be taken in the period 2002 – 2006. The results of this survey will be reflected in the next edition of the Navguide.</w:delText>
        </w:r>
      </w:del>
    </w:p>
    <w:p>
      <w:pPr>
        <w:pStyle w:val="Normal"/>
        <w:rPr>
          <w:del w:id="7352" w:author="Julie Therien" w:date="2004-03-16T11:58:00Z"/>
        </w:rPr>
      </w:pPr>
      <w:del w:id="7351" w:author="Julie Therien" w:date="2004-03-16T11:58:00Z">
        <w:r>
          <w:rPr/>
          <w:delText>Availability and Continuity of Radionavigation Services</w:delText>
        </w:r>
      </w:del>
    </w:p>
    <w:p>
      <w:pPr>
        <w:pStyle w:val="Normal"/>
        <w:rPr>
          <w:del w:id="7354" w:author="Julie Therien" w:date="2004-03-16T11:58:00Z"/>
        </w:rPr>
      </w:pPr>
      <w:del w:id="7353" w:author="Julie Therien" w:date="2004-03-16T11:58: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del w:id="7355" w:author="Julie Therien" w:date="2004-03-16T11:58:00Z">
              <w:r>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7357" w:author="Julie Therien" w:date="2004-03-16T11:58:00Z"/>
        </w:rPr>
      </w:pPr>
      <w:del w:id="7356" w:author="Julie Therien" w:date="2004-03-16T11:58:00Z">
        <w:r>
          <w:rPr/>
        </w:r>
      </w:del>
    </w:p>
    <w:p>
      <w:pPr>
        <w:pStyle w:val="Normal"/>
        <w:rPr>
          <w:del w:id="7361" w:author="Julie Therien" w:date="2004-03-16T11:58:00Z"/>
        </w:rPr>
      </w:pPr>
      <w:del w:id="7358" w:author="Julie Therien" w:date="2004-03-16T11:58:00Z">
        <w:r>
          <w:rPr/>
          <w:delText xml:space="preserve">Recommendation R121 retains the original definition of availability, but adds a statement about </w:delText>
        </w:r>
      </w:del>
      <w:del w:id="7359" w:author="Julie Therien" w:date="2004-03-16T11:58:00Z">
        <w:r>
          <w:rPr>
            <w:bCs/>
          </w:rPr>
          <w:delText>“non-availability”</w:delText>
        </w:r>
      </w:del>
      <w:del w:id="7360" w:author="Julie Therien" w:date="2004-03-16T11:58:00Z">
        <w:r>
          <w:rPr/>
          <w:delText>:</w:delText>
        </w:r>
      </w:del>
    </w:p>
    <w:p>
      <w:pPr>
        <w:pStyle w:val="Normal"/>
        <w:rPr>
          <w:del w:id="7363" w:author="Julie Therien" w:date="2004-03-16T11:58:00Z"/>
        </w:rPr>
      </w:pPr>
      <w:del w:id="7362" w:author="Julie Therien" w:date="2004-03-16T11:58:00Z">
        <w:r>
          <w:rPr/>
        </w:r>
      </w:del>
    </w:p>
    <w:p>
      <w:pPr>
        <w:pStyle w:val="Normal"/>
        <w:rPr>
          <w:del w:id="7369" w:author="Julie Therien" w:date="2004-03-16T11:58:00Z"/>
        </w:rPr>
      </w:pPr>
      <w:del w:id="7364" w:author="Julie Therien" w:date="2004-03-16T11:58:00Z">
        <w:r>
          <w:rPr/>
          <w:delText xml:space="preserve">Non-availability is equivalent to “down time” but as proposed includes both </w:delText>
        </w:r>
      </w:del>
      <w:del w:id="7365" w:author="Julie Therien" w:date="2004-03-16T11:58:00Z">
        <w:r>
          <w:rPr>
            <w:bCs/>
          </w:rPr>
          <w:delText xml:space="preserve">scheduled </w:delText>
        </w:r>
      </w:del>
      <w:del w:id="7366" w:author="Julie Therien" w:date="2004-03-16T11:58:00Z">
        <w:r>
          <w:rPr/>
          <w:delText xml:space="preserve">and/or </w:delText>
        </w:r>
      </w:del>
      <w:del w:id="7367" w:author="Julie Therien" w:date="2004-03-16T11:58:00Z">
        <w:r>
          <w:rPr>
            <w:bCs/>
          </w:rPr>
          <w:delText>unscheduled</w:delText>
        </w:r>
      </w:del>
      <w:del w:id="7368" w:author="Julie Therien" w:date="2004-03-16T11:58:00Z">
        <w:r>
          <w:rPr/>
          <w:delText xml:space="preserve"> interruptions (ie. preventative and corrective maintenance).  The revised equation becomes:</w:delText>
        </w:r>
      </w:del>
    </w:p>
    <w:p>
      <w:pPr>
        <w:pStyle w:val="Normal"/>
        <w:rPr>
          <w:del w:id="7371" w:author="Julie Therien" w:date="2004-03-16T11:58:00Z"/>
        </w:rPr>
      </w:pPr>
      <w:del w:id="7370" w:author="Julie Therien" w:date="2004-03-16T11:58:00Z">
        <w:r>
          <w:rPr/>
        </w:r>
      </w:del>
    </w:p>
    <w:p>
      <w:pPr>
        <w:pStyle w:val="Normal"/>
        <w:rPr>
          <w:del w:id="7373" w:author="Julie Therien" w:date="2004-03-16T11:58:00Z"/>
        </w:rPr>
      </w:pPr>
      <w:del w:id="7372" w:author="Julie Therien" w:date="2004-03-16T11:58:00Z">
        <w:r>
          <w:rPr/>
        </w:r>
      </w:del>
    </w:p>
    <w:p>
      <w:pPr>
        <w:pStyle w:val="Normal"/>
        <w:rPr>
          <w:del w:id="7375" w:author="Julie Therien" w:date="2004-03-16T11:58:00Z"/>
        </w:rPr>
      </w:pPr>
      <w:del w:id="7374" w:author="Julie Therien" w:date="2004-03-16T11:58:00Z">
        <w:r>
          <w:rPr/>
        </w:r>
      </w:del>
    </w:p>
    <w:p>
      <w:pPr>
        <w:pStyle w:val="Normal"/>
        <w:rPr>
          <w:del w:id="7377" w:author="Julie Therien" w:date="2004-03-16T11:58:00Z"/>
        </w:rPr>
      </w:pPr>
      <w:del w:id="7376"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378" w:author="Julie Therien" w:date="2004-03-16T11:58:00Z">
              <w:r>
                <w:rPr/>
                <w:delText>MTBO =</w:delText>
              </w:r>
            </w:del>
          </w:p>
        </w:tc>
        <w:tc>
          <w:tcPr>
            <w:tcW w:w="6997" w:type="dxa"/>
            <w:tcBorders/>
          </w:tcPr>
          <w:p>
            <w:pPr>
              <w:pStyle w:val="Normal"/>
              <w:rPr>
                <w:bCs/>
              </w:rPr>
            </w:pPr>
            <w:del w:id="7379" w:author="Julie Therien" w:date="2004-03-16T11:58:00Z">
              <w:r>
                <w:rPr/>
                <w:delText>Mean time between outages; based on a 2 year averaging period (30 days ocean phase)</w:delText>
              </w:r>
            </w:del>
          </w:p>
        </w:tc>
      </w:tr>
      <w:tr>
        <w:trPr/>
        <w:tc>
          <w:tcPr>
            <w:tcW w:w="1134" w:type="dxa"/>
            <w:tcBorders/>
          </w:tcPr>
          <w:p>
            <w:pPr>
              <w:pStyle w:val="Normal"/>
              <w:rPr>
                <w:bCs/>
              </w:rPr>
            </w:pPr>
            <w:del w:id="7380" w:author="Julie Therien" w:date="2004-03-16T11:58:00Z">
              <w:r>
                <w:rPr/>
                <w:delText>MTSR =</w:delText>
              </w:r>
            </w:del>
          </w:p>
        </w:tc>
        <w:tc>
          <w:tcPr>
            <w:tcW w:w="6997" w:type="dxa"/>
            <w:tcBorders/>
          </w:tcPr>
          <w:p>
            <w:pPr>
              <w:pStyle w:val="Normal"/>
              <w:rPr>
                <w:bCs/>
              </w:rPr>
            </w:pPr>
            <w:del w:id="7381" w:author="Julie Therien" w:date="2004-03-16T11:58:00Z">
              <w:r>
                <w:rPr/>
                <w:delText>Mean time to service restoration; based on a 2 year averaging period (30 days ocean phase)</w:delText>
              </w:r>
            </w:del>
          </w:p>
        </w:tc>
      </w:tr>
    </w:tbl>
    <w:p>
      <w:pPr>
        <w:pStyle w:val="Normal"/>
        <w:rPr>
          <w:del w:id="7383" w:author="Julie Therien" w:date="2004-03-16T11:58:00Z"/>
        </w:rPr>
      </w:pPr>
      <w:del w:id="7382" w:author="Julie Therien" w:date="2004-03-16T11:58:00Z">
        <w:r>
          <w:rPr/>
          <w:delText>Example (1):</w:delText>
        </w:r>
      </w:del>
    </w:p>
    <w:p>
      <w:pPr>
        <w:pStyle w:val="Normal"/>
        <w:rPr>
          <w:del w:id="7385" w:author="Julie Therien" w:date="2004-03-16T11:58:00Z"/>
        </w:rPr>
      </w:pPr>
      <w:del w:id="7384" w:author="Julie Therien" w:date="2004-03-16T11:58:00Z">
        <w:r>
          <w:rPr/>
          <w:delText>assume a scheduled maintenance cycle of 6 months:</w:delText>
        </w:r>
      </w:del>
    </w:p>
    <w:p>
      <w:pPr>
        <w:pStyle w:val="Normal"/>
        <w:rPr>
          <w:del w:id="7387" w:author="Julie Therien" w:date="2004-03-16T11:58:00Z"/>
        </w:rPr>
      </w:pPr>
      <w:del w:id="7386" w:author="Julie Therien" w:date="2004-03-16T11:58:00Z">
        <w:r>
          <w:rPr/>
          <w:delText>mean time between scheduled maintenance is 0.5 years;</w:delText>
        </w:r>
      </w:del>
    </w:p>
    <w:p>
      <w:pPr>
        <w:pStyle w:val="Normal"/>
        <w:rPr>
          <w:del w:id="7389" w:author="Julie Therien" w:date="2004-03-16T11:58:00Z"/>
        </w:rPr>
      </w:pPr>
      <w:del w:id="7388" w:author="Julie Therien" w:date="2004-03-16T11:58:00Z">
        <w:r>
          <w:rPr/>
          <w:delText>ie. 4 scheduled maintenance breaks in 2 years;</w:delText>
        </w:r>
      </w:del>
    </w:p>
    <w:p>
      <w:pPr>
        <w:pStyle w:val="Normal"/>
        <w:rPr>
          <w:del w:id="7391" w:author="Julie Therien" w:date="2004-03-16T11:58:00Z"/>
        </w:rPr>
      </w:pPr>
      <w:del w:id="7390" w:author="Julie Therien" w:date="2004-03-16T11:58:00Z">
        <w:r>
          <w:rPr/>
          <w:delText>assume a MTBF of 2 years;</w:delText>
        </w:r>
      </w:del>
    </w:p>
    <w:p>
      <w:pPr>
        <w:pStyle w:val="Normal"/>
        <w:rPr>
          <w:del w:id="7393" w:author="Julie Therien" w:date="2004-03-16T11:58:00Z"/>
        </w:rPr>
      </w:pPr>
      <w:del w:id="7392" w:author="Julie Therien" w:date="2004-03-16T11:58:00Z">
        <w:r>
          <w:rPr/>
          <w:delText>the average number of failures over 2 years is expected to be approximately 1;</w:delText>
        </w:r>
      </w:del>
    </w:p>
    <w:p>
      <w:pPr>
        <w:pStyle w:val="Normal"/>
        <w:rPr>
          <w:del w:id="7395" w:author="Julie Therien" w:date="2004-03-16T11:58:00Z"/>
        </w:rPr>
      </w:pPr>
      <w:del w:id="7394" w:author="Julie Therien" w:date="2004-03-16T11:58:00Z">
        <w:r>
          <w:rPr/>
          <w:delText>this gives a total of 5 outages over the two year period;</w:delText>
        </w:r>
      </w:del>
    </w:p>
    <w:p>
      <w:pPr>
        <w:pStyle w:val="Normal"/>
        <w:rPr>
          <w:del w:id="7397" w:author="Julie Therien" w:date="2004-03-16T11:58:00Z"/>
        </w:rPr>
      </w:pPr>
      <w:del w:id="7396" w:author="Julie Therien" w:date="2004-03-16T11:58:00Z">
        <w:r>
          <w:rPr/>
          <w:delText>mean time between outages is 2/5 years or approximately 3500 hours;</w:delText>
        </w:r>
      </w:del>
    </w:p>
    <w:p>
      <w:pPr>
        <w:pStyle w:val="Normal"/>
        <w:rPr>
          <w:del w:id="7399" w:author="Julie Therien" w:date="2004-03-16T11:58:00Z"/>
        </w:rPr>
      </w:pPr>
      <w:del w:id="7398" w:author="Julie Therien" w:date="2004-03-16T11:58:00Z">
        <w:r>
          <w:rPr/>
          <w:delText>if the average out of service time for scheduled maintenance is 6 hours;</w:delText>
        </w:r>
      </w:del>
    </w:p>
    <w:p>
      <w:pPr>
        <w:pStyle w:val="Normal"/>
        <w:rPr>
          <w:del w:id="7401" w:author="Julie Therien" w:date="2004-03-16T11:58:00Z"/>
        </w:rPr>
      </w:pPr>
      <w:del w:id="7400" w:author="Julie Therien" w:date="2004-03-16T11:58:00Z">
        <w:r>
          <w:rPr/>
          <w:delText xml:space="preserve">the total out of service time for scheduled maintenance over the two year period is 24 hours; </w:delText>
        </w:r>
      </w:del>
    </w:p>
    <w:p>
      <w:pPr>
        <w:pStyle w:val="Normal"/>
        <w:rPr>
          <w:del w:id="7403" w:author="Julie Therien" w:date="2004-03-16T11:58:00Z"/>
        </w:rPr>
      </w:pPr>
      <w:del w:id="7402" w:author="Julie Therien" w:date="2004-03-16T11:58:00Z">
        <w:r>
          <w:rPr/>
          <w:delText xml:space="preserve">similarly, if the unscheduled maintenance period is 12 hours, the total time out of service over the two year period is 36 hours; </w:delText>
        </w:r>
      </w:del>
    </w:p>
    <w:p>
      <w:pPr>
        <w:pStyle w:val="Normal"/>
        <w:rPr>
          <w:del w:id="7405" w:author="Julie Therien" w:date="2004-03-16T11:58:00Z"/>
        </w:rPr>
      </w:pPr>
      <w:del w:id="7404" w:author="Julie Therien" w:date="2004-03-16T11:58:00Z">
        <w:r>
          <w:rPr/>
          <w:delText>this covers 5 maintenance events and, therefore, the mean time to service restoration is 36/5 hours or approximately 7 hours;</w:delText>
        </w:r>
      </w:del>
    </w:p>
    <w:p>
      <w:pPr>
        <w:pStyle w:val="Normal"/>
        <w:rPr>
          <w:del w:id="7407" w:author="Julie Therien" w:date="2004-03-16T11:58:00Z"/>
        </w:rPr>
      </w:pPr>
      <w:del w:id="7406" w:author="Julie Therien" w:date="2004-03-16T11:58:00Z">
        <w:r>
          <w:rPr/>
          <w:delText>the overall availability over the two year period is (3500/(3500+7)) or 99.8%.</w:delText>
        </w:r>
      </w:del>
    </w:p>
    <w:p>
      <w:pPr>
        <w:pStyle w:val="Normal"/>
        <w:rPr>
          <w:del w:id="7409" w:author="Julie Therien" w:date="2004-03-16T11:58:00Z"/>
        </w:rPr>
      </w:pPr>
      <w:del w:id="7408" w:author="Julie Therien" w:date="2004-03-16T11:58:00Z">
        <w:r>
          <w:rPr/>
          <w:delText>Example (2):</w:delText>
        </w:r>
      </w:del>
    </w:p>
    <w:p>
      <w:pPr>
        <w:pStyle w:val="Normal"/>
        <w:rPr>
          <w:del w:id="7411" w:author="Julie Therien" w:date="2004-03-16T11:58:00Z"/>
        </w:rPr>
      </w:pPr>
      <w:del w:id="7410" w:author="Julie Therien" w:date="2004-03-16T11:58:00Z">
        <w:r>
          <w:rPr/>
          <w:delText xml:space="preserve">assume a scheduled maintenance cycle of 6 months; </w:delText>
        </w:r>
      </w:del>
    </w:p>
    <w:p>
      <w:pPr>
        <w:pStyle w:val="Normal"/>
        <w:rPr>
          <w:del w:id="7413" w:author="Julie Therien" w:date="2004-03-16T11:58:00Z"/>
        </w:rPr>
      </w:pPr>
      <w:del w:id="7412" w:author="Julie Therien" w:date="2004-03-16T11:58:00Z">
        <w:r>
          <w:rPr/>
          <w:delText>mean time between scheduled maintenance is 0.5 years;</w:delText>
        </w:r>
      </w:del>
    </w:p>
    <w:p>
      <w:pPr>
        <w:pStyle w:val="Normal"/>
        <w:rPr>
          <w:del w:id="7415" w:author="Julie Therien" w:date="2004-03-16T11:58:00Z"/>
        </w:rPr>
      </w:pPr>
      <w:del w:id="7414" w:author="Julie Therien" w:date="2004-03-16T11:58:00Z">
        <w:r>
          <w:rPr/>
          <w:delText>ie. 4 scheduled maintenance breaks in 2 years;</w:delText>
        </w:r>
      </w:del>
    </w:p>
    <w:p>
      <w:pPr>
        <w:pStyle w:val="Normal"/>
        <w:rPr>
          <w:del w:id="7417" w:author="Julie Therien" w:date="2004-03-16T11:58:00Z"/>
        </w:rPr>
      </w:pPr>
      <w:del w:id="7416" w:author="Julie Therien" w:date="2004-03-16T11:58:00Z">
        <w:r>
          <w:rPr/>
          <w:delText xml:space="preserve">assume a MTBF of 2000 hours; </w:delText>
        </w:r>
      </w:del>
    </w:p>
    <w:p>
      <w:pPr>
        <w:pStyle w:val="Normal"/>
        <w:rPr>
          <w:del w:id="7419" w:author="Julie Therien" w:date="2004-03-16T11:58:00Z"/>
        </w:rPr>
      </w:pPr>
      <w:del w:id="7418" w:author="Julie Therien" w:date="2004-03-16T11:58:00Z">
        <w:r>
          <w:rPr/>
          <w:delText>therefore the average number of failures over 2 years (17520 hours) is expected to be 8.76, rounded up to 9;</w:delText>
        </w:r>
      </w:del>
    </w:p>
    <w:p>
      <w:pPr>
        <w:pStyle w:val="Normal"/>
        <w:rPr>
          <w:del w:id="7421" w:author="Julie Therien" w:date="2004-03-16T11:58:00Z"/>
        </w:rPr>
      </w:pPr>
      <w:del w:id="7420" w:author="Julie Therien" w:date="2004-03-16T11:58:00Z">
        <w:r>
          <w:rPr/>
          <w:delText>this gives a total of 13 outages over the two year period (4 scheduled + 9 unscheduled);</w:delText>
        </w:r>
      </w:del>
    </w:p>
    <w:p>
      <w:pPr>
        <w:pStyle w:val="Normal"/>
        <w:rPr>
          <w:del w:id="7423" w:author="Julie Therien" w:date="2004-03-16T11:58:00Z"/>
        </w:rPr>
      </w:pPr>
      <w:del w:id="7422" w:author="Julie Therien" w:date="2004-03-16T11:58:00Z">
        <w:r>
          <w:rPr/>
          <w:delText>mean time between outages is  17520 hours/13 or 1348 hours;</w:delText>
        </w:r>
      </w:del>
    </w:p>
    <w:p>
      <w:pPr>
        <w:pStyle w:val="Normal"/>
        <w:rPr>
          <w:del w:id="7425" w:author="Julie Therien" w:date="2004-03-16T11:58:00Z"/>
        </w:rPr>
      </w:pPr>
      <w:del w:id="7424" w:author="Julie Therien" w:date="2004-03-16T11:58:00Z">
        <w:r>
          <w:rPr/>
          <w:delText xml:space="preserve">if the average out of service time for scheduled maintenance is 6 hours; </w:delText>
        </w:r>
      </w:del>
    </w:p>
    <w:p>
      <w:pPr>
        <w:pStyle w:val="Normal"/>
        <w:rPr>
          <w:del w:id="7427" w:author="Julie Therien" w:date="2004-03-16T11:58:00Z"/>
        </w:rPr>
      </w:pPr>
      <w:del w:id="7426" w:author="Julie Therien" w:date="2004-03-16T11:58:00Z">
        <w:r>
          <w:rPr/>
          <w:delText>the total out of service time for scheduled maintenance over the two year period is 24 hours;</w:delText>
        </w:r>
      </w:del>
    </w:p>
    <w:p>
      <w:pPr>
        <w:pStyle w:val="Normal"/>
        <w:rPr>
          <w:del w:id="7429" w:author="Julie Therien" w:date="2004-03-16T11:58:00Z"/>
        </w:rPr>
      </w:pPr>
      <w:del w:id="7428" w:author="Julie Therien" w:date="2004-03-16T11:58:00Z">
        <w:r>
          <w:rPr/>
          <w:delText>similarly, if the unscheduled maintenance period is 67 hours, the total time out of service over the two year period is 91 hours.  This covers 13 maintenance events;</w:delText>
        </w:r>
      </w:del>
    </w:p>
    <w:p>
      <w:pPr>
        <w:pStyle w:val="Normal"/>
        <w:rPr>
          <w:del w:id="7431" w:author="Julie Therien" w:date="2004-03-16T11:58:00Z"/>
        </w:rPr>
      </w:pPr>
      <w:del w:id="7430" w:author="Julie Therien" w:date="2004-03-16T11:58:00Z">
        <w:r>
          <w:rPr/>
          <w:delText>mean time to service restoration is 91/13 hours or approximately 7 hours;</w:delText>
        </w:r>
      </w:del>
    </w:p>
    <w:p>
      <w:pPr>
        <w:pStyle w:val="Normal"/>
        <w:rPr>
          <w:del w:id="7433" w:author="Julie Therien" w:date="2004-03-16T11:58:00Z"/>
        </w:rPr>
      </w:pPr>
      <w:del w:id="7432" w:author="Julie Therien" w:date="2004-03-16T11:58:00Z">
        <w:r>
          <w:rPr/>
          <w:delText>the overall availability over the two year period is 1348/(1348+7) or 99.5%.</w:delText>
        </w:r>
      </w:del>
    </w:p>
    <w:p>
      <w:pPr>
        <w:pStyle w:val="Normal"/>
        <w:rPr>
          <w:del w:id="7435" w:author="Julie Therien" w:date="2004-03-16T11:58:00Z"/>
        </w:rPr>
      </w:pPr>
      <w:del w:id="7434" w:author="Julie Therien" w:date="2004-03-16T11:58:00Z">
        <w:r>
          <w:rPr/>
          <w:delText xml:space="preserve">Over and Under Achievement </w:delText>
        </w:r>
      </w:del>
    </w:p>
    <w:p>
      <w:pPr>
        <w:pStyle w:val="Normal"/>
        <w:rPr>
          <w:del w:id="7437" w:author="Julie Therien" w:date="2004-03-16T11:58:00Z"/>
        </w:rPr>
      </w:pPr>
      <w:del w:id="7436" w:author="Julie Therien" w:date="2004-03-16T11:58:00Z">
        <w:r>
          <w:rPr/>
          <w:delText>Issues</w:delText>
        </w:r>
      </w:del>
    </w:p>
    <w:p>
      <w:pPr>
        <w:pStyle w:val="Normal"/>
        <w:rPr>
          <w:del w:id="7441" w:author="Julie Therien" w:date="2004-03-16T11:58:00Z"/>
        </w:rPr>
      </w:pPr>
      <w:del w:id="7438" w:author="Julie Therien" w:date="2004-03-16T11:58:00Z">
        <w:r>
          <w:rPr/>
          <w:delText>As discussed at Section 11.2.1,</w:delText>
        </w:r>
      </w:del>
      <w:del w:id="7439" w:author="Julie Therien" w:date="2004-03-16T11:58:00Z">
        <w:r>
          <w:rPr>
            <w:color w:val="FF0000"/>
          </w:rPr>
          <w:delText xml:space="preserve"> </w:delText>
        </w:r>
      </w:del>
      <w:del w:id="7440" w:author="Julie Therien" w:date="2004-03-16T11:58: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7443" w:author="Julie Therien" w:date="2004-03-16T11:58:00Z"/>
        </w:rPr>
      </w:pPr>
      <w:del w:id="7442" w:author="Julie Therien" w:date="2004-03-16T11:58:00Z">
        <w:r>
          <w:rPr/>
        </w:r>
      </w:del>
    </w:p>
    <w:p>
      <w:pPr>
        <w:pStyle w:val="Normal"/>
        <w:rPr>
          <w:del w:id="7447" w:author="Julie Therien" w:date="2004-03-16T11:58:00Z"/>
        </w:rPr>
      </w:pPr>
      <w:del w:id="7444" w:author="Julie Therien" w:date="2004-03-16T11:58:00Z">
        <w:r>
          <w:rPr/>
          <w:delText>There is a cost penalty associated with prescribing a higher level of availability for a system such as an aid to navigation</w:delText>
        </w:r>
      </w:del>
      <w:del w:id="7445" w:author="Julie Therien" w:date="2004-03-16T11:58:00Z">
        <w:r>
          <w:rPr>
            <w:rStyle w:val="FootnoteCharacters"/>
            <w:rStyle w:val="FootnoteAnchor"/>
          </w:rPr>
          <w:footnoteReference w:id="46"/>
        </w:r>
      </w:del>
      <w:del w:id="7446" w:author="Julie Therien" w:date="2004-03-16T11:58:00Z">
        <w:r>
          <w:rPr/>
          <w:delText>.  There is also a cost penalty associated with the maintenance of unreliable systems.  The interrelationship is complex, but the objective it to find the minimum cost solution as illustrated in Fig 11.1</w:delText>
        </w:r>
      </w:del>
    </w:p>
    <w:p>
      <w:pPr>
        <w:pStyle w:val="Normal"/>
        <w:rPr>
          <w:del w:id="7449" w:author="Julie Therien" w:date="2004-03-16T11:58:00Z"/>
        </w:rPr>
      </w:pPr>
      <w:del w:id="7448" w:author="Julie Therien" w:date="2004-03-16T11:58:00Z">
        <w:r>
          <w:rPr/>
        </w:r>
      </w:del>
    </w:p>
    <w:p>
      <w:pPr>
        <w:pStyle w:val="Normal"/>
        <w:rPr>
          <w:del w:id="7451" w:author="Julie Therien" w:date="2004-03-16T11:58:00Z"/>
        </w:rPr>
      </w:pPr>
      <w:del w:id="7450" w:author="Julie Therien" w:date="2004-03-16T11:58:00Z">
        <w:r>
          <w:rPr/>
          <w:drawing>
            <wp:inline distT="0" distB="0" distL="0" distR="0">
              <wp:extent cx="388493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884930" cy="3429000"/>
                      </a:xfrm>
                      <a:prstGeom prst="rect">
                        <a:avLst/>
                      </a:prstGeom>
                    </pic:spPr>
                  </pic:pic>
                </a:graphicData>
              </a:graphic>
            </wp:inline>
          </w:drawing>
        </w:r>
      </w:del>
    </w:p>
    <w:p>
      <w:pPr>
        <w:pStyle w:val="Normal"/>
        <w:rPr>
          <w:del w:id="7454" w:author="Julie Therien" w:date="2004-03-16T11:58:00Z"/>
        </w:rPr>
      </w:pPr>
      <w:del w:id="7452" w:author="Julie Therien" w:date="2004-03-16T11:58:00Z">
        <w:r>
          <w:rPr>
            <w:bCs/>
            <w:sz w:val="20"/>
          </w:rPr>
          <w:delText xml:space="preserve">Fig 11.1 </w:delText>
        </w:r>
      </w:del>
      <w:del w:id="7453" w:author="Julie Therien" w:date="2004-03-16T11:58:00Z">
        <w:r>
          <w:rPr>
            <w:sz w:val="20"/>
          </w:rPr>
          <w:delText>The cost of reliability.</w:delText>
        </w:r>
      </w:del>
    </w:p>
    <w:p>
      <w:pPr>
        <w:pStyle w:val="Normal"/>
        <w:rPr>
          <w:del w:id="7456" w:author="Julie Therien" w:date="2004-03-16T11:58:00Z"/>
        </w:rPr>
      </w:pPr>
      <w:del w:id="7455" w:author="Julie Therien" w:date="2004-03-16T11:58:00Z">
        <w:r>
          <w:rPr/>
          <w:delText>Over-Engineering vs. Unreliability</w:delText>
        </w:r>
      </w:del>
    </w:p>
    <w:p>
      <w:pPr>
        <w:pStyle w:val="Normal"/>
        <w:rPr>
          <w:del w:id="7458" w:author="Julie Therien" w:date="2004-03-16T11:58:00Z"/>
        </w:rPr>
      </w:pPr>
      <w:del w:id="7457" w:author="Julie Therien" w:date="2004-03-16T11:58:00Z">
        <w:r>
          <w:rPr/>
          <w:delText>For a lighthouse in a remote location, the cost of time and transport to rectify equipment failures can be very high.  From this perspective:</w:delText>
        </w:r>
      </w:del>
    </w:p>
    <w:p>
      <w:pPr>
        <w:pStyle w:val="Normal"/>
        <w:rPr>
          <w:del w:id="7460" w:author="Julie Therien" w:date="2004-03-16T11:58:00Z"/>
        </w:rPr>
      </w:pPr>
      <w:del w:id="7459" w:author="Julie Therien" w:date="2004-03-16T11:58:00Z">
        <w:r>
          <w:rPr/>
          <w:delText xml:space="preserve">the one-off cost of over-engineering is generally not as expensive in the long term as the ongoing cost of attending to un-reliable equipment and/or poor system designs; </w:delText>
        </w:r>
      </w:del>
    </w:p>
    <w:p>
      <w:pPr>
        <w:pStyle w:val="Normal"/>
        <w:rPr>
          <w:del w:id="7462" w:author="Julie Therien" w:date="2004-03-16T11:58:00Z"/>
        </w:rPr>
      </w:pPr>
      <w:del w:id="7461" w:author="Julie Therien" w:date="2004-03-16T11:58:00Z">
        <w:r>
          <w:rPr/>
          <w:delText xml:space="preserve">a conservative design approach has its merits. </w:delText>
        </w:r>
      </w:del>
    </w:p>
    <w:p>
      <w:pPr>
        <w:pStyle w:val="Normal"/>
        <w:rPr>
          <w:del w:id="7464" w:author="Julie Therien" w:date="2004-03-16T11:58:00Z"/>
        </w:rPr>
      </w:pPr>
      <w:del w:id="7463" w:author="Julie Therien" w:date="2004-03-16T11:58:00Z">
        <w:r>
          <w:rPr/>
        </w:r>
      </w:del>
    </w:p>
    <w:p>
      <w:pPr>
        <w:pStyle w:val="Normal"/>
        <w:rPr>
          <w:del w:id="7466" w:author="Julie Therien" w:date="2004-03-16T11:58:00Z"/>
        </w:rPr>
      </w:pPr>
      <w:del w:id="7465" w:author="Julie Therien" w:date="2004-03-16T11:58: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7468" w:author="Julie Therien" w:date="2004-03-16T11:58:00Z"/>
        </w:rPr>
      </w:pPr>
      <w:del w:id="7467" w:author="Julie Therien" w:date="2004-03-16T11:58:00Z">
        <w:r>
          <w:rPr/>
        </w:r>
      </w:del>
    </w:p>
    <w:p>
      <w:pPr>
        <w:pStyle w:val="Normal"/>
        <w:rPr>
          <w:del w:id="7470" w:author="Julie Therien" w:date="2004-03-16T11:58:00Z"/>
        </w:rPr>
      </w:pPr>
      <w:del w:id="7469" w:author="Julie Therien" w:date="2004-03-16T11:58: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7472" w:author="Julie Therien" w:date="2004-03-16T11:58:00Z"/>
        </w:rPr>
      </w:pPr>
      <w:del w:id="7471" w:author="Julie Therien" w:date="2004-03-16T11:58:00Z">
        <w:r>
          <w:rPr/>
        </w:r>
      </w:del>
    </w:p>
    <w:p>
      <w:pPr>
        <w:pStyle w:val="Normal"/>
        <w:rPr>
          <w:del w:id="7474" w:author="Julie Therien" w:date="2004-03-16T11:58:00Z"/>
        </w:rPr>
      </w:pPr>
      <w:del w:id="7473" w:author="Julie Therien" w:date="2004-03-16T11:58: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7476" w:author="Julie Therien" w:date="2004-03-16T11:58:00Z"/>
        </w:rPr>
      </w:pPr>
      <w:del w:id="7475" w:author="Julie Therien" w:date="2004-03-16T11:58:00Z">
        <w:r>
          <w:rPr/>
        </w:r>
      </w:del>
    </w:p>
    <w:p>
      <w:pPr>
        <w:pStyle w:val="Normal"/>
        <w:rPr>
          <w:del w:id="7478" w:author="Julie Therien" w:date="2004-03-16T11:58:00Z"/>
        </w:rPr>
      </w:pPr>
      <w:del w:id="7477" w:author="Julie Therien" w:date="2004-03-16T11:58: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al"/>
        <w:rPr>
          <w:del w:id="7480" w:author="Julie Therien" w:date="2004-03-16T11:58:00Z"/>
        </w:rPr>
      </w:pPr>
      <w:del w:id="7479" w:author="Julie Therien" w:date="2004-03-16T11:58:00Z">
        <w:r>
          <w:rPr/>
          <w:delText>lower operating costs;</w:delText>
        </w:r>
      </w:del>
    </w:p>
    <w:p>
      <w:pPr>
        <w:pStyle w:val="Normal"/>
        <w:rPr>
          <w:del w:id="7482" w:author="Julie Therien" w:date="2004-03-16T11:58:00Z"/>
        </w:rPr>
      </w:pPr>
      <w:del w:id="7481" w:author="Julie Therien" w:date="2004-03-16T11:58:00Z">
        <w:r>
          <w:rPr/>
          <w:delText xml:space="preserve">issues relating to the consequential surplus maintenance capacity.  </w:delText>
        </w:r>
      </w:del>
    </w:p>
    <w:p>
      <w:pPr>
        <w:pStyle w:val="Normal"/>
        <w:rPr>
          <w:del w:id="7484" w:author="Julie Therien" w:date="2004-03-16T11:58:00Z"/>
        </w:rPr>
      </w:pPr>
      <w:del w:id="7483" w:author="Julie Therien" w:date="2004-03-16T11:58:00Z">
        <w:r>
          <w:rPr/>
          <w:delText>Continuity</w:delText>
        </w:r>
      </w:del>
    </w:p>
    <w:p>
      <w:pPr>
        <w:pStyle w:val="Normal"/>
        <w:rPr>
          <w:del w:id="7486" w:author="Julie Therien" w:date="2004-03-16T11:58:00Z"/>
        </w:rPr>
      </w:pPr>
      <w:del w:id="7485" w:author="Julie Therien" w:date="2004-03-16T11:58:00Z">
        <w:r>
          <w:rPr/>
          <w:delText>IMO uses a more elaborate definition of Continuity than that given in Section 11.2.2.  It states that:</w:delText>
        </w:r>
      </w:del>
    </w:p>
    <w:p>
      <w:pPr>
        <w:pStyle w:val="Normal"/>
        <w:rPr>
          <w:del w:id="7488" w:author="Julie Therien" w:date="2004-03-16T11:58:00Z"/>
        </w:rPr>
      </w:pPr>
      <w:del w:id="7487" w:author="Julie Therien" w:date="2004-03-16T11:58:00Z">
        <w:r>
          <w:rPr/>
        </w:r>
      </w:del>
    </w:p>
    <w:p>
      <w:pPr>
        <w:pStyle w:val="Normal"/>
        <w:rPr>
          <w:del w:id="7492" w:author="Julie Therien" w:date="2004-03-16T11:58:00Z"/>
        </w:rPr>
      </w:pPr>
      <w:del w:id="7489" w:author="Julie Therien" w:date="2004-03-16T11:58:00Z">
        <w:r>
          <w:rPr>
            <w:iCs/>
          </w:rPr>
          <w:delText>Continuity is the</w:delText>
        </w:r>
      </w:del>
      <w:del w:id="7490" w:author="Julie Therien" w:date="2004-03-16T11:58: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del w:id="7491" w:author="Julie Therien" w:date="2004-03-16T11:58:00Z">
        <w:r>
          <w:rPr>
            <w:rStyle w:val="FootnoteCharacters"/>
            <w:rStyle w:val="FootnoteAnchor"/>
            <w:color w:val="000000"/>
          </w:rPr>
          <w:footnoteReference w:id="47"/>
        </w:r>
      </w:del>
    </w:p>
    <w:p>
      <w:pPr>
        <w:pStyle w:val="Normal"/>
        <w:rPr>
          <w:del w:id="7494" w:author="Julie Therien" w:date="2004-03-16T11:58:00Z"/>
        </w:rPr>
      </w:pPr>
      <w:del w:id="7493" w:author="Julie Therien" w:date="2004-03-16T11:58:00Z">
        <w:r>
          <w:rPr/>
        </w:r>
      </w:del>
    </w:p>
    <w:p>
      <w:pPr>
        <w:pStyle w:val="Normal"/>
        <w:rPr>
          <w:del w:id="7496" w:author="Julie Therien" w:date="2004-03-16T11:58:00Z"/>
        </w:rPr>
      </w:pPr>
      <w:del w:id="7495" w:author="Julie Therien" w:date="2004-03-16T11:58:00Z">
        <w:r>
          <w:rPr/>
          <w:delText>If the service is available at the beginning of the operation, then the probability that it is still available at a time ‘t’ later is:</w:delText>
        </w:r>
      </w:del>
    </w:p>
    <w:p>
      <w:pPr>
        <w:pStyle w:val="Normal"/>
        <w:rPr>
          <w:del w:id="7498" w:author="Julie Therien" w:date="2004-03-16T11:58:00Z"/>
        </w:rPr>
      </w:pPr>
      <w:del w:id="7497" w:author="Julie Therien" w:date="2004-03-16T11:58:00Z">
        <w:r>
          <w:rPr/>
        </w:r>
      </w:del>
    </w:p>
    <w:p>
      <w:pPr>
        <w:pStyle w:val="Normal"/>
        <w:rPr>
          <w:del w:id="7500" w:author="Julie Therien" w:date="2004-03-16T11:58:00Z"/>
        </w:rPr>
      </w:pPr>
      <w:del w:id="7499" w:author="Julie Therien" w:date="2004-03-16T11:58:00Z">
        <w:r>
          <w:rPr/>
          <w:delText>P = exp (-t/MTBF)</w:delText>
        </w:r>
      </w:del>
    </w:p>
    <w:p>
      <w:pPr>
        <w:pStyle w:val="Normal"/>
        <w:rPr>
          <w:del w:id="7502" w:author="Julie Therien" w:date="2004-03-16T11:58:00Z"/>
        </w:rPr>
      </w:pPr>
      <w:del w:id="7501" w:author="Julie Therien" w:date="2004-03-16T11:58:00Z">
        <w:r>
          <w:rPr/>
          <w:delText>This is the standard expression for reliability and excludes scheduled outages</w:delText>
        </w:r>
      </w:del>
    </w:p>
    <w:p>
      <w:pPr>
        <w:pStyle w:val="Normal"/>
        <w:rPr>
          <w:del w:id="7504" w:author="Julie Therien" w:date="2004-03-16T11:58:00Z"/>
        </w:rPr>
      </w:pPr>
      <w:del w:id="7503" w:author="Julie Therien" w:date="2004-03-16T11:58:00Z">
        <w:r>
          <w:rPr/>
          <w:delText xml:space="preserve">it uses MTBF and assumes that planned outages will be notified. </w:delText>
        </w:r>
      </w:del>
    </w:p>
    <w:p>
      <w:pPr>
        <w:pStyle w:val="Normal"/>
        <w:rPr>
          <w:del w:id="7506" w:author="Julie Therien" w:date="2004-03-16T11:58:00Z"/>
        </w:rPr>
      </w:pPr>
      <w:del w:id="7505" w:author="Julie Therien" w:date="2004-03-16T11:58:00Z">
        <w:r>
          <w:rPr/>
        </w:r>
      </w:del>
    </w:p>
    <w:p>
      <w:pPr>
        <w:pStyle w:val="Normal"/>
        <w:rPr>
          <w:del w:id="7510" w:author="Julie Therien" w:date="2004-03-16T11:58:00Z"/>
        </w:rPr>
      </w:pPr>
      <w:del w:id="7507" w:author="Julie Therien" w:date="2004-03-16T11:58:00Z">
        <w:r>
          <w:rPr/>
          <w:delText xml:space="preserve">The Continuity, or probability that the service will be available after a </w:delText>
        </w:r>
      </w:del>
      <w:del w:id="7508" w:author="Julie Therien" w:date="2004-03-16T11:58:00Z">
        <w:r>
          <w:rPr>
            <w:bCs/>
          </w:rPr>
          <w:delText>continuity time interval</w:delText>
        </w:r>
      </w:del>
      <w:del w:id="7509" w:author="Julie Therien" w:date="2004-03-16T11:58:00Z">
        <w:r>
          <w:rPr/>
          <w:delText xml:space="preserve"> (CTI), is then:</w:delText>
        </w:r>
      </w:del>
    </w:p>
    <w:p>
      <w:pPr>
        <w:pStyle w:val="Normal"/>
        <w:rPr>
          <w:del w:id="7512" w:author="Julie Therien" w:date="2004-03-16T11:58:00Z"/>
        </w:rPr>
      </w:pPr>
      <w:del w:id="7511" w:author="Julie Therien" w:date="2004-03-16T11:58:00Z">
        <w:r>
          <w:rPr/>
        </w:r>
      </w:del>
    </w:p>
    <w:p>
      <w:pPr>
        <w:pStyle w:val="Normal"/>
        <w:rPr>
          <w:del w:id="7514" w:author="Julie Therien" w:date="2004-03-16T11:58:00Z"/>
        </w:rPr>
      </w:pPr>
      <w:del w:id="7513" w:author="Julie Therien" w:date="2004-03-16T11:58:00Z">
        <w:r>
          <w:rPr/>
          <w:delText>C = exp (-CTI/MTBF)</w:delText>
        </w:r>
      </w:del>
    </w:p>
    <w:p>
      <w:pPr>
        <w:pStyle w:val="Normal"/>
        <w:rPr>
          <w:del w:id="7516" w:author="Julie Therien" w:date="2004-03-16T11:58:00Z"/>
        </w:rPr>
      </w:pPr>
      <w:del w:id="7515" w:author="Julie Therien" w:date="2004-03-16T11:58:00Z">
        <w:r>
          <w:rPr/>
        </w:r>
      </w:del>
    </w:p>
    <w:p>
      <w:pPr>
        <w:pStyle w:val="Normal"/>
        <w:rPr>
          <w:del w:id="7518" w:author="Julie Therien" w:date="2004-03-16T11:58:00Z"/>
        </w:rPr>
      </w:pPr>
      <w:del w:id="7517" w:author="Julie Therien" w:date="2004-03-16T11:58:00Z">
        <w:r>
          <w:rPr/>
          <w:delText>If MTBF is much greater that CTI, the equation approximates to:</w:delText>
        </w:r>
      </w:del>
    </w:p>
    <w:p>
      <w:pPr>
        <w:pStyle w:val="Normal"/>
        <w:rPr>
          <w:del w:id="7520" w:author="Julie Therien" w:date="2004-03-16T11:58:00Z"/>
        </w:rPr>
      </w:pPr>
      <w:del w:id="7519" w:author="Julie Therien" w:date="2004-03-16T11:58:00Z">
        <w:r>
          <w:rPr/>
        </w:r>
      </w:del>
    </w:p>
    <w:p>
      <w:pPr>
        <w:pStyle w:val="Normal"/>
        <w:rPr>
          <w:del w:id="7522" w:author="Julie Therien" w:date="2004-03-16T11:58:00Z"/>
        </w:rPr>
      </w:pPr>
      <w:del w:id="7521" w:author="Julie Therien" w:date="2004-03-16T11:58:00Z">
        <w:r>
          <w:rPr/>
          <w:delText>C = 1 – (CTI/MTBF)</w:delText>
        </w:r>
      </w:del>
    </w:p>
    <w:p>
      <w:pPr>
        <w:pStyle w:val="Normal"/>
        <w:rPr>
          <w:del w:id="7524" w:author="Julie Therien" w:date="2004-03-16T11:58:00Z"/>
        </w:rPr>
      </w:pPr>
      <w:del w:id="7523"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525" w:author="Julie Therien" w:date="2004-03-16T11:58:00Z">
              <w:r>
                <w:rPr/>
                <w:delText>MTBF =</w:delText>
              </w:r>
            </w:del>
          </w:p>
        </w:tc>
        <w:tc>
          <w:tcPr>
            <w:tcW w:w="6997" w:type="dxa"/>
            <w:tcBorders/>
          </w:tcPr>
          <w:p>
            <w:pPr>
              <w:pStyle w:val="Normal"/>
              <w:rPr/>
            </w:pPr>
            <w:del w:id="7526" w:author="Julie Therien" w:date="2004-03-16T11:58:00Z">
              <w:r>
                <w:rPr/>
                <w:delText xml:space="preserve">Mean time between failures based on a 2 year averaging period </w:delText>
              </w:r>
            </w:del>
          </w:p>
        </w:tc>
      </w:tr>
      <w:tr>
        <w:trPr/>
        <w:tc>
          <w:tcPr>
            <w:tcW w:w="1134" w:type="dxa"/>
            <w:tcBorders/>
          </w:tcPr>
          <w:p>
            <w:pPr>
              <w:pStyle w:val="Normal"/>
              <w:rPr>
                <w:bCs/>
              </w:rPr>
            </w:pPr>
            <w:del w:id="7527" w:author="Julie Therien" w:date="2004-03-16T11:58:00Z">
              <w:r>
                <w:rPr/>
                <w:delText>CTI =</w:delText>
              </w:r>
            </w:del>
          </w:p>
        </w:tc>
        <w:tc>
          <w:tcPr>
            <w:tcW w:w="6997" w:type="dxa"/>
            <w:tcBorders/>
          </w:tcPr>
          <w:p>
            <w:pPr>
              <w:pStyle w:val="Normal"/>
              <w:rPr/>
            </w:pPr>
            <w:del w:id="7528" w:author="Julie Therien" w:date="2004-03-16T11:58:00Z">
              <w:r>
                <w:rPr/>
                <w:delText>Continuity Time Interval;</w:delText>
              </w:r>
            </w:del>
            <w:del w:id="7529" w:author="Julie Therien" w:date="2004-03-16T11:58:00Z">
              <w:r>
                <w:rPr>
                  <w:i/>
                </w:rPr>
                <w:delText xml:space="preserve"> </w:delText>
              </w:r>
            </w:del>
            <w:del w:id="7530" w:author="Julie Therien" w:date="2004-03-16T11:58:00Z">
              <w:r>
                <w:rPr/>
                <w:delText xml:space="preserve">in the case of maritime continuity, is equal to 3 hours </w:delText>
              </w:r>
            </w:del>
          </w:p>
        </w:tc>
      </w:tr>
    </w:tbl>
    <w:p>
      <w:pPr>
        <w:pStyle w:val="Normal"/>
        <w:rPr>
          <w:del w:id="7532" w:author="Julie Therien" w:date="2004-03-16T11:58:00Z"/>
        </w:rPr>
      </w:pPr>
      <w:del w:id="7531" w:author="Julie Therien" w:date="2004-03-16T11:58:00Z">
        <w:r>
          <w:rPr/>
        </w:r>
      </w:del>
    </w:p>
    <w:p>
      <w:pPr>
        <w:pStyle w:val="Normal"/>
        <w:rPr>
          <w:ins w:id="7534" w:author=" grillet" w:date="2004-04-29T11:40:00Z"/>
        </w:rPr>
      </w:pPr>
      <w:ins w:id="7533" w:author=" grillet" w:date="2004-04-29T11:40:00Z">
        <w:r>
          <w:rPr/>
        </w:r>
      </w:ins>
    </w:p>
    <w:p>
      <w:pPr>
        <w:pStyle w:val="Normal"/>
        <w:rPr>
          <w:ins w:id="7536" w:author=" grillet" w:date="2004-04-29T11:40:00Z"/>
        </w:rPr>
      </w:pPr>
      <w:ins w:id="7535" w:author=" grillet" w:date="2004-04-29T11:40:00Z">
        <w:r>
          <w:rPr/>
        </w:r>
      </w:ins>
    </w:p>
    <w:p>
      <w:pPr>
        <w:pStyle w:val="Normal"/>
        <w:rPr>
          <w:ins w:id="7538" w:author=" grillet" w:date="2004-04-29T11:40:00Z"/>
        </w:rPr>
      </w:pPr>
      <w:ins w:id="7537" w:author=" grillet" w:date="2004-04-29T11:40:00Z">
        <w:r>
          <w:rPr/>
        </w:r>
      </w:ins>
    </w:p>
    <w:p>
      <w:pPr>
        <w:pStyle w:val="Normal"/>
        <w:rPr>
          <w:del w:id="7540" w:author="Julie Therien" w:date="2004-03-16T11:58:00Z"/>
        </w:rPr>
      </w:pPr>
      <w:del w:id="7539" w:author="Julie Therien" w:date="2004-03-16T11:58:00Z">
        <w:r>
          <w:rPr/>
          <w:delText>There is no need to include the availability at the beginning of the time period of the operation because if there is no service, then the operation will not commence.</w:delText>
        </w:r>
      </w:del>
    </w:p>
    <w:p>
      <w:pPr>
        <w:pStyle w:val="Normal"/>
        <w:rPr>
          <w:del w:id="7542" w:author="Julie Therien" w:date="2004-03-16T11:58:00Z"/>
        </w:rPr>
      </w:pPr>
      <w:del w:id="7541" w:author="Julie Therien" w:date="2004-03-16T11:58:00Z">
        <w:r>
          <w:rPr/>
          <w:delText>Example (1):</w:delText>
        </w:r>
      </w:del>
    </w:p>
    <w:p>
      <w:pPr>
        <w:pStyle w:val="Normal"/>
        <w:rPr>
          <w:del w:id="7544" w:author="Julie Therien" w:date="2004-03-16T11:58:00Z"/>
        </w:rPr>
      </w:pPr>
      <w:del w:id="7543" w:author="Julie Therien" w:date="2004-03-16T11:58:00Z">
        <w:r>
          <w:rPr/>
          <w:delText>Using the figures in the previous example for a system with a 2 year MTBF, the continuity over a three hour period is 1-(3/17520), or 99.98%</w:delText>
        </w:r>
      </w:del>
    </w:p>
    <w:p>
      <w:pPr>
        <w:pStyle w:val="Normal"/>
        <w:rPr>
          <w:del w:id="7546" w:author="Julie Therien" w:date="2004-03-16T11:58:00Z"/>
        </w:rPr>
      </w:pPr>
      <w:del w:id="7545" w:author="Julie Therien" w:date="2004-03-16T11:58:00Z">
        <w:r>
          <w:rPr/>
        </w:r>
      </w:del>
    </w:p>
    <w:p>
      <w:pPr>
        <w:pStyle w:val="Normal"/>
        <w:rPr>
          <w:color w:val="000000"/>
          <w:del w:id="7548" w:author="Julie Therien" w:date="2004-03-16T11:58:00Z"/>
        </w:rPr>
      </w:pPr>
      <w:del w:id="7547" w:author="Julie Therien" w:date="2004-03-16T11:58:00Z">
        <w:r>
          <w:rPr/>
          <w:delText>Example (2):</w:delText>
        </w:r>
      </w:del>
    </w:p>
    <w:p>
      <w:pPr>
        <w:pStyle w:val="Normal"/>
        <w:rPr/>
      </w:pPr>
      <w:del w:id="7549" w:author="Julie Therien" w:date="2004-03-16T11:58:00Z">
        <w:r>
          <w:rPr/>
          <w:delText>Using the figures in the previous example for a system with a 2000 hour MTBF, the continuity over a three hour period is 1-(3/2000), or 99.85%.</w:delText>
        </w:r>
      </w:del>
    </w:p>
    <w:sectPr>
      <w:headerReference w:type="default" r:id="rId14"/>
      <w:footerReference w:type="default" r:id="rId15"/>
      <w:footnotePr>
        <w:numFmt w:val="decimal"/>
      </w:footnotePr>
      <w:type w:val="nextPage"/>
      <w:pgSz w:w="11906" w:h="16838"/>
      <w:pgMar w:left="1588" w:right="1531" w:gutter="0" w:header="1151" w:top="17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566" w:author="Jillian Carson-Jackson" w:date="2004-04-06T11:40:00Z">
      <w:r>
        <w:rPr>
          <w:lang w:val="en-US"/>
        </w:rPr>
        <w:t xml:space="preserve">Page </w:t>
      </w:r>
    </w:ins>
    <w:ins w:id="7567" w:author="Jillian Carson-Jackson" w:date="2004-04-06T11:40:00Z">
      <w:r>
        <w:rPr>
          <w:lang w:val="en-US"/>
        </w:rPr>
        <w:fldChar w:fldCharType="begin"/>
      </w:r>
      <w:r>
        <w:rPr>
          <w:lang w:val="en-US"/>
        </w:rPr>
        <w:instrText xml:space="preserve"> PAGE </w:instrText>
      </w:r>
      <w:r>
        <w:rPr>
          <w:lang w:val="en-US"/>
        </w:rPr>
        <w:fldChar w:fldCharType="separate"/>
      </w:r>
      <w:r>
        <w:rPr>
          <w:lang w:val="en-US"/>
        </w:rPr>
        <w:t>47</w:t>
      </w:r>
      <w:r>
        <w:rPr>
          <w:lang w:val="en-US"/>
        </w:rPr>
        <w:fldChar w:fldCharType="end"/>
      </w:r>
    </w:ins>
    <w:ins w:id="7568" w:author="Jillian Carson-Jackson" w:date="2004-04-06T11:40:00Z">
      <w:r>
        <w:rPr>
          <w:lang w:val="en-US"/>
        </w:rPr>
        <w:t xml:space="preserve"> of </w:t>
      </w:r>
    </w:ins>
    <w:ins w:id="7569" w:author="Jillian Carson-Jackson" w:date="2004-04-06T11:40:00Z">
      <w:r>
        <w:rPr>
          <w:lang w:val="en-US"/>
        </w:rPr>
        <w:fldChar w:fldCharType="begin"/>
      </w:r>
      <w:r>
        <w:rPr>
          <w:lang w:val="en-US"/>
        </w:rPr>
        <w:instrText xml:space="preserve"> NUMPAGES \* ARABIC </w:instrText>
      </w:r>
      <w:r>
        <w:rPr>
          <w:lang w:val="en-US"/>
        </w:rPr>
        <w:fldChar w:fldCharType="separate"/>
      </w:r>
      <w:r>
        <w:rPr>
          <w:lang w:val="en-US"/>
        </w:rPr>
        <w:t>47</w:t>
      </w:r>
      <w:r>
        <w:rPr>
          <w:lang w:val="en-US"/>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Example include Canada and Australia / New Zealand.</w:t>
      </w:r>
    </w:p>
  </w:footnote>
  <w:footnote w:id="3">
    <w:p>
      <w:pPr>
        <w:pStyle w:val="Footnote"/>
        <w:spacing w:before="60" w:after="0"/>
        <w:rPr/>
      </w:pPr>
      <w:r>
        <w:rPr>
          <w:rStyle w:val="FootnoteCharacters"/>
        </w:rPr>
        <w:footnoteRef/>
      </w:r>
      <w:r>
        <w:rPr/>
        <w:t xml:space="preserve"> </w:t>
      </w:r>
      <w:r>
        <w:rPr/>
        <w:t>Or any nominated system or component.</w:t>
      </w:r>
    </w:p>
  </w:footnote>
  <w:footnote w:id="4">
    <w:p>
      <w:pPr>
        <w:pStyle w:val="Footnote"/>
        <w:spacing w:before="60" w:after="0"/>
        <w:rPr/>
      </w:pPr>
      <w:r>
        <w:rPr>
          <w:rStyle w:val="FootnoteCharacters"/>
        </w:rPr>
        <w:footnoteRef/>
      </w:r>
      <w:r>
        <w:rPr/>
        <w:t xml:space="preserve"> </w:t>
      </w:r>
      <w:r>
        <w:rPr/>
        <w:t>IMO Resolution A.860(20) Appendix 1.</w:t>
      </w:r>
    </w:p>
  </w:footnote>
  <w:footnote w:id="5">
    <w:p>
      <w:pPr>
        <w:pStyle w:val="Footnote"/>
        <w:spacing w:before="60" w:after="0"/>
        <w:rPr/>
      </w:pPr>
      <w:del w:id="7570" w:author="André Châteauvert" w:date="2004-03-23T13:38:00Z">
        <w:r>
          <w:rPr>
            <w:rStyle w:val="FootnoteCharacters"/>
          </w:rPr>
          <w:footnoteRef/>
        </w:r>
      </w:del>
      <w:del w:id="7571" w:author="André Châteauvert" w:date="2004-03-23T13:38:00Z">
        <w:r>
          <w:rPr/>
          <w:delText xml:space="preserve"> </w:delText>
        </w:r>
      </w:del>
      <w:del w:id="7572" w:author="André Châteauvert" w:date="2004-03-23T13:38:00Z">
        <w:r>
          <w:rPr/>
          <w:delText>Large aid to navigation buoys.</w:delText>
        </w:r>
      </w:del>
    </w:p>
  </w:footnote>
  <w:footnote w:id="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8">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9">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10">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11">
    <w:p>
      <w:pPr>
        <w:pStyle w:val="Footnote"/>
        <w:spacing w:before="60" w:after="0"/>
        <w:rPr/>
      </w:pPr>
      <w:r>
        <w:rPr>
          <w:rStyle w:val="FootnoteCharacters"/>
        </w:rPr>
        <w:footnoteRef/>
      </w:r>
      <w:r>
        <w:rPr/>
        <w:t xml:space="preserve"> </w:t>
      </w:r>
      <w:r>
        <w:rPr/>
        <w:t>The quantity of mercury used in higher order optics is shown in Section</w:t>
      </w:r>
      <w:del w:id="7573" w:author=" grillet" w:date="2004-04-29T10:15:00Z">
        <w:r>
          <w:rPr/>
          <w:delText xml:space="preserve"> 10.1.6</w:delText>
        </w:r>
      </w:del>
      <w:ins w:id="7574" w:author=" grillet" w:date="2004-04-29T10:15:00Z">
        <w:r>
          <w:rPr/>
          <w:t xml:space="preserve"> </w:t>
        </w:r>
      </w:ins>
      <w:ins w:id="7575" w:author=" grillet" w:date="2004-04-29T10:15:00Z">
        <w:r>
          <w:rPr/>
          <w:fldChar w:fldCharType="begin"/>
        </w:r>
        <w:r>
          <w:rPr/>
          <w:instrText xml:space="preserve"> REF _Ref70997092 \r \h </w:instrText>
        </w:r>
        <w:r>
          <w:rPr/>
          <w:fldChar w:fldCharType="separate"/>
        </w:r>
        <w:r>
          <w:rPr/>
          <w:t>6.2.3</w:t>
        </w:r>
        <w:r>
          <w:rPr/>
          <w:fldChar w:fldCharType="end"/>
        </w:r>
      </w:ins>
      <w:r>
        <w:rPr/>
        <w:t>.</w:t>
      </w:r>
      <w:r>
        <w:rPr>
          <w:color w:val="FF0000"/>
        </w:rPr>
        <w:t xml:space="preserve">  </w:t>
      </w:r>
    </w:p>
  </w:footnote>
  <w:footnote w:id="12">
    <w:p>
      <w:pPr>
        <w:pStyle w:val="Footnote"/>
        <w:spacing w:before="60" w:after="0"/>
        <w:rPr/>
      </w:pPr>
      <w:r>
        <w:rPr>
          <w:rStyle w:val="FootnoteCharacters"/>
        </w:rPr>
        <w:footnoteRef/>
      </w:r>
      <w:r>
        <w:rPr/>
        <w:t xml:space="preserve"> </w:t>
      </w:r>
      <w:r>
        <w:rPr/>
        <w:t>The US Environmental Protection Agency has a website reference to mercury:  www.epa.</w:t>
      </w:r>
      <w:ins w:id="7576" w:author=" grillet" w:date="2004-04-29T10:33:00Z">
        <w:r>
          <w:rPr/>
          <w:t>gov</w:t>
        </w:r>
      </w:ins>
      <w:del w:id="7577" w:author=" grillet" w:date="2004-04-29T10:33:00Z">
        <w:r>
          <w:rPr/>
          <w:delText>gov/ttn/uatw/hlthef</w:delText>
        </w:r>
      </w:del>
      <w:r>
        <w:rPr/>
        <w:t>/mercury</w:t>
      </w:r>
    </w:p>
  </w:footnote>
  <w:footnote w:id="13">
    <w:p>
      <w:pPr>
        <w:pStyle w:val="Footnote"/>
        <w:spacing w:before="60" w:after="0"/>
        <w:rPr/>
      </w:pPr>
      <w:r>
        <w:rPr>
          <w:rStyle w:val="FootnoteCharacters"/>
        </w:rPr>
        <w:footnoteRef/>
      </w:r>
      <w:r>
        <w:rPr/>
        <w:t xml:space="preserve"> </w:t>
      </w:r>
      <w:r>
        <w:rPr/>
        <w:t>The 3M respirator type 9008 has been used for this purpose.</w:t>
      </w:r>
    </w:p>
  </w:footnote>
  <w:footnote w:id="14">
    <w:p>
      <w:pPr>
        <w:pStyle w:val="Footnote"/>
        <w:spacing w:before="60" w:after="0"/>
        <w:rPr/>
      </w:pPr>
      <w:r>
        <w:rPr>
          <w:rStyle w:val="FootnoteCharacters"/>
        </w:rPr>
        <w:footnoteRef/>
      </w:r>
      <w:r>
        <w:rPr/>
        <w:t xml:space="preserve"> </w:t>
      </w:r>
      <w:r>
        <w:rPr/>
        <w:t>Twenty six responses were received.</w:t>
      </w:r>
    </w:p>
  </w:footnote>
  <w:footnote w:id="15">
    <w:p>
      <w:pPr>
        <w:pStyle w:val="Footnote"/>
        <w:spacing w:before="60" w:after="0"/>
        <w:rPr/>
      </w:pPr>
      <w:r>
        <w:rPr>
          <w:rStyle w:val="FootnoteCharacters"/>
        </w:rPr>
        <w:footnoteRef/>
      </w:r>
      <w:r>
        <w:rPr/>
        <w:t xml:space="preserve"> </w:t>
      </w:r>
      <w:r>
        <w:rPr>
          <w:rFonts w:cs="Arial"/>
        </w:rPr>
        <w:t>Also known as Narrow Band Direct Printing, or NBDP.</w:t>
      </w:r>
    </w:p>
  </w:footnote>
  <w:footnote w:id="16">
    <w:p>
      <w:pPr>
        <w:pStyle w:val="Footnote"/>
        <w:spacing w:before="60" w:after="0"/>
        <w:rPr/>
      </w:pPr>
      <w:r>
        <w:rPr>
          <w:rStyle w:val="FootnoteCharacters"/>
        </w:rPr>
        <w:footnoteRef/>
      </w:r>
      <w:r>
        <w:rPr/>
        <w:t xml:space="preserve"> </w:t>
      </w:r>
      <w:r>
        <w:rPr/>
        <w:t>Or any nominated system or component.</w:t>
      </w:r>
    </w:p>
  </w:footnote>
  <w:footnote w:id="17">
    <w:p>
      <w:pPr>
        <w:pStyle w:val="Footnote"/>
        <w:spacing w:before="60" w:after="0"/>
        <w:rPr/>
      </w:pPr>
      <w:r>
        <w:rPr>
          <w:rStyle w:val="FootnoteCharacters"/>
        </w:rPr>
        <w:footnoteRef/>
      </w:r>
      <w:r>
        <w:rPr/>
        <w:t xml:space="preserve"> </w:t>
      </w:r>
      <w:r>
        <w:rPr/>
        <w:t>IMO Resolution A.860(20) Appendix 1.</w:t>
      </w:r>
    </w:p>
  </w:footnote>
  <w:footnote w:id="18">
    <w:p>
      <w:pPr>
        <w:pStyle w:val="Footnote"/>
        <w:spacing w:before="60" w:after="0"/>
        <w:rPr/>
      </w:pPr>
      <w:r>
        <w:rPr>
          <w:rStyle w:val="FootnoteCharacters"/>
        </w:rPr>
        <w:footnoteRef/>
      </w:r>
      <w:r>
        <w:rPr/>
        <w:t xml:space="preserve"> </w:t>
      </w:r>
      <w:r>
        <w:rPr/>
        <w:t>Large aid to navigation buoys.</w:t>
      </w:r>
    </w:p>
  </w:footnote>
  <w:footnote w:id="19">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20">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21">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22">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23">
    <w:p>
      <w:pPr>
        <w:pStyle w:val="Footnote"/>
        <w:spacing w:before="60" w:after="0"/>
        <w:rPr/>
      </w:pPr>
      <w:r>
        <w:rPr>
          <w:rStyle w:val="FootnoteCharacters"/>
        </w:rPr>
        <w:footnoteRef/>
      </w:r>
      <w:r>
        <w:rPr/>
        <w:t xml:space="preserve"> </w:t>
      </w:r>
      <w:r>
        <w:rPr/>
        <w:t>Example include Canada and Australia / New Zealand.</w:t>
      </w:r>
    </w:p>
  </w:footnote>
  <w:footnote w:id="24">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25">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26">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27">
    <w:p>
      <w:pPr>
        <w:pStyle w:val="Footnote"/>
        <w:spacing w:before="60" w:after="0"/>
        <w:rPr/>
      </w:pPr>
      <w:r>
        <w:rPr>
          <w:rStyle w:val="FootnoteCharacters"/>
        </w:rPr>
        <w:footnoteRef/>
      </w:r>
      <w:r>
        <w:rPr/>
        <w:t xml:space="preserve"> </w:t>
      </w:r>
      <w:r>
        <w:rPr/>
        <w:t>Or any nominated system or component.</w:t>
      </w:r>
    </w:p>
  </w:footnote>
  <w:footnote w:id="28">
    <w:p>
      <w:pPr>
        <w:pStyle w:val="Footnote"/>
        <w:spacing w:before="60" w:after="0"/>
        <w:rPr/>
      </w:pPr>
      <w:r>
        <w:rPr>
          <w:rStyle w:val="FootnoteCharacters"/>
        </w:rPr>
        <w:footnoteRef/>
      </w:r>
      <w:r>
        <w:rPr/>
        <w:t xml:space="preserve"> </w:t>
      </w:r>
      <w:r>
        <w:rPr/>
        <w:t>IMO Resolution A.860(20) Appendix 1.</w:t>
      </w:r>
    </w:p>
  </w:footnote>
  <w:footnote w:id="29">
    <w:p>
      <w:pPr>
        <w:pStyle w:val="Footnote"/>
        <w:spacing w:before="60" w:after="0"/>
        <w:rPr/>
      </w:pPr>
      <w:r>
        <w:rPr>
          <w:rStyle w:val="FootnoteCharacters"/>
        </w:rPr>
        <w:footnoteRef/>
      </w:r>
      <w:r>
        <w:rPr/>
        <w:t xml:space="preserve"> </w:t>
      </w:r>
      <w:r>
        <w:rPr/>
        <w:t>Large aid to navigation buoys.</w:t>
      </w:r>
    </w:p>
  </w:footnote>
  <w:footnote w:id="30">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31">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32">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33">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34">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35">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36">
    <w:p>
      <w:pPr>
        <w:pStyle w:val="Footnote"/>
        <w:spacing w:before="60" w:after="0"/>
        <w:rPr/>
      </w:pPr>
      <w:r>
        <w:rPr>
          <w:rStyle w:val="FootnoteCharacters"/>
        </w:rPr>
        <w:footnoteRef/>
      </w:r>
      <w:r>
        <w:rPr/>
        <w:t xml:space="preserve"> </w:t>
      </w:r>
      <w:r>
        <w:rPr/>
        <w:t>The 3M respirator type 9008 has been used for this purpose.</w:t>
      </w:r>
    </w:p>
  </w:footnote>
  <w:footnote w:id="37">
    <w:p>
      <w:pPr>
        <w:pStyle w:val="Footnote"/>
        <w:spacing w:before="60" w:after="0"/>
        <w:rPr/>
      </w:pPr>
      <w:r>
        <w:rPr>
          <w:rStyle w:val="FootnoteCharacters"/>
        </w:rPr>
        <w:footnoteRef/>
      </w:r>
      <w:r>
        <w:rPr/>
        <w:t xml:space="preserve"> </w:t>
      </w:r>
      <w:r>
        <w:rPr/>
        <w:t>Twenty six responses were received.</w:t>
      </w:r>
    </w:p>
  </w:footnote>
  <w:footnote w:id="38">
    <w:p>
      <w:pPr>
        <w:pStyle w:val="Footnote"/>
        <w:spacing w:before="60" w:after="0"/>
        <w:rPr/>
      </w:pPr>
      <w:r>
        <w:rPr>
          <w:rStyle w:val="FootnoteCharacters"/>
        </w:rPr>
        <w:footnoteRef/>
      </w:r>
      <w:r>
        <w:rPr/>
        <w:t xml:space="preserve"> </w:t>
      </w:r>
      <w:r>
        <w:rPr>
          <w:rFonts w:cs="Arial"/>
        </w:rPr>
        <w:t>Also known as Narrow Band Direct Printing, or NBDP.</w:t>
      </w:r>
    </w:p>
  </w:footnote>
  <w:footnote w:id="39">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40">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41">
    <w:p>
      <w:pPr>
        <w:pStyle w:val="Footnote"/>
        <w:spacing w:before="60" w:after="0"/>
        <w:rPr/>
      </w:pPr>
      <w:r>
        <w:rPr>
          <w:rStyle w:val="FootnoteCharacters"/>
        </w:rPr>
        <w:footnoteRef/>
      </w:r>
      <w:r>
        <w:rPr/>
        <w:t xml:space="preserve"> </w:t>
      </w:r>
      <w:r>
        <w:rPr/>
        <w:t>The 3M respirator type 9008 has been used for this purpose.</w:t>
      </w:r>
    </w:p>
  </w:footnote>
  <w:footnote w:id="42">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43">
    <w:p>
      <w:pPr>
        <w:pStyle w:val="Footnote"/>
        <w:spacing w:before="60" w:after="0"/>
        <w:rPr/>
      </w:pPr>
      <w:r>
        <w:rPr>
          <w:rStyle w:val="FootnoteCharacters"/>
        </w:rPr>
        <w:footnoteRef/>
      </w:r>
      <w:r>
        <w:rPr/>
        <w:t xml:space="preserve"> </w:t>
      </w:r>
      <w:r>
        <w:rPr/>
        <w:t>Or any nominated system or component.</w:t>
      </w:r>
    </w:p>
  </w:footnote>
  <w:footnote w:id="44">
    <w:p>
      <w:pPr>
        <w:pStyle w:val="Footnote"/>
        <w:spacing w:before="60" w:after="0"/>
        <w:rPr/>
      </w:pPr>
      <w:r>
        <w:rPr>
          <w:rStyle w:val="FootnoteCharacters"/>
        </w:rPr>
        <w:footnoteRef/>
      </w:r>
      <w:r>
        <w:rPr/>
        <w:t xml:space="preserve"> </w:t>
      </w:r>
      <w:r>
        <w:rPr/>
        <w:t>IMO Resolution A.860(20) Appendix 1.</w:t>
      </w:r>
    </w:p>
  </w:footnote>
  <w:footnote w:id="45">
    <w:p>
      <w:pPr>
        <w:pStyle w:val="Footnote"/>
        <w:spacing w:before="60" w:after="0"/>
        <w:rPr/>
      </w:pPr>
      <w:r>
        <w:rPr>
          <w:rStyle w:val="FootnoteCharacters"/>
        </w:rPr>
        <w:footnoteRef/>
      </w:r>
      <w:r>
        <w:rPr/>
        <w:t xml:space="preserve"> </w:t>
      </w:r>
      <w:r>
        <w:rPr/>
        <w:t>Large aid to navigation buoys.</w:t>
      </w:r>
    </w:p>
  </w:footnote>
  <w:footnote w:id="4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4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fr-CA"/>
        <w:ins w:id="7563" w:author="Jillian Carson-Jackson" w:date="2004-04-06T11:40:00Z"/>
      </w:rPr>
    </w:pPr>
    <w:ins w:id="7550" w:author="Jillian Carson-Jackson" w:date="2004-04-06T11:40:00Z">
      <w:r>
        <w:rPr>
          <w:sz w:val="24"/>
          <w:lang w:val="fr-CA"/>
        </w:rPr>
        <w:t>ANM4</w:t>
      </w:r>
    </w:ins>
    <w:ins w:id="7551" w:author="Jillian Carson-Jackson" w:date="2004-04-06T11:40:00Z">
      <w:del w:id="7552" w:author=" grillet" w:date="2004-04-29T09:44:00Z">
        <w:r>
          <w:rPr>
            <w:sz w:val="24"/>
            <w:lang w:val="fr-CA"/>
          </w:rPr>
          <w:delText xml:space="preserve"> / 09 / </w:delText>
        </w:r>
      </w:del>
    </w:ins>
    <w:ins w:id="7553" w:author="Jillian Carson-Jackson" w:date="2004-04-29T19:50:00Z">
      <w:r>
        <w:rPr>
          <w:sz w:val="24"/>
          <w:lang w:val="fr-CA"/>
        </w:rPr>
        <w:t xml:space="preserve"> / </w:t>
      </w:r>
    </w:ins>
    <w:ins w:id="7554" w:author=" grillet" w:date="2004-04-29T09:44:00Z">
      <w:del w:id="7555" w:author="Jillian Carson-Jackson" w:date="2004-04-29T19:50:00Z">
        <w:r>
          <w:rPr>
            <w:sz w:val="24"/>
            <w:lang w:val="fr-CA"/>
          </w:rPr>
          <w:delText>_</w:delText>
        </w:r>
      </w:del>
    </w:ins>
    <w:ins w:id="7556" w:author=" grillet" w:date="2004-04-29T09:44:00Z">
      <w:r>
        <w:rPr>
          <w:sz w:val="24"/>
          <w:lang w:val="fr-CA"/>
        </w:rPr>
        <w:t>WG2</w:t>
      </w:r>
    </w:ins>
    <w:ins w:id="7557" w:author="Jillian Carson-Jackson" w:date="2004-04-29T19:51:00Z">
      <w:r>
        <w:rPr>
          <w:sz w:val="24"/>
          <w:lang w:val="fr-CA"/>
        </w:rPr>
        <w:t xml:space="preserve"> / </w:t>
      </w:r>
    </w:ins>
    <w:ins w:id="7558" w:author=" grillet" w:date="2004-04-29T09:44:00Z">
      <w:del w:id="7559" w:author="Jillian Carson-Jackson" w:date="2004-04-29T19:51:00Z">
        <w:r>
          <w:rPr>
            <w:sz w:val="24"/>
            <w:lang w:val="fr-CA"/>
          </w:rPr>
          <w:delText>_output_</w:delText>
        </w:r>
      </w:del>
    </w:ins>
    <w:ins w:id="7560" w:author="Jillian Carson-Jackson" w:date="2004-04-29T19:51:00Z">
      <w:r>
        <w:rPr>
          <w:sz w:val="24"/>
          <w:lang w:val="fr-CA"/>
        </w:rPr>
        <w:t xml:space="preserve">WP4 </w:t>
      </w:r>
    </w:ins>
    <w:ins w:id="7561" w:author=" grillet" w:date="2004-04-29T09:45:00Z">
      <w:r>
        <w:rPr>
          <w:sz w:val="24"/>
          <w:lang w:val="fr-CA"/>
        </w:rPr>
        <w:t>chapter6</w:t>
      </w:r>
    </w:ins>
    <w:del w:id="7562" w:author=" grillet" w:date="2004-04-29T09:44:00Z">
      <w:r>
        <w:rPr>
          <w:sz w:val="24"/>
          <w:lang w:val="fr-CA"/>
        </w:rPr>
        <w:delText>2</w:delText>
      </w:r>
    </w:del>
  </w:p>
  <w:p>
    <w:pPr>
      <w:pStyle w:val="Header"/>
      <w:jc w:val="right"/>
      <w:rPr/>
    </w:pPr>
    <w:ins w:id="7564" w:author="André Chateauvert" w:date="2004-03-22T13:42:00Z">
      <w:r>
        <w:rPr>
          <w:lang w:val="fr-CA"/>
        </w:rPr>
        <w:t xml:space="preserve">Page </w:t>
      </w:r>
    </w:ins>
    <w:ins w:id="7565" w:author="André Chateauvert" w:date="2004-03-22T13:42:00Z">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Chapter %1"/>
      <w:lvlJc w:val="left"/>
      <w:pPr>
        <w:tabs>
          <w:tab w:val="num" w:pos="180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0"/>
      <w:numFmt w:val="decimal"/>
      <w:suff w:val="space"/>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34608"/>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sz w:val="16"/>
      </w:rPr>
    </w:lvl>
  </w:abstractNum>
  <w:abstractNum w:abstractNumId="7">
    <w:lvl w:ilvl="0">
      <w:numFmt w:val="bullet"/>
      <w:lvlText w:val=""/>
      <w:lvlJc w:val="left"/>
      <w:pPr>
        <w:tabs>
          <w:tab w:val="num" w:pos="360"/>
        </w:tabs>
        <w:ind w:left="180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val="bestFit" w:percent="20"/>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3"/>
      </w:numPr>
      <w:pBdr>
        <w:bottom w:val="single" w:sz="4" w:space="1" w:color="000000"/>
      </w:pBdr>
      <w:tabs>
        <w:tab w:val="clear" w:pos="567"/>
        <w:tab w:val="right" w:pos="2364" w:leader="none"/>
        <w:tab w:val="right" w:pos="8789" w:leader="dot"/>
        <w:tab w:val="right" w:pos="8931" w:leader="dot"/>
      </w:tabs>
      <w:spacing w:before="240" w:after="120"/>
      <w:ind w:right="-1" w:hanging="0"/>
      <w:outlineLvl w:val="0"/>
    </w:pPr>
    <w:rPr>
      <w:rFonts w:cs="Arial"/>
      <w:b/>
      <w:caps/>
      <w:kern w:val="2"/>
      <w:sz w:val="32"/>
    </w:rPr>
  </w:style>
  <w:style w:type="paragraph" w:styleId="Heading2">
    <w:name w:val="Heading 2"/>
    <w:basedOn w:val="Normal"/>
    <w:next w:val="Normal"/>
    <w:qFormat/>
    <w:pPr>
      <w:keepNext w:val="true"/>
      <w:numPr>
        <w:ilvl w:val="0"/>
        <w:numId w:val="3"/>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0"/>
        <w:numId w:val="3"/>
      </w:numPr>
      <w:spacing w:before="480" w:after="60"/>
      <w:outlineLvl w:val="2"/>
    </w:pPr>
    <w:rPr>
      <w:b/>
      <w:caps/>
    </w:rPr>
  </w:style>
  <w:style w:type="paragraph" w:styleId="Heading4">
    <w:name w:val="Heading 4"/>
    <w:basedOn w:val="Normal"/>
    <w:next w:val="Normal"/>
    <w:qFormat/>
    <w:pPr>
      <w:keepNext w:val="true"/>
      <w:numPr>
        <w:ilvl w:val="0"/>
        <w:numId w:val="3"/>
      </w:numPr>
      <w:spacing w:before="360" w:after="80"/>
      <w:outlineLvl w:val="3"/>
    </w:pPr>
    <w:rPr>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z w:val="20"/>
    </w:rPr>
  </w:style>
  <w:style w:type="paragraph" w:styleId="Heading8">
    <w:name w:val="Heading 8"/>
    <w:basedOn w:val="Normal"/>
    <w:next w:val="Normal"/>
    <w:qFormat/>
    <w:pPr>
      <w:numPr>
        <w:ilvl w:val="0"/>
        <w:numId w:val="3"/>
      </w:numPr>
      <w:spacing w:before="240" w:after="60"/>
      <w:outlineLvl w:val="7"/>
    </w:pPr>
    <w:rPr>
      <w:i/>
      <w:sz w:val="20"/>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spacing w:val="0"/>
      <w:kern w:val="2"/>
      <w:sz w:val="32"/>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caps/>
      <w:spacing w:val="0"/>
      <w:kern w:val="2"/>
      <w:sz w:val="32"/>
    </w:rPr>
  </w:style>
  <w:style w:type="character" w:styleId="WW8Num10z1">
    <w:name w:val="WW8Num10z1"/>
    <w:qFormat/>
    <w:rPr/>
  </w:style>
  <w:style w:type="character" w:styleId="WW8Num11z0">
    <w:name w:val="WW8Num11z0"/>
    <w:qFormat/>
    <w:rPr>
      <w:rFonts w:ascii="Arial" w:hAnsi="Arial" w:cs="Arial"/>
      <w:b/>
      <w:i w:val="false"/>
      <w:caps/>
      <w:spacing w:val="0"/>
      <w:kern w:val="2"/>
      <w:sz w:val="32"/>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cs="Arial"/>
      <w:b/>
      <w:i w:val="false"/>
      <w:caps/>
      <w:spacing w:val="0"/>
      <w:kern w:val="2"/>
      <w:sz w:val="3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caps/>
      <w:spacing w:val="0"/>
      <w:kern w:val="2"/>
      <w:sz w:val="32"/>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spacing w:val="0"/>
      <w:kern w:val="2"/>
      <w:sz w:val="32"/>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spacing w:val="0"/>
      <w:kern w:val="2"/>
      <w:sz w:val="32"/>
    </w:rPr>
  </w:style>
  <w:style w:type="character" w:styleId="WW8Num25z1">
    <w:name w:val="WW8Num25z1"/>
    <w:qFormat/>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rFonts w:ascii="Arial" w:hAnsi="Arial" w:cs="Arial"/>
      <w:b/>
      <w:i w:val="false"/>
      <w:caps/>
      <w:spacing w:val="0"/>
      <w:kern w:val="2"/>
      <w:sz w:val="32"/>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color w:val="auto"/>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aps/>
      <w:spacing w:val="0"/>
      <w:kern w:val="2"/>
      <w:sz w:val="32"/>
    </w:rPr>
  </w:style>
  <w:style w:type="character" w:styleId="WW8Num33z1">
    <w:name w:val="WW8Num33z1"/>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caps/>
      <w:spacing w:val="0"/>
      <w:kern w:val="2"/>
      <w:sz w:val="32"/>
    </w:rPr>
  </w:style>
  <w:style w:type="character" w:styleId="WW8Num42z0">
    <w:name w:val="WW8Num42z0"/>
    <w:qFormat/>
    <w:rPr>
      <w:rFonts w:ascii="Symbol" w:hAnsi="Symbol" w:cs="Symbol"/>
      <w:color w:val="auto"/>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sz w:val="16"/>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2"/>
      </w:numPr>
      <w:tabs>
        <w:tab w:val="clear" w:pos="567"/>
      </w:tabs>
      <w:spacing w:before="120" w:after="0"/>
      <w:ind w:right="380" w:hanging="0"/>
    </w:pPr>
    <w:rPr/>
  </w:style>
  <w:style w:type="paragraph" w:styleId="ListBullet">
    <w:name w:val="List Bullet"/>
    <w:basedOn w:val="Normal"/>
    <w:qFormat/>
    <w:pPr>
      <w:numPr>
        <w:ilvl w:val="0"/>
        <w:numId w:val="4"/>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Tahoma" w:cs="Arial Unicode MS;Tahoma"/>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3"/>
      </w:numPr>
    </w:pPr>
    <w:rPr>
      <w:lang w:val="en-US"/>
    </w:rPr>
  </w:style>
  <w:style w:type="paragraph" w:styleId="Norma">
    <w:name w:val="norma"/>
    <w:basedOn w:val="Heading3"/>
    <w:qFormat/>
    <w:pPr>
      <w:numPr>
        <w:ilvl w:val="0"/>
        <w:numId w:val="0"/>
      </w:numPr>
      <w:ind w:hanging="0"/>
    </w:pPr>
    <w:rPr>
      <w:dstri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7:51:00Z</dcterms:created>
  <dc:creator>HUPEMON</dc:creator>
  <dc:description/>
  <dc:language>en-US</dc:language>
  <cp:lastModifiedBy>Jillian Carson-Jackson</cp:lastModifiedBy>
  <cp:lastPrinted>2004-03-25T11:15:00Z</cp:lastPrinted>
  <dcterms:modified xsi:type="dcterms:W3CDTF">2004-04-29T17:51: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211887</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Input paper ANM4 - Chapter 6 of the Navguide </vt:lpwstr>
  </property>
  <property fmtid="{D5CDD505-2E9C-101B-9397-08002B2CF9AE}" pid="6" name="_ReviewingToolsShownOnce">
    <vt:lpwstr/>
  </property>
</Properties>
</file>