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899199605"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317851533"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801751110"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1432726998"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