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EP1 / 4.1 / info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rticle on Fuel Cells from Scientific Americ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te – this exists in hard copy only.  Please see EEP1 fil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6:52:00Z</dcterms:created>
  <dc:creator>Bruce Kelloway</dc:creator>
  <dc:description/>
  <dc:language>en-US</dc:language>
  <cp:lastModifiedBy>Bruce Kelloway</cp:lastModifiedBy>
  <dcterms:modified xsi:type="dcterms:W3CDTF">2002-10-01T06:53:00Z</dcterms:modified>
  <cp:revision>1</cp:revision>
  <dc:subject/>
  <dc:title>EEP1 / 4</dc:title>
</cp:coreProperties>
</file>