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 rev1</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30.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2:01:00Z</dcterms:created>
  <dc:creator>sb3</dc:creator>
  <dc:description/>
  <dc:language>en-US</dc:language>
  <cp:lastModifiedBy>Jillian Carson-Jackson</cp:lastModifiedBy>
  <cp:lastPrinted>2003-04-08T13:47:00Z</cp:lastPrinted>
  <dcterms:modified xsi:type="dcterms:W3CDTF">2003-04-08T12:01:00Z</dcterms:modified>
  <cp:revision>2</cp:revision>
  <dc:subject/>
  <dc:title>WASSER- UND SCHIFFAHRTSVERWALTUNG DES BUNDES</dc:title>
</cp:coreProperties>
</file>