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</w:t>
        <w:tab/>
        <w:t>Buoy metallurg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da Item – Any Other Busin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 - Peter Christmas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General Manager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ddle East Navigation Aids Service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 Box 66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ma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ahrain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      (+973) 828541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:     (+973) 9604838</w:t>
      </w:r>
    </w:p>
    <w:p>
      <w:pPr>
        <w:pStyle w:val="Normal"/>
        <w:ind w:left="840" w:hanging="0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-mail:  peterc@menas.com.bh</w:t>
      </w:r>
    </w:p>
    <w:p>
      <w:pPr>
        <w:pStyle w:val="Normal"/>
        <w:autoSpaceDE w:val="false"/>
        <w:ind w:left="8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ve some trouble with pitting on buoy bodies. Sometimes, this is 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vere that holes are found right through the steel body. The holes are 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at that they look, quite seriously, as though someone has taken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rter-inch drill to them. They are all below the water-li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buoys are prepared much the same as anyone else'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Grit-blasted to SA 2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wo coats of Hempadur 15590 two compound epoxy prim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ow coats of Hempadur 45150 two compound high-build epoxy pai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ne coat of Hempetex chlorinated pai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bove the water-line One coat Hempetex enamel colour finish co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Below the water-line Two coats of Hempel Classic Combic anti-foul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ulf latitudes are 24 - 30 North, the water temperature can be anyt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 to about 40C and it is quite saline. Barnacles are a problem, some be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y tenaciou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odies and towers are steel, but the backing-plates for the solar pane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aluminium. (Could this be the problem?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nyone can shed any light, which would enable us to rectify the probl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ould be eternally gratefu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 2 / 10 / 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6:43:00Z</dcterms:created>
  <dc:creator>Jillian Carson-Jackson</dc:creator>
  <dc:description/>
  <dc:language>en-US</dc:language>
  <cp:lastModifiedBy>Jillian Carson-Jackson</cp:lastModifiedBy>
  <dcterms:modified xsi:type="dcterms:W3CDTF">2003-04-02T16:46:00Z</dcterms:modified>
  <cp:revision>1</cp:revision>
  <dc:subject/>
  <dc:title>Subject:</dc:title>
</cp:coreProperties>
</file>