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numPr>
          <w:ilvl w:val="0"/>
          <w:numId w:val="1"/>
        </w:numPr>
        <w:rPr/>
      </w:pPr>
      <w:r>
        <w:rPr>
          <w:b/>
          <w:bCs/>
          <w:u w:val="single"/>
        </w:rPr>
        <w:t>Technical Inquiry – Solar Superstructure (Ref:  EEP2/10/2 rev 1)</w:t>
      </w:r>
      <w:r>
        <w:rPr>
          <w:b/>
          <w:bCs/>
        </w:rPr>
        <w:t>.</w:t>
      </w:r>
      <w:r>
        <w:rPr/>
        <w:t xml:space="preserve">  </w:t>
      </w:r>
    </w:p>
    <w:p>
      <w:pPr>
        <w:pStyle w:val="Normal"/>
        <w:rPr/>
      </w:pPr>
      <w:r>
        <w:rPr/>
      </w:r>
    </w:p>
    <w:p>
      <w:pPr>
        <w:pStyle w:val="Normal"/>
        <w:rPr/>
      </w:pPr>
      <w:r>
        <w:rPr/>
        <w:t xml:space="preserve">The Waterways And Shipping Office Wilhelmshaven (Germany) requested the EEP’s advice regarding a new piece of equipment which they are implementing in their transition from gas-powered to solar-powered buoys.  This item is called a Solar Superstructure (SSS).  The SSS is a complete lighting system (LED lantern, solar panels, batteries, etc.) contained within a rotationally-molded plastic housing.  The request for advice was in two areas.  The first questioned the need to mount the SSS to a buoy with a “quick release” mechanism, so that it could be replaced on station in case of failure, without having to first relieve the buoy (the current method is to bolt the SSS to the buoy—if it has to be replaced, the buoy must first be brought aboard the buoy tending vessel).  The second noted a problem with colour fading of the SSS’s plastic shell.  </w:t>
      </w:r>
    </w:p>
    <w:p>
      <w:pPr>
        <w:pStyle w:val="Normal"/>
        <w:rPr/>
      </w:pPr>
      <w:r>
        <w:rPr/>
      </w:r>
    </w:p>
    <w:p>
      <w:pPr>
        <w:pStyle w:val="Normal"/>
        <w:rPr/>
      </w:pPr>
      <w:r>
        <w:rPr/>
        <w:t>With regard to the first area, the general opinion of the working group was that a quick release should not be necessary due to the reliability of modular solar systems of this type.  Several members have had extensive experience with similar systems, and felt that the more secure bolted connection would be preferable because on-station failures would likely be rare.  The working group members from England, the Netherlands, Italy, and Ireland all offered to provide information on their designs—which have been in use for many years—to the members from Germany.</w:t>
      </w:r>
    </w:p>
    <w:p>
      <w:pPr>
        <w:pStyle w:val="Normal"/>
        <w:rPr/>
      </w:pPr>
      <w:r>
        <w:rPr/>
      </w:r>
    </w:p>
    <w:p>
      <w:pPr>
        <w:pStyle w:val="Normal"/>
        <w:rPr/>
      </w:pPr>
      <w:r>
        <w:rPr/>
        <w:t xml:space="preserve">With regard to the second area, the working group noted that colour retention of plastic was a factor of the quality of pigments and UV inhibitors added to the plastic resin.  It was also noted that quality is much higher when the pigments are added to the plastic feedstock at the time of manufacture, rather than “blended in” by the plastic moulder.  However, the point was also made that it might be preferable to manufacture the plastic housing in a neutral colour (i.e., gray), and create the signal colour by applying retroreflective sheets to the SSS or installing color boards.  That way, one would not have to keep SSS’s in stock in multiple colours, and the fading problem would be eliminated.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2/outpu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11:00Z</dcterms:created>
  <dc:creator>Jillian Carson-Jackson</dc:creator>
  <dc:description/>
  <dc:language>en-US</dc:language>
  <cp:lastModifiedBy>Jillian Carson-Jackson</cp:lastModifiedBy>
  <dcterms:modified xsi:type="dcterms:W3CDTF">2003-04-10T14:12:00Z</dcterms:modified>
  <cp:revision>1</cp:revision>
  <dc:subject/>
  <dc:title>·</dc:title>
</cp:coreProperties>
</file>