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rrespondence re copyright issues and the US Historic Lighthouse Preservation Handboo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Jillian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istoric Lighthouse Preservation Handbook, as a federal govern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ation, is in the public domain and thus you can use sections of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 at will -- we of course would just ask that it be properly credit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some of the photographs do not belong to us, and as the Handbook w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ed prior to my employment I do not know what arrangements were made 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time -- it is possible that some of the photographs are copy-right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ll go through the older publication files and see if I can make a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ess in this regard, if in fact you wanted to use any of the photo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for the MS Word file, I am afraid one does not exist to my knowledge. 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nned the files on the hard drive left by my predecessor as well 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kettes and zip disks and have not come across anything other than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al Pagemaker files which quite honestly I would think would be les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pful than the .pdf files currently available on the website (I am als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sure if they would even go thorough our email system being such l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s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pe this information is helpful and please feel free to contact me shoul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have any further ques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 best regards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nnif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nnifer Perunk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time Heritage Program, NP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SHPO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3 / 6a / 4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6:10:00Z</dcterms:created>
  <dc:creator>Jillian Carson-Jackson</dc:creator>
  <dc:description/>
  <dc:language>en-US</dc:language>
  <cp:lastModifiedBy>Jillian Carson-Jackson</cp:lastModifiedBy>
  <dcterms:modified xsi:type="dcterms:W3CDTF">2003-09-24T16:12:00Z</dcterms:modified>
  <cp:revision>2</cp:revision>
  <dc:subject/>
  <dc:title>Correspondence re copyright issues and the US Historic Lighthouse Preservation Handbook</dc:title>
</cp:coreProperties>
</file>