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cess for Revision of Guidelines on the Quality Assurance, Availability of Systems and Components – Intersessional work – EEP3 – EEP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. Lagerwell was asked to review the worked examples in section 4, using figures to more reflect present day equipment and submit input to C Baker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O. Eriksson was asked to review section 2, to include the bathtub fault trend graph and the basic hypothesis contained in A3-1 of the original guideline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S. Doyle was asked to review section 1 and incorporate relevant text from section 1.4 to 1.7 of the original guideline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. Baker was asked to incorporate a section on computer programmes for reliability and availability calculation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. Baker was asked to rearrange the document layout, including moving section 3 to an annex, delete the Poisson distribution curve in A1.6, and summarise section 5 to improve applicability to the guidelines. In addition Annex 2 will be supplemented by additional definitions from Annex 4 of the original guideline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. Baker was asked to incorporate the above contributions in the draft guidelines and issue the revised draft guidelines to working group members for comment by mid January 2004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Working group members were asked to comment on the revised draft guidelines by first week in February 2004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. Baker was asked to incorporate the comments from the working group in a final draft as an input paper to EEP4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3/WG2/WP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6:47:00Z</dcterms:created>
  <dc:creator>Jillian Carson-Jackson</dc:creator>
  <dc:description/>
  <dc:language>en-US</dc:language>
  <cp:lastModifiedBy>Jillian Carson-Jackson</cp:lastModifiedBy>
  <dcterms:modified xsi:type="dcterms:W3CDTF">2003-10-09T16:51:00Z</dcterms:modified>
  <cp:revision>1</cp:revision>
  <dc:subject/>
  <dc:title>Process for Revision of Guidelines on the Quality Assurance, Availability of Systems and Components – Intersessional work – EE</dc:title>
</cp:coreProperties>
</file>