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</w:t>
        <w:br/>
      </w:r>
      <w:r>
        <w:rPr>
          <w:b/>
          <w:bCs/>
          <w:u w:val="single"/>
        </w:rPr>
        <w:t>ITEM26- U.S.PARKS SERVICE MANUAL</w:t>
        <w:br/>
        <w:br/>
      </w:r>
      <w:r>
        <w:rPr>
          <w:b/>
          <w:bCs/>
        </w:rPr>
        <w:t>Section  1-</w:t>
      </w:r>
      <w:r>
        <w:rPr/>
        <w:t>       Why Preserve Lighthouses</w:t>
        <w:br/>
        <w:t>Page 6 Update - National Historic Preservation Act  to 2000</w:t>
        <w:br/>
        <w:br/>
      </w:r>
      <w:r>
        <w:rPr>
          <w:b/>
          <w:bCs/>
        </w:rPr>
        <w:t xml:space="preserve">Section 11- </w:t>
      </w:r>
      <w:r>
        <w:rPr/>
        <w:t>      History of the Lighthouse Service and Lighthouse Construction Types</w:t>
        <w:br/>
        <w:t>Add- Caisson Lighthouse to list of types</w:t>
        <w:br/>
        <w:br/>
      </w:r>
      <w:r>
        <w:rPr>
          <w:b/>
          <w:bCs/>
        </w:rPr>
        <w:t>Section 111-</w:t>
      </w:r>
      <w:r>
        <w:rPr/>
        <w:t>      Standards,Guidelines and Preservation Process</w:t>
        <w:br/>
        <w:t xml:space="preserve">Add Para   - </w:t>
      </w:r>
      <w:r>
        <w:rPr>
          <w:b/>
          <w:bCs/>
          <w:i/>
          <w:iCs/>
        </w:rPr>
        <w:t xml:space="preserve">Choosing an appropriate treatment for historic property is critical. </w:t>
      </w:r>
      <w:r>
        <w:rPr/>
        <w:t>as a</w:t>
        <w:br/>
        <w:t>separate heading  with additional information on use of original treatments where historic</w:t>
        <w:br/>
        <w:t xml:space="preserve">materials are to be used. </w:t>
      </w:r>
      <w:r>
        <w:rPr>
          <w:b/>
          <w:bCs/>
        </w:rPr>
        <w:t>Note</w:t>
      </w:r>
      <w:r>
        <w:rPr/>
        <w:t xml:space="preserve"> -use of new longer life materials such as silicone based coatings requires existing materials to be free from previous  oil based coatings.</w:t>
        <w:br/>
        <w:br/>
        <w:t xml:space="preserve">Expand page 11 </w:t>
      </w:r>
      <w:r>
        <w:rPr>
          <w:b/>
          <w:bCs/>
        </w:rPr>
        <w:t>Health and safety considerations</w:t>
      </w:r>
      <w:r>
        <w:rPr/>
        <w:t xml:space="preserve"> to give examples- i.e. Perspex shielding </w:t>
        <w:br/>
        <w:t>of rotating pedestals rollers to prevent accidents.</w:t>
        <w:br/>
        <w:br/>
      </w:r>
      <w:r>
        <w:rPr>
          <w:b/>
          <w:bCs/>
        </w:rPr>
        <w:t>Energy efficiency</w:t>
      </w:r>
      <w:r>
        <w:rPr/>
        <w:t>(sustainability) -give examples i.e. Wind/Solar Powered internal heating</w:t>
        <w:br/>
        <w:t>to reduce condensation of internal walls of structure.</w:t>
        <w:br/>
        <w:br/>
      </w:r>
      <w:r>
        <w:rPr>
          <w:b/>
          <w:bCs/>
        </w:rPr>
        <w:t xml:space="preserve">Section 1V </w:t>
      </w:r>
      <w:r>
        <w:rPr/>
        <w:t>PRESERVATION TREATMENTS</w:t>
        <w:br/>
      </w:r>
      <w:r>
        <w:rPr>
          <w:b/>
          <w:bCs/>
        </w:rPr>
        <w:t>Weatherisation</w:t>
        <w:br/>
      </w:r>
      <w:r>
        <w:rPr/>
        <w:t>Expand this section to include "breathable coatings" with examples of how to improve</w:t>
        <w:br/>
        <w:t xml:space="preserve">sustainability with ventilation, solar / electric self powered internal heating, breathable </w:t>
        <w:br/>
        <w:t>internal finishes, flexible and resilient paintable caulks,breathable exterior finishes and</w:t>
        <w:br/>
        <w:t>upvc replacement frames where suitable.</w:t>
        <w:br/>
        <w:br/>
      </w:r>
      <w:r>
        <w:rPr>
          <w:b/>
          <w:bCs/>
        </w:rPr>
        <w:t>Add- Advice on use of sustainable non degradable colours</w:t>
      </w:r>
      <w:r>
        <w:rPr/>
        <w:t xml:space="preserve"> which minimise need for repainting to give more than 10 years servicable life.</w:t>
        <w:br/>
        <w:br/>
        <w:t>Dull Colours last longer and, since these towers are redundant, the need for bright degrading</w:t>
        <w:br/>
        <w:t>colours is unnecessary- good adhesion and long life without flaking are the priorities.</w:t>
        <w:br/>
        <w:br/>
      </w:r>
      <w:r>
        <w:rPr>
          <w:b/>
          <w:bCs/>
        </w:rPr>
        <w:t>Iron and Wood Towers</w:t>
        <w:br/>
      </w:r>
      <w:r>
        <w:rPr/>
        <w:t xml:space="preserve">Question the </w:t>
      </w:r>
      <w:r>
        <w:rPr>
          <w:b/>
          <w:bCs/>
          <w:i/>
          <w:iCs/>
        </w:rPr>
        <w:t>need to preserve</w:t>
      </w:r>
      <w:r>
        <w:rPr/>
        <w:t xml:space="preserve"> these towers as generally they were manufactured in great</w:t>
        <w:br/>
        <w:t>numbers.and are not generally unique,often many 100's of towers are of a similar type.</w:t>
        <w:br/>
        <w:br/>
        <w:t>Add statement to the effect that "Iron and wood towers are best dismantled and repaired</w:t>
        <w:br/>
        <w:t>in workshops where practicable using long life finishes to give reassembled towers longer</w:t>
        <w:br/>
        <w:t>maintenance free life"</w:t>
        <w:br/>
        <w:br/>
      </w:r>
      <w:r>
        <w:rPr>
          <w:b/>
          <w:bCs/>
        </w:rPr>
        <w:t>Lantern(houses)</w:t>
        <w:br/>
      </w:r>
      <w:r>
        <w:rPr/>
        <w:t>Add specific recommendations for caulks and finishes for Lanterns-flexible and resilient</w:t>
        <w:br/>
        <w:t>caulks and coatings/finishes are essential.</w:t>
        <w:br/>
        <w:t>Higher initial cost of suitable caulks and finishes is worth paying to reduce future</w:t>
        <w:br/>
        <w:t xml:space="preserve">maintenance-guide lifetime </w:t>
      </w:r>
      <w:r>
        <w:rPr>
          <w:i/>
          <w:iCs/>
        </w:rPr>
        <w:t>over 10 years</w:t>
      </w:r>
      <w:r>
        <w:rPr/>
        <w:t xml:space="preserve"> is preferable.</w:t>
        <w:br/>
        <w:br/>
      </w:r>
      <w:r>
        <w:rPr>
          <w:b/>
          <w:bCs/>
        </w:rPr>
        <w:t>Section V Rehabilition,Restoration and Related Activities</w:t>
        <w:br/>
      </w:r>
      <w:r>
        <w:rPr/>
        <w:t>Add link to Section 1 on Identifying Historic Properties</w:t>
        <w:br/>
        <w:br/>
        <w:t>The criteria for choosing to rehabilitate or restore a lighthouse is laid out fully in the</w:t>
        <w:br/>
        <w:t>National Register of Historic Places and it is very important in all countries to use</w:t>
        <w:br/>
        <w:t>a set of well understood criteria before embarking on any restoration or rehabilitation</w:t>
        <w:br/>
        <w:t>of lighthouses or lightships.</w:t>
        <w:br/>
        <w:br/>
        <w:t>Roger Lea</w:t>
        <w:br/>
        <w:t>Dow Corning Ltd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3 / 6a) /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33:00Z</dcterms:created>
  <dc:creator>Jillian Carson-Jackson</dc:creator>
  <dc:description/>
  <dc:language>en-US</dc:language>
  <cp:lastModifiedBy>Jillian Carson-Jackson</cp:lastModifiedBy>
  <dcterms:modified xsi:type="dcterms:W3CDTF">2003-09-19T15:34:00Z</dcterms:modified>
  <cp:revision>1</cp:revision>
  <dc:subject/>
  <dc:title>REVIEW</dc:title>
</cp:coreProperties>
</file>