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Availability and Reliability of Aids to Navigation</w:t>
      </w:r>
    </w:p>
    <w:p>
      <w:pPr>
        <w:pStyle w:val="Normal"/>
        <w:spacing w:before="0" w:after="120"/>
        <w:rPr/>
      </w:pPr>
      <w:r>
        <w:rPr/>
        <w:t>The IALA Guide to the Availability and Reliability of Aids to Navigation, 1989, was reviewed. The following strategy was agreed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art I, Chapter 1: This section will be revised. The Member from Ireland was asked to arrange to have the chapter typed and provide initial comments on the content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art I, Chapter 2: This section will be revised by the Member from Denmark, based on a draft document produced during ENG14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art I, Chapter 3: The guidelines in Task 7, the methodology of collecting reliability data, will be incorporated into this Guideline as it is within the scope of this document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art I, Chapter 4: This chapter deals with reliability aspects of procurement. Chairman WG2 agreed to draft a section, using information from UK MOD R&amp;M/6/400/17.A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art I, Chapter 5: This section will be removed. A paragraph on maintenance will be incorporated into Chapter 4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art II will be removed, as all of this information has already been incorporated into other IALA Recommendations and Guidelines or are not relevant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nnex 1: The Member from Netherlands will update Annex 1. The definitions will be updated in accordance with ISO standard. Section 2 will be updated, based on a document from ENG14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nnex 2: Annex 2 will be updated the Member from Netherland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nnex 3: Revised Annex 3 will be taken from ENG14 document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nnex 4: Definitions and references will be updated.</w:t>
      </w:r>
    </w:p>
    <w:p>
      <w:pPr>
        <w:pStyle w:val="Normal"/>
        <w:rPr/>
      </w:pPr>
      <w:r>
        <w:rPr/>
        <w:t>The general layout of the document will be updated as an IALA Guideli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tion Items</w:t>
      </w:r>
    </w:p>
    <w:p>
      <w:pPr>
        <w:pStyle w:val="ActionItem"/>
        <w:rPr/>
      </w:pPr>
      <w:r>
        <w:rPr/>
        <w:t>The Member from Ireland is asked to arrange to have Part I, Chapter1 typed and provide initial comments on the content.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The Member from Denmark, is requested to draft Part I, Chapter 2, based on a draft document produced during ENG14.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Chairman WG2 is requested to draft a section to replace Part I, Chapter 4 and incorporate a paragraph on maintenance.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 xml:space="preserve">The Member from Netherlands is requested to  update Annex 1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 Member from Netherlands is requested to update Annex 2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3 / 6e) / 1</w:t>
    </w:r>
  </w:p>
  <w:p>
    <w:pPr>
      <w:pStyle w:val="Header"/>
      <w:jc w:val="right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>(formerly EEP2 / WG2 / WP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ctionItem">
    <w:name w:val="Action Item"/>
    <w:basedOn w:val="TextBody"/>
    <w:qFormat/>
    <w:pPr/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3:34:00Z</dcterms:created>
  <dc:creator>Jillian Carson-Jackson</dc:creator>
  <dc:description/>
  <dc:language>en-US</dc:language>
  <cp:lastModifiedBy>Jillian Carson-Jackson</cp:lastModifiedBy>
  <dcterms:modified xsi:type="dcterms:W3CDTF">2003-08-25T13:34:00Z</dcterms:modified>
  <cp:revision>2</cp:revision>
  <dc:subject/>
  <dc:title>Availability and Reliability of Aids to Navigation</dc:title>
</cp:coreProperties>
</file>