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090192504"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055080304"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664635929"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16033721"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73740452"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76488043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479510369"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514877788"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577341880"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843560393"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88406372"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