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956776555"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602763850"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2036529067"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359710718"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769326358"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752024737"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395984468"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996439944"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2034541765"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25506320"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517770669"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