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513770667"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570658500"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308130372"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