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483356500"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373783648"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870143304"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372130642"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55503449"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142443920"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705939834"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505291475"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33174463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136502040"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281993327"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