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504980701"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1120111810"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868568641"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745087051"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