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087312881"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655930484"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575668290"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