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380610774"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896242703"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020992429"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925905247"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916871219"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753213657"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855032454"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74354413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355759695"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847464786"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621148931"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