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213015230"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246851171"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29815771"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