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796402069"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2067436707"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1406944046"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112523119"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