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351757551"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398315758"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730693101"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