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/>
        <w:t>PRODUCT CERTIFICATION TEMPLATE 3e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>Battery Charg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urpo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product template identifies the parameters that should be defined and the standards against which each parameter should be tested to enable a realistic comparison to be made between competing products. 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Scop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emplate is applicable to battery chargers used on ATONs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708" w:top="1440" w:footer="708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2"/>
        <w:rPr/>
      </w:pPr>
      <w:r>
        <w:rPr/>
        <w:t>Product Template 3e – chargers</w:t>
      </w:r>
    </w:p>
    <w:p>
      <w:pPr>
        <w:pStyle w:val="Normal"/>
        <w:rPr/>
      </w:pPr>
      <w:r>
        <w:rPr/>
      </w:r>
    </w:p>
    <w:tbl>
      <w:tblPr>
        <w:tblW w:w="14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1986"/>
        <w:gridCol w:w="2880"/>
        <w:gridCol w:w="4320"/>
        <w:gridCol w:w="4166"/>
      </w:tblGrid>
      <w:tr>
        <w:trPr>
          <w:tblHeader w:val="true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ef. No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rameter category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rameter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est Specification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omments</w:t>
            </w:r>
          </w:p>
        </w:tc>
      </w:tr>
      <w:tr>
        <w:trPr/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1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lectrical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utput current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utput current limit</w:t>
            </w:r>
          </w:p>
        </w:tc>
      </w:tr>
      <w:tr>
        <w:trPr/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2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utput voltage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3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upply voltage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4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upply frequency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1.5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Fast charge current and termination voltage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</w:p>
        </w:tc>
      </w:tr>
      <w:tr>
        <w:trPr/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1.6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qualization voltage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7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loat voltage and float charge termination current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8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wer conversion efficiency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9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hort circuit protection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10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andby current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1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ntrol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arge control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2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onitoring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3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arge algorithm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.1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hysical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ize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.2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ated life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.3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1332" w:leader="none"/>
              </w:tabs>
              <w:rPr/>
            </w:pPr>
            <w:r>
              <w:rPr/>
              <w:t>Weight</w:t>
              <w:tab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.4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1332" w:leader="none"/>
              </w:tabs>
              <w:rPr/>
            </w:pPr>
            <w:r>
              <w:rPr/>
              <w:t>Sealing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national Protection (IP) rating</w:t>
            </w:r>
          </w:p>
        </w:tc>
      </w:tr>
      <w:tr>
        <w:trPr/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.5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1332" w:leader="none"/>
              </w:tabs>
              <w:rPr/>
            </w:pPr>
            <w:r>
              <w:rPr/>
              <w:t>MTBF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.1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vironmental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e – operational and storage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cified temperature range</w:t>
            </w:r>
          </w:p>
        </w:tc>
      </w:tr>
      <w:tr>
        <w:trPr/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.2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umidity – operational and storage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EC 600945 section 8.3; IEC 60068-2-3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.3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mmersion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EC 600945 section 8.9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.4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alt air and sea water spray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EC 600945 section 8.12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.5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ltraviolet exposure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.6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hock and vibration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EC 600945 section 8.7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.7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lectromagnetic interference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EC 600945 sections 9 &amp; 10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orient="landscape" w:w="16838" w:h="11906"/>
      <w:pgMar w:left="1440" w:right="1440" w:gutter="0" w:header="709" w:top="1797" w:footer="709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EP6 - WG2</w:t>
      <w:tab/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EP6 - WG2</w:t>
      <w:tab/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cy-GB"/>
      </w:rPr>
    </w:pPr>
    <w:r>
      <w:rPr>
        <w:lang w:val="cy-GB"/>
      </w:rPr>
      <w:t>EEP6/WG2/WP1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cy-GB"/>
      </w:rPr>
    </w:pPr>
    <w:r>
      <w:rPr>
        <w:lang w:val="cy-GB"/>
      </w:rPr>
      <w:t>EEP6/WG2/WP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7T10:24:00Z</dcterms:created>
  <dc:creator>cliveb</dc:creator>
  <dc:description/>
  <dc:language>en-US</dc:language>
  <cp:lastModifiedBy>Baker</cp:lastModifiedBy>
  <cp:lastPrinted>2005-03-06T15:23:00Z</cp:lastPrinted>
  <dcterms:modified xsi:type="dcterms:W3CDTF">2005-04-07T09:39:00Z</dcterms:modified>
  <cp:revision>6</cp:revision>
  <dc:subject/>
  <dc:title>Product Template 1 – Lanterns for buoys and light-beacons, including enclosed rotating beacons</dc:title>
</cp:coreProperties>
</file>