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1230762174"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207436845"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600780730"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