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032111834"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212236496"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850655209"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