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3c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Diesel gen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templates identify parameters that should be tested and the standards against which each parameter should be tested to enable a comprehensive evaluation of product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diesel gener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est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Heading2"/>
        <w:rPr/>
      </w:pPr>
      <w:r>
        <w:rPr/>
        <w:t>Product Certification Template 3c – Diesel generator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626"/>
        <w:gridCol w:w="4140"/>
        <w:gridCol w:w="1620"/>
        <w:gridCol w:w="2700"/>
        <w:gridCol w:w="3330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Val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lectric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nl-NL"/>
              </w:rPr>
            </w:pPr>
            <w:r>
              <w:rPr>
                <w:bCs/>
              </w:rPr>
              <w:t>1.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output pow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VA, kW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1.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nl-NL"/>
              </w:rPr>
            </w:pPr>
            <w:r>
              <w:rPr>
                <w:bCs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frequenc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z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as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volt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rat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 and Peak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ysic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nting arrange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or, Coupling, basefram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nimum package for transport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Alternator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inal rotation speed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ulation system, clas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tage regul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 desig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3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-speed limi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ngin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and Construc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configur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spe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 regulatio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</w:rPr>
              <w:t></w:t>
            </w:r>
            <w:r>
              <w:rPr/>
              <w:t xml:space="preserve"> </w:t>
            </w:r>
            <w:r>
              <w:rPr/>
              <w:t xml:space="preserve">Percentage of nominal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-speed protectio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power at rated rp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ing system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starter moto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ling system, cooling flu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consump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 xml:space="preserve">MTBF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and starting possibili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Control syste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ed derating in output</w:t>
            </w:r>
          </w:p>
          <w:p>
            <w:pPr>
              <w:pStyle w:val="Normal"/>
              <w:rPr/>
            </w:pPr>
            <w:r>
              <w:rPr/>
              <w:t>Is an external power supply needed for heaters for the engine to be able to start in very low temperature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0945 section 8.3; IEC 60068-2-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Protection (IP) rating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t finis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C 600945 section 8.7;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0945 sections 9 &amp; 1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6.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ise  lev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-1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 syste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Air supply requirements for combustion and cooling a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 gas emiss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-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ervic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interva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for all components: air filter, lubrication oil filter, fuel filter etc.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d service lif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 and Maintenance document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spos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l-NL"/>
      </w:rPr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nl-N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nl-N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l-NL"/>
      </w:rPr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nl-N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nl-N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</w:rPr>
      <w:t>EEP7/output/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</w:rPr>
      <w:t>EEP7/output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37:00Z</dcterms:created>
  <dc:creator>cliveb</dc:creator>
  <dc:description/>
  <cp:keywords/>
  <dc:language>en-US</dc:language>
  <cp:lastModifiedBy> </cp:lastModifiedBy>
  <cp:lastPrinted>2006-10-09T16:58:00Z</cp:lastPrinted>
  <dcterms:modified xsi:type="dcterms:W3CDTF">2006-10-09T15:58:00Z</dcterms:modified>
  <cp:revision>4</cp:revision>
  <dc:subject/>
  <dc:title>Product Template 1 – Lanterns for buoys and light-beacons, including enclosed rotating beacons</dc:title>
</cp:coreProperties>
</file>