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PRODUCT CERTIFICATION TEMPLATE 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nterns for buoys and light-beacons, including enclosed rotating bea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for lanterns used on buoys and light beacons including rotating beacons, powered via external power supplies or via integrated solar pow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122 (2001) ‘Photometry of Marine Aids to Navigation Signal Lights’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200-1 (2005), Part 1 – Colour</w:t>
      </w:r>
    </w:p>
    <w:p>
      <w:pPr>
        <w:pStyle w:val="Normal"/>
        <w:numPr>
          <w:ilvl w:val="0"/>
          <w:numId w:val="2"/>
        </w:numPr>
        <w:rPr/>
      </w:pPr>
      <w:r>
        <w:rPr/>
        <w:t>IALA Guide To Ambient Light Levels At Which ATON Lights Should Switch On And Off.(No. 10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</w:t>
      </w:r>
      <w:r>
        <w:rPr>
          <w:b w:val="false"/>
        </w:rPr>
        <w:t xml:space="preserve"> </w:t>
      </w:r>
      <w:r>
        <w:rPr/>
        <w:t>Certification Template 1 – Lanterns for buoys and light-beacons, including enclosed rotating beacon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pt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ive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LEDs the effective luminous intensity varies depending on duty cycl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duration and flash shape (LED lights include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points of 50% peak intensity.</w:t>
            </w:r>
          </w:p>
          <w:p>
            <w:pPr>
              <w:pStyle w:val="Normal"/>
              <w:rPr/>
            </w:pPr>
            <w:r>
              <w:rPr/>
              <w:t xml:space="preserve">Define stability of rotation for a rotating beacon. </w:t>
            </w:r>
          </w:p>
          <w:p>
            <w:pPr>
              <w:pStyle w:val="Normal"/>
              <w:rPr/>
            </w:pPr>
            <w:r>
              <w:rPr/>
              <w:t>For LED define frequency modulation of light, intensity profile of the flash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 beam uniformity (omnidirectional light) or </w:t>
              <w:br/>
              <w:t>horizontal divergence (range lights and rotating beacon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mnidirectional lights , state maximum variation from the mean intensity over any angle in the horizontal plane.</w:t>
            </w:r>
          </w:p>
          <w:p>
            <w:pPr>
              <w:pStyle w:val="Normal"/>
              <w:rPr/>
            </w:pPr>
            <w:r>
              <w:rPr/>
              <w:t>For range lights and rotating beacons for</w:t>
            </w:r>
            <w:r>
              <w:rPr>
                <w:lang w:val="en-US"/>
              </w:rPr>
              <w:t xml:space="preserve"> the horizontal beam, state the horizontal divergences at 50% and 10% of peak intensity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diverg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 the vertical beam, state the vertical divergences at 50% and 10% of peak intensity as referenced in  IALA Recommendation E-122 (2001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l col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LA Recommendation E-1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boundaries and colour shift (for LED, variation with duty cycle) in the regions as defined in IALA Recommendation E-200-1, Part 1 - Colou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for the notation of luminous intensity and range of lights. (1966)</w:t>
            </w:r>
          </w:p>
          <w:p>
            <w:pPr>
              <w:pStyle w:val="Normal"/>
              <w:rPr/>
            </w:pPr>
            <w:r>
              <w:rPr/>
              <w:t>IALA Recommendation for a definition of the Nominal Daytime Range of Maritime Signal Lights Intended for the Guidance of shipping by day (1974)</w:t>
            </w:r>
          </w:p>
          <w:p>
            <w:pPr>
              <w:pStyle w:val="Normal"/>
              <w:rPr/>
            </w:pPr>
            <w:r>
              <w:rPr/>
              <w:t>State applicable atmospheric transmission fact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Electrical – externally sourc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supply normal and extreme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ate voltage toleranc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consum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verse polarity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Power supply and control and monitoring terminations/connecto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fine connector and/or terminal typ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light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 level and switching range, reference to IALA Guide To Ambient Light Levels At Which ATON Lights Should Switch On And Off.(No. 1038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being monitor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that can be programm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source regu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accuracy of voltage regulation to light source in %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Di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material for the lantern and lens and UV protec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s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lantern mounting hole patt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ufacturer to state the test standar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operational and storage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IS C 5024; MIL-STD-202G-103B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MIL-STD-202G-101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IS C 0911; MIL-STD-202G-201A/202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service interv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1"/>
          <w:szCs w:val="21"/>
        </w:rPr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highlight w:val="yellow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08:00Z</dcterms:created>
  <dc:creator>cliveb</dc:creator>
  <dc:description/>
  <cp:keywords/>
  <dc:language>en-US</dc:language>
  <cp:lastModifiedBy> J Carson-Jackson</cp:lastModifiedBy>
  <cp:lastPrinted>2005-03-01T13:15:00Z</cp:lastPrinted>
  <dcterms:modified xsi:type="dcterms:W3CDTF">2005-10-07T14:09:00Z</dcterms:modified>
  <cp:revision>3</cp:revision>
  <dc:subject/>
  <dc:title>Product Template 1 – Lanterns for buoys and light-beacons, including enclosed rotating beacons</dc:title>
</cp:coreProperties>
</file>