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DUCT CERTIFICATION TEMPLATE 3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PV Solar Module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Purpose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 templates identify parameters that should be tested and the standards against which each parameter should be tested to enable a comprehensive evaluation of product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c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emplate is applicable for PV solar Module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64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duct Certification Template 3a – PV Solar Module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340"/>
        <w:gridCol w:w="1620"/>
        <w:gridCol w:w="3960"/>
        <w:gridCol w:w="396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asured Valu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ctrical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k Power at end of design lif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voltage toleranc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tage at Peak Power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12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rent at Peak Pow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12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 circuit curr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12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nnector and/or terminal typ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circuit volt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12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coefficient at short circuit current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12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coefficient at open circuit voltag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12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ar cell 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ype  e.g. mono-crystalline, poly crystal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s of fix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Materia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materials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 Mater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ish of frame materi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T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ress Protec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pplicable IP number to EN6052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hstanding of hail and ic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12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3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3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3; IEC 60068-2-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IS C 5024; MIL-STD-202G-103B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3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IS C 0920; MIL-STD-202G-104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3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-STD-202G-101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intervals possib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red service life of all compone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ispos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 xml:space="preserve"> of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  <w:r>
      <w:rPr>
        <w:lang w:eastAsia="de-DE"/>
      </w:rPr>
      <w:t xml:space="preserve"> of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7/Output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7/Output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09:00Z</dcterms:created>
  <dc:creator>cliveb</dc:creator>
  <dc:description/>
  <cp:keywords/>
  <dc:language>en-US</dc:language>
  <cp:lastModifiedBy> </cp:lastModifiedBy>
  <cp:lastPrinted>2006-10-09T16:56:00Z</cp:lastPrinted>
  <dcterms:modified xsi:type="dcterms:W3CDTF">2006-10-09T15:56:00Z</dcterms:modified>
  <cp:revision>3</cp:revision>
  <dc:subject/>
  <dc:title>Product Template 1 – Lanterns for buoys and light-beacons, including enclosed rotating beacons</dc:title>
</cp:coreProperties>
</file>